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簡黑;MingLiU"/>
          <w:color w:val="993366"/>
          <w:spacing w:val="20"/>
          <w:w w:val="150"/>
          <w:sz w:val="6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1825</wp:posOffset>
                </wp:positionV>
                <wp:extent cx="4203065" cy="3004185"/>
                <wp:effectExtent l="0" t="0" r="10890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000" cy="3004200"/>
                          <a:chOff x="0" y="0"/>
                          <a:chExt cx="4203000" cy="300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03000" cy="26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547000"/>
                            <a:ext cx="3886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TW" w:bidi="ar-SA"/>
                                </w:rPr>
                                <w:t>李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TW" w:bidi="ar-SA"/>
                                </w:rPr>
                                <w:t>洪志先生獲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b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TW" w:bidi="ar-SA"/>
                                </w:rPr>
                                <w:t>93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TW" w:bidi="ar-SA"/>
                                </w:rPr>
                                <w:t>年北京東方健康博覽會唯一最高獎項「邊緣科學進步獎」和大會的「特別金獎」、「最受歡迎的氣功師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9.75pt;width:330.95pt;height:236.55pt" coordorigin="0,995" coordsize="6619,47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95;width:6618;height:4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5006;width:6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TW" w:bidi="ar-SA"/>
                          </w:rPr>
                          <w:t>李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TW" w:bidi="ar-SA"/>
                          </w:rPr>
                          <w:t>洪志先生獲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b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TW" w:bidi="ar-SA"/>
                          </w:rPr>
                          <w:t>93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TW" w:bidi="ar-SA"/>
                          </w:rPr>
                          <w:t>年北京東方健康博覽會唯一最高獎項「邊緣科學進步獎」和大會的「特別金獎」、「最受歡迎的氣功師」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華康簡黑;MingLiU"/>
          <w:color w:val="993366"/>
          <w:spacing w:val="20"/>
          <w:w w:val="150"/>
          <w:sz w:val="64"/>
        </w:rPr>
        <w:t>世界各國的支持與褒獎</w:t>
      </w:r>
    </w:p>
    <w:p>
      <w:pPr>
        <w:pStyle w:val="Normal"/>
        <w:ind w:firstLine="400"/>
        <w:rPr>
          <w:rFonts w:eastAsia="華康簡黑;MingLiU"/>
          <w:color w:val="993366"/>
          <w:spacing w:val="20"/>
          <w:w w:val="150"/>
          <w:sz w:val="64"/>
          <w:lang w:val="en-US" w:eastAsia="en-US"/>
        </w:rPr>
      </w:pPr>
      <w:r>
        <w:rPr>
          <w:rFonts w:eastAsia="華康簡黑;MingLiU"/>
          <w:color w:val="993366"/>
          <w:spacing w:val="20"/>
          <w:w w:val="150"/>
          <w:sz w:val="6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21336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80"/>
                              <w:rPr/>
                            </w:pPr>
                            <w:r>
                              <w:rPr>
                                <w:rFonts w:eastAsia="華康簡宋;PMingLiU" w:ascii="華康簡宋;PMingLiU" w:hAnsi="華康簡宋;PMingLiU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8"/>
                              </w:rPr>
                              <w:t>1999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bCs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月以前，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color w:val="FF0000"/>
                                <w:sz w:val="28"/>
                              </w:rPr>
                              <w:t>中國政府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鑒於法輪大法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-6"/>
                                <w:sz w:val="28"/>
                              </w:rPr>
                              <w:t>使廣大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民眾獲得身心健康，為國家節省大筆的醫療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-6"/>
                                <w:sz w:val="28"/>
                              </w:rPr>
                              <w:t>費用，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曾多次給予李洪志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-6"/>
                                <w:sz w:val="28"/>
                              </w:rPr>
                              <w:t>老師獎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勵表彰，法輪大法也被政府推薦為「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color w:val="FF0000"/>
                                <w:sz w:val="28"/>
                              </w:rPr>
                              <w:t>全民健身的好功法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」。並曾在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-6"/>
                                <w:sz w:val="28"/>
                              </w:rPr>
                              <w:t>《人民公安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報》、《中國經濟時報》及《上海電視臺》等多家媒體上報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6pt;mso-wrap-distance-left:9.05pt;mso-wrap-distance-right:9.05pt;mso-wrap-distance-top:0pt;mso-wrap-distance-bottom:0pt;margin-top:9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80"/>
                        <w:rPr/>
                      </w:pPr>
                      <w:r>
                        <w:rPr>
                          <w:rFonts w:eastAsia="華康簡宋;PMingLiU" w:ascii="華康簡宋;PMingLiU" w:hAnsi="華康簡宋;PMingLiU"/>
                          <w:sz w:val="28"/>
                        </w:rPr>
                        <w:t>1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8"/>
                        </w:rPr>
                        <w:t>1999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年</w:t>
                      </w:r>
                      <w:r>
                        <w:rPr>
                          <w:rFonts w:eastAsia="黑体;SimHei" w:cs="华文仿宋" w:ascii="黑体;SimHei" w:hAnsi="黑体;SimHei"/>
                          <w:b/>
                          <w:bCs/>
                          <w:sz w:val="28"/>
                        </w:rPr>
                        <w:t>7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月以前，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color w:val="FF0000"/>
                          <w:sz w:val="28"/>
                        </w:rPr>
                        <w:t>中國政府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鑒於法輪大法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-6"/>
                          <w:sz w:val="28"/>
                        </w:rPr>
                        <w:t>使廣大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民眾獲得身心健康，為國家節省大筆的醫療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-6"/>
                          <w:sz w:val="28"/>
                        </w:rPr>
                        <w:t>費用，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曾多次給予李洪志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-6"/>
                          <w:sz w:val="28"/>
                        </w:rPr>
                        <w:t>老師獎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勵表彰，法輪大法也被政府推薦為「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color w:val="FF0000"/>
                          <w:sz w:val="28"/>
                        </w:rPr>
                        <w:t>全民健身的好功法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」。並曾在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-6"/>
                          <w:sz w:val="28"/>
                        </w:rPr>
                        <w:t>《人民公安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報》、《中國經濟時報》及《上海電視臺》等多家媒體上報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華康簡黑;MingLiU"/>
          <w:color w:val="993366"/>
          <w:spacing w:val="20"/>
          <w:w w:val="150"/>
          <w:sz w:val="64"/>
          <w:lang w:val="en-US" w:eastAsia="en-US"/>
        </w:rPr>
      </w:pPr>
      <w:r>
        <w:rPr>
          <w:rFonts w:eastAsia="華康簡黑;MingLiU"/>
          <w:color w:val="993366"/>
          <w:spacing w:val="20"/>
          <w:w w:val="150"/>
          <w:sz w:val="6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4555</wp:posOffset>
                </wp:positionH>
                <wp:positionV relativeFrom="paragraph">
                  <wp:posOffset>2244090</wp:posOffset>
                </wp:positionV>
                <wp:extent cx="2209800" cy="3004185"/>
                <wp:effectExtent l="0" t="0" r="7905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3004200"/>
                          <a:chOff x="0" y="0"/>
                          <a:chExt cx="2209680" cy="300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920" y="0"/>
                            <a:ext cx="2126160" cy="26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7000"/>
                            <a:ext cx="2209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華康簡宋;PMingLiU" w:hAnsi="華康簡宋;PMingLiU" w:eastAsia="華康簡宋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华文仿宋"/>
                                  <w:color w:val="auto"/>
                                  <w:lang w:val="en-US" w:eastAsia="zh-TW" w:bidi="ar-SA"/>
                                </w:rPr>
                                <w:t>999/9/3，美國亞特蘭大市市長宣布：李洪志，為該市榮譽公民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5pt;margin-top:176.7pt;width:174pt;height:236.55pt" coordorigin="3393,3534" coordsize="3480,47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2;top:3534;width:3347;height:4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393;top:7545;width:3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華康簡宋;PMingLiU" w:hAnsi="華康簡宋;PMingLiU" w:eastAsia="華康簡宋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华文仿宋"/>
                            <w:color w:val="auto"/>
                            <w:lang w:val="en-US" w:eastAsia="zh-TW" w:bidi="ar-SA"/>
                          </w:rPr>
                          <w:t>999/9/3，美國亞特蘭大市市長宣布：李洪志，為該市榮譽公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0</wp:posOffset>
                </wp:positionH>
                <wp:positionV relativeFrom="paragraph">
                  <wp:posOffset>5242560</wp:posOffset>
                </wp:positionV>
                <wp:extent cx="4122420" cy="3071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360" cy="3071520"/>
                          <a:chOff x="0" y="0"/>
                          <a:chExt cx="4122360" cy="3071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122360" cy="26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2614320"/>
                            <a:ext cx="3505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TW" w:bidi="ar-SA"/>
                                </w:rPr>
                                <w:t>法輪大法來自美國各地的褒獎 -- 美中地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黑体;SimHei" w:hAnsi="黑体;SimHei" w:eastAsia="黑体;SimHei" w:cs="Times New Roman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412.8pt;width:324.6pt;height:241.85pt" coordorigin="3760,8256" coordsize="6492,4837">
                <v:shape id="shape_0" stroked="f" o:allowincell="f" style="position:absolute;left:3760;top:8256;width:6491;height:42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12373;width:5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TW" w:bidi="ar-SA"/>
                          </w:rPr>
                          <w:t>法輪大法來自美國各地的褒獎 -- 美中地區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黑体;SimHei" w:hAnsi="黑体;SimHei" w:eastAsia="黑体;SimHei" w:cs="Times New Roman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5257800</wp:posOffset>
                </wp:positionV>
                <wp:extent cx="2176780" cy="2969895"/>
                <wp:effectExtent l="0" t="0" r="59817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2970000"/>
                          <a:chOff x="0" y="0"/>
                          <a:chExt cx="2176920" cy="2970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15720" cy="26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0" y="2512800"/>
                            <a:ext cx="213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TW" w:bidi="ar-SA"/>
                                </w:rPr>
                                <w:t>1999年多倫多市市長致法輪大法弘傳七周年慶祝大會的賀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414pt;width:171.4pt;height:233.85pt" coordorigin="252,8280" coordsize="3428,4677">
                <v:shape id="shape_0" stroked="f" o:allowincell="f" style="position:absolute;left:252;top:8280;width:3331;height:41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20;top:12237;width:3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TW" w:bidi="ar-SA"/>
                          </w:rPr>
                          <w:t>1999年多倫多市市長致法輪大法弘傳七周年慶祝大會的賀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2605</wp:posOffset>
                </wp:positionH>
                <wp:positionV relativeFrom="paragraph">
                  <wp:posOffset>2247900</wp:posOffset>
                </wp:positionV>
                <wp:extent cx="2209800" cy="2999105"/>
                <wp:effectExtent l="0" t="0" r="79502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999160"/>
                          <a:chOff x="0" y="0"/>
                          <a:chExt cx="2209680" cy="299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8840" y="0"/>
                            <a:ext cx="1989360" cy="26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1960"/>
                            <a:ext cx="2209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10"/>
                                  <w:szCs w:val="24"/>
                                  <w:bCs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10"/>
                                  <w:szCs w:val="24"/>
                                  <w:bCs/>
                                  <w:rFonts w:ascii="黑体;SimHei" w:hAnsi="黑体;SimHei" w:eastAsia="黑体;SimHei" w:cs="华文仿宋"/>
                                  <w:color w:val="auto"/>
                                  <w:lang w:val="en-US" w:bidi="ar-SA" w:eastAsia="zh-TW"/>
                                </w:rPr>
                                <w:t>993/8/31公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华文仿宋"/>
                                  <w:color w:val="auto"/>
                                  <w:lang w:val="en-US" w:bidi="ar-SA" w:eastAsia="zh-TW"/>
                                </w:rPr>
                                <w:t>安部所屬「中華見義勇為基金會」致李先生的感謝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15pt;margin-top:177pt;width:174pt;height:236.15pt" coordorigin="6823,3540" coordsize="3480,4723">
                <v:shape id="shape_0" stroked="f" o:allowincell="f" style="position:absolute;left:6947;top:3540;width:3132;height:41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823;top:7543;width:3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-10"/>
                            <w:szCs w:val="24"/>
                            <w:bCs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4"/>
                            <w:b/>
                            <w:kern w:val="2"/>
                            <w:spacing w:val="-10"/>
                            <w:szCs w:val="24"/>
                            <w:bCs/>
                            <w:rFonts w:ascii="黑体;SimHei" w:hAnsi="黑体;SimHei" w:eastAsia="黑体;SimHei" w:cs="华文仿宋"/>
                            <w:color w:val="auto"/>
                            <w:lang w:val="en-US" w:bidi="ar-SA" w:eastAsia="zh-TW"/>
                          </w:rPr>
                          <w:t>993/8/31公</w:t>
                        </w: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华文仿宋"/>
                            <w:color w:val="auto"/>
                            <w:lang w:val="en-US" w:bidi="ar-SA" w:eastAsia="zh-TW"/>
                          </w:rPr>
                          <w:t>安部所屬「中華見義勇為基金會」致李先生的感謝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2400300</wp:posOffset>
                </wp:positionV>
                <wp:extent cx="2036445" cy="2857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96"/>
                              <w:rPr/>
                            </w:pP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在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color w:val="FF0000"/>
                                <w:spacing w:val="8"/>
                                <w:sz w:val="28"/>
                              </w:rPr>
                              <w:t>海外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，李先生及法輪大法榮獲許多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z w:val="28"/>
                              </w:rPr>
                              <w:t>國家和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各政府的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color w:val="FF0000"/>
                                <w:spacing w:val="8"/>
                                <w:sz w:val="28"/>
                              </w:rPr>
                              <w:t>褒獎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color w:val="000000"/>
                                <w:spacing w:val="8"/>
                                <w:sz w:val="28"/>
                              </w:rPr>
                              <w:t>達</w:t>
                            </w:r>
                            <w:r>
                              <w:rPr>
                                <w:rFonts w:eastAsia="宋体;SimSun" w:cs="华文仿宋" w:ascii="黑体;SimHei" w:hAnsi="黑体;SimHei"/>
                                <w:b/>
                                <w:bCs/>
                                <w:color w:val="FF0000"/>
                                <w:spacing w:val="8"/>
                                <w:sz w:val="28"/>
                                <w:lang w:eastAsia="zh-CN"/>
                              </w:rPr>
                              <w:t>900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color w:val="FF0000"/>
                                <w:spacing w:val="8"/>
                                <w:sz w:val="28"/>
                              </w:rPr>
                              <w:t>多項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。正如美國德州休斯頓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2"/>
                                <w:sz w:val="28"/>
                              </w:rPr>
                              <w:t>市市長獎狀中所寫：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「法輪大法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2"/>
                                <w:sz w:val="28"/>
                              </w:rPr>
                              <w:t>超越文化，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超越種族界限，將宇宙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22"/>
                                <w:sz w:val="28"/>
                              </w:rPr>
                              <w:t>真理播向世界各個角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落，架起了東西方交流的橋樑。他的教導打動了無數人的心靈，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color w:val="FF0000"/>
                                <w:spacing w:val="8"/>
                                <w:sz w:val="28"/>
                              </w:rPr>
                              <w:t>羸得了舉世贊譽</w:t>
                            </w:r>
                            <w:r>
                              <w:rPr>
                                <w:rFonts w:ascii="書法家豪楷體;PMingLiU" w:hAnsi="書法家豪楷體;PMingLiU" w:cs="华文仿宋" w:eastAsia="書法家豪楷體;PMingLiU"/>
                                <w:spacing w:val="8"/>
                                <w:sz w:val="28"/>
                              </w:rPr>
                              <w:t>……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225pt;mso-wrap-distance-left:9.05pt;mso-wrap-distance-right:9.05pt;mso-wrap-distance-top:0pt;mso-wrap-distance-bottom:0pt;margin-top:189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96"/>
                        <w:rPr/>
                      </w:pP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在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color w:val="FF0000"/>
                          <w:spacing w:val="8"/>
                          <w:sz w:val="28"/>
                        </w:rPr>
                        <w:t>海外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，李先生及法輪大法榮獲許多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z w:val="28"/>
                        </w:rPr>
                        <w:t>國家和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各政府的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color w:val="FF0000"/>
                          <w:spacing w:val="8"/>
                          <w:sz w:val="28"/>
                        </w:rPr>
                        <w:t>褒獎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color w:val="000000"/>
                          <w:spacing w:val="8"/>
                          <w:sz w:val="28"/>
                        </w:rPr>
                        <w:t>達</w:t>
                      </w:r>
                      <w:r>
                        <w:rPr>
                          <w:rFonts w:eastAsia="宋体;SimSun" w:cs="华文仿宋" w:ascii="黑体;SimHei" w:hAnsi="黑体;SimHei"/>
                          <w:b/>
                          <w:bCs/>
                          <w:color w:val="FF0000"/>
                          <w:spacing w:val="8"/>
                          <w:sz w:val="28"/>
                          <w:lang w:eastAsia="zh-CN"/>
                        </w:rPr>
                        <w:t>900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color w:val="FF0000"/>
                          <w:spacing w:val="8"/>
                          <w:sz w:val="28"/>
                        </w:rPr>
                        <w:t>多項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。正如美國德州休斯頓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2"/>
                          <w:sz w:val="28"/>
                        </w:rPr>
                        <w:t>市市長獎狀中所寫：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「法輪大法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2"/>
                          <w:sz w:val="28"/>
                        </w:rPr>
                        <w:t>超越文化，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超越種族界限，將宇宙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22"/>
                          <w:sz w:val="28"/>
                        </w:rPr>
                        <w:t>真理播向世界各個角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落，架起了東西方交流的橋樑。他的教導打動了無數人的心靈，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color w:val="FF0000"/>
                          <w:spacing w:val="8"/>
                          <w:sz w:val="28"/>
                        </w:rPr>
                        <w:t>羸得了舉世贊譽</w:t>
                      </w:r>
                      <w:r>
                        <w:rPr>
                          <w:rFonts w:ascii="書法家豪楷體;PMingLiU" w:hAnsi="書法家豪楷體;PMingLiU" w:cs="华文仿宋" w:eastAsia="書法家豪楷體;PMingLiU"/>
                          <w:spacing w:val="8"/>
                          <w:sz w:val="28"/>
                        </w:rPr>
                        <w:t>……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851" w:gutter="0" w:header="0" w:top="73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華康簡宋">
    <w:altName w:val="PMingLiU"/>
    <w:charset w:val="88"/>
    <w:family w:val="modern"/>
    <w:pitch w:val="default"/>
  </w:font>
  <w:font w:name="書法家豪楷體">
    <w:altName w:val="PMingLiU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0:11:00Z</dcterms:created>
  <dc:creator/>
  <dc:description/>
  <dc:language>en-US</dc:language>
  <cp:lastModifiedBy>me</cp:lastModifiedBy>
  <cp:lastPrinted>2002-12-13T12:10:00Z</cp:lastPrinted>
  <dcterms:modified xsi:type="dcterms:W3CDTF">2002-12-14T00:43:00Z</dcterms:modified>
  <cp:revision>3</cp:revision>
  <dc:subject/>
  <dc:title>世界各國的支援與褒獎</dc:title>
</cp:coreProperties>
</file>