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571500</wp:posOffset>
            </wp:positionV>
            <wp:extent cx="50673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632460</wp:posOffset>
            </wp:positionV>
            <wp:extent cx="5067300" cy="647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18:00Z</dcterms:created>
  <dc:creator>wu</dc:creator>
  <dc:description/>
  <dc:language>en-US</dc:language>
  <cp:lastModifiedBy>A</cp:lastModifiedBy>
  <cp:lastPrinted>2003-11-24T22:43:00Z</cp:lastPrinted>
  <dcterms:modified xsi:type="dcterms:W3CDTF">2003-11-27T16:22:00Z</dcterms:modified>
  <cp:revision>4</cp:revision>
  <dc:subject/>
  <dc:title>wu</dc:title>
</cp:coreProperties>
</file>