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5717"/>
        <w:gridCol w:w="1411"/>
      </w:tblGrid>
      <w:tr>
        <w:trPr>
          <w:trHeight w:val="869" w:hRule="atLeast"/>
        </w:trPr>
        <w:tc>
          <w:tcPr>
            <w:tcW w:w="5717" w:type="dxa"/>
            <w:vMerge w:val="restart"/>
            <w:tcBorders>
              <w:top w:val="single" w:sz="12" w:space="0" w:color="008000"/>
              <w:left w:val="single" w:sz="12" w:space="0" w:color="008000"/>
              <w:right w:val="single" w:sz="12" w:space="0" w:color="008000"/>
            </w:tcBorders>
            <w:vAlign w:val="center"/>
          </w:tcPr>
          <w:p>
            <w:pPr>
              <w:pStyle w:val="Normal"/>
              <w:jc w:val="both"/>
              <w:rPr>
                <w:b/>
                <w:b/>
                <w:lang w:eastAsia="zh-TW"/>
              </w:rPr>
            </w:pPr>
            <w:r>
              <w:rPr>
                <w:b/>
              </w:rPr>
              <w:drawing>
                <wp:inline distT="0" distB="0" distL="0" distR="0">
                  <wp:extent cx="357822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578225" cy="641350"/>
                          </a:xfrm>
                          <a:prstGeom prst="rect">
                            <a:avLst/>
                          </a:prstGeom>
                        </pic:spPr>
                      </pic:pic>
                    </a:graphicData>
                  </a:graphic>
                </wp:inline>
              </w:drawing>
            </w:r>
          </w:p>
        </w:tc>
        <w:tc>
          <w:tcPr>
            <w:tcW w:w="1411"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YouYuan" w:hAnsi="YouYuan" w:eastAsia="YouYuan"/>
                <w:b/>
                <w:b/>
                <w:bCs/>
                <w:sz w:val="36"/>
              </w:rPr>
            </w:pPr>
            <w:r>
              <w:rPr>
                <w:rFonts w:ascii="Arial" w:hAnsi="Arial" w:cs="Arial" w:eastAsia="YouYuan"/>
                <w:b/>
                <w:bCs/>
                <w:sz w:val="36"/>
              </w:rPr>
              <w:t>副刊</w:t>
            </w:r>
          </w:p>
        </w:tc>
      </w:tr>
      <w:tr>
        <w:trPr>
          <w:trHeight w:val="508" w:hRule="atLeast"/>
        </w:trPr>
        <w:tc>
          <w:tcPr>
            <w:tcW w:w="5717"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YouYuan" w:cs="Arial"/>
                <w:b/>
                <w:b/>
                <w:bCs/>
                <w:sz w:val="36"/>
              </w:rPr>
            </w:pPr>
            <w:r>
              <w:rPr>
                <w:rFonts w:eastAsia="YouYuan" w:cs="Arial" w:ascii="Arial" w:hAnsi="Arial"/>
                <w:b/>
                <w:bCs/>
                <w:sz w:val="36"/>
              </w:rPr>
            </w:r>
          </w:p>
        </w:tc>
        <w:tc>
          <w:tcPr>
            <w:tcW w:w="1411"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YouYuan" w:hAnsi="YouYuan" w:eastAsia="YouYuan" w:cs="SimSun;宋体"/>
                <w:sz w:val="36"/>
              </w:rPr>
            </w:pPr>
            <w:r>
              <w:rPr>
                <w:rFonts w:ascii="Arial" w:hAnsi="Arial" w:cs="Arial" w:eastAsia="YouYuan"/>
                <w:b/>
                <w:bCs/>
                <w:sz w:val="36"/>
              </w:rPr>
              <w:t>新经文</w:t>
            </w:r>
          </w:p>
        </w:tc>
      </w:tr>
    </w:tbl>
    <w:p>
      <w:pPr>
        <w:pStyle w:val="Contents1"/>
        <w:rPr>
          <w:b w:val="false"/>
          <w:b w:val="false"/>
          <w:bCs w:val="false"/>
          <w:shadow/>
          <w:sz w:val="22"/>
          <w:lang w:eastAsia="zh-CN"/>
        </w:rPr>
      </w:pPr>
      <w:r>
        <w:rPr>
          <w:b w:val="false"/>
          <w:bCs w:val="false"/>
          <w:shadow/>
          <w:sz w:val="22"/>
          <w:lang w:eastAsia="zh-CN"/>
        </w:rPr>
      </w:r>
    </w:p>
    <w:sdt>
      <w:sdtPr>
        <w:docPartObj>
          <w:docPartGallery w:val="Table of Contents"/>
          <w:docPartUnique w:val="true"/>
        </w:docPartObj>
      </w:sdtPr>
      <w:sdtContent>
        <w:p>
          <w:pPr>
            <w:pStyle w:val="Contents1"/>
            <w:widowControl w:val="false"/>
            <w:autoSpaceDE w:val="false"/>
            <w:jc w:val="both"/>
            <w:rPr>
              <w:rFonts w:ascii="Times New Roman" w:hAnsi="Times New Roman" w:eastAsia="SimSun;宋体" w:cs="Times New Roman"/>
              <w:b w:val="false"/>
              <w:b w:val="false"/>
              <w:bCs w:val="false"/>
              <w:sz w:val="24"/>
              <w:lang w:val="en-US" w:eastAsia="en-US"/>
            </w:rPr>
          </w:pPr>
          <w:r>
            <w:fldChar w:fldCharType="begin"/>
          </w:r>
          <w:r>
            <w:rPr>
              <w:rStyle w:val="IndexLink"/>
              <w:sz w:val="23"/>
              <w:b/>
              <w:szCs w:val="48"/>
              <w:bCs/>
              <w:rFonts w:ascii="MS Song" w:hAnsi="MS Song" w:cs="MS Song"/>
              <w:lang w:val="en-US" w:eastAsia="en-US"/>
            </w:rPr>
            <w:instrText xml:space="preserve"> TOC \o "1-4" \h \z </w:instrText>
          </w:r>
          <w:r>
            <w:rPr>
              <w:rStyle w:val="IndexLink"/>
              <w:sz w:val="23"/>
              <w:b/>
              <w:szCs w:val="48"/>
              <w:bCs/>
              <w:rFonts w:ascii="MS Song" w:hAnsi="MS Song" w:cs="MS Song"/>
              <w:lang w:val="en-US" w:eastAsia="en-US"/>
            </w:rPr>
            <w:fldChar w:fldCharType="separate"/>
          </w:r>
          <w:hyperlink w:anchor="__RefHeading___Toc34710259">
            <w:r>
              <w:rPr>
                <w:rStyle w:val="IndexLink"/>
                <w:rFonts w:ascii="MS Song" w:hAnsi="MS Song" w:cs="MS Song"/>
                <w:b/>
                <w:bCs/>
                <w:sz w:val="23"/>
                <w:szCs w:val="48"/>
                <w:lang w:val="en-US" w:eastAsia="en-US"/>
              </w:rPr>
              <w:t>师父新经文</w:t>
            </w:r>
            <w:r>
              <w:rPr>
                <w:rStyle w:val="IndexLink"/>
                <w:rFonts w:eastAsia="MS Song" w:cs="MS Song"/>
                <w:b/>
                <w:bCs/>
                <w:sz w:val="23"/>
                <w:lang w:val="en-US" w:eastAsia="en-US"/>
              </w:rPr>
              <w:tab/>
              <w:t>2</w:t>
            </w:r>
          </w:hyperlink>
        </w:p>
        <w:p>
          <w:pPr>
            <w:pStyle w:val="Contents3"/>
            <w:rPr>
              <w:rFonts w:ascii="Times New Roman" w:hAnsi="Times New Roman" w:eastAsia="SimSun;宋体"/>
              <w:iCs w:val="false"/>
              <w:sz w:val="24"/>
              <w:szCs w:val="24"/>
              <w:lang w:val="en-US" w:eastAsia="en-US"/>
            </w:rPr>
          </w:pPr>
          <w:hyperlink w:anchor="__RefHeading___Toc34710260">
            <w:r>
              <w:rPr>
                <w:rStyle w:val="IndexLink"/>
                <w:lang w:val="en-US" w:eastAsia="en-US"/>
              </w:rPr>
              <w:t>网在收</w:t>
            </w:r>
            <w:r>
              <w:rPr>
                <w:rStyle w:val="IndexLink"/>
                <w:lang w:val="en-US" w:eastAsia="en-US"/>
              </w:rPr>
              <w:tab/>
            </w:r>
            <w:r>
              <w:rPr>
                <w:rStyle w:val="IndexLink"/>
              </w:rPr>
              <w:t>2</w:t>
            </w:r>
          </w:hyperlink>
        </w:p>
        <w:p>
          <w:pPr>
            <w:pStyle w:val="Contents3"/>
            <w:rPr>
              <w:rFonts w:ascii="Times New Roman" w:hAnsi="Times New Roman" w:eastAsia="SimSun;宋体"/>
              <w:iCs w:val="false"/>
              <w:sz w:val="24"/>
              <w:szCs w:val="24"/>
              <w:lang w:val="en-US" w:eastAsia="en-US"/>
            </w:rPr>
          </w:pPr>
          <w:hyperlink w:anchor="__RefHeading___Toc34710261">
            <w:r>
              <w:rPr>
                <w:rStyle w:val="IndexLink"/>
                <w:lang w:val="en-US" w:eastAsia="en-US"/>
              </w:rPr>
              <w:t>清醒</w:t>
            </w:r>
            <w:r>
              <w:rPr>
                <w:rStyle w:val="IndexLink"/>
                <w:lang w:val="en-US" w:eastAsia="en-US"/>
              </w:rPr>
              <w:tab/>
            </w:r>
            <w:r>
              <w:rPr>
                <w:rStyle w:val="IndexLink"/>
              </w:rPr>
              <w:t>2</w:t>
            </w:r>
          </w:hyperlink>
        </w:p>
        <w:p>
          <w:pPr>
            <w:pStyle w:val="Contents3"/>
            <w:rPr>
              <w:rFonts w:ascii="Times New Roman" w:hAnsi="Times New Roman" w:eastAsia="SimSun;宋体"/>
              <w:iCs w:val="false"/>
              <w:sz w:val="24"/>
              <w:szCs w:val="24"/>
              <w:lang w:val="en-US" w:eastAsia="en-US"/>
            </w:rPr>
          </w:pPr>
          <w:hyperlink w:anchor="__RefHeading___Toc34710262">
            <w:r>
              <w:rPr>
                <w:rStyle w:val="IndexLink"/>
              </w:rPr>
              <w:t>正念</w:t>
            </w:r>
            <w:r>
              <w:rPr>
                <w:rStyle w:val="IndexLink"/>
              </w:rPr>
              <w:tab/>
              <w:t>2</w:t>
            </w:r>
          </w:hyperlink>
        </w:p>
        <w:p>
          <w:pPr>
            <w:pStyle w:val="Contents3"/>
            <w:rPr>
              <w:rFonts w:ascii="Times New Roman" w:hAnsi="Times New Roman" w:eastAsia="SimSun;宋体"/>
              <w:iCs w:val="false"/>
              <w:sz w:val="24"/>
              <w:szCs w:val="24"/>
              <w:lang w:val="en-US" w:eastAsia="en-US"/>
            </w:rPr>
          </w:pPr>
          <w:hyperlink w:anchor="__RefHeading___Toc34710263">
            <w:r>
              <w:rPr>
                <w:rStyle w:val="IndexLink"/>
                <w:lang w:val="en-US" w:eastAsia="en-US"/>
              </w:rPr>
              <w:t>在</w:t>
            </w:r>
            <w:r>
              <w:rPr>
                <w:rStyle w:val="IndexLink"/>
                <w:lang w:val="en-US" w:eastAsia="en-US"/>
              </w:rPr>
              <w:t>2002</w:t>
            </w:r>
            <w:r>
              <w:rPr>
                <w:rStyle w:val="IndexLink"/>
                <w:lang w:val="en-US" w:eastAsia="en-US"/>
              </w:rPr>
              <w:t>年美国费城法会上讲法</w:t>
            </w:r>
            <w:r>
              <w:rPr>
                <w:rStyle w:val="IndexLink"/>
                <w:lang w:val="en-US" w:eastAsia="en-US"/>
              </w:rPr>
              <w:tab/>
            </w:r>
            <w:r>
              <w:rPr>
                <w:rStyle w:val="IndexLink"/>
              </w:rPr>
              <w:t>3</w:t>
            </w:r>
          </w:hyperlink>
        </w:p>
        <w:p>
          <w:pPr>
            <w:pStyle w:val="Contents3"/>
            <w:rPr>
              <w:rFonts w:ascii="Times New Roman" w:hAnsi="Times New Roman" w:eastAsia="SimSun;宋体"/>
              <w:iCs w:val="false"/>
              <w:sz w:val="24"/>
              <w:szCs w:val="24"/>
              <w:lang w:val="en-US" w:eastAsia="en-US"/>
            </w:rPr>
          </w:pPr>
          <w:hyperlink w:anchor="__RefHeading___Toc34710264">
            <w:r>
              <w:rPr>
                <w:rStyle w:val="IndexLink"/>
                <w:lang w:val="en-US" w:eastAsia="en-US"/>
              </w:rPr>
              <w:t>师父的新年问候：</w:t>
            </w:r>
            <w:r>
              <w:rPr>
                <w:rStyle w:val="IndexLink"/>
                <w:lang w:val="en-US" w:eastAsia="en-US"/>
              </w:rPr>
              <w:tab/>
            </w:r>
            <w:r>
              <w:rPr>
                <w:rStyle w:val="IndexLink"/>
              </w:rPr>
              <w:t>11</w:t>
            </w:r>
          </w:hyperlink>
        </w:p>
        <w:p>
          <w:pPr>
            <w:pStyle w:val="Contents3"/>
            <w:rPr>
              <w:rFonts w:ascii="Times New Roman" w:hAnsi="Times New Roman" w:eastAsia="SimSun;宋体"/>
              <w:iCs w:val="false"/>
              <w:sz w:val="24"/>
              <w:szCs w:val="24"/>
              <w:lang w:val="en-US" w:eastAsia="en-US"/>
            </w:rPr>
          </w:pPr>
          <w:hyperlink w:anchor="__RefHeading___Toc34710265">
            <w:r>
              <w:rPr>
                <w:rStyle w:val="IndexLink"/>
                <w:lang w:val="en-US" w:eastAsia="en-US"/>
              </w:rPr>
              <w:t>零三年向大法弟子问好</w:t>
            </w:r>
            <w:r>
              <w:rPr>
                <w:rStyle w:val="IndexLink"/>
                <w:lang w:val="en-US" w:eastAsia="en-US"/>
              </w:rPr>
              <w:tab/>
            </w:r>
            <w:r>
              <w:rPr>
                <w:rStyle w:val="IndexLink"/>
              </w:rPr>
              <w:t>11</w:t>
            </w:r>
          </w:hyperlink>
        </w:p>
        <w:p>
          <w:pPr>
            <w:pStyle w:val="Contents3"/>
            <w:rPr>
              <w:rFonts w:ascii="Times New Roman" w:hAnsi="Times New Roman" w:eastAsia="SimSun;宋体"/>
              <w:iCs w:val="false"/>
              <w:sz w:val="24"/>
              <w:szCs w:val="24"/>
              <w:lang w:val="en-US" w:eastAsia="en-US"/>
            </w:rPr>
          </w:pPr>
          <w:hyperlink w:anchor="__RefHeading___Toc34710266">
            <w:r>
              <w:rPr>
                <w:rStyle w:val="IndexLink"/>
                <w:rFonts w:cs="YouYuan"/>
                <w:lang w:val="en-US" w:eastAsia="en-US"/>
              </w:rPr>
              <w:t>◎</w:t>
            </w:r>
            <w:r>
              <w:rPr>
                <w:rStyle w:val="IndexLink"/>
                <w:lang w:val="en-US" w:eastAsia="en-US"/>
              </w:rPr>
              <w:t>师父评注</w:t>
            </w:r>
            <w:r>
              <w:rPr>
                <w:rStyle w:val="IndexLink"/>
                <w:lang w:val="en-US" w:eastAsia="en-US"/>
              </w:rPr>
              <w:tab/>
            </w:r>
            <w:r>
              <w:rPr>
                <w:rStyle w:val="IndexLink"/>
              </w:rPr>
              <w:t>11</w:t>
            </w:r>
          </w:hyperlink>
        </w:p>
        <w:p>
          <w:pPr>
            <w:pStyle w:val="Contents3"/>
            <w:rPr>
              <w:rFonts w:ascii="Times New Roman" w:hAnsi="Times New Roman" w:eastAsia="SimSun;宋体"/>
              <w:iCs w:val="false"/>
              <w:sz w:val="24"/>
              <w:szCs w:val="24"/>
              <w:lang w:val="en-US" w:eastAsia="en-US"/>
            </w:rPr>
          </w:pPr>
          <w:hyperlink w:anchor="__RefHeading___Toc34710267">
            <w:r>
              <w:rPr>
                <w:rStyle w:val="IndexLink"/>
                <w:lang w:val="en-US" w:eastAsia="en-US"/>
              </w:rPr>
              <w:t>2003</w:t>
            </w:r>
            <w:r>
              <w:rPr>
                <w:rStyle w:val="IndexLink"/>
                <w:lang w:val="en-US" w:eastAsia="en-US"/>
              </w:rPr>
              <w:t>年元宵节在美国西部法会上的讲法</w:t>
            </w:r>
            <w:r>
              <w:rPr>
                <w:rStyle w:val="IndexLink"/>
                <w:lang w:val="en-US" w:eastAsia="en-US"/>
              </w:rPr>
              <w:tab/>
            </w:r>
            <w:r>
              <w:rPr>
                <w:rStyle w:val="IndexLink"/>
              </w:rPr>
              <w:t>11</w:t>
            </w:r>
          </w:hyperlink>
        </w:p>
        <w:p>
          <w:pPr>
            <w:pStyle w:val="Contents3"/>
            <w:rPr>
              <w:rFonts w:ascii="Times New Roman" w:hAnsi="Times New Roman" w:eastAsia="SimSun;宋体"/>
              <w:sz w:val="24"/>
              <w:szCs w:val="24"/>
              <w:lang w:val="en-US" w:eastAsia="en-US"/>
            </w:rPr>
          </w:pPr>
          <w:hyperlink w:anchor="__RefHeading___Toc34710268">
            <w:r>
              <w:rPr>
                <w:rStyle w:val="IndexLink"/>
                <w:iCs w:val="false"/>
                <w:lang w:val="en-US" w:eastAsia="en-US"/>
              </w:rPr>
              <w:t>2003</w:t>
            </w:r>
            <w:r>
              <w:rPr>
                <w:rStyle w:val="IndexLink"/>
                <w:iCs w:val="false"/>
                <w:lang w:val="en-US" w:eastAsia="en-US"/>
              </w:rPr>
              <w:t>年元宵节在美国西部法会上解法</w:t>
            </w:r>
            <w:r>
              <w:rPr>
                <w:rStyle w:val="IndexLink"/>
                <w:iCs w:val="false"/>
                <w:lang w:val="en-US" w:eastAsia="en-US"/>
              </w:rPr>
              <w:tab/>
            </w:r>
            <w:r>
              <w:rPr>
                <w:rStyle w:val="IndexLink"/>
                <w:iCs w:val="false"/>
              </w:rPr>
              <w:t>21</w:t>
            </w:r>
          </w:hyperlink>
          <w:r>
            <w:rPr>
              <w:rStyle w:val="IndexLink"/>
              <w:iCs w:val="false"/>
            </w:rPr>
            <w:fldChar w:fldCharType="end"/>
          </w:r>
        </w:p>
      </w:sdtContent>
    </w:sdt>
    <w:p>
      <w:pPr>
        <w:pStyle w:val="Heading"/>
        <w:rPr>
          <w:rFonts w:ascii="YouYuan" w:hAnsi="YouYuan" w:eastAsia="SimSun;宋体"/>
          <w:iCs/>
          <w:kern w:val="0"/>
          <w:sz w:val="24"/>
          <w:szCs w:val="24"/>
          <w:lang w:val="en-US" w:eastAsia="zh-TW"/>
        </w:rPr>
      </w:pPr>
      <w:r>
        <w:rPr>
          <w:rFonts w:eastAsia="SimSun;宋体" w:ascii="YouYuan" w:hAnsi="YouYuan"/>
          <w:iCs/>
          <w:kern w:val="0"/>
          <w:sz w:val="24"/>
          <w:szCs w:val="24"/>
          <w:lang w:val="en-US" w:eastAsia="zh-TW"/>
        </w:rPr>
      </w:r>
      <w:r>
        <w:br w:type="page"/>
      </w:r>
    </w:p>
    <w:p>
      <w:pPr>
        <w:pStyle w:val="Heading"/>
        <w:rPr>
          <w:rFonts w:eastAsia="PMingLiU;新細明體" w:cs="Times New Roman"/>
          <w:kern w:val="0"/>
          <w:lang w:eastAsia="zh-TW"/>
        </w:rPr>
      </w:pPr>
      <w:r>
        <w:rPr>
          <w:rFonts w:eastAsia="PMingLiU;新細明體" w:cs="Times New Roman"/>
          <w:kern w:val="0"/>
          <w:lang w:eastAsia="zh-TW"/>
        </w:rPr>
      </w:r>
    </w:p>
    <w:p>
      <w:pPr>
        <w:pStyle w:val="Heading"/>
        <w:rPr/>
      </w:pPr>
      <w:bookmarkStart w:id="0" w:name="__RefHeading___Toc34710259"/>
      <w:bookmarkEnd w:id="0"/>
      <w:r>
        <w:rPr/>
        <w:t>师父新经文</w:t>
      </w:r>
    </w:p>
    <w:p>
      <w:pPr>
        <w:pStyle w:val="Normal"/>
        <w:pBdr>
          <w:bottom w:val="single" w:sz="6" w:space="1" w:color="000000"/>
        </w:pBdr>
        <w:tabs>
          <w:tab w:val="clear" w:pos="480"/>
          <w:tab w:val="left" w:pos="2175" w:leader="none"/>
          <w:tab w:val="center" w:pos="5386" w:leader="none"/>
        </w:tabs>
        <w:jc w:val="center"/>
        <w:rPr>
          <w:rFonts w:eastAsia="Times New Roman"/>
        </w:rPr>
      </w:pPr>
      <w:r>
        <w:rPr>
          <w:rFonts w:eastAsia="Times New Roman"/>
        </w:rPr>
        <w:t xml:space="preserve">  </w:t>
      </w:r>
    </w:p>
    <w:p>
      <w:pPr>
        <w:sectPr>
          <w:headerReference w:type="default" r:id="rId3"/>
          <w:headerReference w:type="first" r:id="rId4"/>
          <w:footerReference w:type="default" r:id="rId5"/>
          <w:footerReference w:type="first" r:id="rId6"/>
          <w:type w:val="nextPage"/>
          <w:pgSz w:w="8391" w:h="11906"/>
          <w:pgMar w:left="567" w:right="567" w:gutter="0" w:header="0" w:top="567" w:footer="0" w:bottom="567"/>
          <w:pgNumType w:fmt="decimal"/>
          <w:formProt w:val="false"/>
          <w:titlePg/>
          <w:textDirection w:val="lrTb"/>
          <w:docGrid w:type="linesAndChars" w:linePitch="326" w:charSpace="0"/>
        </w:sectPr>
      </w:pPr>
    </w:p>
    <w:p>
      <w:pPr>
        <w:pStyle w:val="Heading3"/>
        <w:rPr>
          <w:rFonts w:ascii="YouYuan" w:hAnsi="YouYuan"/>
          <w:sz w:val="22"/>
          <w:lang w:eastAsia="zh-TW"/>
        </w:rPr>
      </w:pPr>
      <w:bookmarkStart w:id="1" w:name="__RefHeading___Toc34710260"/>
      <w:bookmarkEnd w:id="1"/>
      <w:r>
        <w:rPr>
          <w:rFonts w:ascii="YouYuan" w:hAnsi="YouYuan"/>
          <w:sz w:val="22"/>
          <w:lang w:eastAsia="zh-TW"/>
        </w:rPr>
        <w:t>网在收</w:t>
      </w:r>
    </w:p>
    <w:p>
      <w:pPr>
        <w:pStyle w:val="WeeklyBody"/>
        <w:rPr/>
      </w:pPr>
      <w:r>
        <w:rPr/>
      </w:r>
    </w:p>
    <w:p>
      <w:pPr>
        <w:pStyle w:val="WeeklyBody"/>
        <w:rPr>
          <w:lang w:eastAsia="zh-CN"/>
        </w:rPr>
      </w:pPr>
      <w:r>
        <w:rPr>
          <w:lang w:eastAsia="zh-CN"/>
        </w:rPr>
        <w:t>暴恶几时狂</w:t>
      </w:r>
    </w:p>
    <w:p>
      <w:pPr>
        <w:pStyle w:val="WeeklyBody"/>
        <w:rPr>
          <w:lang w:eastAsia="zh-CN"/>
        </w:rPr>
      </w:pPr>
      <w:r>
        <w:rPr>
          <w:lang w:eastAsia="zh-CN"/>
        </w:rPr>
        <w:t>秋风已见凉</w:t>
      </w:r>
    </w:p>
    <w:p>
      <w:pPr>
        <w:pStyle w:val="WeeklyBody"/>
        <w:rPr>
          <w:lang w:eastAsia="zh-CN"/>
        </w:rPr>
      </w:pPr>
      <w:r>
        <w:rPr>
          <w:lang w:eastAsia="zh-CN"/>
        </w:rPr>
        <w:t>烂鬼心胆寒</w:t>
      </w:r>
    </w:p>
    <w:p>
      <w:pPr>
        <w:pStyle w:val="WeeklyBody"/>
        <w:rPr/>
      </w:pPr>
      <w:r>
        <w:rPr>
          <w:lang w:eastAsia="zh-CN"/>
        </w:rPr>
        <w:t>末日看绝望</w:t>
      </w:r>
      <w:r>
        <w:rPr>
          <w:lang w:eastAsia="zh-CN"/>
        </w:rPr>
        <w:t xml:space="preserve"> </w:t>
      </w:r>
    </w:p>
    <w:p>
      <w:pPr>
        <w:pStyle w:val="WeeklyBody"/>
        <w:rPr>
          <w:lang w:eastAsia="zh-CN"/>
        </w:rPr>
      </w:pPr>
      <w:r>
        <w:rPr>
          <w:lang w:eastAsia="zh-CN"/>
        </w:rPr>
      </w:r>
    </w:p>
    <w:p>
      <w:pPr>
        <w:pStyle w:val="WeeklyBody"/>
        <w:rPr/>
      </w:pPr>
      <w:r>
        <w:rPr/>
        <w:t>李洪志</w:t>
      </w:r>
    </w:p>
    <w:p>
      <w:pPr>
        <w:pStyle w:val="WeeklyBody"/>
        <w:rPr/>
      </w:pPr>
      <w:r>
        <w:rPr/>
        <w:t>2002</w:t>
      </w:r>
      <w:r>
        <w:rPr/>
        <w:t>年</w:t>
      </w:r>
      <w:r>
        <w:rPr/>
        <w:t>9</w:t>
      </w:r>
      <w:r>
        <w:rPr/>
        <w:t>月</w:t>
      </w:r>
      <w:r>
        <w:rPr/>
        <w:t>14</w:t>
      </w:r>
      <w:r>
        <w:rPr/>
        <w:t>日</w:t>
      </w:r>
    </w:p>
    <w:p>
      <w:pPr>
        <w:pStyle w:val="WeeklyBody"/>
        <w:rPr/>
      </w:pPr>
      <w:r>
        <w:rPr/>
      </w:r>
    </w:p>
    <w:p>
      <w:pPr>
        <w:pStyle w:val="WeeklyTitle"/>
        <w:rPr/>
      </w:pPr>
      <w:bookmarkStart w:id="2" w:name="__RefHeading___Toc34710261"/>
      <w:bookmarkEnd w:id="2"/>
      <w:r>
        <w:rPr/>
        <w:t>清醒</w:t>
      </w:r>
    </w:p>
    <w:p>
      <w:pPr>
        <w:pStyle w:val="WeeklyBody"/>
        <w:rPr>
          <w:lang w:eastAsia="zh-CN"/>
        </w:rPr>
      </w:pPr>
      <w:r>
        <w:rPr>
          <w:lang w:eastAsia="zh-CN"/>
        </w:rPr>
        <w:t>大法徒，抹去泪，</w:t>
      </w:r>
    </w:p>
    <w:p>
      <w:pPr>
        <w:pStyle w:val="WeeklyBody"/>
        <w:rPr>
          <w:lang w:eastAsia="zh-CN"/>
        </w:rPr>
      </w:pPr>
      <w:r>
        <w:rPr>
          <w:lang w:eastAsia="zh-CN"/>
        </w:rPr>
        <w:t>撒旦魔，全崩溃。</w:t>
      </w:r>
    </w:p>
    <w:p>
      <w:pPr>
        <w:pStyle w:val="WeeklyBody"/>
        <w:rPr>
          <w:lang w:eastAsia="zh-CN"/>
        </w:rPr>
      </w:pPr>
      <w:r>
        <w:rPr>
          <w:lang w:eastAsia="zh-CN"/>
        </w:rPr>
        <w:t>讲真相，发正念，</w:t>
      </w:r>
    </w:p>
    <w:p>
      <w:pPr>
        <w:pStyle w:val="WeeklyBody"/>
        <w:rPr>
          <w:lang w:eastAsia="zh-CN"/>
        </w:rPr>
      </w:pPr>
      <w:r>
        <w:rPr>
          <w:lang w:eastAsia="zh-CN"/>
        </w:rPr>
        <w:t>揭谎言，清烂鬼。</w:t>
      </w:r>
    </w:p>
    <w:p>
      <w:pPr>
        <w:pStyle w:val="WeeklyBody"/>
        <w:rPr>
          <w:lang w:eastAsia="zh-CN"/>
        </w:rPr>
      </w:pPr>
      <w:r>
        <w:rPr>
          <w:lang w:eastAsia="zh-CN"/>
        </w:rPr>
      </w:r>
    </w:p>
    <w:p>
      <w:pPr>
        <w:pStyle w:val="WeeklyBody"/>
        <w:rPr/>
      </w:pPr>
      <w:r>
        <w:rPr/>
        <w:t>李洪志</w:t>
      </w:r>
    </w:p>
    <w:p>
      <w:pPr>
        <w:pStyle w:val="WeeklyBody"/>
        <w:rPr/>
      </w:pPr>
      <w:r>
        <w:rPr/>
        <w:t>2002</w:t>
      </w:r>
      <w:r>
        <w:rPr/>
        <w:t>年</w:t>
      </w:r>
      <w:r>
        <w:rPr/>
        <w:t>9</w:t>
      </w:r>
      <w:r>
        <w:rPr/>
        <w:t>月</w:t>
      </w:r>
      <w:r>
        <w:rPr/>
        <w:t>1</w:t>
      </w:r>
      <w:r>
        <w:rPr/>
        <w:t>日</w:t>
      </w:r>
    </w:p>
    <w:p>
      <w:pPr>
        <w:pStyle w:val="WeeklyBody"/>
        <w:rPr/>
      </w:pPr>
      <w:r>
        <w:rPr/>
      </w:r>
    </w:p>
    <w:p>
      <w:pPr>
        <w:pStyle w:val="WeeklyTitle"/>
        <w:rPr/>
      </w:pPr>
      <w:bookmarkStart w:id="3" w:name="__RefHeading___Toc34710262"/>
      <w:bookmarkEnd w:id="3"/>
      <w:r>
        <w:rPr/>
        <w:t>正念</w:t>
      </w:r>
    </w:p>
    <w:p>
      <w:pPr>
        <w:pStyle w:val="WeeklyBody"/>
        <w:jc w:val="both"/>
        <w:rPr>
          <w:lang w:eastAsia="zh-CN"/>
        </w:rPr>
      </w:pPr>
      <w:r>
        <w:rPr>
          <w:lang w:eastAsia="zh-CN"/>
        </w:rPr>
        <w:t>大法弟子在这特殊的历史时期，为了减少邪恶生命对大法、大法弟子与世人的迫害，发正念起到了非常关键的作用。大量的邪恶在正法之势未到之前被及时地清除，减少了很多损失。然而邪恶已经看到了它们的末日，也表现得越来越疯狂。大法弟子已经成为众生得救的仅有的唯一希望，所以为了更有效地起到正法的作用，大家在讲清真相的同时，一定要重视发正念，及时清理邪恶和自身存在的问题，以免被邪恶钻空子。目前还有一些学员对发正念的要领掌握不好，有的学员完全和炼静功状态一样，本来有的学员在炼静功时就处于昏昏欲睡的状态，或者不够清醒的状态，或被杂念严重干扰的状态，这样就达不到很好的效果。还有的学员在发正念时思想中专想一个或几个邪恶份子，使打出去的功与神通发挥不了最大的作用。当然，如果在特殊的情况下，单独或集体统一针对一个邪恶或几个邪恶发正念的时候是应该这样做，而且集中的力量也很大，但是一般每天大家的集体发正念就要更大范围地追找邪恶，不是每天、每次都集中针对一个或几个邪恶。</w:t>
      </w:r>
    </w:p>
    <w:p>
      <w:pPr>
        <w:pStyle w:val="WeeklyBody"/>
        <w:jc w:val="both"/>
        <w:rPr>
          <w:lang w:eastAsia="zh-CN"/>
        </w:rPr>
      </w:pPr>
      <w:r>
        <w:rPr>
          <w:lang w:eastAsia="zh-CN"/>
        </w:rPr>
        <w:t>做法是：①要集中精力，头脑绝对地清醒、理智，念力集中、强大，有捣毁宇宙中一切邪恶的唯我独尊的气势。②暂时看不到另外空间的弟子，在念完口诀时集中强大的念力念一个“灭”字。“灭”字要强大到象宇宙天体一样大，一切空间无所不包、无所遗漏。③能看到另外空间邪恶的弟子，可根据自己掌握的情况去做，正念要强，充分运用智慧。一正本身就压百邪。④发正念时闭眼与不闭眼效果是一样的。睁眼要做到视常人空间的一切而不见。</w:t>
      </w:r>
    </w:p>
    <w:p>
      <w:pPr>
        <w:pStyle w:val="WeeklyBody"/>
        <w:jc w:val="both"/>
        <w:rPr>
          <w:lang w:eastAsia="zh-CN"/>
        </w:rPr>
      </w:pPr>
      <w:r>
        <w:rPr>
          <w:lang w:eastAsia="zh-CN"/>
        </w:rPr>
        <w:t>发正念时无论表现得怎样激烈，表面也是安详的，特别是在工作场合或特殊场所，不用立掌做手势效果也一样。只要保持强大的正念，思想集中，都可以达到同样的效果，但在一般情况下要立掌和打莲花手印。</w:t>
      </w:r>
    </w:p>
    <w:p>
      <w:pPr>
        <w:pStyle w:val="WeeklyBody"/>
        <w:jc w:val="both"/>
        <w:rPr>
          <w:lang w:eastAsia="zh-CN"/>
        </w:rPr>
      </w:pPr>
      <w:r>
        <w:rPr>
          <w:lang w:eastAsia="zh-CN"/>
        </w:rPr>
        <w:t>为了减少损失，为了救度众生，发挥大法弟子强大的正念吧！显出你们的威德吧！</w:t>
      </w:r>
    </w:p>
    <w:p>
      <w:pPr>
        <w:pStyle w:val="WeeklyBody"/>
        <w:jc w:val="both"/>
        <w:rPr>
          <w:lang w:eastAsia="zh-CN"/>
        </w:rPr>
      </w:pPr>
      <w:r>
        <w:rPr>
          <w:lang w:eastAsia="zh-CN"/>
        </w:rPr>
      </w:r>
    </w:p>
    <w:p>
      <w:pPr>
        <w:pStyle w:val="WeeklyBody"/>
        <w:jc w:val="both"/>
        <w:rPr/>
      </w:pPr>
      <w:r>
        <w:rPr/>
        <w:t>李洪志</w:t>
      </w:r>
    </w:p>
    <w:p>
      <w:pPr>
        <w:pStyle w:val="WeeklyBody"/>
        <w:jc w:val="both"/>
        <w:rPr>
          <w:b/>
          <w:b/>
          <w:bCs/>
        </w:rPr>
      </w:pPr>
      <w:r>
        <w:rPr/>
        <w:t>2002</w:t>
      </w:r>
      <w:r>
        <w:rPr/>
        <w:t>年</w:t>
      </w:r>
      <w:r>
        <w:rPr/>
        <w:t>10</w:t>
      </w:r>
      <w:r>
        <w:rPr/>
        <w:t>月</w:t>
      </w:r>
      <w:r>
        <w:rPr/>
        <w:t>13</w:t>
      </w:r>
      <w:r>
        <w:rPr/>
        <w:t>日</w:t>
      </w:r>
    </w:p>
    <w:p>
      <w:pPr>
        <w:pStyle w:val="Heading3"/>
        <w:jc w:val="both"/>
        <w:rPr/>
      </w:pPr>
      <w:bookmarkStart w:id="4" w:name="__RefHeading___Toc34710263"/>
      <w:bookmarkEnd w:id="4"/>
      <w:r>
        <w:rPr/>
        <w:t>在</w:t>
      </w:r>
      <w:r>
        <w:rPr/>
        <w:t>2002</w:t>
      </w:r>
      <w:r>
        <w:rPr/>
        <w:t>年美国费城法会上讲法</w:t>
      </w:r>
    </w:p>
    <w:p>
      <w:pPr>
        <w:pStyle w:val="WeeklyBody"/>
        <w:ind w:hanging="0"/>
        <w:jc w:val="both"/>
        <w:rPr/>
      </w:pPr>
      <w:r>
        <w:rPr/>
        <w:t>（李洪志，</w:t>
      </w:r>
      <w:r>
        <w:rPr/>
        <w:t>2002</w:t>
      </w:r>
      <w:r>
        <w:rPr/>
        <w:t>年</w:t>
      </w:r>
      <w:r>
        <w:rPr/>
        <w:t>11</w:t>
      </w:r>
      <w:r>
        <w:rPr/>
        <w:t>月</w:t>
      </w:r>
      <w:r>
        <w:rPr/>
        <w:t>30</w:t>
      </w:r>
      <w:r>
        <w:rPr/>
        <w:t>日）</w:t>
      </w:r>
    </w:p>
    <w:p>
      <w:pPr>
        <w:pStyle w:val="WeeklyBody"/>
        <w:jc w:val="both"/>
        <w:rPr/>
      </w:pPr>
      <w:r>
        <w:rPr/>
        <w:t>　</w:t>
      </w:r>
      <w:r>
        <w:rPr>
          <w:lang w:eastAsia="zh-CN"/>
        </w:rPr>
        <w:t>大家好！</w:t>
      </w:r>
    </w:p>
    <w:p>
      <w:pPr>
        <w:pStyle w:val="WeeklyBody"/>
        <w:jc w:val="both"/>
        <w:rPr>
          <w:lang w:eastAsia="zh-CN"/>
        </w:rPr>
      </w:pPr>
      <w:r>
        <w:rPr>
          <w:lang w:eastAsia="zh-CN"/>
        </w:rPr>
        <w:t>　“两岸猿声啼不住，轻舟已过万重山”（热烈鼓掌）邪恶也使尽了招，大法弟子也锻炼成熟了。不怕它再有什么招使。对大法的迫害，对大法弟子的迫害，已经过去三年多了，转眼就快四年了。在这期间，我们很多大法弟子，特别是中国大陆的大法弟子，遭受了史无前例的邪恶迫害。在由谎言、欺骗制造的恐怖中，顶着邪恶至极的打压走过了这三年。了不起呀，这不是常人能做得到的。</w:t>
      </w:r>
    </w:p>
    <w:p>
      <w:pPr>
        <w:pStyle w:val="WeeklyBody"/>
        <w:jc w:val="both"/>
        <w:rPr>
          <w:lang w:eastAsia="zh-CN"/>
        </w:rPr>
      </w:pPr>
      <w:r>
        <w:rPr>
          <w:lang w:eastAsia="zh-CN"/>
        </w:rPr>
        <w:t>大家知道，在中国大陆，要想打倒谁，要想镇压谁，包括国家主席，不会超过三天就不会再存在了。当然了，不是说大法弟子的肉身是金钢铁铸的，是因为恶人根本就无法理解修炼人的，它们所有在历史上积累的整人的招也只能对常人有效。而对修炼人，对放弃世间执著的修炼人来讲根本就不管用。</w:t>
      </w:r>
    </w:p>
    <w:p>
      <w:pPr>
        <w:pStyle w:val="WeeklyBody"/>
        <w:jc w:val="both"/>
        <w:rPr>
          <w:lang w:eastAsia="zh-CN"/>
        </w:rPr>
      </w:pPr>
      <w:r>
        <w:rPr>
          <w:lang w:eastAsia="zh-CN"/>
        </w:rPr>
        <w:t>当然了，在修炼中，很多学员还有不同程度的常人之心，还有学法一直不精进的人，而且还有很多刚刚入门的新学员，突然间面临这种邪恶的恐怖，铺天盖地的打压，对常人心很重的学员是很可怕。由于这些常人心，使这些学员一时糊涂，当时分不清了到底是怎么回事。但是，经过一段时间之后，经过自己冷静地思考：我为什么要学大法？法轮大法到底怎么样，李洪志到底是什么样的人？很多人都冷静地思考了这些问题。当冷静思考后所得出结论是，大家都更清楚了，我们学的是正法，我们修炼的真善忍没有错，而且越来越看清了恶人在这场迫害中所使用的一切办法都是造谣、诬陷，集邪恶之大全，没有一样是真的，都是手段。</w:t>
      </w:r>
    </w:p>
    <w:p>
      <w:pPr>
        <w:pStyle w:val="WeeklyBody"/>
        <w:jc w:val="both"/>
        <w:rPr>
          <w:lang w:eastAsia="zh-CN"/>
        </w:rPr>
      </w:pPr>
      <w:r>
        <w:rPr>
          <w:lang w:eastAsia="zh-CN"/>
        </w:rPr>
        <w:t>这一场邪恶迫害为了什么呢？为了维护政权吗？其实根本不是。说法轮功对中国政权有威胁，那是邪恶散布的弥天大谎。这场真正的迫害目的有多少人也问过我，有多少人问过我的弟子：到底为什么？就是因为一个小丑的妒嫉，因为它手里有权力，它就能干出这样的事来。听起来很可笑，不可思议，人类怎么能有这样的事情发生呢？可是它却是现实。这场迫害就是这个小丑在变态的妒嫉驱使下荒唐地这么发生了，就是因为这个。在人类社会这我们看到的实质就是这个原因。</w:t>
      </w:r>
    </w:p>
    <w:p>
      <w:pPr>
        <w:pStyle w:val="WeeklyBody"/>
        <w:jc w:val="both"/>
        <w:rPr>
          <w:lang w:eastAsia="zh-CN"/>
        </w:rPr>
      </w:pPr>
      <w:r>
        <w:rPr>
          <w:lang w:eastAsia="zh-CN"/>
        </w:rPr>
        <w:t>从另外一方面讲，人想做出什么重大的事情来人其实没有那个本事。往往是人的坏思想复合了另外空间的邪恶生命，邪恶生命就会利用人的坏思想来干坏事达到邪恶生命的目的同时满足人坏思想的欲望。人的思想到底从哪里来？现在科学家也发现了，人的大脑并不是真正产生思想的根源。人的一念从哪里来？人们都认为是自己在常人社会中所学的、自己分析的。不是啊，常人在动那一念要干什么的时候，其实你的大脑根本就没有经过漫长的深思熟虑。有很多事情是马上就反应出来的，有很多话是张口即来的。到底这思维从哪里来？我们修炼人都知道，其实人的思想与许多空间的因素都有着关系，在重大事情上人类是被另外的生命控制所干出来的，在人类这表演而已。人肉身的表面——后天形成的身体，其实什么都不是。</w:t>
      </w:r>
    </w:p>
    <w:p>
      <w:pPr>
        <w:pStyle w:val="WeeklyBody"/>
        <w:jc w:val="both"/>
        <w:rPr>
          <w:lang w:eastAsia="zh-CN"/>
        </w:rPr>
      </w:pPr>
      <w:r>
        <w:rPr>
          <w:lang w:eastAsia="zh-CN"/>
        </w:rPr>
        <w:t>谈到人体的问题时，我过去跟大家在个别的环境中也谈过一些，但是在大的场合我并没有讲过，因为我今天传的这部法是宇宙的法，正法是在正宇宙，大法弟子和正法同在，所以不能讲那些太具体的、太低的、三界内那些具体的事情和人类社会具体情况。这些是不能订在宇宙的法中的，所以就没有讲。我只是在个别的环境中谈过这些问题。</w:t>
      </w:r>
    </w:p>
    <w:p>
      <w:pPr>
        <w:pStyle w:val="WeeklyBody"/>
        <w:jc w:val="both"/>
        <w:rPr>
          <w:lang w:eastAsia="zh-CN"/>
        </w:rPr>
      </w:pPr>
      <w:r>
        <w:rPr>
          <w:lang w:eastAsia="zh-CN"/>
        </w:rPr>
        <w:t>当然，人有三魂七魄，等等，还有人的真皮，还有人后天父母给的两种因素这些构成人的因素存在于肉眼看不见的空间，在常人的食物中摄取的一些物质，使表面肉身慢慢地加大，人叫成长。这个肉身是后天常人物质空间形成的，百年后会老会死亡，重新解体成物质。那么也就是说，常人后天生成的身体只是一个载体，人的肉身大脑上唯一能存在的所谓的思想，其实就是在人类成长过程中所积累的经验在头脑中形成的表面观念，肉身的真正思想就是这东西。而观念的本身并构不成理智，它不是完整的，也没有条理性，而且是不能连贯的。所以当一个人放弃主意识的时候，就会出现思想不理智，一会儿说东，一会儿说西，摸不着边际的一会儿这，一会儿那，不知道自己在说什么，也不知道自己的目的是什么，因为他没有一条主线去贯穿，他是后天生成的东西反应出来的。那么人的思想主意识要放弃的时候，还不只这些观念，任何外来信息都可以干扰，所以人就会说其是精神病。</w:t>
      </w:r>
    </w:p>
    <w:p>
      <w:pPr>
        <w:pStyle w:val="WeeklyBody"/>
        <w:jc w:val="both"/>
        <w:rPr>
          <w:lang w:eastAsia="zh-CN"/>
        </w:rPr>
      </w:pPr>
      <w:r>
        <w:rPr>
          <w:lang w:eastAsia="zh-CN"/>
        </w:rPr>
        <w:t>那么也就是说，在这场迫害当中，在人类这表现是恶毒的坏人对大法的妒嫉被邪恶的其它空间的生命操纵着，利用这个小丑的邪恶干了这么大一件历史上从来都没有过的最大的丑闻——邪恶荒唐的对大法学员的迫害。它镇压的一切借口都是造的谣。整个社会的宣传机器被它的权力指使着，对中国人民、对全世界人民撒了许多弥天大谎。虽然邪恶，但是大法弟子在这场迫害中也锻炼成熟了，看清了这一切，所以现在越来越清醒、越来越理智。当初一些学员是因为还有一些常人之心没去掉，使自己看不清邪恶的本质，由于正念不足，因此在执著心的带动下产生了一些常人思想，也暴露了自己的理性不清醒的一面。但是经过这场迫害，使大法弟子明白了修炼的严肃性，从而使大家认清邪恶，最后还是能做好了，特别是中国大陆的大法弟子，锻炼得越来越成熟。邪恶的迫害中再把这些大法弟子抓进去可就不象当初那么容易所谓的可笑的转化了。什么叫悔过？什么叫转化？往哪转哪？大家在做好人，在做世界上最好的人，超越常人的好人，你想把他转化到哪去？什么叫转化？真是邪恶丑态百出。我早就讲过，打击善的一定是邪恶的。</w:t>
      </w:r>
    </w:p>
    <w:p>
      <w:pPr>
        <w:pStyle w:val="WeeklyBody"/>
        <w:jc w:val="both"/>
        <w:rPr>
          <w:lang w:eastAsia="zh-CN"/>
        </w:rPr>
      </w:pPr>
      <w:r>
        <w:rPr>
          <w:lang w:eastAsia="zh-CN"/>
        </w:rPr>
        <w:t>不管怎么样，在这场迫害当中，邪恶的生命是出自于最坏的目的，但是操纵邪恶的旧的势力也有它们的目的。它们的目的是什么？表面上是利用这些邪恶对大法弟子、对大法行恶，从而使大法弟子所谓的锻炼成熟，淘汰那些不配做大法弟子的。然后利用邪恶生命对大法弟子犯下的罪过，因此而销毁它们，净化宇宙，这就是旧势力安排的，多冠冕堂皇啊。不是那样啊！从中得到它们想要的才是真的。这不是一个小的范围的修炼，是宇宙在正法。一切和正法相比都是微不足道的，都是不能成正比的，个人修炼中的情况，已经不能和正法相比。不管旧势力层次多高，摆不正这个关系就危险，就会在宇宙正法中被淘汰，因此而打下来的无数生命都是很高层次的。最可怕的是旧势力在参与中，层层层层都安排了它们自己消灭旧势力自己的下一层，因为它们知道，这场邪恶对大法犯的罪，那些直接干坏事的生命是偿还不了的。</w:t>
      </w:r>
    </w:p>
    <w:p>
      <w:pPr>
        <w:pStyle w:val="WeeklyBody"/>
        <w:jc w:val="both"/>
        <w:rPr>
          <w:lang w:eastAsia="zh-CN"/>
        </w:rPr>
      </w:pPr>
      <w:r>
        <w:rPr>
          <w:lang w:eastAsia="zh-CN"/>
        </w:rPr>
        <w:t>理是一层比一层高，更高层看下一层安排的所谓帮助大法都是有罪的，所以它们的意图是在正法中连操控者也淘汰掉，因为用高一层的理衡量，它们对大法也犯了罪。可是它们不知道更高一层也将要这样看它们的，也要这样把它们打下去，所以旧势力是不断地高一层消灭着旧势力的下一层。这不是我要的。一切生命都不配参与这件事情，但是它们有目的地参与了。可是我也不断地把法讲给它们，也告诉它们这些了。对不同的众生，我都是一样对待的。当然这些旧的势力都执著于它们要干的和它们所要得到的。它们是死不改悔地干着，麻木地干着，被上面操纵地干着，所以整个旧势力到最后被它们自己淘汰得至尽。</w:t>
      </w:r>
    </w:p>
    <w:p>
      <w:pPr>
        <w:pStyle w:val="WeeklyBody"/>
        <w:jc w:val="both"/>
        <w:rPr>
          <w:lang w:eastAsia="zh-CN"/>
        </w:rPr>
      </w:pPr>
      <w:r>
        <w:rPr>
          <w:lang w:eastAsia="zh-CN"/>
        </w:rPr>
        <w:t>我要的是所有的众生都不要对正法这件事干扰，甚至于不要参与。正法嘛，从最基点，从最低往上正法的时候一路上去，所有的生命你再不好，在历史上犯了再大的罪过，我也不记过往之过。我都会把你从生命的最微观到表面，以至于任何生命的思想，都净化。从下到上一路正过来，这是最好的善解，一个生命都不会掉下来，一个生命也不会对大法、对正法这件事情犯罪。多好啊。可是不行，它们非要干，因此就造成了在人类社会的这场浩劫。</w:t>
      </w:r>
    </w:p>
    <w:p>
      <w:pPr>
        <w:pStyle w:val="WeeklyBody"/>
        <w:jc w:val="both"/>
        <w:rPr>
          <w:lang w:eastAsia="zh-CN"/>
        </w:rPr>
      </w:pPr>
      <w:r>
        <w:rPr>
          <w:lang w:eastAsia="zh-CN"/>
        </w:rPr>
        <w:t>作为大法弟子，我们是反对这场迫害的。从师父这来讲，我不承认这件事情；从整个旧势力的安排上来讲，我也不承认。这样旧势力就更加疯狂，所以有的时候迫害就不只是邪恶生命的参与，甚至于有些旧势力的高层生命都在参与。正法中对一切众生而言，未来的路是它们自己在选择，一切生命面临的也确是他们自己在选择未来。</w:t>
      </w:r>
    </w:p>
    <w:p>
      <w:pPr>
        <w:pStyle w:val="WeeklyBody"/>
        <w:jc w:val="both"/>
        <w:rPr>
          <w:lang w:eastAsia="zh-CN"/>
        </w:rPr>
      </w:pPr>
      <w:r>
        <w:rPr>
          <w:lang w:eastAsia="zh-CN"/>
        </w:rPr>
        <w:t>大家看到了这场迫害招也使绝了，大法弟子也锻炼成熟了。无论在国内国外，虽然还有很多被邪恶的宣传所蒙蔽的生命，但是总体上另外空间邪恶和正的力量已经失去了平衡，正的力量已经把天平压到最低点了。对这些邪恶来讲，它们已经是招架不住了。别看世上的恶人怎么邪恶，其实那是旧势力安排的。我过去讲过，一直到迫害最后邪恶都不会停止迫害，明天结束，今天那个邪恶还是照样行恶。没正完法之前的宇宙它就是那样，它不会因为没正法而自动变好，没正法它怎么能变好呢？那个毒药它就是有毒的，你想不让它毒了，它做不到。所以从这一点上看，我们对邪恶的势力，包括常人那些迫害大法的恶人不要抱任何幻想。</w:t>
      </w:r>
    </w:p>
    <w:p>
      <w:pPr>
        <w:pStyle w:val="WeeklyBody"/>
        <w:jc w:val="both"/>
        <w:rPr>
          <w:lang w:eastAsia="zh-CN"/>
        </w:rPr>
      </w:pPr>
      <w:r>
        <w:rPr>
          <w:lang w:eastAsia="zh-CN"/>
        </w:rPr>
        <w:t>前一段有许多学员想，中共要开十六大了，要是中国那个魔头，人类的这个败类下去了，那我们大法不就平反了嘛，谁还会替它背黑锅呀，谁还会象它那么愚蠢呢？这种想法在常人社会中是没有错的，可是作为一个修炼人来讲就不对了。这么一部大法，这么多大法修炼出来的伟大的未来的神，伟大的大法弟子，怎么能把希望寄托于常人的什么人呢？这不是对我们自己的侮辱吗？人类能左右神吗？可是我们有很多大法弟子都在这样想。一个人想不要紧，两个人想也不要紧，那是个人修炼问题。大家都这样想，在整个大法弟子的群体中，这是个什么现象啊？一个强大的波动，一个强大的执著。这可不行。我看见了，旧势力也看见了。旧势力认为这还了得啦？所以它就叫中共的十六大的结果变得更坏。</w:t>
      </w:r>
    </w:p>
    <w:p>
      <w:pPr>
        <w:pStyle w:val="WeeklyBody"/>
        <w:jc w:val="both"/>
        <w:rPr>
          <w:lang w:eastAsia="zh-CN"/>
        </w:rPr>
      </w:pPr>
      <w:r>
        <w:rPr>
          <w:lang w:eastAsia="zh-CN"/>
        </w:rPr>
        <w:t>我过去讲过，我说实际上常人社会发生的一切，在今天，都是大法弟子的心促成的。虽然有旧势力的存在，可是你们没有那个心，它就没有招。你正念很足，旧势力是没有办法的。如果真的常人社会谁给我们大法平了反，大家想一想，也许人类会这样做，可是你们想过吗，我得把这个人摆到多高的位置？是不是这样？你们是修炼者，一切的变化都在你们的修炼与正法中产生；你们自己所证悟的一切，你们要得到的一切，都在你们自己走的这条路中产生。决不要考虑旧势力会给我们什么恩惠，常人社会会帮助我们什么。是你们在救度常人社会，是你们在救度众生！</w:t>
      </w:r>
    </w:p>
    <w:p>
      <w:pPr>
        <w:pStyle w:val="WeeklyBody"/>
        <w:jc w:val="both"/>
        <w:rPr>
          <w:lang w:eastAsia="zh-CN"/>
        </w:rPr>
      </w:pPr>
      <w:r>
        <w:rPr>
          <w:lang w:eastAsia="zh-CN"/>
        </w:rPr>
        <w:t>在常人社会中受了迫害也好，受到了压力也好，难免常人之心起作用，所以会表露出一些常人的想法来，但是不要把它想得过重。正法弟子啊，这场迫害都走到这一步了，大法已经在正法中走到这一步了，我们还怕什么？你们不是已经看清了你们的未来吗？所以对于这些邪恶来讲，对于它们的安排来讲，你们只要正念足就能否定它、排斥它，使它不起作用。而大家在常人中，面对这些事情，虽然出现了这样的不同的想法，甚至于更多人有不同的认识，出现一些常人心，这也不足为怪，因为修炼，在提高过程中，在你们证实大法、救度众生、走向最后圆满的这条路上就是坎坷的，明白后走好未来的每步，才是关键。</w:t>
      </w:r>
    </w:p>
    <w:p>
      <w:pPr>
        <w:pStyle w:val="WeeklyBody"/>
        <w:jc w:val="both"/>
        <w:rPr>
          <w:lang w:eastAsia="zh-CN"/>
        </w:rPr>
      </w:pPr>
      <w:r>
        <w:rPr>
          <w:lang w:eastAsia="zh-CN"/>
        </w:rPr>
        <w:t>我说了，一切生命都不来迫害大法，都可以善解。可是我知道，这个宇宙要是生命都那么好就不正法了，是它们必然要出来的，形式不同而已。那么对我们大法弟子就构成了一种考验，仅此而已吧。这是一种自然的表现，而旧势力这种安排，这么细腻的安排，从上到下非常系统的安排这可是破天荒的。这个巨难真的是很大，你们体察的只是在人类社会的表现，而我看到的是在整个宇宙生命看来都是惊心动魄的。也许我讲的话人类可能听不懂，当人类发现宇宙的星体再生过程中的表现来到我们银河系的表面的时候，人就什么都相信了。（鼓掌）</w:t>
      </w:r>
    </w:p>
    <w:p>
      <w:pPr>
        <w:pStyle w:val="WeeklyBody"/>
        <w:jc w:val="both"/>
        <w:rPr>
          <w:lang w:eastAsia="zh-CN"/>
        </w:rPr>
      </w:pPr>
      <w:r>
        <w:rPr>
          <w:lang w:eastAsia="zh-CN"/>
        </w:rPr>
        <w:t>我刚才讲了，在整个的正法期间，大法弟子总体上做得都非常好，大法弟子也锻炼得越来越成熟。无论大法弟子在证实法中，救度众生采取的任何一种形式，你所投入的和你采用的办法，都是在证实着法，都是在讲清真相这条路上往前走着，而且做得越来越好，越来越理智。作为大法弟子，大家互相之间也越来配合得越好。过去有许多学员可能都有这样的一个体会，就是我们大法弟子之间要做什么事情的时候，会出现争论，而且有的时候表现得比较激烈，甚至于常人心出来之后会影响了你们证实法的大事。这些事情随着你们对法的认识和大家常人心越来越淡泊的时候，这些表现也就越来越轻了。那么争论为什么会发生呢？其实就是因为常人表面上还没有去掉的那点东西在起作用，可是当你正念很足的时候它就不起作用。大家又都知道法好，又知道要维护法，必须得去做，必须得去救度众生，去证实法，常人心在正念不足时就会掺进去，从而产生一种常人式的急躁情绪，甚至于有些人觉得我就要坚持我的等等因素，从而产生了一些在大法弟子中不该有的状态。最近表现比较好了，因为大家越来越成熟了。</w:t>
      </w:r>
    </w:p>
    <w:p>
      <w:pPr>
        <w:pStyle w:val="WeeklyBody"/>
        <w:jc w:val="both"/>
        <w:rPr>
          <w:lang w:eastAsia="zh-CN"/>
        </w:rPr>
      </w:pPr>
      <w:r>
        <w:rPr>
          <w:lang w:eastAsia="zh-CN"/>
        </w:rPr>
        <w:t>其实你们知道吗，那些大觉者呀，他们在天上有很多事情也是要互相协调、商量的。释迦牟尼佛讲过，如来佛如恒河沙数，也就是说天上的法王，只是佛这种神就象恒河的沙数一样多。这还是一个小数，他指的还是在他的境界中看到的。那么其他神呢，佛只是宇宙中神的为数很少的一种，有无数各种各样的神，多得无计其数，无量众生。可是他们做什么事情的时候要争论起来这可了不得了，因为每一个觉者都有自己在宇宙法理中证悟来的自己的一套理，对宇宙的认识形成了自己一套东西。就象释迦牟尼佛，他自己那套东西就叫做“戒、定、慧”。那么每个大觉者，宇宙的生命，他们都有这样一套自己对宇宙的认识。如果争论起来这还了得吗？他们那里就没有这种事情存在。</w:t>
      </w:r>
    </w:p>
    <w:p>
      <w:pPr>
        <w:pStyle w:val="WeeklyBody"/>
        <w:jc w:val="both"/>
        <w:rPr>
          <w:lang w:eastAsia="zh-CN"/>
        </w:rPr>
      </w:pPr>
      <w:r>
        <w:rPr>
          <w:lang w:eastAsia="zh-CN"/>
        </w:rPr>
        <w:t>他们是什么心态呢？是宽容，非常洪大的宽容，能容别的生命，能真正设身处地地去想别的生命。这是我们在很多人修炼过程中还达不到的，但是你们渐渐地在认识、在达到。当一个神提出来一个办法的时候，他们不是急于去否定，不是急于去表达自己的、认为自己的办法好，他们是去看另外的神所提出的办法的最后的结果是什么样。路是不同的，每个人的路都是不同的，生命在法中证悟到的理都是不同的，可是结果呢很可能是相同的。所以他们看其结果，他的结果达到的，真的能够达到要达到的，大家就同意，神都是这样想的，而且呢，哪块有不足，还要无条件地默默地给予补充，使它更圆满。他们都是这样处理问题的。</w:t>
      </w:r>
    </w:p>
    <w:p>
      <w:pPr>
        <w:pStyle w:val="WeeklyBody"/>
        <w:jc w:val="both"/>
        <w:rPr>
          <w:lang w:eastAsia="zh-CN"/>
        </w:rPr>
      </w:pPr>
      <w:r>
        <w:rPr>
          <w:lang w:eastAsia="zh-CN"/>
        </w:rPr>
        <w:t>大法弟子对于你们在常人的世间修炼中，你们都有一个明确的在法理上的认识，就是不执著于常人的得失，包括你们在证实法的事情，也应该不是非拿出我的意见，非得我要怎么样，你才能在宇宙中建立威德，不是这样的。你有一个好办法，想出来了，你是为法负责，用不用你的意见，用不用你的办法这并不重要。如果别人的办法达到的效果是相同的，你并没有去执著你自己，相反地，你同意了别人，无论你说没说出你的办法，神可都会看见：你看看，他没有执著的心，他能够这么大度、宽容。神看什么？不就看这个嘛。你执著于强调自己的时候，你就在钻牛角尖，神在天上看着是受不了的。尽管你口口声声说为大法好，我的办法好，能达到什么目的，也许真的是那样，但是我们也不要过于太常人化的那种执著。如果真能做到这一点，众神都会说这人真了不起。神不是看你的办法起了作用才给你提高层次的，是看你在这个问题上的认识提高了才提高你的层次的。这就是正法理。说我有多少功劳了我就能怎么样，是，对于常人来讲是那样的，对宇宙的法理在某个特点中，在某个特殊的环境中也可能看这一面，但是真正的提高是放弃，而不是得到。（热烈鼓掌）</w:t>
      </w:r>
    </w:p>
    <w:p>
      <w:pPr>
        <w:pStyle w:val="WeeklyBody"/>
        <w:jc w:val="both"/>
        <w:rPr>
          <w:lang w:eastAsia="zh-CN"/>
        </w:rPr>
      </w:pPr>
      <w:r>
        <w:rPr>
          <w:lang w:eastAsia="zh-CN"/>
        </w:rPr>
        <w:t>我们有许多学员在不断的修炼中确实提高得很快，特别是大家整体上，在共同提高、互相配合上，这方面也越来越好。现在大家就是怎么样把现在所需要做的事情做得更好、更细致一些。作为大法弟子来讲，也不应该把希望寄托于所谓的自然变化、外在的变化、常人社会的变化，或者是谁给我们的恩赐。你们就是神，你们就是未来不同宇宙的主宰者，你们指望谁呢？众生都在指望着你们！（鼓掌）真的是这样啊。宇宙的真相在不久的将来就要显现了，到那个时候我们自己做得好与坏也就定下来了，就是那么回事了。这件事情没有结束就是机会，我们每个人都在走自己的路，都在圆满着自己的果位。在证实法与救度众生的这条路上，作为大法弟子来讲，走得好与不好，将来你自己会看到这一切，包括你在整个正法过程中，哪怕一件小事，你都会看得很清楚。当然了，邪恶和不好的生命是看不到未来的。你们救度的众生，和你们在讲清真相中能明白过来的众生，不久也会看到你们圆满的那壮观的景象。（鼓掌）那一定是堂堂正正的。</w:t>
      </w:r>
    </w:p>
    <w:p>
      <w:pPr>
        <w:pStyle w:val="WeeklyBody"/>
        <w:jc w:val="both"/>
        <w:rPr>
          <w:lang w:eastAsia="zh-CN"/>
        </w:rPr>
      </w:pPr>
      <w:r>
        <w:rPr>
          <w:lang w:eastAsia="zh-CN"/>
        </w:rPr>
        <w:t>当然了，在我们大法弟子中，最近出现一些事。有很多事情师父是不好给你们讲的，特别是在正好这个时期是不能讲的，因为旧势力它认为，我要讲出来，它就会给你们制造更大的难度。所以就包括你们互相配合这件事情，我也是现在才讲，是因为你做好了，能行了，渐渐明白了我才讲的。</w:t>
      </w:r>
    </w:p>
    <w:p>
      <w:pPr>
        <w:pStyle w:val="WeeklyBody"/>
        <w:jc w:val="both"/>
        <w:rPr>
          <w:lang w:eastAsia="zh-CN"/>
        </w:rPr>
      </w:pPr>
      <w:r>
        <w:rPr>
          <w:lang w:eastAsia="zh-CN"/>
        </w:rPr>
        <w:t>有些学员嘴里头说：我否定旧势力的安排。在大的环境中他能够把握得很好，但是在一般情况下就容易放松自己的正念，在正念不足的情况下就容易出问题。当然不是说所有的，我是说极少数的，非常少的。为什么呢？这个旧的势力在历史上安排了很多很多的事情，做了极其周密、细致的安排。它们为了它们安排的事情不出问题，在上一个地球时它们已经演习过一遍了。大家想想，它们能不执著吗？它们能放手它们要做的吗？可是呢，我们如果正念很足，又符合了宇宙的一个理，不管是旧宇宙、新宇宙都有这么一个理：一个生命的选择是他自己说了算，哪怕在历史上他许过什么愿，关键时刻还是他自己说了算。这里包括正反两方面，都是这样。</w:t>
      </w:r>
    </w:p>
    <w:p>
      <w:pPr>
        <w:pStyle w:val="WeeklyBody"/>
        <w:jc w:val="both"/>
        <w:rPr/>
      </w:pPr>
      <w:r>
        <w:rPr>
          <w:lang w:eastAsia="zh-CN"/>
        </w:rPr>
        <w:t>当年在修炼过程中，有许多大法弟子是旧势力派来干扰、起负作用的。可是呢，他们否定了，他们在修炼中他们有了正念，他们不干了，成为了真正的大法弟子。可是还有一些他们就差一些，就被旧势力带动着，使很多事情会出乎人的意料。这里我要说的不是这一部分，我说的是我们真正的大法弟子最近出现一些问题。当然事情个别，但是大家也都知道，也在思考。其实呢，你们有的生命在历史上都是经过了生生世世的转生的，在人类社会中、在无明的迷中，很可能和旧势力签下过什么约定：在正法哪一天我要怎么样做、怎么样走。在当时的旧法理中看是绝对的对，所以你们个别的学员有签过这样约的，所以就在我们大法弟子中，不时地会出现一些事情。这些问题出现的目的，是旧势力觉得有的学员认为修了大法了就什么都不怕了，我只要是大法弟子了，什么危险都没有了。所以它们看到了：这不行，这不等于上了保险了吗？学了大法就不怕了，这本身这颗心还不够大吗？所以它就要在大法中制造麻烦。就是这么来的。那么它们制造麻烦时，师父有无数的法身和无数的正神护法，为什么不管呢？是因为我们有些大法弟子在历史上跟旧的势力签过什么约，所以旧的势力死死抓住这一点不放。</w:t>
      </w:r>
      <w:r>
        <w:rPr>
          <w:lang w:eastAsia="zh-CN"/>
        </w:rPr>
        <w:t xml:space="preserve"> </w:t>
      </w:r>
    </w:p>
    <w:p>
      <w:pPr>
        <w:pStyle w:val="WeeklyBody"/>
        <w:jc w:val="both"/>
        <w:rPr>
          <w:lang w:eastAsia="zh-CN"/>
        </w:rPr>
      </w:pPr>
      <w:r>
        <w:rPr>
          <w:lang w:eastAsia="zh-CN"/>
        </w:rPr>
        <w:t>可是也不是说排除不了它。我刚才讲了，哪怕在历史上签过什么约，你今天正念很足，不承认它，你就不要那个，你就能够否定它。可是呢，是凡这样的就难办一些。难就难在旧势力对你是轻易不放手的，它要钻你的空子，你有一点疏忽它就会钻。所以正念很足的情况下，它就钻不了，因为大法在正法中不承认旧势力的安排，我这个当师父的也不承认。当然了，我们大法弟子每个人都说我们不承认旧势力的安排，那不是嘴上说说的，就是按照大法、正法的要求去做，就不承认你历史上安排的那一切，我包括你旧势力的本身我都不承认。正念很足就能排斥它，就能否定它的安排。（鼓掌）因为我们绝对不能承认它的。</w:t>
      </w:r>
    </w:p>
    <w:p>
      <w:pPr>
        <w:pStyle w:val="WeeklyBody"/>
        <w:jc w:val="both"/>
        <w:rPr>
          <w:lang w:eastAsia="zh-CN"/>
        </w:rPr>
      </w:pPr>
      <w:r>
        <w:rPr>
          <w:lang w:eastAsia="zh-CN"/>
        </w:rPr>
        <w:t>宇宙里面的生命怎么能够安排自己的未来呢？那是绝对不允许的。这个理将来你们就知道了。宇宙怎么产生的？就是大法觉者的一念产生的。（鼓掌）不同层次的大觉者一念形成了不同层次的宇宙，那一念产生了宇宙之后，里面那些生命说：你别这么产生我，你应该那么产生我。他说了算吗？不算。这些生命对于一念产生他的那个生命的神来讲是微不足道。可是，产生他生命这些个大觉者，这些个神，必须得是绝对地符合神的标准的，符合法的标准的，大慈大悲的，所以造就的宇宙一定是美好的，他的思想产生也是纯净的，也是美好的。所以一个生命必须符合不同层次宇宙生命的标准，就看得是极其重要。那么也就是说，旧势力过去对我们的安排，不管它做了什么，我们都不能承认它，因为它们也是被救度的对象，只不过是它选择了淘汰。被救度者怎么能选择自己怎么样被救度呢？掉到水里了，人要救他，他却说：你不能够直接用手救我，你得用一只我喜欢的船来救我。那怎么能行呢？</w:t>
      </w:r>
    </w:p>
    <w:p>
      <w:pPr>
        <w:pStyle w:val="WeeklyBody"/>
        <w:jc w:val="both"/>
        <w:rPr>
          <w:lang w:eastAsia="zh-CN"/>
        </w:rPr>
      </w:pPr>
      <w:r>
        <w:rPr>
          <w:lang w:eastAsia="zh-CN"/>
        </w:rPr>
        <w:t>最近发生的一些事情中，都是因为有历史的原因而出现的。以前我不给你们讲，是不想叫你们引起执著：我跟旧势力有什么关系呀？你们都不要这样想，是相当少、相当少的，但是当时的出发点都是非常好的，是为了法的，所以这些大法弟子，不管怎样，都圆满了，（鼓掌）而且层次非常之高。（鼓掌）这就是出现这些事情的原因，所以学法是非常重要的。你们的正念，你们所做的一切，都从法中来，所以大家再忙也不要忽视学法。</w:t>
      </w:r>
    </w:p>
    <w:p>
      <w:pPr>
        <w:pStyle w:val="WeeklyBody"/>
        <w:jc w:val="both"/>
        <w:rPr>
          <w:lang w:eastAsia="zh-CN"/>
        </w:rPr>
      </w:pPr>
      <w:r>
        <w:rPr>
          <w:lang w:eastAsia="zh-CN"/>
        </w:rPr>
        <w:t>我就讲这么多，因为前天他们做电视的学员开会时，我已经跟他们讲了很多，他们提出了很多问题，也是有代表性的，所以今天我就不给大家解答问题了。他们那天的录音我准备叫他们整理出来，我修改后发表。当时提出的问题是带有普遍性的，都是大家想要知道的和解决的一些问题。我就讲这么多。谢谢大家！（鼓掌）</w:t>
      </w:r>
    </w:p>
    <w:p>
      <w:pPr>
        <w:pStyle w:val="WeeklyBody"/>
        <w:jc w:val="both"/>
        <w:rPr>
          <w:lang w:eastAsia="zh-CN"/>
        </w:rPr>
      </w:pPr>
      <w:r>
        <w:rPr>
          <w:lang w:eastAsia="zh-CN"/>
        </w:rPr>
        <w:t>大法弟子的前程一定是光明的，绝对是光明的。（长时间鼓掌）</w:t>
      </w:r>
    </w:p>
    <w:p>
      <w:pPr>
        <w:pStyle w:val="Heading3"/>
        <w:jc w:val="both"/>
        <w:rPr/>
      </w:pPr>
      <w:bookmarkStart w:id="5" w:name="__RefHeading___Toc34710264"/>
      <w:bookmarkEnd w:id="5"/>
      <w:r>
        <w:rPr/>
        <w:t>师父的新年问候：</w:t>
      </w:r>
    </w:p>
    <w:p>
      <w:pPr>
        <w:pStyle w:val="WeeklyBody"/>
        <w:jc w:val="both"/>
        <w:rPr>
          <w:lang w:eastAsia="zh-CN"/>
        </w:rPr>
      </w:pPr>
      <w:r>
        <w:rPr>
          <w:lang w:eastAsia="zh-CN"/>
        </w:rPr>
        <w:t>全世界大法弟子新年好！</w:t>
      </w:r>
    </w:p>
    <w:p>
      <w:pPr>
        <w:pStyle w:val="WeeklyBody"/>
        <w:jc w:val="both"/>
        <w:rPr>
          <w:lang w:eastAsia="zh-CN"/>
        </w:rPr>
      </w:pPr>
      <w:r>
        <w:rPr>
          <w:lang w:eastAsia="zh-CN"/>
        </w:rPr>
      </w:r>
    </w:p>
    <w:p>
      <w:pPr>
        <w:pStyle w:val="WeeklyBody"/>
        <w:jc w:val="both"/>
        <w:rPr>
          <w:lang w:eastAsia="zh-CN"/>
        </w:rPr>
      </w:pPr>
      <w:r>
        <w:rPr>
          <w:lang w:eastAsia="zh-CN"/>
        </w:rPr>
        <w:t>你们从魔难中、在救度世人中、在更加清醒与成熟中又走过了一年。剩下的路，用神的正念正行圆满你们的史前大愿吧！</w:t>
      </w:r>
    </w:p>
    <w:p>
      <w:pPr>
        <w:pStyle w:val="WeeklyBody"/>
        <w:jc w:val="both"/>
        <w:rPr>
          <w:lang w:eastAsia="zh-CN"/>
        </w:rPr>
      </w:pPr>
      <w:r>
        <w:rPr>
          <w:lang w:eastAsia="zh-CN"/>
        </w:rPr>
      </w:r>
    </w:p>
    <w:p>
      <w:pPr>
        <w:pStyle w:val="WeeklyBody"/>
        <w:jc w:val="both"/>
        <w:rPr>
          <w:lang w:eastAsia="zh-CN"/>
        </w:rPr>
      </w:pPr>
      <w:r>
        <w:rPr>
          <w:lang w:eastAsia="zh-CN"/>
        </w:rPr>
        <w:t>路漫漫已尽，</w:t>
      </w:r>
    </w:p>
    <w:p>
      <w:pPr>
        <w:pStyle w:val="WeeklyBody"/>
        <w:jc w:val="both"/>
        <w:rPr>
          <w:lang w:eastAsia="zh-CN"/>
        </w:rPr>
      </w:pPr>
      <w:r>
        <w:rPr>
          <w:lang w:eastAsia="zh-CN"/>
        </w:rPr>
        <w:t>雾迷迷渐散；</w:t>
      </w:r>
    </w:p>
    <w:p>
      <w:pPr>
        <w:pStyle w:val="WeeklyBody"/>
        <w:jc w:val="both"/>
        <w:rPr>
          <w:lang w:eastAsia="zh-CN"/>
        </w:rPr>
      </w:pPr>
      <w:r>
        <w:rPr>
          <w:lang w:eastAsia="zh-CN"/>
        </w:rPr>
        <w:t>正念显神威，</w:t>
      </w:r>
    </w:p>
    <w:p>
      <w:pPr>
        <w:pStyle w:val="WeeklyBody"/>
        <w:jc w:val="both"/>
        <w:rPr>
          <w:lang w:eastAsia="zh-CN"/>
        </w:rPr>
      </w:pPr>
      <w:r>
        <w:rPr>
          <w:lang w:eastAsia="zh-CN"/>
        </w:rPr>
        <w:t>回天不是盼。</w:t>
      </w:r>
    </w:p>
    <w:p>
      <w:pPr>
        <w:pStyle w:val="WeeklyBody"/>
        <w:jc w:val="both"/>
        <w:rPr>
          <w:lang w:eastAsia="zh-CN"/>
        </w:rPr>
      </w:pPr>
      <w:r>
        <w:rPr>
          <w:lang w:eastAsia="zh-CN"/>
        </w:rPr>
      </w:r>
    </w:p>
    <w:p>
      <w:pPr>
        <w:pStyle w:val="WeeklyBody"/>
        <w:jc w:val="both"/>
        <w:rPr>
          <w:lang w:eastAsia="zh-CN"/>
        </w:rPr>
      </w:pPr>
      <w:r>
        <w:rPr>
          <w:lang w:eastAsia="zh-CN"/>
        </w:rPr>
        <w:t>李洪志</w:t>
      </w:r>
    </w:p>
    <w:p>
      <w:pPr>
        <w:pStyle w:val="WeeklyBody"/>
        <w:jc w:val="both"/>
        <w:rPr>
          <w:lang w:eastAsia="zh-CN"/>
        </w:rPr>
      </w:pPr>
      <w:r>
        <w:rPr>
          <w:lang w:eastAsia="zh-CN"/>
        </w:rPr>
        <w:t>2002</w:t>
      </w:r>
      <w:r>
        <w:rPr>
          <w:lang w:eastAsia="zh-CN"/>
        </w:rPr>
        <w:t>年</w:t>
      </w:r>
      <w:r>
        <w:rPr>
          <w:lang w:eastAsia="zh-CN"/>
        </w:rPr>
        <w:t>12</w:t>
      </w:r>
      <w:r>
        <w:rPr>
          <w:lang w:eastAsia="zh-CN"/>
        </w:rPr>
        <w:t>月</w:t>
      </w:r>
      <w:r>
        <w:rPr>
          <w:lang w:eastAsia="zh-CN"/>
        </w:rPr>
        <w:t>31</w:t>
      </w:r>
      <w:r>
        <w:rPr>
          <w:lang w:eastAsia="zh-CN"/>
        </w:rPr>
        <w:t>日</w:t>
      </w:r>
    </w:p>
    <w:p>
      <w:pPr>
        <w:pStyle w:val="WeeklyBody"/>
        <w:jc w:val="both"/>
        <w:rPr>
          <w:lang w:eastAsia="zh-CN"/>
        </w:rPr>
      </w:pPr>
      <w:r>
        <w:rPr>
          <w:lang w:eastAsia="zh-CN"/>
        </w:rPr>
      </w:r>
    </w:p>
    <w:p>
      <w:pPr>
        <w:pStyle w:val="Heading3"/>
        <w:jc w:val="both"/>
        <w:rPr/>
      </w:pPr>
      <w:bookmarkStart w:id="6" w:name="__RefHeading___Toc34710265"/>
      <w:bookmarkEnd w:id="6"/>
      <w:r>
        <w:rPr/>
        <w:t>零三年向大法弟子问好</w:t>
      </w:r>
    </w:p>
    <w:p>
      <w:pPr>
        <w:pStyle w:val="WeeklyBody"/>
        <w:jc w:val="both"/>
        <w:rPr>
          <w:lang w:eastAsia="zh-CN"/>
        </w:rPr>
      </w:pPr>
      <w:r>
        <w:rPr>
          <w:lang w:eastAsia="zh-CN"/>
        </w:rPr>
      </w:r>
    </w:p>
    <w:p>
      <w:pPr>
        <w:pStyle w:val="WeeklyBody"/>
        <w:jc w:val="both"/>
        <w:rPr>
          <w:lang w:eastAsia="zh-CN"/>
        </w:rPr>
      </w:pPr>
      <w:r>
        <w:rPr/>
        <w:t>中国大陆大法弟子新年好！</w:t>
      </w:r>
    </w:p>
    <w:p>
      <w:pPr>
        <w:pStyle w:val="WeeklyBody"/>
        <w:rPr>
          <w:lang w:eastAsia="zh-CN"/>
        </w:rPr>
      </w:pPr>
      <w:r>
        <w:rPr/>
        <w:t>全世界大法弟子新年好！</w:t>
      </w:r>
    </w:p>
    <w:p>
      <w:pPr>
        <w:pStyle w:val="WeeklyBody"/>
        <w:rPr>
          <w:lang w:eastAsia="zh-CN"/>
        </w:rPr>
      </w:pPr>
      <w:r>
        <w:rPr>
          <w:lang w:eastAsia="zh-CN"/>
        </w:rPr>
      </w:r>
    </w:p>
    <w:p>
      <w:pPr>
        <w:pStyle w:val="WeeklyBody"/>
        <w:ind w:firstLine="720"/>
        <w:jc w:val="left"/>
        <w:rPr>
          <w:lang w:eastAsia="zh-CN"/>
        </w:rPr>
      </w:pPr>
      <w:r>
        <w:rPr/>
        <w:t>下</w:t>
      </w:r>
      <w:r>
        <w:rPr>
          <w:lang w:eastAsia="zh-CN"/>
        </w:rPr>
        <w:t xml:space="preserve"> </w:t>
      </w:r>
      <w:r>
        <w:rPr/>
        <w:t>尘</w:t>
      </w:r>
    </w:p>
    <w:p>
      <w:pPr>
        <w:pStyle w:val="WeeklyBody"/>
        <w:rPr>
          <w:lang w:eastAsia="zh-CN"/>
        </w:rPr>
      </w:pPr>
      <w:r>
        <w:rPr>
          <w:lang w:eastAsia="zh-CN"/>
        </w:rPr>
      </w:r>
    </w:p>
    <w:p>
      <w:pPr>
        <w:pStyle w:val="WeeklyBody"/>
        <w:rPr>
          <w:lang w:eastAsia="zh-CN"/>
        </w:rPr>
      </w:pPr>
      <w:r>
        <w:rPr/>
        <w:t>法轮转时必有狂，</w:t>
      </w:r>
    </w:p>
    <w:p>
      <w:pPr>
        <w:pStyle w:val="WeeklyBody"/>
        <w:rPr>
          <w:lang w:eastAsia="zh-CN"/>
        </w:rPr>
      </w:pPr>
      <w:r>
        <w:rPr/>
        <w:t>国力倾尽为吾忙。</w:t>
      </w:r>
    </w:p>
    <w:p>
      <w:pPr>
        <w:pStyle w:val="WeeklyBody"/>
        <w:rPr>
          <w:lang w:eastAsia="zh-CN"/>
        </w:rPr>
      </w:pPr>
      <w:r>
        <w:rPr/>
        <w:t>静观丑角妖戏尽，</w:t>
      </w:r>
    </w:p>
    <w:p>
      <w:pPr>
        <w:pStyle w:val="WeeklyBody"/>
        <w:rPr>
          <w:lang w:eastAsia="zh-CN"/>
        </w:rPr>
      </w:pPr>
      <w:r>
        <w:rPr/>
        <w:t>只剩残土风中扬。</w:t>
      </w:r>
    </w:p>
    <w:p>
      <w:pPr>
        <w:pStyle w:val="WeeklyBody"/>
        <w:rPr>
          <w:lang w:eastAsia="zh-CN"/>
        </w:rPr>
      </w:pPr>
      <w:r>
        <w:rPr/>
        <w:t>轮回五千云和雨，</w:t>
      </w:r>
    </w:p>
    <w:p>
      <w:pPr>
        <w:pStyle w:val="WeeklyBody"/>
        <w:rPr>
          <w:lang w:eastAsia="zh-CN"/>
        </w:rPr>
      </w:pPr>
      <w:r>
        <w:rPr/>
        <w:t>掸去封尘看短长。</w:t>
      </w:r>
    </w:p>
    <w:p>
      <w:pPr>
        <w:pStyle w:val="WeeklyBody"/>
        <w:rPr>
          <w:lang w:eastAsia="zh-CN"/>
        </w:rPr>
      </w:pPr>
      <w:r>
        <w:rPr/>
        <w:t>大戏谁是风流主，</w:t>
      </w:r>
    </w:p>
    <w:p>
      <w:pPr>
        <w:pStyle w:val="WeeklyBody"/>
        <w:rPr>
          <w:lang w:eastAsia="zh-CN"/>
        </w:rPr>
      </w:pPr>
      <w:r>
        <w:rPr/>
        <w:t>只为众生来一场。</w:t>
      </w:r>
    </w:p>
    <w:p>
      <w:pPr>
        <w:pStyle w:val="WeeklyBody"/>
        <w:rPr>
          <w:lang w:eastAsia="zh-CN"/>
        </w:rPr>
      </w:pPr>
      <w:r>
        <w:rPr>
          <w:lang w:eastAsia="zh-CN"/>
        </w:rPr>
      </w:r>
    </w:p>
    <w:p>
      <w:pPr>
        <w:pStyle w:val="WeeklyBody"/>
        <w:rPr/>
      </w:pPr>
      <w:r>
        <w:rPr/>
        <w:t>李洪志</w:t>
      </w:r>
    </w:p>
    <w:p>
      <w:pPr>
        <w:pStyle w:val="WeeklyBody"/>
        <w:rPr/>
      </w:pPr>
      <w:r>
        <w:rPr/>
        <w:t>壬午年腊月二十九</w:t>
      </w:r>
    </w:p>
    <w:p>
      <w:pPr>
        <w:pStyle w:val="WeeklyBody"/>
        <w:jc w:val="both"/>
        <w:rPr/>
      </w:pPr>
      <w:r>
        <w:rPr/>
        <w:t>2003</w:t>
      </w:r>
      <w:r>
        <w:rPr/>
        <w:t>年</w:t>
      </w:r>
      <w:r>
        <w:rPr/>
        <w:t>1</w:t>
      </w:r>
      <w:r>
        <w:rPr/>
        <w:t>月</w:t>
      </w:r>
      <w:r>
        <w:rPr/>
        <w:t>31</w:t>
      </w:r>
      <w:r>
        <w:rPr/>
        <w:t>日</w:t>
      </w:r>
    </w:p>
    <w:p>
      <w:pPr>
        <w:pStyle w:val="WeeklyBody"/>
        <w:jc w:val="both"/>
        <w:rPr>
          <w:lang w:eastAsia="zh-CN"/>
        </w:rPr>
      </w:pPr>
      <w:r>
        <w:rPr>
          <w:lang w:eastAsia="zh-CN"/>
        </w:rPr>
      </w:r>
    </w:p>
    <w:p>
      <w:pPr>
        <w:pStyle w:val="WeeklyBody"/>
        <w:jc w:val="both"/>
        <w:rPr>
          <w:lang w:eastAsia="zh-CN"/>
        </w:rPr>
      </w:pPr>
      <w:r>
        <w:rPr>
          <w:lang w:eastAsia="zh-CN"/>
        </w:rPr>
      </w:r>
    </w:p>
    <w:p>
      <w:pPr>
        <w:pStyle w:val="Heading3"/>
        <w:jc w:val="both"/>
        <w:rPr/>
      </w:pPr>
      <w:bookmarkStart w:id="7" w:name="__RefHeading___Toc34710266"/>
      <w:r>
        <w:rPr>
          <w:rFonts w:cs="YouYuan" w:ascii="YouYuan" w:hAnsi="YouYuan"/>
        </w:rPr>
        <w:t>◎</w:t>
      </w:r>
      <w:r>
        <w:rPr/>
        <w:t>师父评注</w:t>
      </w:r>
      <w:bookmarkEnd w:id="7"/>
      <w:r>
        <w:rPr>
          <w:rFonts w:eastAsia="Arial"/>
        </w:rPr>
        <w:t xml:space="preserve"> </w:t>
      </w:r>
    </w:p>
    <w:p>
      <w:pPr>
        <w:pStyle w:val="WeeklyBody"/>
        <w:jc w:val="both"/>
        <w:rPr>
          <w:lang w:eastAsia="zh-CN"/>
        </w:rPr>
      </w:pPr>
      <w:r>
        <w:rPr>
          <w:lang w:eastAsia="zh-CN"/>
        </w:rPr>
        <w:t>讲得好。大法弟子是个整体，在正法中所做的一切我都是肯定的，都是在做大法弟子应该在做的。不同的做法就是法在运转中有机的分工圆融方式，而法力是整体的展现。</w:t>
      </w:r>
    </w:p>
    <w:p>
      <w:pPr>
        <w:pStyle w:val="WeeklyBody"/>
        <w:jc w:val="both"/>
        <w:rPr>
          <w:lang w:eastAsia="zh-CN"/>
        </w:rPr>
      </w:pPr>
      <w:r>
        <w:rPr>
          <w:lang w:eastAsia="zh-CN"/>
        </w:rPr>
        <w:t>李洪志</w:t>
      </w:r>
    </w:p>
    <w:p>
      <w:pPr>
        <w:pStyle w:val="WeeklyBody"/>
        <w:jc w:val="both"/>
        <w:rPr>
          <w:lang w:eastAsia="zh-CN"/>
        </w:rPr>
      </w:pPr>
      <w:r>
        <w:rPr>
          <w:lang w:eastAsia="zh-CN"/>
        </w:rPr>
        <w:t>2003</w:t>
      </w:r>
      <w:r>
        <w:rPr>
          <w:lang w:eastAsia="zh-CN"/>
        </w:rPr>
        <w:t>年</w:t>
      </w:r>
      <w:r>
        <w:rPr>
          <w:lang w:eastAsia="zh-CN"/>
        </w:rPr>
        <w:t>2</w:t>
      </w:r>
      <w:r>
        <w:rPr>
          <w:lang w:eastAsia="zh-CN"/>
        </w:rPr>
        <w:t>月</w:t>
      </w:r>
      <w:r>
        <w:rPr>
          <w:lang w:eastAsia="zh-CN"/>
        </w:rPr>
        <w:t>16</w:t>
      </w:r>
      <w:r>
        <w:rPr>
          <w:lang w:eastAsia="zh-CN"/>
        </w:rPr>
        <w:t>日</w:t>
      </w:r>
    </w:p>
    <w:p>
      <w:pPr>
        <w:pStyle w:val="Heading3"/>
        <w:jc w:val="both"/>
        <w:rPr/>
      </w:pPr>
      <w:bookmarkStart w:id="8" w:name="__RefHeading___Toc34710267"/>
      <w:r>
        <w:rPr/>
        <w:t>2003</w:t>
      </w:r>
      <w:r>
        <w:rPr/>
        <w:t>年元宵节在美国西部法会上的讲法</w:t>
      </w:r>
      <w:bookmarkEnd w:id="8"/>
      <w:r>
        <w:rPr>
          <w:rFonts w:eastAsia="Arial"/>
        </w:rPr>
        <w:t xml:space="preserve"> </w:t>
      </w:r>
    </w:p>
    <w:p>
      <w:pPr>
        <w:pStyle w:val="WeeklyBody"/>
        <w:spacing w:before="0" w:after="120"/>
        <w:ind w:hanging="0"/>
        <w:jc w:val="both"/>
        <w:rPr>
          <w:lang w:eastAsia="zh-CN"/>
        </w:rPr>
      </w:pPr>
      <w:r>
        <w:rPr>
          <w:lang w:eastAsia="zh-CN"/>
        </w:rPr>
        <w:t>（李洪志，</w:t>
      </w:r>
      <w:r>
        <w:rPr>
          <w:lang w:eastAsia="zh-CN"/>
        </w:rPr>
        <w:t>2003</w:t>
      </w:r>
      <w:r>
        <w:rPr>
          <w:lang w:eastAsia="zh-CN"/>
        </w:rPr>
        <w:t>年</w:t>
      </w:r>
      <w:r>
        <w:rPr>
          <w:lang w:eastAsia="zh-CN"/>
        </w:rPr>
        <w:t>2</w:t>
      </w:r>
      <w:r>
        <w:rPr>
          <w:lang w:eastAsia="zh-CN"/>
        </w:rPr>
        <w:t>月</w:t>
      </w:r>
      <w:r>
        <w:rPr>
          <w:lang w:eastAsia="zh-CN"/>
        </w:rPr>
        <w:t>15</w:t>
      </w:r>
      <w:r>
        <w:rPr>
          <w:lang w:eastAsia="zh-CN"/>
        </w:rPr>
        <w:t>日）</w:t>
      </w:r>
    </w:p>
    <w:p>
      <w:pPr>
        <w:pStyle w:val="WeeklyBody"/>
        <w:spacing w:before="0" w:after="120"/>
        <w:ind w:hanging="0"/>
        <w:jc w:val="both"/>
        <w:rPr>
          <w:lang w:eastAsia="zh-CN"/>
        </w:rPr>
      </w:pPr>
      <w:r>
        <w:rPr>
          <w:lang w:eastAsia="zh-CN"/>
        </w:rPr>
        <w:t>（长时间鼓掌）大家坐下。</w:t>
      </w:r>
    </w:p>
    <w:p>
      <w:pPr>
        <w:pStyle w:val="WeeklyBody"/>
        <w:jc w:val="both"/>
        <w:rPr>
          <w:lang w:eastAsia="zh-CN"/>
        </w:rPr>
      </w:pPr>
      <w:r>
        <w:rPr>
          <w:lang w:eastAsia="zh-CN"/>
        </w:rPr>
        <w:t>又是好长时间没见面了。好象这次法会好多人知道我要来，大家都很灵通啦，修炼中你们也越来越神了。（鼓掌）我今天先跟大家讲一讲正法的状况，还有我的情况，再讲一下在学员中随着正法的进程和修炼所出现的一些个问题。</w:t>
      </w:r>
    </w:p>
    <w:p>
      <w:pPr>
        <w:pStyle w:val="WeeklyBody"/>
        <w:jc w:val="both"/>
        <w:rPr>
          <w:lang w:eastAsia="zh-CN"/>
        </w:rPr>
      </w:pPr>
      <w:r>
        <w:rPr>
          <w:lang w:eastAsia="zh-CN"/>
        </w:rPr>
        <w:t>我在不同的场合、不同的角度，讲过整个宇宙正法的那种洪势。我今天再从另一个角度跟大家论述一下正法的形式。大家知道，这宇宙是非常地庞大，大得不可计量，不是用人的计量方法，是用神的。过去我讲，无量众生，谁也查不清地球是由多少分子构成的，然而每一个粒子都是生命，那么宇宙中又有多少星球，多得无法计算，天体有多大，放开你们的想象也只不过是一个小天体的粒子范围。庞大的宇宙，不只是生命无可计量，它的层次也是无可计量的，对神来讲也是无量的，用非常高的层次上的王、主的观念都是这样认识的。所以在后期讲法中我不再谈宇宙有多大，是因为根本就无法再用人的语言讲出来了。可是越往高层次上去呀，那些庞大的生命和那些庞大的空间，就越庞大得无法形容，上面一个生命的体积就超越其下面所有的宇宙，就这样大。在正法这件事情上，百分之二十旧宇宙生命参与安排了正法中它们所想要的那一切，不同层次上都有一批生命直接参与了这次正法。它们万万没想到它们的参与恰恰是这次正法的真正的魔障，它们的参与给整个正法造成了巨大的障碍，因此而毁掉了无可计量的众生。“师父不是慈悲吗，原谅它们就行了。”旧势力就是对着我的洪大的慈悲在耍戏。法是慈悲众生的，但是威严同在。法也是有标准的，对众生是不变不破的，是不能够被随便地左右的。我可以慈悲众生，但是，哪个生命真的犯到了那一步的时候，是有法来衡量的，再慈悲就是无度的，就等于自毁了，那么这样的生命就被定作是淘汰的。</w:t>
      </w:r>
    </w:p>
    <w:p>
      <w:pPr>
        <w:pStyle w:val="WeeklyBody"/>
        <w:jc w:val="both"/>
        <w:rPr>
          <w:lang w:eastAsia="zh-CN"/>
        </w:rPr>
      </w:pPr>
      <w:r>
        <w:rPr>
          <w:lang w:eastAsia="zh-CN"/>
        </w:rPr>
        <w:t>在正法中，由于旧势力的参与所造成的宇宙众生的被淘汰是无可计量的。那么在它们具体参与中，所采取的它们认为最能使它们达到目的的办法，也是它们最典型的做法，就是，所有庞大的、巨大的天体，都向宇宙中最低的层次——三界，伸进了一只脚。这是形容。也就是说，它们都有一部分压到三界中来了。大家想一想，那么庞大的天体、巨大的生命，要进入三界，会给三界造成什么样的状态？今天的人类变异得是不能够和历史的过去做对比的。就连地上的神仙都感受到了巨大的压力，我问过他们这种变化，他们说，我们以为是我们的修炼状态造成的。地上的神都神不起来了，因为这些巨大的生命对宇宙在这个最低层次中的一切都是一种抑制。那么他们下来之后，对三界内生命的变异、物质的变异，造成了不可想象的破坏。如果不是法正人间最后彻底把它调整过来，这儿已经无法收拾，谁也没有办法了，已经是不可救要了。</w:t>
      </w:r>
    </w:p>
    <w:p>
      <w:pPr>
        <w:pStyle w:val="WeeklyBody"/>
        <w:jc w:val="both"/>
        <w:rPr>
          <w:lang w:eastAsia="zh-CN"/>
        </w:rPr>
      </w:pPr>
      <w:r>
        <w:rPr>
          <w:lang w:eastAsia="zh-CN"/>
        </w:rPr>
        <w:t>它们通常采用的办法呢，就是庞大的天体、无数的大穹，它们压缩在一起，挤进三界。庞大的生命，层次越高，它的体积越大，但是呢，它的颗粒，构成它的因素越细密，也就是越微观。那么这么庞大的生命，它们都挤压在一起，大家想一想，在这个宇宙最低的层次中，会是什么样啊？形成了强大的屏障。其实宇宙正法就是挥手之间的事。是因为在这一挥手的过程中，宇宙众多时空中的生命感受到的差异是非常大的。无量无计的空间里边都有自己的时间，时间的差异之大，时间之多，也是无量无计的，所以就造成了不同空间时间的巨大差异。这一挥手之间，有的地方几乎是同步的；有的地方那就已经过去了几十年、几百年、上千年、多少万年；有的地方就过去了多少亿年，甚至多少兆年，多少无量无计的时间。而在人这呢，还算可以了，只有十几年的时间。也就是说，是时间造成的这种差异。</w:t>
      </w:r>
    </w:p>
    <w:p>
      <w:pPr>
        <w:pStyle w:val="WeeklyBody"/>
        <w:jc w:val="both"/>
        <w:rPr>
          <w:lang w:eastAsia="zh-CN"/>
        </w:rPr>
      </w:pPr>
      <w:r>
        <w:rPr>
          <w:lang w:eastAsia="zh-CN"/>
        </w:rPr>
        <w:t>大家想一想，因为有不同的空间和时间这种差异的存在，那么压进三界之内的那些庞大的天体，它们虽然进到人这来了，可是它们是压缩的。用人的思维概念认识，整体上体积缩小了，但是不等于它里边的结构发生了变化。它里边的结构如果没有发生变化，大家想一想，进入到其中的时候，会发现它还是那么巨大的空间。在正法中我开始做的时候，是在三界之外做的，绕开了三界之内。为什么绕开呢？如果我要在三界之内做，用人的话讲，三界就将变成宇宙正法的焦点，核聚变，更更微观粒子裂变之场，正法的主战场，巨大的生命与天体的巨变一切都在这里发生，大家想想，三界将被毁得什么都不剩，什么都没有。这就是为什么要绕开三界。</w:t>
      </w:r>
    </w:p>
    <w:p>
      <w:pPr>
        <w:pStyle w:val="WeeklyBody"/>
        <w:jc w:val="both"/>
        <w:rPr>
          <w:lang w:eastAsia="zh-CN"/>
        </w:rPr>
      </w:pPr>
      <w:r>
        <w:rPr>
          <w:lang w:eastAsia="zh-CN"/>
        </w:rPr>
        <w:t>在三界之外开始正法，一路往上去，不是一条线，是四面八方，微观洪观同时向外扩散，往上做也往下做，因为越微观也越洪观它是一个概念。所到之处啊，都是超越一切时间的方式在做。在上边看，这种庞大的蔓延速度和巨大的冲击，神看见了也是前所未有地惊心动魄。所到之处，一切天体都在崩毁重组，多数的在善解，有的被淘汰。你们最近看到了美国的天文发现，不同星系星球重组的现象，就是在人能观察到的范围重组的景象。人类目前还不知道不同距离空间的时间差异虽然很大，其实是在同一个大时间中，由空间间隔划定的不同时间区域而已。实质上是同时发生的。一切都在惊心动魄地这样发生着。巨大能量的爆发、重组，那种重组过程至洪至微，细密得奥妙，微观得精密，复杂之巨、穹体之大，连巨神都为之惊叹。即使如此，正法之势很快即完成，一瞬间就过去，什么都做完了，而且尽善尽美。可是，在三界压下来这一部分，和上面是连带的一体，是联系在一起的，它们巨大的体积内空间非常广大。我过去讲过，那庞大的生命从构成它的表面到它的最微观，也就是它自身内部的这个距离，是一个庞大的神一生都穿越不了的。神的一生有多长啊，就这么巨大。可是，在正法中一瞬间就过去，非常快。那么在三界之内，用人的认识看，它们压缩得无法形容地那么窄小，但是它的时间、空间、结构和上边是一样的。上边穿越了巨大的一层，下边也是用相应的、用同样的时间穿越了薄薄的那么一小层。压进三界的大穹天体太多了，其中随之进三界的生命也无可计量。所以，在正法中，看着宇宙的上面与微观是突飞猛进地快，用那一层的认识比喻，快的速度比那一层次的激光爆炸还要快，我这是用人能理解的最快的语言形容。上面被法正了庞大无比的天体，可是在人这儿，却象刮掉了一层薄薄的皮。大家听懂我说的意思了吗？</w:t>
      </w:r>
    </w:p>
    <w:p>
      <w:pPr>
        <w:pStyle w:val="WeeklyBody"/>
        <w:jc w:val="both"/>
        <w:rPr>
          <w:lang w:eastAsia="zh-CN"/>
        </w:rPr>
      </w:pPr>
      <w:r>
        <w:rPr>
          <w:lang w:eastAsia="zh-CN"/>
        </w:rPr>
        <w:t>三界之内为什么在正法中往表面上突破这么缓慢呢？就是这个原因。正法返回到人间的时候宇宙上边一切宇宙因素与生命也就统统做完了，是同步的，是在同一时间完成。上面正法完，我们三界这儿就突破。我这又是站在另外一个角度讲的，也就是对大家说明，正法开始时我为什么不在三界内做。有些学员也都在想，师父是不承认旧势力安排的，那么师父为什么不一瞬间把旧势力销毁掉？师父做得到，再大也做得到，你们想过吗？我把正法中庞大的、巨大的能量调回来在三界这儿做，就好象是原子弹打蚊子，用不上力。如果我把庞大的能量调回来就象在三界这儿开辟战场一样，虽然它们进入到三界里来了，但是它们巨大的体积还在上边，压进来的只是一部分，我在解体重组它们时上边连着的更大体积就会不断地补充进来；不断地解体它们的时候，它们就会不断地往这儿压，其它天体也会这样，压进来的天体会象接力一样不断地往这儿来。那么大家想一想，巨大的无数天体与生命都不断地往这来，这儿就成了一切粒子的裂变场一样，就成了宇宙的最焦点。我的力量，也是一个庞大的体积，这么大的力量，用在这么一点上，有劲也使不上，而且时间会拖得很长，最后即使真的能把它们突破完、把一切做完的时候，大家想一想，人类这儿，三界这儿，什么都不会有了，在这场巨大的冲击中什么都不会再存在了。这就是为什么我不直接在这儿做的其中一个原因。再有为什么我不直接针对三界内发生的情况马上特殊处理？因为我要破除它们时，它们就会不断地来阻挡，就同样会出现上述的情况。所以三界不出大问题就不能在这一点上做，正法是在整体上全面地在做，不能只看重人这，如果因此而耽误了救度洪大穹体最后的一切因素那就更可怕了。</w:t>
      </w:r>
    </w:p>
    <w:p>
      <w:pPr>
        <w:pStyle w:val="WeeklyBody"/>
        <w:jc w:val="both"/>
        <w:rPr>
          <w:lang w:eastAsia="zh-CN"/>
        </w:rPr>
      </w:pPr>
      <w:r>
        <w:rPr>
          <w:lang w:eastAsia="zh-CN"/>
        </w:rPr>
        <w:t>可是，你们过去也听说过，师父也跟你们讲过，在整个正法这件事情上，我在常人这边也留了大量的功。对于保障学员修炼与证实法，这个是没有问题的，是完全可以掌握的。但是，还有一个问题，那么为什么旧势力能够左右得了呢？因为呢，所有压进三界内的一切生命都是旧势力。它们形成一个屏障，我要特殊地做事情，它们会集中起来抵阻。我一定要做，它们就会集中所有的力量挡在那里。</w:t>
      </w:r>
    </w:p>
    <w:p>
      <w:pPr>
        <w:pStyle w:val="WeeklyBody"/>
        <w:jc w:val="both"/>
        <w:rPr>
          <w:lang w:eastAsia="zh-CN"/>
        </w:rPr>
      </w:pPr>
      <w:r>
        <w:rPr>
          <w:lang w:eastAsia="zh-CN"/>
        </w:rPr>
        <w:t>过去我在中国的东方健康博览会上，为了叫更多的人认识大法，我曾经开手给人治过病。有的人业力是很大，我给他们治病时，旧势力就不让我给他们治好。旧势力采取阻挡的办法是无数的、数不清的旧势力安排的神，一下就挡在那个人的病灶的部位上，它们变得很小。大法弟子有的时候会经常看到眼前象一个很亮的金星在划过，那就是。它们变得很小，可是密度却相当地大，它们密密麻麻集中在一起，就挡着那个病灶的部位。其实它们是挡不住我的，我可以一把把它抓下去，我也可以把它打下去。正法中哪，有个理——我要怎么处理，都是正的。你们记住师父说的这句话：我要怎么处理都是正的，被处理的都是错的。（鼓掌）因为那是宇宙的选择，是未来的选择。可是呢，我为了给一个常人治病，我把这些神都打下去，经我手打掉之后，马上果位就削掉了，就打下去了。可是呢，它们为了维护宇宙的那个旧理，新宇宙的理它们看不到，它们就死死地挡在那儿，去掉一批又来一批，不断地补充。师父不忍心哪，我不能够因为只慈悲于一个常人，毁掉那么多神哪，尽管它们不理解正法这件事情。</w:t>
      </w:r>
    </w:p>
    <w:p>
      <w:pPr>
        <w:pStyle w:val="WeeklyBody"/>
        <w:jc w:val="both"/>
        <w:rPr>
          <w:lang w:eastAsia="zh-CN"/>
        </w:rPr>
      </w:pPr>
      <w:r>
        <w:rPr>
          <w:lang w:eastAsia="zh-CN"/>
        </w:rPr>
        <w:t>我讲这件事情就是告诉大家，在正法中，有许多的事情不尽人意，是旧势力低层和高层结合起来在干，它们用它们庞大的密度阻挡。我刚才说了，我能冲破它，我要冲破就得调回巨大的能量来彻底清除它们，可是呢，它们也会把宇宙中的巨大的一切物质往这儿堆积，就会造成很难马上解决的问题。当然，在这次正法中学员们如果做的正就不存在这些问题。我留在宇宙这边的，留在三界之内的功、能量做事时，学员做的不正，旧势力就会抵触，就会出现阻碍的状态。所以我告诉学员走正，别叫它们抓到什么理，它们一旦抓到大的把柄会毁掉你们。特别是到最后了，它们是垂死在挣扎。它们抓不到理的时候，它们就不敢迫害，因为那样它们也在犯法，它们也明白，所以不用我去消除它们，那旧宇宙的理就在消除它们，因为它们是旧的生命以绝对维护那个原来的理为根本的。</w:t>
      </w:r>
    </w:p>
    <w:p>
      <w:pPr>
        <w:pStyle w:val="WeeklyBody"/>
        <w:jc w:val="both"/>
        <w:rPr>
          <w:lang w:eastAsia="zh-CN"/>
        </w:rPr>
      </w:pPr>
      <w:r>
        <w:rPr>
          <w:lang w:eastAsia="zh-CN"/>
        </w:rPr>
        <w:t>那么讲到这儿，我就说说另外一个问题，师父是什么情况。我刚才跟你们讲了，宇宙天体最后那些因素，在我绕过三界的时候，它们也就乘虚而入了。所以呢，它们连我的表面肉身和我那边的神体与庞大的功，也被它们巨大而众多的没有正完法的这些生命造成一种间隔。这种间隔不象我们放一个东西把它隔开的概念，不是这样的，它是从所有的一切微观中来，看上去好象容在一切间隙中，但是它们有它们的层次和境界，又不混同于低于它们层次的粒子中。但是呢，因为粒子和粒子之间的差距大小在于空间和时间的存在，而那些最高层众多的庞大天体进入三界内一切粒子的间隙时也改变了原有的空间距离与时间的长短，时间与空间被无数倍地加大了，所以它们形成了一种遥远的空间与漫长的时间的巨大差距屏障，这就造成了一种旧势力能够在这种差距屏障的保护下干它们要干的事。</w:t>
      </w:r>
    </w:p>
    <w:p>
      <w:pPr>
        <w:pStyle w:val="WeeklyBody"/>
        <w:jc w:val="both"/>
        <w:rPr>
          <w:lang w:eastAsia="zh-CN"/>
        </w:rPr>
      </w:pPr>
      <w:r>
        <w:rPr>
          <w:lang w:eastAsia="zh-CN"/>
        </w:rPr>
      </w:r>
    </w:p>
    <w:p>
      <w:pPr>
        <w:pStyle w:val="WeeklyBody"/>
        <w:jc w:val="both"/>
        <w:rPr>
          <w:lang w:eastAsia="zh-CN"/>
        </w:rPr>
      </w:pPr>
      <w:r>
        <w:rPr>
          <w:lang w:eastAsia="zh-CN"/>
        </w:rPr>
        <w:t>我告诉大家，它们干扰人，干扰人的思想，不只是在外面，它们可以穿越人类的身体。由于高层的因素抑制人体表面的时候，那些旧势力的神就可以被保护着穿越常人的身体。从另外一方面讲，我们人体表面上用人眼看，这个人形与皮肉组织很细密；用大倍数大型显微镜观看人体时，发现人的粒子与粒子组成的人体都象沙子一样粗糙，是有很多缝隙的。如果人有那样的技术再放大，缝隙就会大得惊人。更微观的概念下粒子的这些缝隙大得简直就象分子和星球之间的空间距离。这么大的距离，更更微观粒子构成的生命与物质随便穿越不是很自如吗？所以有的时候呢，一下子它会钻到人的表面上来，表面上看的是此人，微观上也是此人，可是中间加进了一个别的生命。</w:t>
      </w:r>
    </w:p>
    <w:p>
      <w:pPr>
        <w:pStyle w:val="WeeklyBody"/>
        <w:jc w:val="both"/>
        <w:rPr>
          <w:lang w:eastAsia="zh-CN"/>
        </w:rPr>
      </w:pPr>
      <w:r>
        <w:rPr>
          <w:lang w:eastAsia="zh-CN"/>
        </w:rPr>
        <w:t>讲到这儿告诉大家，你们不存在这问题，而修好的部分我都给你们完全封闭了。大法弟子如果行得正，没修完的表面部分什么也不敢进来，一个是旧的生命也不敢乱旧宇宙的法，再一个是你们有师有护法神；如果你们表面人的一面执著心不去，师父与护法神就不好办。如果正念强，师父与护法神什么都可为你们做。</w:t>
      </w:r>
    </w:p>
    <w:p>
      <w:pPr>
        <w:pStyle w:val="WeeklyBody"/>
        <w:jc w:val="both"/>
        <w:rPr>
          <w:lang w:eastAsia="zh-CN"/>
        </w:rPr>
      </w:pPr>
      <w:r>
        <w:rPr>
          <w:lang w:eastAsia="zh-CN"/>
        </w:rPr>
        <w:t>我的情况就不是一般生命可以想象的了。师父在正法中身体中收入了一切宇宙众生的命与各种因素的命。一来为了正法的安全，所有众生的命都在我这，谁也干不了对宇宙造成威胁的事；二来不叫任何生命与各种宇宙因素逃避正法；三是在正法中保护它们的命。所以师父全身都是大大小小不同的各种各样的宇宙各层生命与道神佛的形像，也包括人的，有大有小，但是他们对师父干扰不了，不起任何作用，是我收了众生的命。有些用常人的眼睛就可以看到，学员天目都可以看到，以前我没讲过。有的学员如果心性有问题看到后就乱猜想。</w:t>
      </w:r>
    </w:p>
    <w:p>
      <w:pPr>
        <w:pStyle w:val="WeeklyBody"/>
        <w:jc w:val="both"/>
        <w:rPr>
          <w:lang w:eastAsia="zh-CN"/>
        </w:rPr>
      </w:pPr>
      <w:r>
        <w:rPr>
          <w:lang w:eastAsia="zh-CN"/>
        </w:rPr>
        <w:t>我讲了不同状态修炼会给你开创不同层次和不同状态的修炼状况。天目没开的在法理上悟，天目开的就会有假象来干扰的事。为了考验能看到的学员，没被正完法的最高最后的旧势力过去也会叫低层的旧势力在空间和时间的加大差中干坏事。它们这样的做法在正法中是有罪的，严重地动摇着大法弟子的正信、正念。</w:t>
      </w:r>
    </w:p>
    <w:p>
      <w:pPr>
        <w:pStyle w:val="WeeklyBody"/>
        <w:jc w:val="both"/>
        <w:rPr>
          <w:lang w:eastAsia="zh-CN"/>
        </w:rPr>
      </w:pPr>
      <w:r>
        <w:rPr>
          <w:lang w:eastAsia="zh-CN"/>
        </w:rPr>
        <w:t>可是你们永远记住一点：不管谁在干扰，那都是暂时的，都是假象，都不是主体，都是一种象空气一样的流通。空间中的各种物质因素与生命到处都是，多得不可估量，有形象没形象它们都在，它们就是微观空间与不同空间的生命。在没有正完法之前，宇宙中微观的神、都在同时同地存在的各自空间中，有什么停留在这儿，和它不停留在这儿，只是一个概念。那些自然就存在在那的有形无形因素对你们什么都不影响，正念正行的大法弟子谁也操纵不了。</w:t>
      </w:r>
    </w:p>
    <w:p>
      <w:pPr>
        <w:pStyle w:val="WeeklyBody"/>
        <w:jc w:val="both"/>
        <w:rPr>
          <w:lang w:eastAsia="zh-CN"/>
        </w:rPr>
      </w:pPr>
      <w:r>
        <w:rPr>
          <w:lang w:eastAsia="zh-CN"/>
        </w:rPr>
      </w:r>
    </w:p>
    <w:p>
      <w:pPr>
        <w:pStyle w:val="WeeklyBody"/>
        <w:jc w:val="both"/>
        <w:rPr>
          <w:lang w:eastAsia="zh-CN"/>
        </w:rPr>
      </w:pPr>
      <w:r>
        <w:rPr>
          <w:lang w:eastAsia="zh-CN"/>
        </w:rPr>
        <w:t>我还告诉大家，旧势力庞大的高层生命与因素好象在间隔我的表面，但是哪，它们永远也隔不开我的更微观，因为任何生命也超越不了我。（鼓掌）那是它们永远也看不到的，那是宇宙众生永远也看不到的，只有我自己能够掌握的。也就是说哪，上述讲的这种现象给人造成一种错觉，产生了一些错误认识，我今天告诉大家是怎么回事了。</w:t>
      </w:r>
    </w:p>
    <w:p>
      <w:pPr>
        <w:pStyle w:val="WeeklyBody"/>
        <w:jc w:val="both"/>
        <w:rPr>
          <w:lang w:eastAsia="zh-CN"/>
        </w:rPr>
      </w:pPr>
      <w:r>
        <w:rPr>
          <w:lang w:eastAsia="zh-CN"/>
        </w:rPr>
        <w:t>告诉你们，你们现在用人的肉眼看到的我，最表面的我就是真正的我李洪志，你们看到的那边是我的佛体，你们看到的我现在的最表面，就是我李洪志的最主体。（鼓掌）为什么哪，因为我为了做这件事情，为了众生都被救度，我来到了最低层。（鼓掌）所以你们不用管你们看到了什么，就是看到我的法身，看到我的功身，看到我身体的高层次上的任何一部分，你们都不要起什么心，那都是以我这表面为主体而存在的。我这儿最表面的人皮就是最主体。（鼓掌）但是呢，因为师父在常人中，为了能够在这里生存，还得必须符合世人的人的理，不然的话，人们会觉得我怪怪的。旧的势力想在我这做一些手脚，不断地干一些坏事。为了不影响大法弟子的正念，除了宇宙众生的命都收在我这之外，我这儿不用外来因素。宇宙中所有假的我都是旧势力有目的地造出来的，这样干是有罪的，无论是起正面作用的还是起负面作用的。我想，这问题我也给你们讲透了。</w:t>
      </w:r>
    </w:p>
    <w:p>
      <w:pPr>
        <w:pStyle w:val="WeeklyBody"/>
        <w:jc w:val="both"/>
        <w:rPr>
          <w:lang w:eastAsia="zh-CN"/>
        </w:rPr>
      </w:pPr>
      <w:r>
        <w:rPr>
          <w:lang w:eastAsia="zh-CN"/>
        </w:rPr>
        <w:t>我虽然来到这儿，谁也看不到我最终有多微观，它们只能看到人的身体的最表面粒子这一部分。宇宙中每一个物体，每一个东西，都是从一层一层不同微粒子构成到表面，这些，神都可以看见，查到它的根，查到它的根源，也就象一条路一样，一点点地延伸下去，从哪儿来的，我从里来，从外来，我从没有中来，形成了有，出现在苍穹之顶，又从那里一步步下到了三界最表面，没有生命知道我是谁。</w:t>
      </w:r>
    </w:p>
    <w:p>
      <w:pPr>
        <w:pStyle w:val="WeeklyBody"/>
        <w:jc w:val="both"/>
        <w:rPr>
          <w:lang w:eastAsia="zh-CN"/>
        </w:rPr>
      </w:pPr>
      <w:r>
        <w:rPr>
          <w:lang w:eastAsia="zh-CN"/>
        </w:rPr>
        <w:t>过去还有一种情况。旧的势力，在我正法这件事情上，它们做了很多手脚，做了很多事。它们不但安排了那些事情，它们也要给宇宙中没有参与的巨大宇宙生命们看它们的所为，所以它们就尽量地想要做得圆滑一些。它们就利用了我的一些物质，或者一些功，在它们的作用下，造成了师父的形象，是佛的形象。我以前不给你们讲，为了免除对你们造成混乱。还有一个原因，就是它们的目的不是搞破坏，用它们的话讲，是想正面地帮助我起作用。这是旧势力安排的两部分，一部分是起负面作用，一部分是起正面作用。它们有的会进入学员体内做一些事，极个别的出现过这样的情况。那么有的能看到这种情况的人说，哎哟，你是师父！就把他当作师父。可是它不是我安排的，严格地说那不是我，我也是不承认它们的，因为它们是旧势力安排的。这本身它就是宇宙败坏了的表现。一旦有人看到的时候，就会给学员造成正念的错觉，严重破坏着学员的正信正念，这时就一定要销毁它们，目前已经都被打入地狱。我今天提出这问题，也是告诉大家，我们有的个别学员，你可千万别因此而掉下去。不是笑话，有的人一只脚已经踏空了，已经有点儿不太理智了，很个别的，得注意了。</w:t>
      </w:r>
    </w:p>
    <w:p>
      <w:pPr>
        <w:pStyle w:val="WeeklyBody"/>
        <w:jc w:val="both"/>
        <w:rPr>
          <w:lang w:eastAsia="zh-CN"/>
        </w:rPr>
      </w:pPr>
      <w:r>
        <w:rPr>
          <w:lang w:eastAsia="zh-CN"/>
        </w:rPr>
        <w:t>我刚才讲了一下我的情况。再有一个问题，就是在个别学员中最近出现了一些不正确的状态，问题也是很严重的。也是因为多种原因造成的。其中有一个主要原因，大家层次提高了，师父讲了你们将要成就的果位，胆气也壮起来了，觉得自己硬实起来了，我只能用人这很低下的语言形容，因为没有恰当的语言去形容。所以有的人就提出我们不用尊重师父了、我们只要遵照法就行了。以法为师。</w:t>
      </w:r>
    </w:p>
    <w:p>
      <w:pPr>
        <w:pStyle w:val="WeeklyBody"/>
        <w:jc w:val="both"/>
        <w:rPr>
          <w:lang w:eastAsia="zh-CN"/>
        </w:rPr>
      </w:pPr>
      <w:r>
        <w:rPr>
          <w:lang w:eastAsia="zh-CN"/>
        </w:rPr>
        <w:t>当然呢我叫你们以法为师这是没错的，但是我叫你们以法为师的目的不是这么回事。是怎么回事啊？大家知道，我有一亿大法徒，每个弟子都由我主体亲自地告诉你们怎么修、看着你们，你们每个人遇到的问题都来直接问我，你们每个人的功的演化、你们世界的圆满、你们的消业，你们的一切一切都由我这个主体来做，大家想一想，这是做不到的，因为还没有法正人间清除最后的障碍之前，这是不行的。那么多学员又见不到我怎么修炼？有法在，因此我才告诉你们要以法为师，这是根本目的。我还告诉你们，这部法他有多大的力量，我把我的巨大的能力呀，容进了这部法中，所以这部法什么都能给你们做得了。（停顿，鼓掌）还有的学员，就象我前面讲的我的自己的情况，个别学员认不清因此而不敬师父，开始敢谈论法有多高、我这个当师父的如何如何。那部法可是造就一切洪大穹体无量王、主的，那是一切宇宙生命与各种因素的存在的保障，其中包括小小的你。当然了，作为学员来讲我也不是不叫你们说，说的这些话中我看到了你们的心和你们可怕的走向，而且你们看到的实在太低，有的根本不是你认为的，很多都是念不正而出现的假相。</w:t>
      </w:r>
    </w:p>
    <w:p>
      <w:pPr>
        <w:pStyle w:val="WeeklyBody"/>
        <w:jc w:val="both"/>
        <w:rPr>
          <w:lang w:eastAsia="zh-CN"/>
        </w:rPr>
      </w:pPr>
      <w:r>
        <w:rPr>
          <w:lang w:eastAsia="zh-CN"/>
        </w:rPr>
        <w:t>我刚才讲了一句话，宇宙的层次几乎是无量无际的，但是在最高层的作用下，在它们以下所有无量无际的层次一直到人这儿都有一个在不同层次中的表现。大家想想，这表现会有多复杂、多庞大。在哪一层次中的表现都是那一层次中的理，都是那一层次中理的展现，但是你们在哪一层次中看到的景象都不是最根本。</w:t>
      </w:r>
    </w:p>
    <w:p>
      <w:pPr>
        <w:pStyle w:val="WeeklyBody"/>
        <w:jc w:val="both"/>
        <w:rPr>
          <w:lang w:eastAsia="zh-CN"/>
        </w:rPr>
      </w:pPr>
      <w:r>
        <w:rPr>
          <w:lang w:eastAsia="zh-CN"/>
        </w:rPr>
        <w:t>我叫很多学员看到了正法中的一些现象在不同层次中的表现，是为了增强大家正法的信心，为了你们学好法，增强修炼精进的信心，增强讲清真相的信心与发正念的信心。你可千万不要把你看到的那个很低的、无量无际层次最低的那几个层次中的现象，当作是宇宙正法的根本情况，因为正法中的一切在哪一个层次都有它不同的实在表现。</w:t>
      </w:r>
    </w:p>
    <w:p>
      <w:pPr>
        <w:pStyle w:val="WeeklyBody"/>
        <w:jc w:val="both"/>
        <w:rPr>
          <w:lang w:eastAsia="zh-CN"/>
        </w:rPr>
      </w:pPr>
      <w:r>
        <w:rPr>
          <w:lang w:eastAsia="zh-CN"/>
        </w:rPr>
        <w:t>你们知道吗？就单单这一个修炼的问题，在宇宙低层是多复杂，到了高层次上就简单了，没有了修炼的概念了，只有消去业力的概念；再高层讲的是一切麻烦只为了铺上天的路；再高层什么消业呀，什么吃苦啊，什么修炼哪，没有这些概念了，就是选择！宇宙的高层次上就是这么一个理，看谁行就选择了他，这就是理。修炼？我们没有安排修炼。什么是修炼？我们要把它洗干净，一步一步地往上洗净，就是洗净！而在不同层次中表现的，就成了铺路、麻烦、吃苦、消业、修炼等，这么修、那么炼。</w:t>
      </w:r>
    </w:p>
    <w:p>
      <w:pPr>
        <w:pStyle w:val="WeeklyBody"/>
        <w:jc w:val="both"/>
        <w:rPr>
          <w:lang w:eastAsia="zh-CN"/>
        </w:rPr>
      </w:pPr>
      <w:r>
        <w:rPr>
          <w:lang w:eastAsia="zh-CN"/>
        </w:rPr>
        <w:t>我讲到这个问题的时候，我也讲出了一个很大的理。其实呢，这个宇宙啊，众生知不知道我是谁是无关紧要的。但是，有一点要清楚，就是，我在正法，不管我是谁，我在正法。我曾经对旧的势力讲过，你可以不知道我是谁，你可以不相信我是谁，都不是你们犯罪。可是哪，我要去哪儿，用你们的概念讲我也是修炼，那么我将成就什么，你们是知道的。反过来看你们所干的，你们是不是犯罪啊？再有哪，在更高层次上来讲，要成就什么，这个概念也没有，那就是宇宙的选择。我今天在正法中所做的一切，我所要的一切，说白了就是未来宇宙的选择，就是未来宇宙的需要。（鼓掌）作为旧宇宙的生命，包括一切生命因素，在正法这件事情上、在我的选择中，所有的生命都来按照我所选择的来圆容它，把你们最好的办法拿出来，不是为改动我要的，而是按照我说的去圆容它，这就是宇宙中生命最大的善念。（鼓掌）可是旧势力不是这样干的，它们是把它们的选择作为根本的，而把我所做的一切作为为它们所要的那一切圆容，整个反过来了。我不想给它们定太大的罪，此时我不想说出什么罪名来。但那是绝对错的，绝对不能够那样的。</w:t>
      </w:r>
    </w:p>
    <w:p>
      <w:pPr>
        <w:pStyle w:val="WeeklyBody"/>
        <w:jc w:val="both"/>
        <w:rPr>
          <w:lang w:eastAsia="zh-CN"/>
        </w:rPr>
      </w:pPr>
      <w:r>
        <w:rPr>
          <w:lang w:eastAsia="zh-CN"/>
        </w:rPr>
        <w:t>我刚才讲的这些法都是在讲一个问题。作为师父，从内心讲，你们对我尊敬和不尊敬啊，我根本就不在意。我当初度你们的时候，有很多人还在骂着我，在听课的时候就有骂着我听课的。我不在意，我就要把你度成。（鼓掌）也就是说哪，你们对师父怎么样，师父心里根本就不在意，我不会被任何宇宙层次因素所带动。那么，有一个问题，就是如果你们要是对师父不尊敬的话，按照宇宙的理讲那是错的，那么旧势力就会因此而钻空子毁掉你们，它们抓到了最大的毁掉你们的把柄，因为它们看到了我度你们的整个过程。</w:t>
      </w:r>
    </w:p>
    <w:p>
      <w:pPr>
        <w:pStyle w:val="WeeklyBody"/>
        <w:jc w:val="both"/>
        <w:rPr>
          <w:lang w:eastAsia="zh-CN"/>
        </w:rPr>
      </w:pPr>
      <w:r>
        <w:rPr>
          <w:lang w:eastAsia="zh-CN"/>
        </w:rPr>
        <w:t>今天的人类呀，其实不是因为正法，早就毁掉了，人类的思想标准已经在地狱以下了，是因为正法，我赎了三界内一切众生的罪。（鼓掌）那么大家想想，就我们学员而论，我当初等于是从地狱把你们捞起来的。（鼓掌）我真的替你们承担了你们犯下的千百年的罪，不止是这样，我因此还要把你们度成神。在这过程中，我对你们费尽了苦心，同时呢，因为你们要成为那么高的神，我就要给予你们那么高神的荣耀和你们那么高层次上所具备的一切福分。（鼓掌）开天辟地没有任何的神敢于这样做，也从来没有过这样的事情。</w:t>
      </w:r>
    </w:p>
    <w:p>
      <w:pPr>
        <w:pStyle w:val="WeeklyBody"/>
        <w:jc w:val="both"/>
        <w:rPr>
          <w:lang w:eastAsia="zh-CN"/>
        </w:rPr>
      </w:pPr>
      <w:r>
        <w:rPr>
          <w:lang w:eastAsia="zh-CN"/>
        </w:rPr>
        <w:t>旧势力它们虽然左右着这件事情，想要按照它们的做，你们知道吗？旧势力的一切生命对我佩服得是五体投地的！（鼓掌）他们虽然给我正法制造了一些个障碍，可是它们却从来不是直接针对我干什么坏事，因为它们是尊敬我的。（鼓掌，再鼓掌）所以对我们有些学员哪，一时糊涂，心态不正，你们想一想，你们一旦对我不敬的时候，旧势力就会下狠手，它们认为这人太坏了。当然它们决不是马上就消灭了你，它们会引导着你们，叫你们看到越来越多的假象，使你的心越来越不正，叫你的心对师父魔变，把你们引上邪路，从而叫你们犯了那么大的罪。</w:t>
      </w:r>
    </w:p>
    <w:p>
      <w:pPr>
        <w:pStyle w:val="WeeklyBody"/>
        <w:jc w:val="both"/>
        <w:rPr>
          <w:lang w:eastAsia="zh-CN"/>
        </w:rPr>
      </w:pPr>
      <w:r>
        <w:rPr>
          <w:lang w:eastAsia="zh-CN"/>
        </w:rPr>
        <w:t>你们知道我在正法中我是本着一个什么原则在做的吗？我不计众生在历史上一切的罪！（鼓掌）只看这次正法中众生对正法的态度！（鼓掌）我的什么门都敞开了，我过去跟你们讲过，对正法的态度这一点都不看，新的法、新的宇宙就没有了，所以对正法的态度就至关重要。你们真的犯了这一点的时候，旧势力把你们销毁的时候我都无话可说。</w:t>
      </w:r>
    </w:p>
    <w:p>
      <w:pPr>
        <w:pStyle w:val="WeeklyBody"/>
        <w:jc w:val="both"/>
        <w:rPr>
          <w:lang w:eastAsia="zh-CN"/>
        </w:rPr>
      </w:pPr>
      <w:r>
        <w:rPr>
          <w:lang w:eastAsia="zh-CN"/>
        </w:rPr>
        <w:t>你们对师父不尊敬的时候，你们知道我在怎么想吗？我根本不在意的。你们现在知道我是谁吗？你们只知道我表现的人相，那边给你们显现的也是宇宙之中的形象，你们将来不会知道根本上我是谁。宇宙的任何生命都不会知道我根本上是谁。你对我好与坏，我根本就不会在意，可是呢，旧势力它们会在这一难中毁掉你们哪。千万注意！</w:t>
      </w:r>
    </w:p>
    <w:p>
      <w:pPr>
        <w:pStyle w:val="WeeklyBody"/>
        <w:jc w:val="both"/>
        <w:rPr>
          <w:lang w:eastAsia="zh-CN"/>
        </w:rPr>
      </w:pPr>
      <w:r>
        <w:rPr>
          <w:lang w:eastAsia="zh-CN"/>
        </w:rPr>
        <w:t>讲到这儿哪，我再谈点儿大家在正法中我叫大家所做的。大家看到了，你们在讲真相啊、发正念哪，和你们个人的修炼，这么三件事，也就是当前大法弟子做的最重要的三件事。讲真相从表面上人这一层的理看，是在揭露这场邪恶的迫害；发正念哪，是清除那些不可救要的、最肮脏的生命对大法弟子的迫害；那么从再高一点的理看哪，那讲真相的真正用意是挽救众生，是免于人类被淘汰。旧势力利用邪恶的生命对大法弟子的行恶，一来是制造考验，二来是为了叫我把这些垃圾从宇宙中清理了。而大法弟子的发正念是从根本上否定旧势力的安排、清除邪恶的迫害。我告诉大家，你们做的那一切，其实都是给你们自己做的，没有一样是给我做的。同时我还告诉你们，从你们修炼那天开始一直走到今天这一步上来，我所告诉你们的、我所叫你们做的，没有一样是为了别人。你们的修炼能给人类与人类社会带来好处，修炼中能使大法弟子互相之间成熟，能使大法弟子在被迫害中减轻邪恶迫害的压力和损失，这都是附带的。你们做的那一切，真正的目的是为你们的成功。将来你们回过头来看一看。你们现在谁也不用说我伟大，我这个师父怎么样，你们将来回过头来看，我所做的一切都是为你们开创的。（鼓掌）</w:t>
      </w:r>
    </w:p>
    <w:p>
      <w:pPr>
        <w:pStyle w:val="WeeklyBody"/>
        <w:jc w:val="both"/>
        <w:rPr>
          <w:lang w:eastAsia="zh-CN"/>
        </w:rPr>
      </w:pPr>
      <w:r>
        <w:rPr>
          <w:lang w:eastAsia="zh-CN"/>
        </w:rPr>
        <w:t>做好你们要做的，机缘难得啊。珍惜这一切吧，不会再有第二次了。起任何心都会使你在半途被毁掉！什么心都不要去想，都不要去执著，你就做你大法弟子应该做的。美好的、最伟大的、最辉煌的一切就在等着你们！（鼓掌）</w:t>
      </w:r>
    </w:p>
    <w:p>
      <w:pPr>
        <w:pStyle w:val="WeeklyBody"/>
        <w:jc w:val="both"/>
        <w:rPr>
          <w:lang w:eastAsia="zh-CN"/>
        </w:rPr>
      </w:pPr>
      <w:r>
        <w:rPr>
          <w:lang w:eastAsia="zh-CN"/>
        </w:rPr>
        <w:t>我今天上午就讲这么多。如果我不走的话呢，我想下午再给你们解答点问题。（长时间鼓掌）</w:t>
      </w:r>
    </w:p>
    <w:p>
      <w:pPr>
        <w:pStyle w:val="WeeklyBody"/>
        <w:jc w:val="both"/>
        <w:rPr>
          <w:lang w:eastAsia="zh-CN"/>
        </w:rPr>
      </w:pPr>
      <w:r>
        <w:rPr>
          <w:lang w:eastAsia="zh-CN"/>
        </w:rPr>
        <w:t>我就讲这么多，谢谢大家。（鼓掌）</w:t>
      </w:r>
    </w:p>
    <w:p>
      <w:pPr>
        <w:pStyle w:val="Heading3"/>
        <w:jc w:val="both"/>
        <w:rPr/>
      </w:pPr>
      <w:bookmarkStart w:id="9" w:name="__RefHeading___Toc34710268"/>
      <w:bookmarkEnd w:id="9"/>
      <w:r>
        <w:rPr/>
        <w:t>2003</w:t>
      </w:r>
      <w:r>
        <w:rPr/>
        <w:t>年元宵节在美国西部法会上解法</w:t>
      </w:r>
    </w:p>
    <w:p>
      <w:pPr>
        <w:pStyle w:val="WeeklyBody"/>
        <w:jc w:val="both"/>
        <w:rPr/>
      </w:pPr>
      <w:r>
        <w:rPr/>
        <w:t>（李洪志，</w:t>
      </w:r>
      <w:r>
        <w:rPr/>
        <w:t>2003</w:t>
      </w:r>
      <w:r>
        <w:rPr/>
        <w:t>年</w:t>
      </w:r>
      <w:r>
        <w:rPr/>
        <w:t>2</w:t>
      </w:r>
      <w:r>
        <w:rPr/>
        <w:t>月</w:t>
      </w:r>
      <w:r>
        <w:rPr/>
        <w:t>15</w:t>
      </w:r>
      <w:r>
        <w:rPr/>
        <w:t>日下午于洛杉矶）</w:t>
      </w:r>
    </w:p>
    <w:p>
      <w:pPr>
        <w:pStyle w:val="WeeklyBody"/>
        <w:jc w:val="both"/>
        <w:rPr/>
      </w:pPr>
      <w:r>
        <w:rPr/>
        <w:t>师：想起来呀，坐下来在法会上给大家解答问题，好象是从</w:t>
      </w:r>
      <w:r>
        <w:rPr/>
        <w:t>99</w:t>
      </w:r>
      <w:r>
        <w:rPr/>
        <w:t>年的</w:t>
      </w:r>
      <w:r>
        <w:rPr/>
        <w:t>7.20</w:t>
      </w:r>
      <w:r>
        <w:rPr/>
        <w:t>以后就没有做了，是吧？（热烈鼓掌）（答：是。）那么今天我就专门给大家解答问题。（鼓掌）你们觉得长久以来在你们个人修炼中，或者是在证实大法中，或者是你们遇到的一些解不开的事，都可以提上来。时间还是有限啊，不一定每个人都能解答得了，但是师父尽量给你们解答。（鼓掌）</w:t>
      </w:r>
    </w:p>
    <w:p>
      <w:pPr>
        <w:pStyle w:val="WeeklyBody"/>
        <w:jc w:val="both"/>
        <w:rPr/>
      </w:pPr>
      <w:r>
        <w:rPr>
          <w:b/>
          <w:bCs/>
        </w:rPr>
        <w:t>问：师父您好，我们代表沈阳全体大法弟子，向师父问好。</w:t>
      </w:r>
      <w:r>
        <w:rPr/>
        <w:br/>
      </w:r>
      <w:r>
        <w:rPr/>
        <w:t>师：谢谢大家。（鼓掌）国内学员的情况我都知道。</w:t>
      </w:r>
    </w:p>
    <w:p>
      <w:pPr>
        <w:pStyle w:val="WeeklyBody"/>
        <w:jc w:val="both"/>
        <w:rPr/>
      </w:pPr>
      <w:r>
        <w:rPr>
          <w:b/>
          <w:bCs/>
        </w:rPr>
        <w:t>问：成都大法弟子向师父问好。</w:t>
      </w:r>
      <w:r>
        <w:rPr/>
        <w:br/>
      </w:r>
      <w:r>
        <w:rPr/>
        <w:t>师：谢谢大家。（鼓掌）</w:t>
      </w:r>
    </w:p>
    <w:p>
      <w:pPr>
        <w:pStyle w:val="WeeklyBody"/>
        <w:jc w:val="both"/>
        <w:rPr/>
      </w:pPr>
      <w:r>
        <w:rPr>
          <w:b/>
          <w:bCs/>
        </w:rPr>
        <w:t>问：北京大法弟子向师父问好。（鼓掌）请允许我代表上海大法弟子向师父问好。</w:t>
      </w:r>
      <w:r>
        <w:rPr/>
        <w:br/>
      </w:r>
      <w:r>
        <w:rPr/>
        <w:t>师：谢谢大家。（鼓掌）问好的咱们就免了吧，因为那些在明慧网上向师父问好，我都看了。（鼓掌）</w:t>
      </w:r>
    </w:p>
    <w:p>
      <w:pPr>
        <w:pStyle w:val="WeeklyBody"/>
        <w:jc w:val="both"/>
        <w:rPr/>
      </w:pPr>
      <w:r>
        <w:rPr>
          <w:b/>
          <w:bCs/>
        </w:rPr>
        <w:t>问：我们的工作经常接触一些中国政府高级官员，怎样更好地向他们讲清真相？</w:t>
      </w:r>
      <w:r>
        <w:rPr/>
        <w:br/>
      </w:r>
      <w:r>
        <w:rPr/>
        <w:t>师：其实呢，具体怎么做，你们都已经做了，实践中你们做得也都很好。做得好与做得不好，那是大法弟子的事，世人他想选择什么，那是他的问题。但是救度众生中不管你们怎么做，其实有一批生命哪，是救不了的。你们在讲清真相中，向国内打电话中，在网络上，会碰到根本就救不了的人，但不要因此而受任何影响，尽量救度那些能救度的。</w:t>
      </w:r>
    </w:p>
    <w:p>
      <w:pPr>
        <w:pStyle w:val="WeeklyBody"/>
        <w:jc w:val="both"/>
        <w:rPr/>
      </w:pPr>
      <w:r>
        <w:rPr/>
        <w:t>讲真相中别管其身份如何，别有什么心，他们首先是人，他们都有一个为自己未来而选择的机会。不管他什么工作，首先他得能够有将来，这是人第一重要的。在讲真相中触动人根本问题的时候，同时感到大法弟子真是在救他的时候，我想人明白的一面就会表现出来。</w:t>
      </w:r>
    </w:p>
    <w:p>
      <w:pPr>
        <w:pStyle w:val="WeeklyBody"/>
        <w:jc w:val="both"/>
        <w:rPr/>
      </w:pPr>
      <w:r>
        <w:rPr/>
        <w:t>在国外的中国人与中国大陆有着千丝万缕的联系，亲戚朋友都在中国，有很多人是经常走动的。大法在国际上的形势他们看到了就会到国内去讲，跟他们的亲人、朋友去讲，他们就是个活传媒。不管他们对大法认识多少，了解还是不了解，他们都会把这种形势讲回去。特别是对于那些个政府官员，你不要看他的职位如何，当年师父传这部大法的时候，也是只看人，不看其在社会中的地位，不看任何团体组织形式，也没有工作贵贱之分，什么都不看，只见人心。你不要把他当作什么高官，你是在救他命。那都是常人这儿的工作而已，他们今天叫他干了他是官，他们明天不叫他干了他也就啥也不是了，所以度人、救人是不看这些的。</w:t>
      </w:r>
    </w:p>
    <w:p>
      <w:pPr>
        <w:pStyle w:val="WeeklyBody"/>
        <w:jc w:val="both"/>
        <w:rPr/>
      </w:pPr>
      <w:r>
        <w:rPr>
          <w:b/>
          <w:bCs/>
        </w:rPr>
        <w:t>问：为什么宇宙中的旧势力在世间安排了两种截然不同的社会体系？</w:t>
      </w:r>
      <w:r>
        <w:rPr/>
        <w:br/>
      </w:r>
      <w:r>
        <w:rPr/>
        <w:t>师：这个问题谈起来很大，我可以跟大家在一个角度上简单地说一说。大家知道，两千年前的罗马帝国很强大，其实人类哪一个民族能在世界上称雄那是神给予他们的荣誉，可是，如果他因此又迫害了神，那神就会收回荣誉并严惩他们。所以历史上旧的势力为了给将来的正法留下见证，也为了使当时的基督徒能在魔难中消去罪业，建立成神的威德，留下这一文化，它们就选择了一个叫尼禄的人做了罗马的王，破坏人的道德，干了很多蠢事坏事，而且干下了迫害基督徒的最大恶事，因此使强盛的罗马帝国从此败落。</w:t>
      </w:r>
    </w:p>
    <w:p>
      <w:pPr>
        <w:pStyle w:val="WeeklyBody"/>
        <w:jc w:val="both"/>
        <w:rPr/>
      </w:pPr>
      <w:r>
        <w:rPr/>
        <w:t>那么针对今天正法中的大法徒，旧势力认为那个尼禄是不行了，所以得找一个更加邪恶愚蠢、无耻之徒，同时在大法将要在世间洪传之前要制造一个东西出来，将来给大法用，而这个东西呢，还必须得达到那种能够用的程度，那就是</w:t>
      </w:r>
      <w:r>
        <w:rPr/>
        <w:t>××</w:t>
      </w:r>
      <w:r>
        <w:rPr/>
        <w:t>党。它们制造了它，必须得经历一段历史过程，让它积累强制统治的经验，让它在为了维持永远都存在的危机中助长它各种强制手段。因为信神的世人无法达到那种天不怕、地不怕，与天、地、人斗的程度，那就叫其破除对神的信仰，以无神论为基础。这段过程经历了上百年，因为当时做这件事情的时候就考虑到了最后一步怎么解除它，所以它的起家一定也不能光彩。实际上我们大家都知道，巴黎公社是一伙社会流氓造反。</w:t>
      </w:r>
    </w:p>
    <w:p>
      <w:pPr>
        <w:pStyle w:val="WeeklyBody"/>
        <w:jc w:val="both"/>
        <w:rPr/>
      </w:pPr>
      <w:r>
        <w:rPr/>
        <w:t>这个我可不是骂</w:t>
      </w:r>
      <w:r>
        <w:rPr/>
        <w:t>××</w:t>
      </w:r>
      <w:r>
        <w:rPr/>
        <w:t>党，因为它们自己也讲我们是流氓无产者。我记得“文化大革命”学理论的时候还谈过这个问题，说这个社会流氓是敌我矛盾呢还是人民内部矛盾。在讨论这个问题的时候，有人就说流氓可以上升成敌我矛盾，有人就不同意。不同意的原因是说巴黎公社就是流氓起义，那是我们</w:t>
      </w:r>
      <w:r>
        <w:rPr/>
        <w:t>××</w:t>
      </w:r>
      <w:r>
        <w:rPr/>
        <w:t>党的老祖宗。说起来不是笑话，因为它们是讲“流氓无产者”的，现在觉得不好听了，去掉那个“流氓”两字，叫“无产者”。</w:t>
      </w:r>
    </w:p>
    <w:p>
      <w:pPr>
        <w:pStyle w:val="WeeklyBody"/>
        <w:jc w:val="both"/>
        <w:rPr/>
      </w:pPr>
      <w:r>
        <w:rPr/>
        <w:t>因为它是反宇宙的，也就是说呢，宇宙中的正负两种因素和它都是对立的。这个宇宙实际上就是正负两种生命因素构成的，也就是说宇宙都反对它，所以呢，宇宙中的佛道神魔全都想要除去它，那么它就随时都面临着被重重包围铲除的可能。可是呢，它能够出现也不是个简单的事情，能使它维持上百年也不是个简单的问题，是因为宇宙的旧势力把它锻炼成熟之后要给今天大法用的，又因为人世上的任何政权都干不出这种事来。可是，为什么需要那么长时间呢？我说了，它得锻炼得能达到那种程度，这样一来呀就得需要一个过程，那么在这个过程当中对它来讲也是危险的，因为整个宇宙与它都是对立的。地上的生命对应着天体上的生命啊，所以从地到天整个宇宙的生命对它都是有威胁的。这个旧势力就得想办法维持它。在常人这儿的表现呢也能够显出在天上的表现，天上旧势力直接在操纵，地上人这儿也比较主要，不能从表面上被消灭掉，那么就让其在军事上能够达到抗衡的程度，同时成为一个大的阵营。</w:t>
      </w:r>
    </w:p>
    <w:p>
      <w:pPr>
        <w:pStyle w:val="WeeklyBody"/>
        <w:jc w:val="both"/>
        <w:rPr/>
      </w:pPr>
      <w:r>
        <w:rPr/>
        <w:t>在正常的社会里，民众与国家政权的状态是宇宙的神带给人的正常生活方式。宇宙中的众神为了消除其党的这个因素，也使地上的正常民族军事上强大起来，可是这一强大对其又是威胁，所以旧势力也给它强大起来。这就出现了上个世纪六十年代的军事竞赛，人类进入了冷战危机，互相在军事上竞争，大量地发展着军事工业，研究、生产尖端武器。旧势力的目的是不让它在没到用的时候就被打垮了或者失去了它的能力了，所以无论如何得让它维持，一定要走过历史的那段过程，同时危机中又会使其变得更强制。走到今天对其来说维持得也真够难的。可是到用的时候太强大了还不行，因为当时的阵营是很大的。</w:t>
      </w:r>
    </w:p>
    <w:p>
      <w:pPr>
        <w:pStyle w:val="WeeklyBody"/>
        <w:jc w:val="both"/>
        <w:rPr/>
      </w:pPr>
      <w:r>
        <w:rPr/>
        <w:t>在这里我不是有意贬其党，我在讲宇宙到底是怎样安排的，我们不参与政治，但我什么都知道，当然，你迫害大法徒我才讲它为什么。刚才提到这个问题接着说。到用它的时候呢就不能这么大了，因为救度的是全世界所有的人，如果这么多国是这种体制，那里的人怎么救度？旧势力就叫正常社会的经济大幅度下滑，同时解体这个艰苦维持了一个世纪的庞大体制。这样解体中不至于出现报复、冲突，平稳解体，只留下中国那块地方，因为大法在那儿传，也练就成了，也是为了在那用，所以只留下这儿，其它都解体了。这就是为什么出现一百年后的今天突然间解体了，世人是想象不到的。神在操控着人类的一切一切，人什么都没有自己说了算过，都是上边操纵的。这样一来中国就显得很孤立了，那还得留下几个小的，北朝鲜等，可是它们从经济能力上、军事能力上大事干不了，但又是个伴，给其一个不灭的一点希望。</w:t>
      </w:r>
    </w:p>
    <w:p>
      <w:pPr>
        <w:pStyle w:val="WeeklyBody"/>
        <w:jc w:val="both"/>
        <w:rPr/>
      </w:pPr>
      <w:r>
        <w:rPr/>
        <w:t>那么大家看到了，近几十年来美国在军事上很强大，经济上也很强大，美国总要管一些迫害人权啊、迫害信仰自由啊等等许多事情，在国际社会中维护一些正义。这些事情也是人说不清楚的。这个迫害大法弟子的流氓集团说美国是国际警察，其实呢，美国真的就是旧势力安排的国际警察。中国是演这场历史戏的舞台，全世界的各国也是观众也是演员。可是呢，这个社会的秩序得有人来维持，乱来还不行。过去人这儿的理叫王者治国、兵征天下、强者为英雄，与宇宙的理是反的，但是你能做得到是因为神叫你做到的，你能做得好，神就将给你荣耀、让你富强，这就是人过去的理。如果全人类都和平了，美国自动就退出历史角色。我讲的是旧势力对这件事情的安排，就这么来的。（鼓掌）</w:t>
      </w:r>
    </w:p>
    <w:p>
      <w:pPr>
        <w:pStyle w:val="WeeklyBody"/>
        <w:jc w:val="both"/>
        <w:rPr/>
      </w:pPr>
      <w:r>
        <w:rPr>
          <w:b/>
          <w:bCs/>
        </w:rPr>
        <w:t>问：最近出现了一些感情的困惑，（众笑）弟子在这方面很辛苦。</w:t>
      </w:r>
      <w:r>
        <w:rPr/>
        <w:br/>
      </w:r>
      <w:r>
        <w:rPr/>
        <w:t>师：我可以这样回答大家。只要在常人这个社会环境中生存，不管你是人、你是石头、你是植物、你还是动物，都被这个情所溶泡着，粒子的间隙间都溶着情。所以呢，一个常人想逃离开这个情是做不到的，只有修炼能做得到。而我们今天的修炼形式，我已经跟大家讲了是什么样的一种修炼形式，那么留下常人这点东西呢，你们今天能证实法，没有了常人这点东西，我告诉大家，你们就不能在这儿证实法，也不能谈救度众生的事情了。今天叫神在这儿正法、叫神来救度众生，那是不可能的，差距太大，神根本就不可能把人看重的，只有你们在人中才能看重这儿的生命，因为你们在表面上还留有人的东西才能做得到。</w:t>
      </w:r>
    </w:p>
    <w:p>
      <w:pPr>
        <w:pStyle w:val="WeeklyBody"/>
        <w:jc w:val="both"/>
        <w:rPr/>
      </w:pPr>
      <w:r>
        <w:rPr/>
        <w:t>大家知道人是宇宙中的一个层次，是必不可少的一个层次，就必须得救度，也必须得法正。那么有了这点人的东西，能做大法的事，也能修炼，可是呢，你不注意就会被它干扰，就是这么来的。我最近看了几篇学员写的文章，流离失所的谈我的妻子是大法弟子怎么好，但是话中我看到了他的情；也有人谈到我的丈夫怎么好，我也是看到了情。不是说大家做得不对，这些文章常人也有看的，在正法中常人看了还是有作用的，我也不能说它不好。其实，你们也不过是因为还有那点常人的东西造成的。</w:t>
      </w:r>
    </w:p>
    <w:p>
      <w:pPr>
        <w:pStyle w:val="WeeklyBody"/>
        <w:jc w:val="both"/>
        <w:rPr/>
      </w:pPr>
      <w:r>
        <w:rPr/>
        <w:t>但是呢，我想，作为修炼的人，你们不能被情那样左右。可是你想，在这方面修好了，我真的不动情了，我就象个铁板一块。不是这样啊，修炼的人是慈悲的，你真的能够正念很足的情况下看众生，你想一想，会发生那样的事吗？当然了有的时候你们说我也努力了还不行，那么你的努力是不是单单为了解决这个问题而努力的呢？你真的是修炼状态到那儿了吗？当然我只是谈递条子的学员。不管怎么样，作为修炼人你们要正确对待它，不然旧势力会因此而给你们制造麻烦的。除了新学员外，师父从</w:t>
      </w:r>
      <w:r>
        <w:rPr/>
        <w:t>99</w:t>
      </w:r>
      <w:r>
        <w:rPr/>
        <w:t>年</w:t>
      </w:r>
      <w:r>
        <w:rPr/>
        <w:t>7.20</w:t>
      </w:r>
      <w:r>
        <w:rPr/>
        <w:t>以后，就没有给你们制造过任何个人修炼的关，因为你们的个人修炼全面转向到救度众生、证实大法上来了。（鼓掌）</w:t>
      </w:r>
    </w:p>
    <w:p>
      <w:pPr>
        <w:pStyle w:val="WeeklyBody"/>
        <w:jc w:val="both"/>
        <w:rPr/>
      </w:pPr>
      <w:r>
        <w:rPr>
          <w:b/>
          <w:bCs/>
        </w:rPr>
        <w:t>问：我们讲真相中遇到的人是不是都是与我们有缘的人？是不是我们世界中的众生？</w:t>
      </w:r>
      <w:r>
        <w:rPr/>
        <w:br/>
      </w:r>
      <w:r>
        <w:rPr/>
        <w:t>师：我的法身会这样安排，旧势力也会这样安排。当然了，也许你在讲清真相中很有办法，你讲的方式能够触动更多的人心，也许与你没有直接关系的众生也叫你来救度，慈悲嘛，你有办法能够改变他，可能遇到这样的情况。也就是说呢，救度众生这件事情我们不能分是我该管的还是我不该管的。你分不清。这是有分别心，这可不是大觉者的慈悲。不象常人一样，我家里人我就对他特别好，不是我家里人那就不行。那还行吗？慈悲，慈悲，可不是人的情啊。</w:t>
      </w:r>
    </w:p>
    <w:p>
      <w:pPr>
        <w:pStyle w:val="WeeklyBody"/>
        <w:jc w:val="both"/>
        <w:rPr/>
      </w:pPr>
      <w:r>
        <w:rPr>
          <w:b/>
          <w:bCs/>
        </w:rPr>
        <w:t>问：四川大法弟子及家属向师父问好。</w:t>
      </w:r>
      <w:r>
        <w:rPr/>
        <w:br/>
      </w:r>
      <w:r>
        <w:rPr/>
        <w:t>师：谢谢大家。（鼓掌）</w:t>
      </w:r>
    </w:p>
    <w:p>
      <w:pPr>
        <w:pStyle w:val="WeeklyBody"/>
        <w:jc w:val="both"/>
        <w:rPr/>
      </w:pPr>
      <w:r>
        <w:rPr>
          <w:b/>
          <w:bCs/>
        </w:rPr>
        <w:t>问：在四川各地监狱、劳教所、看守所、精神病院中受迫害的大法弟子向师父问好。</w:t>
      </w:r>
      <w:r>
        <w:rPr/>
        <w:br/>
      </w:r>
      <w:r>
        <w:rPr/>
        <w:t>师：谢谢大家。（鼓掌）四川的情况我也都清楚，师父非常地清楚。</w:t>
      </w:r>
    </w:p>
    <w:p>
      <w:pPr>
        <w:pStyle w:val="WeeklyBody"/>
        <w:jc w:val="both"/>
        <w:rPr/>
      </w:pPr>
      <w:r>
        <w:rPr>
          <w:b/>
          <w:bCs/>
        </w:rPr>
        <w:t>问：面对旧势力的迫害，大法弟子的凝聚力是非常重要的，怎样才能整体上迅速提高？</w:t>
      </w:r>
      <w:r>
        <w:rPr/>
        <w:br/>
      </w:r>
      <w:r>
        <w:rPr/>
        <w:t>师：大家知道我从来不讲“团结”二字，因为那是常人的强求，是形式。修炼人是讲心性的提高，根本上的提高。一个修炼的人应该怎么做都知道，没做好我说就是法没学好，是不是呀？应该做什么不应该做什么，我们自己不清楚吗？其实应该清楚啊。但是呢，各地都有联络人，有大法学会、辅导站，那么也就是说整体上需要协调。有谁一想我们现在做什么、明天还要做什么，大家就都知道了，现在还达不到那个状态，那么就得有人出面去协调、联络，做这些事。大法弟子当前无论是集体证实法还是你个人的讲真相，都是大法需要。正法需要你就应该把它做好，没有什么可说的。也不要以自己的身份自居，也不要自己觉得和别人不一样，你们都是一个粒子，在我的眼里，谁都不比谁强，因为你们都是我同时捞起来的。（鼓掌）有的在这方面能力强一些，有的在那方面能力强一些，你可不要因此而想入非非。你说我有这么大本事啊，怎么怎么样，那是法赋予你的啊！你达不到还不行呢。正法需要使你的智慧达到那一步，所以你可不要觉得你自己怎么本事。有的学员想让我看他的本事，其实我想，这都是我给的，不用看了。（众笑，鼓掌）</w:t>
      </w:r>
    </w:p>
    <w:p>
      <w:pPr>
        <w:pStyle w:val="WeeklyBody"/>
        <w:jc w:val="both"/>
        <w:rPr/>
      </w:pPr>
      <w:r>
        <w:rPr>
          <w:b/>
          <w:bCs/>
        </w:rPr>
        <w:t>问：弟子有的时候真的是很困扰，修炼中情真的很难放，而且好象自从开始修炼，关关都在过情关，好象生命中的死关就是情关。</w:t>
      </w:r>
      <w:r>
        <w:rPr/>
        <w:br/>
      </w:r>
      <w:r>
        <w:rPr/>
        <w:t>师：你们大家听明白了吧？你呀，把这个情就当作关了，因为你没放下，所以你老要过。（众笑）可是我不是今天强让你们放下，我是点明白你们，不是说你们一时就能做得到的。我告诉你们是这么回事的时候，你们就多学法。正念越来越强的时候，当你真的是慈悲众生的时候就不会再有情来困扰你了，而且所有牵扯到情的家人也不会再说你对他们无情了，也不会再因为感情问题发生冲突了。讲来讲去还是自己要提高的问题。</w:t>
      </w:r>
    </w:p>
    <w:p>
      <w:pPr>
        <w:pStyle w:val="WeeklyBody"/>
        <w:jc w:val="both"/>
        <w:rPr/>
      </w:pPr>
      <w:r>
        <w:rPr/>
        <w:t>我能感受到你们思想中的状态，很苦，真的苦，可是你千百年的等待不就是为了今天吗？！你将圆满的未来能和你今天承受的这点东西成正比吗？！（鼓掌）唉，有的时候我在想，今天我要是不度你们，我也是你们其中的一个，哎呀，叫我放下这点东西，太容易了！（鼓掌）也许师父看透这一切了才这样说的，呵呵。（笑）</w:t>
      </w:r>
    </w:p>
    <w:p>
      <w:pPr>
        <w:pStyle w:val="WeeklyBody"/>
        <w:jc w:val="both"/>
        <w:rPr/>
      </w:pPr>
      <w:r>
        <w:rPr>
          <w:b/>
          <w:bCs/>
        </w:rPr>
        <w:t>问：由于执著，长期处于一种不好的状态，但又想把大法工作做好，又怕不好的状态影响其他学员，是否应该放下工作好好实修一段时间？</w:t>
      </w:r>
      <w:r>
        <w:rPr/>
        <w:br/>
      </w:r>
      <w:r>
        <w:rPr/>
        <w:t>师：一边学法一边做大法的工作不影响，师父也没什么想法。另外我们在座的，无论你是学生、你是在职有工作的，你们都不能够放下你们在常人社会扮演的那个角色，你们都必须得做好你们应该做的那一切，同时可以给你们的证实大法、讲真相的工作带来便利条件。否则的话，你们在经济上都不能得到保证的时候，每天都在想着怎么住、吃什么的时候，最基本生活都保证不了，你们哪有更大的精力去证实法呢？这不就是干扰吗？不要人为地制造麻烦，不要自己想当然。如果你有更好的经济来源，你去转换一下生活方式，那个我不管，我是说如果你们每个人都不干工作了是绝对不行的。</w:t>
      </w:r>
    </w:p>
    <w:p>
      <w:pPr>
        <w:pStyle w:val="WeeklyBody"/>
        <w:jc w:val="both"/>
        <w:rPr/>
      </w:pPr>
      <w:r>
        <w:rPr/>
        <w:t>你们知道今天大法弟子这个修炼形式如何重要吗？未来在人这儿，人成神已经不是神话了。过去在人这儿谈修炼哪、修炼哪，都是修炼副元神，人根本就没有修炼。在未来呀，也就是你们开创的未来，就给这个地方留下了人成神之路！你们今天所做的一切就是未来参照的实践，既做着常人的工作又能修炼。你们要走极端，你们就会破坏这条路，所以不能走极端。你就只管堂堂正正地在社会上做好你应该做的，再去修炼，就完全可以达到修炼人应该达到的标准、可以圆满的标准，因为未来人就是这样一条路。</w:t>
      </w:r>
    </w:p>
    <w:p>
      <w:pPr>
        <w:pStyle w:val="WeeklyBody"/>
        <w:jc w:val="both"/>
        <w:rPr/>
      </w:pPr>
      <w:r>
        <w:rPr/>
        <w:t>未来人类社会是没有宗教的，人都是社会中的一分子，人们参与着这个社会中的一切，也许学生学的课本就贯穿着人这层法的法理与高层内涵。所以在这次正法中使人能够成神，这可不是人这一个层次中的变化，它是牵扯到整个宇宙体系的系统的圆容，是法的圆容。人迫害度人的神这种事不会再有了，象耶稣被钉在十字架上这种情况是绝对不能再出现了。那么我们在常人这块儿怎么走好修炼的路就至关重要。</w:t>
      </w:r>
    </w:p>
    <w:p>
      <w:pPr>
        <w:pStyle w:val="WeeklyBody"/>
        <w:jc w:val="both"/>
        <w:rPr/>
      </w:pPr>
      <w:r>
        <w:rPr>
          <w:b/>
          <w:bCs/>
        </w:rPr>
        <w:t>问：大法弟子怎么样作为一个整体在正法中发挥作用？</w:t>
      </w:r>
      <w:r>
        <w:rPr/>
        <w:br/>
      </w:r>
      <w:r>
        <w:rPr/>
        <w:t>师：互相协调。集体做事的时候与单独做事或者是几个人合起来做什么，都要协调好。有法在，你们不会做错什么，因为大家也都锻炼成熟了，该知道怎么做了。最近一个时期呀，我什么都不管你们，你们反映到我这儿来的这个问题那个问题啊，我都在观察着，因为我不能够让你们永远离不开我，我不能够把你们树立自己威德的机会都剥夺了。你们得走自己的路，摔了跟头也不要紧，你知道怎么爬起来，你知道怎么样珍惜你做的一切，更好地做好以后的一切。所以我就不再牵着你们的手了，尽量叫你们多思考，也就是说给你们机会，给你们自己走路的机会。整体上出现问题的时候我要讲，很多具体事情呢，一般的情况下我都不再讲了。</w:t>
      </w:r>
    </w:p>
    <w:p>
      <w:pPr>
        <w:pStyle w:val="WeeklyBody"/>
        <w:jc w:val="both"/>
        <w:rPr/>
      </w:pPr>
      <w:r>
        <w:rPr>
          <w:b/>
          <w:bCs/>
        </w:rPr>
        <w:t>问：发正念手形是否影响效果？</w:t>
      </w:r>
      <w:r>
        <w:rPr/>
        <w:br/>
      </w:r>
      <w:r>
        <w:rPr/>
        <w:t>师：原则上讲呢，你只要理智清醒，你有没有动作都不影响。但是呢，从你做的动作上可以看出来，你入没入静，你还是迷糊过去了。（笑）所以发正念的时候大家一定要清醒。那个状态是一种什么状态呀？非常舒服，好象什么都静止了，身体完全被能量包容着。</w:t>
      </w:r>
    </w:p>
    <w:p>
      <w:pPr>
        <w:pStyle w:val="WeeklyBody"/>
        <w:jc w:val="both"/>
        <w:rPr/>
      </w:pPr>
      <w:r>
        <w:rPr>
          <w:b/>
          <w:bCs/>
        </w:rPr>
        <w:t>问：在正法的这个特殊时期，有的美国弟子的工作受经济的影响失去了……</w:t>
      </w:r>
      <w:r>
        <w:rPr/>
        <w:br/>
      </w:r>
      <w:r>
        <w:rPr/>
        <w:t>师：这是旧势力在干的。你们永远记住这一条，今天在大法弟子中所出现的一切干扰我都不承认的，不应该有的都是旧势力的安排，它们把你们个人的修炼看作是第一位的。当然，个人圆满是第一位的，你圆满不了那什么也谈不上。可是今天大法弟子和历史上任何时期的修炼都不同，是因为你们有超越你们自己圆满的更大责任在身。救度众生、证实法，这是远远超越你们个人修炼的，这是更大的事情，这是旧势力摆不正的，干扰着你们。否定它们，正念对待这一切！</w:t>
      </w:r>
    </w:p>
    <w:p>
      <w:pPr>
        <w:pStyle w:val="WeeklyBody"/>
        <w:jc w:val="both"/>
        <w:rPr/>
      </w:pPr>
      <w:r>
        <w:rPr>
          <w:b/>
          <w:bCs/>
        </w:rPr>
        <w:t>问：在一段证实法中遇到很多魔难和考验都能坚定走下来，出国后，特别近几个月，思想业很厉害，甚至其中有对师父不敬、让我放弃修炼，等等。</w:t>
      </w:r>
      <w:r>
        <w:rPr/>
        <w:br/>
      </w:r>
      <w:r>
        <w:rPr/>
        <w:t>师：我想，只要多学法正念就会强。还有的学员，你们有的时候确实忙于讲真相的事，忽视了学法。大法弟子超越于个人修炼的事，就是今天证实法、讲清真相、救度众生，这可是以个人圆满为基础的，你个人不能圆满啥也谈不上。证实法不是常人做的，大法弟子才配做的，所以呢，多学学法，多学法。再有，我们什么事情都要做正，真的象修炼人那样去做，别叫旧势力钻空子，它钻了空子就会干出这样那样的事。</w:t>
      </w:r>
    </w:p>
    <w:p>
      <w:pPr>
        <w:pStyle w:val="WeeklyBody"/>
        <w:jc w:val="both"/>
        <w:rPr/>
      </w:pPr>
      <w:r>
        <w:rPr/>
        <w:t>你们知道吗？高层旧势力安排这场魔难，根本原因是在所谓锻炼大法弟子的同时把宇宙中那些不好的生命一块儿在这个期间清理掉，也是净化宇宙的，这是旧势力安排这样做的。它们以它们要的为第一性的，不是以我正法目的为第一需要的。所以遇到的这些麻烦，多从自己这方面找，做得正一点，别叫旧势力钻空子。旧势力操纵的那些个邪恶生命已经看到了将要覆灭的下场，它们象乱了营了一样，反正是狗急跳墙吧，什么坏事都干。大家注意这些事，别叫它们钻空子。</w:t>
      </w:r>
    </w:p>
    <w:p>
      <w:pPr>
        <w:pStyle w:val="WeeklyBody"/>
        <w:jc w:val="both"/>
        <w:rPr/>
      </w:pPr>
      <w:r>
        <w:rPr>
          <w:b/>
          <w:bCs/>
        </w:rPr>
        <w:t>问：山东潍坊弟子向师父问好！</w:t>
      </w:r>
      <w:r>
        <w:rPr/>
        <w:br/>
      </w:r>
      <w:r>
        <w:rPr/>
        <w:t>师：谢谢大家。（鼓掌）</w:t>
      </w:r>
    </w:p>
    <w:p>
      <w:pPr>
        <w:pStyle w:val="WeeklyBody"/>
        <w:jc w:val="both"/>
        <w:rPr/>
      </w:pPr>
      <w:r>
        <w:rPr>
          <w:b/>
          <w:bCs/>
        </w:rPr>
        <w:t>问：逼着洗脑后的法轮功学员仍想修炼，他说师父今天不管他了。师父您还管他吗？</w:t>
      </w:r>
      <w:r>
        <w:rPr>
          <w:lang w:eastAsia="zh-CN"/>
        </w:rPr>
        <w:br/>
      </w:r>
      <w:r>
        <w:rPr/>
        <w:t>师：是他自己觉得对不住师父、对不住大法的心又成了新的执著才这样想的，这样了还在用人的思想在想、还不清醒才这样说的。这件事情没有结束，没有结束前你做得好与不好那不就是修炼过程中的事情吗？是啊！大家知道，过去修道是很难，一个人在考验中只要动一念不行，他就永远失去了修道的机缘，那是一定的。旧势力以为我也那么认为的。行了，这下逼他写了什么书，你李洪志也不能要他了，因为他背叛了你，你那么苦心救度他，他却背叛了你，你一定也不能要了，不能要怎么办？消灭掉。</w:t>
      </w:r>
    </w:p>
    <w:p>
      <w:pPr>
        <w:pStyle w:val="WeeklyBody"/>
        <w:jc w:val="both"/>
        <w:rPr/>
      </w:pPr>
      <w:r>
        <w:rPr/>
        <w:t>旧势力就这样想的，它们也是那样安排的。可是我没有这样做，我就是要度成他。他今天没做好，你旧势力不是还在迫害吗？我叫他明天再做，一定叫他（她）们做好！（鼓掌）实践证明，不是大法弟子越来越理智、越来越清醒，做得越来越好了吗？越来越坚定了吗？！（鼓掌）你最后真的能坚定下来，你以前做的那一切那只能是修炼过程中的表现了。实际就是那样。师父是最大慈悲对待这件事了。（鼓掌）</w:t>
      </w:r>
    </w:p>
    <w:p>
      <w:pPr>
        <w:pStyle w:val="WeeklyBody"/>
        <w:jc w:val="both"/>
        <w:rPr/>
      </w:pPr>
      <w:r>
        <w:rPr/>
        <w:t>但是有些人确实不争气，其实都是那个心造成的。大家也在明慧网上国内反馈来的消息看到，有的人做得堂堂正正，什么都不怕，他就没被迫害到；送到劳教所，另外空间的邪恶受不了，也得放出来。有的人就是怕这怕那，人心就是多，被迫害得就厉害，被迫害得快不行了还在人的执著中出不来，护法神着急没办法。那些带着怕心走的，我叫不叫你圆满呢？其实都是人心的表现。当然现在在这儿说起来容易，在那种邪恶的形势下是不容易。那是人走向神的路，所以才苦啊！</w:t>
      </w:r>
    </w:p>
    <w:p>
      <w:pPr>
        <w:pStyle w:val="WeeklyBody"/>
        <w:jc w:val="both"/>
        <w:rPr/>
      </w:pPr>
      <w:r>
        <w:rPr>
          <w:b/>
          <w:bCs/>
        </w:rPr>
        <w:t>问：我是韩国来的学员，在正法活动中与同修配合中经常发生冲突与矛盾，一定是自己有执著心，不知道该怎么办？</w:t>
      </w:r>
      <w:r>
        <w:rPr/>
        <w:br/>
      </w:r>
      <w:r>
        <w:rPr/>
        <w:t>师：不止是在韩国，因为在其它地区矛盾也会出现，当年在中国大陆学员中也有这些问题。如果每个人哪他们都觉得自己有本事，他们都觉得自己能力强，他们都觉得自己说的对，僵持不下，其实那个时候，僵持不下的人是有问题的。他思想想的是我这个办法能为法做得更好，他决不会想我在表现我自己，可是旧势力就捉住他僵持的这一点，不断地加强它——你的对、你的对、你就做得对！所以那个时候是不清醒的。真正地理智地想一想自己，再想一想别人的意见，我想事情就会做好。那个时候为什么都不想自己哪？别怕失去了采用自己办法的机会，更不应该有不服气的心。</w:t>
      </w:r>
    </w:p>
    <w:p>
      <w:pPr>
        <w:pStyle w:val="WeeklyBody"/>
        <w:jc w:val="both"/>
        <w:rPr/>
      </w:pPr>
      <w:r>
        <w:rPr/>
        <w:t>神哪，他不看你的办法采用还是没被采用，在那个时候他看你的心放下还是没放下。放下了，没有采用你的办法，你在这件事情上你放得下、又能协助将事情做得更好，你就是提高，你就能提高层次。什么是修炼？这就是修炼哪。我就僵持在那儿，我就非得强调我自己这个，看上去是为法，实际上是不理智的，没有真正地切身去想一想，更好地前后去考虑考虑。但是真有考虑问题不全面会给大法带来损失的当然不行，看到有执著与心不纯的更不行。所以要在法中成熟起来。</w:t>
      </w:r>
    </w:p>
    <w:p>
      <w:pPr>
        <w:pStyle w:val="WeeklyBody"/>
        <w:jc w:val="both"/>
        <w:rPr/>
      </w:pPr>
      <w:r>
        <w:rPr/>
        <w:t>我在费城讲法的时候谈到过这个问题，每当这时可以叫学员再看一看。这问题既然这么突出，那一到这个时候就警觉了。当然争执起来的时候啊，客观理由都很充足，当时所处的环境、那个场合也都不同，具体情况都不同。具体怎么去针对，还是你们修炼中要做好。</w:t>
      </w:r>
    </w:p>
    <w:p>
      <w:pPr>
        <w:pStyle w:val="WeeklyBody"/>
        <w:jc w:val="both"/>
        <w:rPr/>
      </w:pPr>
      <w:r>
        <w:rPr>
          <w:b/>
          <w:bCs/>
        </w:rPr>
        <w:t>问：旧势力是否对欧洲控制得特别厉害？</w:t>
      </w:r>
      <w:r>
        <w:rPr/>
        <w:br/>
      </w:r>
      <w:r>
        <w:rPr/>
        <w:t>师：我看它就是对中国控制得厉害。（众笑）当时在</w:t>
      </w:r>
      <w:r>
        <w:rPr/>
        <w:t>99</w:t>
      </w:r>
      <w:r>
        <w:rPr/>
        <w:t>年</w:t>
      </w:r>
      <w:r>
        <w:rPr/>
        <w:t>7.20</w:t>
      </w:r>
      <w:r>
        <w:rPr/>
        <w:t>的时候那是一样的，天都塌了，层层都充满了邪恶，就是人看不见哪，层层空间里边都灌满了旧势力给大法准备的一切邪恶呀。我给你们讲过正法与法正人间分成两步做，如果我是一步合起来做的，那就是全世界都在向大法弟子发难。当然一次性做大法弟子也多，大法弟子会有三十五亿人。我把它分成两步做了，第一批是正法时期大法弟子，第二批那就是法正人间时的。当初那场邪恶一下来时它是铺天盖地来了，但是中国以外它没有用武之地，所以它们就要集中这些邪恶的东西针对现有所有的大法弟子，对当时的你们来说是很可怕的。我为了减少大法弟子的压力和迫害，我把大法弟子与这些东西分隔开，叫那些邪恶对着我来，同时也在快速大面积地同时销毁它们，所以当时对我的表面肉身伤害很大。后来哪我也把这些几乎全部清除掉了，用了一年的时间，不然的话真的我的大法弟子是受不了的。我都给它们挡住了，大法弟子实际上当时承受的和它们巨大的数量与邪恶程度是不成正比的。（鼓掌）诺查丹玛斯在几百年前不是讲过</w:t>
      </w:r>
      <w:r>
        <w:rPr/>
        <w:t>99</w:t>
      </w:r>
      <w:r>
        <w:rPr/>
        <w:t>年</w:t>
      </w:r>
      <w:r>
        <w:rPr/>
        <w:t>7</w:t>
      </w:r>
      <w:r>
        <w:rPr/>
        <w:t>月恐怖大魔王从天而降吗？如果那件事情要是一次性做，那就是全世界性的大魔难，人人都知道它来了。我一分两次性做呢，旧势力倒高兴了，因为中国之外的人察觉不到了，所以在迫害中邪恶就撒着弥天大谎，世人却麻木不仁。</w:t>
      </w:r>
    </w:p>
    <w:p>
      <w:pPr>
        <w:pStyle w:val="WeeklyBody"/>
        <w:jc w:val="both"/>
        <w:rPr/>
      </w:pPr>
      <w:r>
        <w:rPr>
          <w:b/>
          <w:bCs/>
        </w:rPr>
        <w:t>问：美国这个地方在传法正法的过程中有什么特殊的意义？</w:t>
      </w:r>
      <w:r>
        <w:rPr/>
        <w:br/>
      </w:r>
      <w:r>
        <w:rPr/>
        <w:t>师：我没有讲过有什么特殊意义啊。我去哪儿可以选择，我是选择了美国落脚。开始旧势力给我安排的是去法国，它们在预言中都说过。由于种种原因吧，我到了美国。不是我对美国偏爱，我告诉大家，全世界所有的世人都曾经是我的亲人，（鼓掌）包括那些最坏的，否则在这个时候就不可能有当人的机会。历史是他们走过来的，是他们自己选择的。最可恶的是旧势力，它们敢利用邪恶随意杀戮我的人，因为人不属于它们。师父的心里装着的是所有的人。（鼓掌）</w:t>
      </w:r>
    </w:p>
    <w:p>
      <w:pPr>
        <w:pStyle w:val="WeeklyBody"/>
        <w:jc w:val="both"/>
        <w:rPr/>
      </w:pPr>
      <w:r>
        <w:rPr>
          <w:b/>
          <w:bCs/>
        </w:rPr>
        <w:t>问：师父曾说还有一些很大缘分的人还没有得法，请问师尊现在情况怎么样？</w:t>
      </w:r>
      <w:r>
        <w:rPr/>
        <w:br/>
      </w:r>
      <w:r>
        <w:rPr/>
        <w:t>师：现在的情况很难说。我为什么叫你们救度他们？你们在这个世上有多少过去的亲人你们也不知道，尽量救度吧！</w:t>
      </w:r>
    </w:p>
    <w:p>
      <w:pPr>
        <w:pStyle w:val="WeeklyBody"/>
        <w:jc w:val="both"/>
        <w:rPr/>
      </w:pPr>
      <w:r>
        <w:rPr>
          <w:b/>
          <w:bCs/>
        </w:rPr>
        <w:t>问：还有多少有缘分的人？</w:t>
      </w:r>
      <w:r>
        <w:rPr/>
        <w:br/>
      </w:r>
      <w:r>
        <w:rPr/>
        <w:t>师：我告诉大家，如果没有缘分，今天在这个世上就当不了人，一个没有缘分的人都不可能在世上。（鼓掌）只是在历史过程中，他们把自己安排了不同的角色。你们能成为大法弟子，那也是你们在历史上自己选择的；那些迫害大法被淘汰的，那也是他们在历史上自己选择的。一个生命变异了，老干坏事，变得那样不好了，渐渐地走到了那一步，那就是选择。</w:t>
      </w:r>
    </w:p>
    <w:p>
      <w:pPr>
        <w:pStyle w:val="WeeklyBody"/>
        <w:jc w:val="both"/>
        <w:rPr/>
      </w:pPr>
      <w:r>
        <w:rPr>
          <w:b/>
          <w:bCs/>
        </w:rPr>
        <w:t>问：否定旧势力的安排与去掉执著、不断修炼提高、不给旧势力钻空子，这个之间是什么关系？</w:t>
      </w:r>
      <w:r>
        <w:rPr/>
        <w:br/>
      </w:r>
      <w:r>
        <w:rPr/>
        <w:t>师：你能够走正，就是你正念很足，按照大法的要求做，按照师父的要求做，你就否定着旧势力，你也是在走正你的路。那些个破坏法的烂鬼它们喜欢你们乱起来，旧势力是想这一切按照它们的安排为目的。我告诉大家，你们今天所做的都是按照我教你们做的在做，就是别让它们钻空子，别叫它们找到迫害的借口。今天在中国出现这场迫害是我不承认的，旧势力为这件事情越来越惶恐，因为它知道我是绝对地不能承认它的，它们已经胆颤心惊地对待这件事情。旧势力的高层生命已经在正法中销毁掉了，三界里边早期被间隔在这里边的它们一时还看不到它们最后的高层被销毁的实质情况，就这么回事。</w:t>
      </w:r>
    </w:p>
    <w:p>
      <w:pPr>
        <w:pStyle w:val="WeeklyBody"/>
        <w:jc w:val="both"/>
        <w:rPr/>
      </w:pPr>
      <w:r>
        <w:rPr>
          <w:b/>
          <w:bCs/>
        </w:rPr>
        <w:t>问：自正法以来状态时好时坏，求安逸心一直不去，心里很苦恼。</w:t>
      </w:r>
      <w:r>
        <w:rPr/>
        <w:br/>
      </w:r>
      <w:r>
        <w:rPr/>
        <w:t>师：师父可以帮你，但是你要知道上进就行。（鼓掌）</w:t>
      </w:r>
    </w:p>
    <w:p>
      <w:pPr>
        <w:pStyle w:val="WeeklyBody"/>
        <w:jc w:val="both"/>
        <w:rPr/>
      </w:pPr>
      <w:r>
        <w:rPr>
          <w:b/>
          <w:bCs/>
        </w:rPr>
        <w:t>问：法正人间时绝大多数弟子圆满归位，后十年谁助师正法？</w:t>
      </w:r>
      <w:r>
        <w:rPr/>
        <w:br/>
      </w:r>
      <w:r>
        <w:rPr/>
        <w:t>师：这个，（笑）你还是用人的思想在想。在你们的洪法中有许多人已经得了法，但是呢，他们不能深入地认识法，是因为他们一旦认识了法就已经成为正法时期的大法弟子，这是有一个杠划在那里的，所以它们旧势力不敢让他们得法。我也没有进一步推这件事，是因为我要忙于整体正法的事情和解决正法中的事情，将来对他们还是有机会的。但是你们所做的这些事情不会白做，都是伟大的、了不起的，因为你们给未来的修炼人奠定了基础，你们挑选了未来的修炼人，所以这件事情做得很好。</w:t>
      </w:r>
    </w:p>
    <w:p>
      <w:pPr>
        <w:pStyle w:val="WeeklyBody"/>
        <w:jc w:val="both"/>
        <w:rPr/>
      </w:pPr>
      <w:r>
        <w:rPr/>
        <w:t>在讲清真相的时候，你们发现一个问题了没有？谈对人的迫害他们都能接受，对信仰自由践踏啊、对人权的迫害呀，他们都能接受，你一谈到法理他们就被挡住了，你们可能都知道这个情况，是因为人能随着你从法理上认识的时候他就已经在得法了、已经要修炼了，所以他能不能得法旧势力一定要挡的。对他是个考验。他真的要得，说什么就是要得，他就能得。也就是说，目前能不能走入大法弟子中来，那对他们确实有很大的障碍。有特殊的能走进来，什么都豁出来的他就能走进来，否则的话现在是走不进来的。但是呢在大法被迫害时期他来学功，虽然没走入正法时期大法弟子的行列，但是呢，他给他以后的修炼已经打下基础。就是这么回事。（鼓掌）</w:t>
      </w:r>
    </w:p>
    <w:p>
      <w:pPr>
        <w:pStyle w:val="WeeklyBody"/>
        <w:jc w:val="both"/>
        <w:rPr/>
      </w:pPr>
      <w:r>
        <w:rPr>
          <w:b/>
          <w:bCs/>
        </w:rPr>
        <w:t>问：神佛大显了，人们都看到真相去修了，那还算修吗？</w:t>
      </w:r>
      <w:r>
        <w:rPr/>
        <w:br/>
      </w:r>
      <w:r>
        <w:rPr/>
        <w:t>师：你们讲真相就在挑选着将来修炼的人，所以现在能不能学就极其重要。对剩下的人来讲说不能修就清除掉还不是的，因为人类将成为宇宙中一个重要层次，大法圆容的一部分，所以呢未来在地上还要有人的。当然那些不好的、完全不行的才淘汰掉。</w:t>
      </w:r>
    </w:p>
    <w:p>
      <w:pPr>
        <w:pStyle w:val="WeeklyBody"/>
        <w:jc w:val="both"/>
        <w:rPr/>
      </w:pPr>
      <w:r>
        <w:rPr>
          <w:b/>
          <w:bCs/>
        </w:rPr>
        <w:t>问：石家庄和北京弟子向师父问好！</w:t>
      </w:r>
      <w:r>
        <w:rPr/>
        <w:br/>
      </w:r>
      <w:r>
        <w:rPr/>
        <w:t>师：谢谢大家！</w:t>
      </w:r>
    </w:p>
    <w:p>
      <w:pPr>
        <w:pStyle w:val="WeeklyBody"/>
        <w:jc w:val="both"/>
        <w:rPr/>
      </w:pPr>
      <w:r>
        <w:rPr>
          <w:b/>
          <w:bCs/>
        </w:rPr>
        <w:t>问：“笑看众神痴”是什么意思？</w:t>
      </w:r>
      <w:r>
        <w:rPr/>
        <w:br/>
      </w:r>
      <w:r>
        <w:rPr/>
        <w:t>师：你们知道那些旧势力吗？它们开始是取笑我的，尤其那些低层的。它们现在不敢笑了，现在它们看到了真实的一切啦，它们什么都明白了，那我就笑它们痴了。（众笑）</w:t>
      </w:r>
    </w:p>
    <w:p>
      <w:pPr>
        <w:pStyle w:val="WeeklyBody"/>
        <w:jc w:val="both"/>
        <w:rPr/>
      </w:pPr>
      <w:r>
        <w:rPr>
          <w:b/>
          <w:bCs/>
        </w:rPr>
        <w:t>问：怎样理解《转法轮》是留给后人的和其它讲法都是解释《转法轮》的，要把握住《转法轮》修。</w:t>
      </w:r>
      <w:r>
        <w:rPr/>
        <w:br/>
      </w:r>
      <w:r>
        <w:rPr/>
        <w:t>师：是要把握《转法轮》修，其它的书可以参照去看，都是法。将来的人哪没有今天正法时期大法弟子的威德大，因为他们不会有今天正法时期大法弟子碰到的这样的魔难，当然了还有历史原因，所以呢法的显现不一定会有今天那么大。《转法轮》每个字背后是无穷的佛道神，将来就不一定那么显现了。不是说法不行了，是不显那么多了。大法弟子，你们在现在树立的威德中，我是不给你们封顶的。（师笑）（鼓掌）</w:t>
      </w:r>
    </w:p>
    <w:p>
      <w:pPr>
        <w:pStyle w:val="WeeklyBody"/>
        <w:jc w:val="both"/>
        <w:rPr/>
      </w:pPr>
      <w:r>
        <w:rPr>
          <w:b/>
          <w:bCs/>
        </w:rPr>
        <w:t>问：不承认旧势力这很重要，请师尊讲一下如何做好这一点，好吗？谢谢。</w:t>
      </w:r>
      <w:r>
        <w:rPr/>
        <w:br/>
      </w:r>
      <w:r>
        <w:rPr/>
        <w:t>师：我想啊，刚才我讲的也都是这些了。不承认旧势力的安排，否定它们安排的整个这场迫害，它们想通过这场迫害使大法弟子成熟起来，这是展现出来的一面。没展现出来的一面是，它们所做的一切要成功了，那是未来不能承认的，表现在常人这边很简单。你们修好的那面都知道是怎么回事，我是不承认旧势力的一切安排和当前的这场迫害。</w:t>
      </w:r>
    </w:p>
    <w:p>
      <w:pPr>
        <w:pStyle w:val="WeeklyBody"/>
        <w:jc w:val="both"/>
        <w:rPr/>
      </w:pPr>
      <w:r>
        <w:rPr/>
        <w:t>可以说宇宙中一个极微观、庞大的生命，没有神能知道它是谁，它看到了宇宙天体将在一定时期会走向解体，由于生命的本能不想走向灭亡的一念，促动它以下的层层大穹及层层大穹内的层层天体，一直到众天体内的层层宇宙和众宇宙中的层层生命，从而使各个大穹中巨大的神安排了自救的办法；从上至下的又有层层参与的神做了更细的安排，直到三界。由于那一念来的层次极高，宇宙众生都以为这是天意，一定会圆满功成，解救这洪穹天体的覆灭。由于层层天体中的神周密的安排，就使这种安排看上去完美得令众神兴奋，从而信心大增，认为有救了。当时有层层生命的百分之二十的神参与此事，这就是旧势力的由来。</w:t>
      </w:r>
    </w:p>
    <w:p>
      <w:pPr>
        <w:pStyle w:val="WeeklyBody"/>
        <w:jc w:val="both"/>
        <w:rPr/>
      </w:pPr>
      <w:r>
        <w:rPr/>
        <w:t>众生不想覆灭，这是自然的。但是层层生命都在洪大穹体之内，在漫长的历史过程中一切都随着法理在成住坏灭中走向最后，没有生命、没有任何因素可以逃过。对众生来说，一切都解体了，没有生命存在的因素条件，也就无一物可存了，这比宇宙天体的重组可怕得多。成住坏灭的法理造就旧宇宙的一切因素、物质、生命，同时也定下了一切将走向坏的法理，那是构成宇宙一切的因素在内的衰败，表现在生命中就是思想行为标准的败坏，坏到一定程度就无可救要了，从而又走向灭的最后阶段。旧势力极尽神力智慧之所能，安排了它们认为的最完美的造化，兴奋使它们完全忘记关键的一点，那就是，宇宙走到坏的阶段时，宇宙内的一切众生及一切因素无所不包无所遗漏地都处于坏中，生命、思想、因素、标准都不纯了，而这种标准与生命一切的不好了是在巨大的历史过程中慢慢地走到这一步的。法理与标准都在漫长的历史中失去原来的美好与纯正，众生也就更察觉不到这种变化了。由于那些层次很高的神，它们向来不把下面的生命所为放在眼里，更听不进在正法中我的告诫，也就是说宇宙到了这一步，里面的众生无论想出的自救办法再好也是坏灭时期的生命之所为，达不到宇宙初期、中期“成住”时的标准，那就更达不到超越旧宇宙无数倍的新宇宙标准。所以众神干的一切是不被宇宙之外的一切所承认的。正法中我走过了所有大穹，看到了它们那些安排的根本，都是有漏的、是圆容不了的。正法中我又走过了与旧势力有关系的最后一切，却发现动那一念造成真正正法巨大破坏的那个庞大的生命不是最后的生命，而高于它的因素还非常多。旧势力的一切安排在那里一下子没有了，它们的一切安排都是没根的，什么都不能解开，不了了之地没了。而旧势力的这一切安排成为对正法的真正破坏、真正的魔障，成了正法中的洪难。在正法中它迷惑了一切主、一切王、一切众生，而正法中的压力也来自这一切众生与旧势力的直接左右。这一切都走过来时，众生看到这一切时，一下象没有了思想。它们看到原来我讲的我在正法中所告诫的一切都是真的，它们惊得目瞪口呆，马上就都知道了众生对正法都犯了罪。它们向来把我当作在修炼、甚至是它们在造就我。我想此时它们再也不敢这么想了。</w:t>
      </w:r>
    </w:p>
    <w:p>
      <w:pPr>
        <w:pStyle w:val="WeeklyBody"/>
        <w:jc w:val="both"/>
        <w:rPr/>
      </w:pPr>
      <w:r>
        <w:rPr/>
        <w:t>旧势力在安排人世上的这场魔难，看上去是为了修炼人负责、为正法与我负责，而实际上它们安排的目的是为它们所要干的负责，而它们安排的这一切又完全不是未来新宇宙所要的，同时给真正的正法造成巨大的破坏。许许多多我所要的被它们强行地破坏掉了。历史已经过去了，失去的是很难再找回来了，它们怎么对这一切负责？！</w:t>
      </w:r>
    </w:p>
    <w:p>
      <w:pPr>
        <w:pStyle w:val="WeeklyBody"/>
        <w:jc w:val="both"/>
        <w:rPr/>
      </w:pPr>
      <w:r>
        <w:rPr/>
        <w:t>那么作为学员来讲，在这场魔难中能够做到不承认旧势力安排的你就能走过来。那些没做好的，实质上你不是在承认旧势力的安排吗？承认了你不就好象是它们一伙的吗？迫害中由于你做得不好，也给学员内部造成了不稳定与迫害的加剧，你不也在推波助流、帮助邪恶吗？否定它们，全盘否定旧势力的一切！</w:t>
      </w:r>
    </w:p>
    <w:p>
      <w:pPr>
        <w:pStyle w:val="WeeklyBody"/>
        <w:jc w:val="both"/>
        <w:rPr/>
      </w:pPr>
      <w:r>
        <w:rPr>
          <w:b/>
          <w:bCs/>
        </w:rPr>
        <w:t>问：为什么旧势力敢害死大法弟子？</w:t>
      </w:r>
      <w:r>
        <w:rPr/>
        <w:br/>
      </w:r>
      <w:r>
        <w:rPr/>
        <w:t>师：这有两种情况。一是过去旧势力觉得大法弟子中出现一种思想，一旦修了大法了就上了保险了什么都不怕，也不会死了，也不会得病了，也不会这个也不会那个了，而且都是有福份的。可是呢，这个心一起来就麻烦。旧势力它们就要干它们要干的，不自觉承认了它们的安排它们就会有借口管你，就会给你造出各种危险。当然大法弟子不会象常人一样死掉，就是先走的，等待他的也都是最美好的，这是肯定的。（鼓掌）所以在这个期间呢，它们弄两个先走。当然死亡中也有它们早在前生中就安排的。它们的目的是什么呢？叫你们看到学了大法也不保险、你也得做好，做不好也不行。它们就搞这个东西，就是它们把个人修炼看得重于证实法。而且呢，在当前正法这个急需大法弟子救度众生的时候它们搞这些，它不是破坏吗？一个大法弟子在世可以救度多少生命啊！这不就是干坏事吗？</w:t>
      </w:r>
    </w:p>
    <w:p>
      <w:pPr>
        <w:pStyle w:val="WeeklyBody"/>
        <w:jc w:val="both"/>
        <w:rPr/>
      </w:pPr>
      <w:r>
        <w:rPr/>
        <w:t>旧势力时不时地就会有对学员的干扰，可是救度众生这件事情多主要啊！非得搞这些干扰。不承认它！因为它们谁也不配参与，我要的是众生都不来干扰，都在那儿等着，一路正下去，最不好的生命、再坏的生命、在历史上犯了再大错的生命都可以在原地圆满，这不好吗？！（鼓掌）当然不是无原则的，大法弟子欠下的一切东西我会使其转化为善报众生的，都要给最好的补偿的，他做不到师父帮他做。宇宙不行了是因为众生都不行了，一切众生我都帮做了，我帮你做也帮他做，不就都善解了吗？（鼓掌）一切生命都不行了，都不干净了，我都帮你们做，这不就公平了吗？是不是这个道理？可是它们非要这样干。当然了即使这样，正法中被波及到的生命必然会有所为，从而出现麻烦、干扰，那是自然的，从中也必然会给我在正法中制造一些苦难、麻烦出来，这也是自然的，这个我是能接受也承认；可是系统地搞出这些东西来，严重地干扰了正法，是我不能承认的。就是这样的关系。</w:t>
      </w:r>
    </w:p>
    <w:p>
      <w:pPr>
        <w:pStyle w:val="WeeklyBody"/>
        <w:jc w:val="both"/>
        <w:rPr/>
      </w:pPr>
      <w:r>
        <w:rPr/>
        <w:t>从另一方面讲，旧的势力能干了它们要干的，弟子们哪，那还不是大家默认了它们所要干的吗？叫你去你就去，叫你写你就写，叫你怎么样你就怎么样，抓你判你你就无可奈何地默认。当然，是心里有执著放不下造成的，可是越放不下被迫害得越厉害，因为操控破坏大法学员的邪恶生命看得见你的执著和执著什么。那些放下生死的弟子什么都不怕，邪恶也害怕，可是那是因为他们修得好才放下的。</w:t>
      </w:r>
    </w:p>
    <w:p>
      <w:pPr>
        <w:pStyle w:val="WeeklyBody"/>
        <w:jc w:val="both"/>
        <w:rPr/>
      </w:pPr>
      <w:r>
        <w:rPr>
          <w:b/>
          <w:bCs/>
        </w:rPr>
        <w:t>问：我很想让我的亲朋好友修大法，可是正法已经是在最后了，您会安排他们将来跟我们回天上吗？还是让他们在法正人间的时候修大法？</w:t>
      </w:r>
      <w:r>
        <w:rPr/>
        <w:br/>
      </w:r>
      <w:r>
        <w:rPr/>
        <w:t>师：我什么都不能告诉你。第一这是不能讲的，第二你是有执著的。有的人说我圆满了，我还有这事那事怎么办？你们知道那话一出口啊，那些神怎么看这个学员吗？（众笑）还想圆满哪？你们知道吗？心里头想着圆满的人是圆满不了的，更何况想圆满还放不下对情、财等执著的人。无求而自得！大法弟子今天所做的一切就是历史赋予你们的责任，你就堂堂正正地去做好你应该做的，什么都在其中。（鼓掌）你只要想着你要圆满你就圆满不了，还要说我这个事没处理好、那个事没处理好怎么走啊，那意思你还不想走呢，这一句话里包容着多少人心执著呀。</w:t>
      </w:r>
    </w:p>
    <w:p>
      <w:pPr>
        <w:pStyle w:val="WeeklyBody"/>
        <w:jc w:val="both"/>
        <w:rPr/>
      </w:pPr>
      <w:r>
        <w:rPr>
          <w:b/>
          <w:bCs/>
        </w:rPr>
        <w:t>问：诗歌是人类文化的一种，为何师父选择用这种特殊的方式——诗歌，来教导我们作为法的一部分？</w:t>
      </w:r>
      <w:r>
        <w:rPr/>
        <w:br/>
      </w:r>
      <w:r>
        <w:rPr/>
        <w:t>师：这些中国的文化，世界其它文化也都是这样的，是留给人得法用的。我用这文化中的哪一部分，这也是我的选择，没有什么特殊的想法，就是随意用了。我有的时候用古语写些东西，也有时候用诗呀、顺口溜啊、对联儿来写；也有时候用白话文，就是现在这种语法来写。其实我最想用古词来写，能表达得非常清楚、透彻。当然学员们现代学的都是白话文，看不懂，所以我就不用、少用了。旧的势力把今天的人类推到这一步上来啊，其实给宇宙正法、给未来都造成了很大的困难。我现在讲的法是结合着科学的东西在给你们讲的，这不是人的文化，将来留下来怎么办？你们知道，我为什么老想用那个文言文古话去讲，就是因为它没有这些东西在里面。但是现在已经是这样了，人只能在这样的文化中明白这些理，我也只能这样讲了。以后的事以后再说吧。</w:t>
      </w:r>
    </w:p>
    <w:p>
      <w:pPr>
        <w:pStyle w:val="WeeklyBody"/>
        <w:jc w:val="both"/>
        <w:rPr/>
      </w:pPr>
      <w:r>
        <w:rPr>
          <w:b/>
          <w:bCs/>
        </w:rPr>
        <w:t>问：您说过今天人类社会的一切都是由大法弟子的心促成的。我常发现由于自己的执著心而导致事情的结果变得更糟了。请问师父，如何摆脱？</w:t>
      </w:r>
      <w:r>
        <w:rPr/>
        <w:br/>
      </w:r>
      <w:r>
        <w:rPr/>
        <w:t>师：没做好不要紧的，那就下次把它做好，找找原因在哪里。你们在修炼中有一个突出的表现，就是什么事没做好完了事之后在那儿光顾后悔，不知道重新再做。你后悔多了又是在执著。做错了，看哪里错了，知道了，下次做好它，重新做。跌个跟头老在那儿趴着，（众笑）不起来不行。</w:t>
      </w:r>
    </w:p>
    <w:p>
      <w:pPr>
        <w:pStyle w:val="WeeklyBody"/>
        <w:jc w:val="both"/>
        <w:rPr/>
      </w:pPr>
      <w:r>
        <w:rPr>
          <w:b/>
          <w:bCs/>
        </w:rPr>
        <w:t>问：听了师父上午的讲法，心里很难过。想问师父，是超前为我们讲了些法理吗？</w:t>
      </w:r>
      <w:r>
        <w:rPr/>
        <w:br/>
      </w:r>
      <w:r>
        <w:rPr/>
        <w:t>师：不是的，很多事情我现在都不管，因为你们得自己走好自己的路。每个人都这样，那就是你未来圆满留下来的、也是在树立威德的机会。做好了就是你证悟的一切，把其整理出来，去掉糟粕，留下来的精华就是你的成功之路。我上午讲的这些法，实际上是当整体上要出现偏差的时候我才讲的。个别现象影响不大的时候，我就不讲，很快学员也会把它做好。就是上午我讲的这个事情，我知道，你们最后也会认识好，可是呢损失会惨重，我会失去几个大法弟子，所以我要讲。（鼓掌）</w:t>
      </w:r>
    </w:p>
    <w:p>
      <w:pPr>
        <w:pStyle w:val="WeeklyBody"/>
        <w:jc w:val="both"/>
        <w:rPr/>
      </w:pPr>
      <w:r>
        <w:rPr>
          <w:b/>
          <w:bCs/>
        </w:rPr>
        <w:t>问：尊敬的师父，学员利用互联网交流心得，这种形式好不好？</w:t>
      </w:r>
      <w:r>
        <w:rPr/>
        <w:br/>
      </w:r>
      <w:r>
        <w:rPr/>
        <w:t>师：我想在中国大陆以外是没有问题的，但不要讲你们做的那些证实法的具体情况。如果在中国大陆，最好还是你们的安全为重，别叫旧势力钻空子，这不是怕不怕的问题，别叫邪恶钻空子。</w:t>
      </w:r>
    </w:p>
    <w:p>
      <w:pPr>
        <w:pStyle w:val="WeeklyBody"/>
        <w:jc w:val="both"/>
        <w:rPr/>
      </w:pPr>
      <w:r>
        <w:rPr>
          <w:b/>
          <w:bCs/>
        </w:rPr>
        <w:t>问：如果我们的念很纯很正，旧势力就无法干扰。如有干扰，是否是我们修炼状态的反映？</w:t>
      </w:r>
      <w:r>
        <w:rPr/>
        <w:br/>
      </w:r>
      <w:r>
        <w:rPr/>
        <w:t>师：出现干扰，往往都是这个旧势力起的作用。那么是不是我们的事情都做正了就不会有任何干扰呢？只能减少很多损失，因为大家自身还确实存在着意识不到的因素才被钻空子的，旧势力就是要把它们要干的强加进来。同时呢，有一部分学员，特别是第三部分学员还有一定的业力，所以它们会利用这些东西钻空子。但是不管怎么样，师父是不承认它们的。你们也不承认它，堂堂正正地做好，否定它，正念足一些。我是李洪志的弟子，其它的安排都不要、都不承认，它们就不敢干，就都能解决。你真能做到，不是嘴上说而是行为上要做到，师父一定为你做主。而且师父周围也有很多护法，有很多佛、道、神，还有更大的生命，他们都会参与，因为不被承认而强加的迫害是犯法的，宇宙的旧理也是不允许的，无理的迫害是绝对不行的，那样旧势力也不敢干。就是大家尽量地走正。</w:t>
      </w:r>
    </w:p>
    <w:p>
      <w:pPr>
        <w:pStyle w:val="WeeklyBody"/>
        <w:jc w:val="both"/>
        <w:rPr/>
      </w:pPr>
      <w:r>
        <w:rPr/>
        <w:t>说我走正了我也做好了，从现在开始一点魔难都不能有，可能你这个心又促使它们给你制造魔难，因为旧势力认为这又是一种对它们的承认——他想没有啊，他想自在，那不行，得去他这颗心。那不又被它钻空子了？其实大家平时保持很正的心态就基本上能做到。</w:t>
      </w:r>
    </w:p>
    <w:p>
      <w:pPr>
        <w:pStyle w:val="WeeklyBody"/>
        <w:jc w:val="both"/>
        <w:rPr/>
      </w:pPr>
      <w:r>
        <w:rPr>
          <w:b/>
          <w:bCs/>
        </w:rPr>
        <w:t>问：正法之后我们还会知道师父吗？</w:t>
      </w:r>
      <w:r>
        <w:rPr/>
        <w:br/>
      </w:r>
      <w:r>
        <w:rPr/>
        <w:t>师：师父有一个独立的体系。你们都是宇宙中的生命，庞大的宇宙不管多大，而师父不在其中。我不在这一切中，那么我又自己有一个独立的体系，我不需要这个宇宙中的任何东西，也不需要放进去任何东西，我自己有一个独立的自我生存体系。那么也就是说呢，宇宙中什么生命也不能看到我，也没有生命能知道我。其实我就是无形的，对于任何内外因素来说我都不存在，就是没有吧；那么我又能够在任何宇宙层次中显现出我的形象来，就是你们今天能看到的这个形象在不同层次中的升华。在人这儿是这样，当然，将来的时候可能会很年轻，我的本体是很年轻的。用人的话讲，层层都是在这个基础上升华的形象，看上去都是我，只是越来感觉着构成的因素越微观体积越大。当然我也可以层层聚为一体同时变大变小，还可以无限分体，就那意思吧。（鼓掌）</w:t>
      </w:r>
    </w:p>
    <w:p>
      <w:pPr>
        <w:pStyle w:val="WeeklyBody"/>
        <w:jc w:val="both"/>
        <w:rPr/>
      </w:pPr>
      <w:r>
        <w:rPr>
          <w:b/>
          <w:bCs/>
        </w:rPr>
        <w:t>问：在正法之后，弟子圆满了，是否在将来还有提高机会？</w:t>
      </w:r>
      <w:r>
        <w:rPr/>
        <w:br/>
      </w:r>
      <w:r>
        <w:rPr/>
        <w:t>师：在正法之后弟子们都圆满了是否还有提高机会。其实我都讲过了，果位呢是在修炼中证悟到的，也就是说你能成就什么果位呢，是在修炼过程中得到的。你说我在天上了，我能不能继续修炼提高？有这个因素和机制，但是要想提高一点，那都是一个相当漫长的、一个巨大的工程，就不是在地上这么容易了。但是地上谁也不敢来，来了之后又不一定能碰上神佛下世度人。下来后那脑袋一洗，啥也不知道了，说不定还反对修炼呢，所以谁也不敢来。</w:t>
      </w:r>
    </w:p>
    <w:p>
      <w:pPr>
        <w:pStyle w:val="WeeklyBody"/>
        <w:jc w:val="both"/>
        <w:rPr/>
      </w:pPr>
      <w:r>
        <w:rPr>
          <w:b/>
          <w:bCs/>
        </w:rPr>
        <w:t>问：大法弟子作为一个整体，有哪些最根本的方面和缺点需要改进？</w:t>
      </w:r>
      <w:r>
        <w:rPr/>
        <w:br/>
      </w:r>
      <w:r>
        <w:rPr/>
        <w:t>师：大法弟子作为一个整体在证实法中协调一致法力会很大。无论大家集体做事还是自己单独做事，大家做的都是同样的事，这就是整体。都在讲真相、发正念、学法，具体上做事不一样，分工有秩，聚之成形，化之为粒。当你们在整体形式上出现什么问题的时候，师父一定会出来讲的，没有突出问题的时候师父就不讲，没有影响整体形势的时候就不讲。</w:t>
      </w:r>
    </w:p>
    <w:p>
      <w:pPr>
        <w:pStyle w:val="WeeklyBody"/>
        <w:jc w:val="both"/>
        <w:rPr/>
      </w:pPr>
      <w:r>
        <w:rPr>
          <w:b/>
          <w:bCs/>
        </w:rPr>
        <w:t>问：敬爱的师尊，请度我。我有大罪，所以有个痴呆的儿子。</w:t>
      </w:r>
      <w:r>
        <w:rPr/>
        <w:br/>
      </w:r>
      <w:r>
        <w:rPr/>
        <w:t>师：师父一定度所有的在世众生。（鼓掌）我会在不同时期采用不同的办法做着不同的救度方式。</w:t>
      </w:r>
    </w:p>
    <w:p>
      <w:pPr>
        <w:pStyle w:val="WeeklyBody"/>
        <w:jc w:val="both"/>
        <w:rPr/>
      </w:pPr>
      <w:r>
        <w:rPr>
          <w:b/>
          <w:bCs/>
        </w:rPr>
        <w:t>问：我在梦境中思想不太正，恐怕伤害了一个生命。</w:t>
      </w:r>
      <w:r>
        <w:rPr/>
        <w:br/>
      </w:r>
      <w:r>
        <w:rPr/>
        <w:t>师：不要紧的，梦就是梦，梦不是修炼，也不一定会象你所想的那样。只要你能修成，你做的一切错事师父都会想办法给你圆容。（鼓掌）这些事不要想，想多了就成了执著了，就修炼不了了。</w:t>
      </w:r>
    </w:p>
    <w:p>
      <w:pPr>
        <w:pStyle w:val="WeeklyBody"/>
        <w:jc w:val="both"/>
        <w:rPr/>
      </w:pPr>
      <w:r>
        <w:rPr>
          <w:b/>
          <w:bCs/>
        </w:rPr>
        <w:t>问：请问师尊，正法中我们所做的事是否有轻重缓急，如何把握？</w:t>
      </w:r>
      <w:r>
        <w:rPr/>
        <w:br/>
      </w:r>
      <w:r>
        <w:rPr/>
        <w:t>师：嗯，那可是具体事了。具体事了呢，那都是你们自己在树立威德、要走的路、你自己去做的。当然轻重缓急需要你们自己去安排。你说我舍重求轻，那可能对你要做的事造成影响，因为我告诉你，你做的一切都是给自己做的。安排好本身就了不起，就会使路走得正，那就是威德。具体的我是不好给你们讲的，师父不能剥夺你们圆满自己路的机会。</w:t>
      </w:r>
    </w:p>
    <w:p>
      <w:pPr>
        <w:pStyle w:val="WeeklyBody"/>
        <w:jc w:val="both"/>
        <w:rPr/>
      </w:pPr>
      <w:r>
        <w:rPr>
          <w:b/>
          <w:bCs/>
        </w:rPr>
        <w:t>问：我常埋怨自己修不出来慈悲心，特别对那些拒绝大法资料的身边熟人，我觉得心灰意冷。</w:t>
      </w:r>
      <w:r>
        <w:rPr/>
        <w:br/>
      </w:r>
      <w:r>
        <w:rPr/>
        <w:t>师：我告诉大家啊，我们作为修炼的人哪，就尽量地慈悲地对待你身边的一切众生。也许有的人是机缘不到，也许有的人中毒太深但是还可救，当然也有一些人是不可救的，但绝大多数都是可救的，目前你还分不清。我想千万别心灰意冷，对谁都慈悲这样去做，有熔化钢铁的慈悲就能做好。（鼓掌）</w:t>
      </w:r>
    </w:p>
    <w:p>
      <w:pPr>
        <w:pStyle w:val="WeeklyBody"/>
        <w:jc w:val="both"/>
        <w:rPr/>
      </w:pPr>
      <w:r>
        <w:rPr>
          <w:b/>
          <w:bCs/>
        </w:rPr>
        <w:t>问：目前许多国家受到中国经济假相的困惑，这成为我们向各国政府、商业界讲真相的一个主要障碍，能否请师尊在这方面明示。</w:t>
      </w:r>
      <w:r>
        <w:rPr/>
        <w:br/>
      </w:r>
      <w:r>
        <w:rPr/>
        <w:t>师：是啊，中国政府为了迫害法轮功用了国民经济的四分之一的财力。它要没有经济能力它迫害得了法轮功吗？那个社会中的人现在听它的指挥吗？你叫我干这种缺德事我干吗？因为它得用钱支撑着。为什么国际社会很多媒体、政府都这么老实，对这场浩劫能够这么装聋作哑？有很多利益都在里边哪。</w:t>
      </w:r>
    </w:p>
    <w:p>
      <w:pPr>
        <w:pStyle w:val="WeeklyBody"/>
        <w:jc w:val="both"/>
        <w:rPr/>
      </w:pPr>
      <w:r>
        <w:rPr/>
        <w:t>在这场邪恶的迫害中，在中国无论政府工作成果还是企事业的经济效益，统统和法轮功挂钩，包括学生考学、毕业成绩、一切一切都要和法轮功挂钩。为了迫害法轮功，大量地拨款给公安、政法、司法、外交、邪恶的</w:t>
      </w:r>
      <w:r>
        <w:rPr>
          <w:lang w:eastAsia="zh-CN"/>
        </w:rPr>
        <w:t>610</w:t>
      </w:r>
      <w:r>
        <w:rPr/>
        <w:t>、安全特务。为了造假，在各种宣传机器、电台、电视、报纸、文艺、文化、甚至封锁电视电台电脑网络投入大量的资金。在国际上派出大量的特务迫害法轮功，可是这些人哪带着钱出来，把钱往自己账户一存马上就办移民去了。平时想出还出不来，还给钱出来，多好啊，这是什么社会呀跑这儿犯罪来，留条后路吧。迫害所用的招儿都是最愚蠢的，花着人民的血汗钱迫害人民却不手软，花的钱是相当大的。</w:t>
      </w:r>
    </w:p>
    <w:p>
      <w:pPr>
        <w:pStyle w:val="WeeklyBody"/>
        <w:jc w:val="both"/>
        <w:rPr/>
      </w:pPr>
      <w:r>
        <w:rPr/>
        <w:t>看来法轮功的问题不解决，那个社会还真是什么都别想改变，也什么都稳定不了，因为它的一切都压在法轮功这儿了，什么都顾及不上，全都在为法轮功而存在。那套破机器呀都在为法轮功而运转，它别的还能干啥？</w:t>
      </w:r>
    </w:p>
    <w:p>
      <w:pPr>
        <w:pStyle w:val="WeeklyBody"/>
        <w:jc w:val="both"/>
        <w:rPr/>
      </w:pPr>
      <w:r>
        <w:rPr/>
        <w:t>都是外来投资。旧势力干的，它就是用钱撑着邪恶。在这个邪恶迫害大法期间你往那里投钱，又是那些有钱人他们在选择未来，明知丢进去白丢。在这场迫害中投钱你就是支持了邪恶的迫害，你就犯了罪；如果中国那儿没有迫害大法，你投多少资金都无所谓。人表面不知道，可是人都有明白的一面呀，你不能说你不知道啊。</w:t>
      </w:r>
    </w:p>
    <w:p>
      <w:pPr>
        <w:pStyle w:val="WeeklyBody"/>
        <w:jc w:val="both"/>
        <w:rPr/>
      </w:pPr>
      <w:r>
        <w:rPr>
          <w:b/>
          <w:bCs/>
        </w:rPr>
        <w:t>问：如果辅导站或学会的负责人跟不上正法进程，并且听不得批评意见……</w:t>
      </w:r>
      <w:r>
        <w:rPr/>
        <w:br/>
      </w:r>
      <w:r>
        <w:rPr/>
        <w:t>师：我们辅导站、学会是不是这个情况？扪心自问啊，得正面听学员的意见哪。但是反过来讲呢，我们学员是不是看问题的方式也缺少点什么？假如你在那个角色中，你将怎么去扮演？我不是批评啊，咱自己去摆放一下看看，他们是不是真的有问题，还是我们自己思考问题不全面。或者是他们真的有大问题，那么作为辅导站负责人是要考虑的问题了，你的责任更加重大了，如果因为你的失误造成一个大法弟子的淘汰，我想这个罪可太大了。当然不会那么严重，还有师父在管着，可是大家也都是在修，怎么也不能把自己的错误、执著、把自己放不下的东西带到圆满吧。所以无论你们做什么呢，都要首先考虑大法，不要把自己的事情看重。</w:t>
      </w:r>
    </w:p>
    <w:p>
      <w:pPr>
        <w:pStyle w:val="WeeklyBody"/>
        <w:jc w:val="both"/>
        <w:rPr/>
      </w:pPr>
      <w:r>
        <w:rPr/>
        <w:t>我也顺便讲一下，其实他们各地的负责人也是修炼的人，你们也不要把他们当作师父，对他们要求那么高。难免哪儿会有错误，那么就互相交一交心哪，谈谈。真能站在为法负责上看，真的抱着一颗熔化钢铁的心，我就不信那事做不好。也不要对学员有固定的成见认为其不行，我这个师父可认为行的。也不要认为难以沟通。任何一方做法上还是没有做到大慈大悲，你真能大慈大悲，我想不对的地方肯定会改好。</w:t>
      </w:r>
    </w:p>
    <w:p>
      <w:pPr>
        <w:pStyle w:val="WeeklyBody"/>
        <w:jc w:val="both"/>
        <w:rPr/>
      </w:pPr>
      <w:r>
        <w:rPr>
          <w:b/>
          <w:bCs/>
        </w:rPr>
        <w:t>问：我们对海外的华人讲真相是不是做得很不够？尤其在美西，有许多华人社团，有许多来自中国大陆的华人，他们能在海外是否是他们的缘分？</w:t>
      </w:r>
      <w:r>
        <w:rPr/>
        <w:br/>
      </w:r>
      <w:r>
        <w:rPr/>
        <w:t>师：缘分可以这样说，但是起正反两方面作用的都有，可是那是旧势力的安排，我都不承认的。我刚才讲了，世上的人都是我的亲人。不承认旧势力的安排，在讲清真相中尽量地做。不管是美西也好、美东也好，我们尽量地做。但是呢师父可不是说你不顾一切了，什么都不管了不行，就是合理地安排好你们的时间，尽量地去救人。另外一点啊，你救的那个中国人，他本身也会去说，也给他立功的机会，因为在这场迫害中人都犯了罪，都在这场迫害中推波助流了，助长了那个邪恶的气焰，所以呢，会给他赎罪机会。他们知道真相了也会到处去讲，那就是在赎罪了，所以大家尽量去做。</w:t>
      </w:r>
    </w:p>
    <w:p>
      <w:pPr>
        <w:pStyle w:val="WeeklyBody"/>
        <w:jc w:val="both"/>
        <w:rPr/>
      </w:pPr>
      <w:r>
        <w:rPr>
          <w:b/>
          <w:bCs/>
        </w:rPr>
        <w:t>问：我们地区在选举议员时，有人去帮助一些支持大法的议员候选人，有人认为我们不应该参与政治，我们也不依靠常人为大法做什么。这样理解对吗？</w:t>
      </w:r>
      <w:r>
        <w:rPr/>
        <w:br/>
      </w:r>
      <w:r>
        <w:rPr/>
        <w:t>师：原则上是对的，但具体事得这么看，大法弟子不参与常人社会的政治，我还不能完全这样说，我是说我们大法不参与政治，而我们大法弟子很多人就是搞政治工作的，那是他的工作。那么你说政府要选举，你参不参与选举？你参与，你投票，你就是参与了政治。作为一个在常人社会修炼的大法弟子，就是在常人社会中啊，尽量地符合常人社会地去修炼，没有问题。你也是常人社会的一员，常人社会它的存在也是大法的需要，也是宇宙的需要，众生的需要，我们只能去维护，不能去破坏。该你去投票你就去投票，没有问题。你说这个议员和我个人是朋友，我帮他做点什么事，当然有参与选举的事，也就是义务工作了，无所谓的。但是我们大法整体上不参与政治的，不能以我们大法的名誉去做政治上的什么事。但是大法弟子主要的还是以证实法为重的。</w:t>
      </w:r>
    </w:p>
    <w:p>
      <w:pPr>
        <w:pStyle w:val="WeeklyBody"/>
        <w:jc w:val="both"/>
        <w:rPr/>
      </w:pPr>
      <w:r>
        <w:rPr/>
        <w:t>上次台湾选举的时候，我就叫老学员给台湾学会负责人打电话，声明大法学会对党派选举没有态度，学员个人想支持谁，那是个人的事，不代表大法。大法弟子支持两党的都有；法轮大法学会对各党选举没有任何政治意见，不参与。作为学员个人，愿意支持谁支持谁，就这么个情况。</w:t>
      </w:r>
    </w:p>
    <w:p>
      <w:pPr>
        <w:pStyle w:val="WeeklyBody"/>
        <w:jc w:val="both"/>
        <w:rPr/>
      </w:pPr>
      <w:r>
        <w:rPr>
          <w:b/>
          <w:bCs/>
        </w:rPr>
        <w:t>问：最近一段时间做正法工作时压力很大，好象是一种无形的压力，不知这种感觉是否跟整个正法的形势有关？</w:t>
      </w:r>
      <w:r>
        <w:rPr/>
        <w:br/>
      </w:r>
      <w:r>
        <w:rPr/>
        <w:t>师：我觉得没被正完法的旧势力是感到压力越来越大，越到最后的时候被触及的一面压力越来越大，所以有时也会给我们造成一种复杂的情况，也不过就是这样。多发发正念排除干扰，不要把它看重。其实现在我看得非常清楚，你们也看得非常清楚了，大法谁也破坏不了，什么破坏都是妄想了，我今天李洪志在不在谁都动不了他了。每个人都是负责人，每个人都是大法的一个粒子，每个人都在法中熔炼着，每个人都知道怎么做。中国大陆的大法弟子在实践中师父不在的情况下已经证实大法的坚不可摧。就按照大法弟子应该做的去做，什么都能给它化解。</w:t>
      </w:r>
    </w:p>
    <w:p>
      <w:pPr>
        <w:pStyle w:val="WeeklyBody"/>
        <w:jc w:val="both"/>
        <w:rPr/>
      </w:pPr>
      <w:r>
        <w:rPr>
          <w:b/>
          <w:bCs/>
        </w:rPr>
        <w:t>问：师父告诉我们要有洪大的宽容，但有时偶尔还是会往牛角尖里钻。</w:t>
      </w:r>
      <w:r>
        <w:rPr/>
        <w:br/>
      </w:r>
      <w:r>
        <w:rPr/>
        <w:t>师：那就改一改呗。慈悲宽容，多考虑别人，在人这儿也会成为习惯。我不喜欢你们自责，一点用都没有。我还是那句话，摔倒了别趴着，赶快起来！</w:t>
      </w:r>
    </w:p>
    <w:p>
      <w:pPr>
        <w:pStyle w:val="WeeklyBody"/>
        <w:jc w:val="both"/>
        <w:rPr/>
      </w:pPr>
      <w:r>
        <w:rPr>
          <w:b/>
          <w:bCs/>
        </w:rPr>
        <w:t>问：有人认同真善忍，但不认同法轮功，他最后的结果是什么？</w:t>
      </w:r>
      <w:r>
        <w:rPr/>
        <w:br/>
      </w:r>
      <w:r>
        <w:rPr/>
        <w:t>师：其实我告诉大家，你不要太重视常人说的话，很多常人是不理智的。人哪，在常人社会中受着各种观念的影响，还在不断的形成各种观念，严重的影响着这个人本性真念，所以一些人讲出的话往往是似是而非、言不由衷的，不加思考地说话。你们不要把常人当作象你们那样理智。现在很多很多人是相当不理智的，其实你们当初也是这样，（众笑）是成熟了、不好的东西去掉了才变得理智起来了。常人认识事物时，或者肯定事物的好与不好的，是很肤浅的，甚至于对他的亲人、恩人说话都是似是而非、言不由衷、不讲信用的，不为任何后果负责任的。所以你不要把它当回事，要救他就要叫其理智起来。</w:t>
      </w:r>
    </w:p>
    <w:p>
      <w:pPr>
        <w:pStyle w:val="WeeklyBody"/>
        <w:jc w:val="both"/>
        <w:rPr/>
      </w:pPr>
      <w:r>
        <w:rPr>
          <w:b/>
          <w:bCs/>
        </w:rPr>
        <w:t>问：向中国讲真相时为了符合常人状态，就把真相材料与符合常人执著的内容结合着用。这里的尺度如何把握？有些不健康的内容尽管符合常人的执著但也不应该用。</w:t>
      </w:r>
      <w:r>
        <w:rPr/>
        <w:br/>
      </w:r>
      <w:r>
        <w:rPr/>
        <w:t>师：我倒听有些学员反映这么一个问题，就说我们前一段时间不出来的学员，或者是做得不好的学员，一下子出来了就想多做点好事，以功补过吧。可是自己因为前一段时间是掉了层次了，所以和现在一直在正法的学员是有差距的，而这个差距本人是看不到的，其他弟子是能看出来的，特别是在正法具体工作中，在理解上也会表现出来。所以做一些正法的事，讲出的一些话，其他大法弟子可以听出来。我这里不是说这些学员不行，我说了，摔了跟头的爬起来继续走，师父不放弃你，你也不能够失去信心，机会还有，反正我要度成你，你还没有信心吗？（鼓掌）那么，我们在这个时候作为一直做得很好的学员啊，你们对他们要善意地帮助，不要象对其他学员那样语言上过重呀，有些话无意地说可他会有意地听，所以你要善意地说，告诉他怎么做。当然你别让他察觉出来，察觉出来他觉得你对他又是两样了，他又在心里产生障碍，会造成心理矛盾。我们有些新出来的学员也要注意一些，听听别人的意见是有好处的，修炼嘛，忠言逆耳啊。</w:t>
      </w:r>
    </w:p>
    <w:p>
      <w:pPr>
        <w:pStyle w:val="WeeklyBody"/>
        <w:jc w:val="both"/>
        <w:rPr/>
      </w:pPr>
      <w:r>
        <w:rPr>
          <w:b/>
          <w:bCs/>
        </w:rPr>
        <w:t>问：除了制作大量讲清真相影片外，是否可以制作少量正面影片供不同常人需求用？</w:t>
      </w:r>
      <w:r>
        <w:rPr/>
        <w:br/>
      </w:r>
      <w:r>
        <w:rPr/>
        <w:t>师：这个我可得告诉你呀，咱们现在真的没这个时间，大法弟子全力地在证实法。那些做出来是对常人有好处，正常人的文化在往下滑，但是那不是你们今天做的，那是未来下一步要做的。所以现在大法弟子就是在讲清真相这方面多投入、多做。</w:t>
      </w:r>
    </w:p>
    <w:p>
      <w:pPr>
        <w:pStyle w:val="WeeklyBody"/>
        <w:jc w:val="both"/>
        <w:rPr/>
      </w:pPr>
      <w:r>
        <w:rPr>
          <w:b/>
          <w:bCs/>
        </w:rPr>
        <w:t>问：是否制作大量讲真相的影片在网上让中国大法弟子制作</w:t>
      </w:r>
      <w:r>
        <w:rPr>
          <w:b/>
          <w:bCs/>
        </w:rPr>
        <w:t>VCD</w:t>
      </w:r>
      <w:r>
        <w:rPr>
          <w:b/>
          <w:bCs/>
        </w:rPr>
        <w:t>光碟？</w:t>
      </w:r>
      <w:r>
        <w:rPr/>
        <w:br/>
      </w:r>
      <w:r>
        <w:rPr/>
        <w:t>师：当然好啊，不但要做，有能力要大量地做，中国人受毒害那么深，就是要他们知道真相。让他们知道我们不是为了政治目的，我们是无辜被迫害的。站在常人角度上讲，我们就是要告诉世人我们到底是怎么回事；那么站在法上来看，我们就是在救度他，别因此而走入被淘汰的下场。</w:t>
      </w:r>
    </w:p>
    <w:p>
      <w:pPr>
        <w:pStyle w:val="WeeklyBody"/>
        <w:jc w:val="both"/>
        <w:rPr/>
      </w:pPr>
      <w:r>
        <w:rPr>
          <w:b/>
          <w:bCs/>
        </w:rPr>
        <w:t>问：正法弟子证实法除了为自己圆满，是否还证实给其它的生命？</w:t>
      </w:r>
      <w:r>
        <w:rPr/>
        <w:br/>
      </w:r>
      <w:r>
        <w:rPr/>
        <w:t>师：其它的生命，那个你先不用管。（笑）不过呢，我告诉大家，其实当年</w:t>
      </w:r>
      <w:r>
        <w:rPr/>
        <w:t>99</w:t>
      </w:r>
      <w:r>
        <w:rPr/>
        <w:t>年</w:t>
      </w:r>
      <w:r>
        <w:rPr/>
        <w:t>7.20</w:t>
      </w:r>
      <w:r>
        <w:rPr/>
        <w:t>的时候啊，那铺天盖地的邪恶压下来时，操纵了世界上一切邪恶的人哪；所有的常人也都被控制了；不只是人，连动物、植物都被操纵了，你看那一草一木好象对我们都很邪。转过年来第二年就好了，因为压下来的邪恶都清除掉了，当时就剩中国那一部分了，也在迅速地逐渐地清理着。当前最主要的就是世人，因为今天世上的人都是有来头的。</w:t>
      </w:r>
    </w:p>
    <w:p>
      <w:pPr>
        <w:pStyle w:val="WeeklyBody"/>
        <w:jc w:val="both"/>
        <w:rPr/>
      </w:pPr>
      <w:r>
        <w:rPr>
          <w:b/>
          <w:bCs/>
        </w:rPr>
        <w:t>问：我有两个问题，不时感到天天忙，天天在忙做事，而效果也不好。有时对一些大法的工作、营救学员表现麻木，应如何改变这种状态？</w:t>
      </w:r>
      <w:r>
        <w:rPr/>
        <w:br/>
      </w:r>
      <w:r>
        <w:rPr/>
        <w:t>师：只能说合理地安排一下你的时间了。每个人的时间都是有限的，师父知道，怎么样合理地把它安排好。你们的同修大法弟子一定要救，不能被邪恶肆无忌惮地迫害。其实呀我告诉大家，迫害大法的一切做法都是最愚蠢的，你们回想回想都是这样，因为旧势力就是那样安排的。它怎么能把外国公民抓起来呢？你们知道吗？在你们讲真相的时候让美国人知道了，美国民众心里头非常气恨。中共从改革开放以来它就想方设法在全世界表现它们怎么好，让人家能够认可</w:t>
      </w:r>
      <w:r>
        <w:rPr/>
        <w:t>××</w:t>
      </w:r>
      <w:r>
        <w:rPr/>
        <w:t>党的政府存在，是吧？而西方社会，特别是美国民众，他们对</w:t>
      </w:r>
      <w:r>
        <w:rPr/>
        <w:t>××</w:t>
      </w:r>
      <w:r>
        <w:rPr/>
        <w:t>党本来就有厌恶心理。它们干这些事呢恰恰使美国人的心里更加反感，也使全世界其它民族心里极其反感。失民心都失到外国去了，尽干这些蠢事。</w:t>
      </w:r>
    </w:p>
    <w:p>
      <w:pPr>
        <w:pStyle w:val="WeeklyBody"/>
        <w:jc w:val="both"/>
        <w:rPr/>
      </w:pPr>
      <w:r>
        <w:rPr>
          <w:b/>
          <w:bCs/>
        </w:rPr>
        <w:t>问：我们作为整体的力量发挥得还不好，有时觉得佛学会的主要联系人或负责人不在法上，也不愿放手让别人做，交流又难以达到共识，又听说他们是师尊亲自叫当的，所以有时明知他们不对，也得支持。（众笑）</w:t>
      </w:r>
      <w:r>
        <w:rPr/>
        <w:br/>
      </w:r>
      <w:r>
        <w:rPr/>
        <w:t>师：我在去年很早就告诉各地佛学会学员在个人证实法上要放开手，每个人都要走证实法的路。我们学员不一定百分之百说得对，但是作为我们负责人哪，你们听见了吗？学员们有这样的想法，你们都听见了吗？当然你们也是修炼的人，师父不能够十全十美地叫你们做得完美无缺，但是呢，学员有了这样的想法别怨学员，因为他们是为了法，我看到字里行间每个字都有他们的信息，不是为了他们自己，是为了法。（鼓掌）</w:t>
      </w:r>
    </w:p>
    <w:p>
      <w:pPr>
        <w:pStyle w:val="WeeklyBody"/>
        <w:jc w:val="both"/>
        <w:rPr/>
      </w:pPr>
      <w:r>
        <w:rPr>
          <w:b/>
          <w:bCs/>
        </w:rPr>
        <w:t>问：生意投资可以赚钱，有弟子认为两三年后赚到了钱也用不上了，有点钱现在就用于救人。</w:t>
      </w:r>
      <w:r>
        <w:rPr/>
        <w:br/>
      </w:r>
      <w:r>
        <w:rPr/>
        <w:t>师：表面上看有点道理，实际上还是极端。我想，你不能不管你的生活、什么都不顾了。我告诉大家，你们现在留下的是未来人修炼的路，说未来人都这样式儿地走入极端，工作、生意都不要了，甚至我一边要饭一边为证实大法，这是绝对不行的。</w:t>
      </w:r>
    </w:p>
    <w:p>
      <w:pPr>
        <w:pStyle w:val="WeeklyBody"/>
        <w:jc w:val="both"/>
        <w:rPr/>
      </w:pPr>
      <w:r>
        <w:rPr/>
        <w:t>你要安排好你自己的生活，做好你的工作。我告诉大家，你们是人类社会的一分子，你们在你们任何的社会工作上都应该尽心尽力地做好你们应该做的一切，在哪里你们都应该是一个好人，社会上都得说你是好人。（鼓掌）我们做事的时候别走极端，方方面面地都要走正。</w:t>
      </w:r>
    </w:p>
    <w:p>
      <w:pPr>
        <w:pStyle w:val="WeeklyBody"/>
        <w:jc w:val="both"/>
        <w:rPr/>
      </w:pPr>
      <w:r>
        <w:rPr/>
        <w:t>有人说，说我筹划着赚大钱，将来给法用。这个远水还不一定解了近渴。但是你计划要做些什么常人中的事这个也不算错。你不要想说我赚多少钱给大法用，你不用想给大法用。你说我要做个大生意，我做大生意要多赚点钱，你就行了，（众笑）你不用把大法挂上。我总觉得后一句话很牵强。（众笑）因为我告诉你了作为大法弟子你可以赚大钱，你可以做这样的工作、那样的工作，这没有问题。只是你做什么你都得对得起良心，你都得是一个好人。（鼓掌）</w:t>
      </w:r>
    </w:p>
    <w:p>
      <w:pPr>
        <w:pStyle w:val="WeeklyBody"/>
        <w:jc w:val="both"/>
        <w:rPr/>
      </w:pPr>
      <w:r>
        <w:rPr>
          <w:b/>
          <w:bCs/>
        </w:rPr>
        <w:t>问：当不好的能量过来时，我能知道，我试图通过发正念挡住邪恶的力量，但我变得昏昏欲睡，出现病的状态。我如何阻止坏的能量？</w:t>
      </w:r>
      <w:r>
        <w:rPr/>
        <w:br/>
      </w:r>
      <w:r>
        <w:rPr/>
        <w:t>师：你太怕那个坏的能量了。来了你就能溶解了它，化成原始之气为己用。我跟大家讲啊，我没有传法之前，没有那些高层的因素来之前也没有旧的势力，那时对于冷我有另外的办法。我就这样想：你冷，你对我冷，你要冻我吗？我比你还冷，我冻你。（众笑，鼓掌）说你叫我热，反过来我叫你热，我把你热得受不了。我就是说的这个意思啊，你们不一定做得到，但是呢，你是正念对待它，你不是怕它。我只说一说，可不能乱来哎。也有些新学员，真有谁能给你发过来一些不好的东西你也不要怕，你是大法弟子，有师在有法哪。也许你是在历史上欠它的，那就把它还了。可是你是修炼的人，你的心放得下，师父一定会管你的，它虽然弄进来了，回头用不了多长时间师父就会把它给你变成好东西。（鼓掌）因为你是修炼的人，师父会管你的。但是你执著，心又起来了，这回我不怕了，我有师父管，来吧。（众笑）那么你这种完全依赖心又是执著，师父看了有了这个心又不管你，等你放下这个心了再说。就说这个意思呀，修炼修炼，就是人的一颗心，是不是？不能够把握不好自己。正念对待一切，什么都不怕，我是修正法的，我怕什么！</w:t>
      </w:r>
    </w:p>
    <w:p>
      <w:pPr>
        <w:pStyle w:val="WeeklyBody"/>
        <w:jc w:val="both"/>
        <w:rPr/>
      </w:pPr>
      <w:r>
        <w:rPr/>
        <w:t>劳教所被迫害很严重的学员，很多还是因为有怕心造成的。说起来是轻松，在那种邪恶的情况下、压力下是不一样的，可是不管怎么样，你是走向神的人，你应该怎么做？！当然啦，死亡的也有历史上旧势力安排的，比如当时在上一世时旧势力讲，将来传大法时你要想得大法你必须得这样走，否则的话就不让你进来，学员当时一定同意的，他同意到时被打死。当然我讲的是一个例子，它们在历史上确实钻了许许多多这样的空子，做许多安排。</w:t>
      </w:r>
    </w:p>
    <w:p>
      <w:pPr>
        <w:pStyle w:val="WeeklyBody"/>
        <w:jc w:val="both"/>
        <w:rPr/>
      </w:pPr>
      <w:r>
        <w:rPr/>
        <w:t>还有另外一个原因，就是历史太漫长了。大家看到劳教所有的恶警迫害死我们多少大法弟子，如果这件事情不是发生在正法时期，迫害的是常人，那么这个恶警死后又转生了，赶上这个时期得法当了大法弟子，那么那个时候被打死的人不让他还命吗？假如那个生命说我什么好处都不要，我就要他偿我的命，这就真不好办。我告诉大家，师父什么都能给善解了，学员欠他什么，我都帮助学员给他最好的。学员没有，我这个师父给，我让你得福报。因为你的死，因此而得到上天的福报，这不是转化成了一件更好的好事吗？可是呢，那个生命仇恨太大，他就不放，你给我上天？你给我成神我也不当，我就要报仇。那个事就难办了。不是你们想的那么简单哪！怎么办你们说说。学员中历史上欠下命的也不少呀，师父都帮你们善解啦。</w:t>
      </w:r>
    </w:p>
    <w:p>
      <w:pPr>
        <w:pStyle w:val="WeeklyBody"/>
        <w:jc w:val="both"/>
        <w:rPr/>
      </w:pPr>
      <w:r>
        <w:rPr/>
        <w:t>可是不管咋样，真的先走了，等待你的都是圆满！（鼓掌）这是站在这样一个角度讲。讲是这么讲，只要你们走得正，其实我都能善解了。我一定能使那个极端的心变好，我就能使他不再要他的命，因为我用法解开他的心结，我什么都做得到；你们一有了执著放不下，就解不开，师父就不好办。</w:t>
      </w:r>
    </w:p>
    <w:p>
      <w:pPr>
        <w:pStyle w:val="WeeklyBody"/>
        <w:jc w:val="both"/>
        <w:rPr/>
      </w:pPr>
      <w:r>
        <w:rPr>
          <w:b/>
          <w:bCs/>
        </w:rPr>
        <w:t>问：有一种现象，有些地方集体学法时，读师父新发表的文章多而大量，而反复通读《转法轮》少。个别负责人经常在大组学法时，用师父小范围讲法的内容，讲小范围的内容。</w:t>
      </w:r>
      <w:r>
        <w:rPr/>
        <w:br/>
      </w:r>
      <w:r>
        <w:rPr/>
        <w:t>师：这是两个问题啊。头一个问题哪，就是我在最近不同时期讲的那些东西是辅助《转法轮》的，你们要知道这个关系就行了，经常学的是《转法轮》。那么第二个问题就是，我们有的学员听了我在个别情况下讲的东西去传小道消息，我已经多次讲过这问题了。我在个别时候讲的是不带有普遍性的，也许就是针对你们这些人的。你回去讲给别人，通过你的嘴就没有我讲的那些内涵在里面了，同时对别人又没有针对性了。这样一来呢，就失去了他的作用，人家听了就会不舒服。同时你讲出来还带有你的心在里边，多数是有一种显示，潜在的、潜意识的。我想今后你就不要再传这样的事了。我讲了你听了就听了。你们知道那个千年修道的人，他们得一点真机装在肚子里呀，装上千百年都不告诉别人的，（众笑）谁要想知道我这点东西还得交换哪。你们呢，突噜突噜突噜都说出来了，（笑）不装事儿。（众笑）</w:t>
      </w:r>
    </w:p>
    <w:p>
      <w:pPr>
        <w:pStyle w:val="WeeklyBody"/>
        <w:jc w:val="both"/>
        <w:rPr/>
      </w:pPr>
      <w:r>
        <w:rPr>
          <w:b/>
          <w:bCs/>
        </w:rPr>
        <w:t>问：国内的大法弟子将以何种形式圆满？</w:t>
      </w:r>
      <w:r>
        <w:rPr/>
        <w:br/>
      </w:r>
      <w:r>
        <w:rPr/>
        <w:t>师：那是一样的，整体形式是一样的。但是有一点，不是我接、我送，都不行。先走的，虽然我定他圆满了，其实也在一个地方等着呢。必须是我接，我不接的都不被承认，所以他们都等着最后的结束。当然了，那些等的是没有苦了，那是明明白白都是神的状态，只是一个归位的问题了。</w:t>
      </w:r>
    </w:p>
    <w:p>
      <w:pPr>
        <w:pStyle w:val="WeeklyBody"/>
        <w:jc w:val="both"/>
        <w:rPr/>
      </w:pPr>
      <w:r>
        <w:rPr>
          <w:b/>
          <w:bCs/>
        </w:rPr>
        <w:t>问：在此正法关键时刻，一些老同修先后出现不同程度的魔难。如何对待和帮助这些处于魔难的同修？</w:t>
      </w:r>
      <w:r>
        <w:rPr/>
        <w:br/>
      </w:r>
      <w:r>
        <w:rPr/>
        <w:t>师：修炼不在先后，修得好不好也不在先后，能正念正行、执著放得下的就不一样。在大陆迫害大法弟子的那个邪恶流氓集团也这样想：啊，他是老学员，让他写了什么了别人就得跟着走。那怎么可能呢？！常人迫害修炼的人，他们永远也理解不了修炼人。每个人都在修自己，走自己的路，不看任何人，不看老与年轻，不看进门先后，我这个师父带弟子是一样的。那么至于说怎么帮助他，那你们能做的，一个是帮他从法上认识、提高，再一个就是大家在一起发正念，多做大法弟子应该做的救度众生的事，这些事情都能帮助他。</w:t>
      </w:r>
    </w:p>
    <w:p>
      <w:pPr>
        <w:pStyle w:val="WeeklyBody"/>
        <w:jc w:val="both"/>
        <w:rPr/>
      </w:pPr>
      <w:r>
        <w:rPr>
          <w:b/>
          <w:bCs/>
        </w:rPr>
        <w:t>问：每当我们正法形势有重大发展时，总有常人突发事件干扰，比如“九一一”事件、飞机事故、伊拉克、朝鲜等，我们如何看待这些干扰？</w:t>
      </w:r>
      <w:r>
        <w:rPr/>
        <w:br/>
      </w:r>
      <w:r>
        <w:rPr/>
        <w:t>师：是啊，那些主持正义的国家，怎么中国政府对这么一大批主流社会的基本民众的迫害却视而不见了呢？怎么不说话了呢？有他们自己的原因，但是也有旧势力安排的干扰，叫他们忙于那些恐怖分子，所以时不时地就冒出恐怖分子来，时不时地就要分他们的心，让他不能把注意力集中在他们存在的真正目的上。</w:t>
      </w:r>
    </w:p>
    <w:p>
      <w:pPr>
        <w:pStyle w:val="WeeklyBody"/>
        <w:jc w:val="both"/>
        <w:rPr/>
      </w:pPr>
      <w:r>
        <w:rPr>
          <w:b/>
          <w:bCs/>
        </w:rPr>
        <w:t>问：英国弟子问师父好。</w:t>
      </w:r>
      <w:r>
        <w:rPr/>
        <w:br/>
      </w:r>
      <w:r>
        <w:rPr/>
        <w:t>师：谢谢大家！</w:t>
      </w:r>
    </w:p>
    <w:p>
      <w:pPr>
        <w:pStyle w:val="WeeklyBody"/>
        <w:jc w:val="both"/>
        <w:rPr/>
      </w:pPr>
      <w:r>
        <w:rPr>
          <w:b/>
          <w:bCs/>
        </w:rPr>
        <w:t>问：为了营救国内被关押的亲人，我们编了一些小短剧在街头表演，其中有扮演邪恶的。这样使大法弟子扮演，请问师父是否合适？</w:t>
      </w:r>
      <w:r>
        <w:rPr/>
        <w:br/>
      </w:r>
      <w:r>
        <w:rPr/>
        <w:t>师：无所谓了，扮演就扮演吧。但是啊，我看见我们大法弟子扮演不好的人的时候，我就心里不舒服。那需要的话那就做吧，无所谓，实质上是没有影响的。那咋办？证实法就得大法弟子做。以前我们给他们出过主意，我说我们拍电视剧的时候，反面人物能不能找我们的朋友来做，（众笑）当演员嘛，那现在没有钱，将来营利了，有钱了那个时候再给。（众笑）说笑话啊，但是实际上没所谓。</w:t>
      </w:r>
    </w:p>
    <w:p>
      <w:pPr>
        <w:pStyle w:val="WeeklyBody"/>
        <w:jc w:val="both"/>
        <w:rPr/>
      </w:pPr>
      <w:r>
        <w:rPr>
          <w:b/>
          <w:bCs/>
        </w:rPr>
        <w:t>问：将来的人类和其他生命是否还同时存在？弟子们应如何看待？</w:t>
      </w:r>
      <w:r>
        <w:rPr/>
        <w:br/>
      </w:r>
      <w:r>
        <w:rPr/>
        <w:t>师：将来的人类和其他生命是否同时存在？法正人间后还没有那么大的变化，至于说将来地上有什么得看人类的需要。天上一切都是非常美好的，好得不可言表，那些个神，就是被善解进入新宇宙的那些神都目瞪口呆。（鼓掌）人觉得神就是美好的、神的世界就是美好的，可是到那儿一看，那原来的地方就不那么美好了，差异就那么大。对于那些魔来说它们也是宇宙中的一员，宇宙中不能没有正、负生命的对应。</w:t>
      </w:r>
    </w:p>
    <w:p>
      <w:pPr>
        <w:pStyle w:val="WeeklyBody"/>
        <w:jc w:val="both"/>
        <w:rPr/>
      </w:pPr>
      <w:r>
        <w:rPr/>
        <w:t>几点了？（鼓掌）结束吧？我就讲这么多。（长时间鼓掌挽留）那我就再解答点儿吧。（鼓掌）</w:t>
      </w:r>
    </w:p>
    <w:p>
      <w:pPr>
        <w:pStyle w:val="WeeklyBody"/>
        <w:jc w:val="both"/>
        <w:rPr/>
      </w:pPr>
      <w:r>
        <w:rPr>
          <w:b/>
          <w:bCs/>
        </w:rPr>
        <w:t>问：您能讲讲您是怎么看待诉讼中国那个败类魔头的？（众笑）</w:t>
      </w:r>
      <w:r>
        <w:rPr/>
        <w:br/>
      </w:r>
      <w:r>
        <w:rPr/>
        <w:t>师：在全中国不可能人人都知道真相从而正面认识法轮功，但是呢却人人都骂那个败类，就到了这种地步。（鼓掌）那还不该送上法庭啊？（鼓掌）（笑）（鼓掌）</w:t>
      </w:r>
    </w:p>
    <w:p>
      <w:pPr>
        <w:pStyle w:val="WeeklyBody"/>
        <w:jc w:val="both"/>
        <w:rPr/>
      </w:pPr>
      <w:r>
        <w:rPr>
          <w:b/>
          <w:bCs/>
        </w:rPr>
        <w:t>问：请师尊开示，中领馆前请愿，邪恶指使警察找麻烦，我想作为师尊曾讲的做好三件事首先是讲清真相，遇到问题不要绕开，要面对它。</w:t>
      </w:r>
      <w:r>
        <w:rPr/>
        <w:br/>
      </w:r>
      <w:r>
        <w:rPr/>
        <w:t>师：那是这样的，我们碰到这样的情况，就要解决它。你们记住了，哪里出问题，哪里就是需要去讲真相了。（鼓掌）效果好坏，你不要看对方，是出自于你们的心。你让它好它就会好；你无意让它好或心里不稳，就不容易正过来。也就是说正念要足。我真的在救度你们，我真的是告诉你真相，效果就会好。作为在中国大陆以外的人呢，还是尽量地本着善念去对待。当然啦，不能救度的呢在中国大陆以外也有，也许会碰到，也许不会碰到，但是不管怎么样，我们自己都要做正。最起码，我们是对得起他、对得起众生的。很多事情也是事在人为呀，尽量地去做，别激化问题。</w:t>
      </w:r>
    </w:p>
    <w:p>
      <w:pPr>
        <w:pStyle w:val="WeeklyBody"/>
        <w:jc w:val="both"/>
        <w:rPr/>
      </w:pPr>
      <w:r>
        <w:rPr>
          <w:b/>
          <w:bCs/>
        </w:rPr>
        <w:t>问：妻子由于证实法失去了人身自由。由于自己有一个只有几岁的孩子，因此不会象妻子一样去证实法，而采用更益于保护自己的方式，这样对吗？在此代表郑州大法弟子向师父问好。</w:t>
      </w:r>
      <w:r>
        <w:rPr/>
        <w:br/>
      </w:r>
      <w:r>
        <w:rPr/>
        <w:t>师：谢谢大家。作为大法弟子呢，你觉得你做得对你就做，在修炼的过程中都会有不同的认识、不同的状态，都不是问题。你们在修炼中能认识多高，你们能做到什么程度，那都是修炼境界的表现。换句话说，你们做得特别好那当然更好了，但是也不是强求的。我对你们的要求没有别的，从来都没有说非得让你们做多好，都是你们自己在做。在法理上认识多高你们就能做到什么程度，你们做的一切都是给你们自己做，绝对不是给我。（笑）这么说吧，只有师父帮你们，你们没有帮师父。（鼓掌）将来你们看到那个真相的时候，“哇！原来是这样！”</w:t>
      </w:r>
    </w:p>
    <w:p>
      <w:pPr>
        <w:pStyle w:val="WeeklyBody"/>
        <w:jc w:val="both"/>
        <w:rPr/>
      </w:pPr>
      <w:r>
        <w:rPr>
          <w:b/>
          <w:bCs/>
        </w:rPr>
        <w:t>问：今天是元宵节，我们谢谢师尊讲法与救度、和我们一起欢度元宵节。这些学员不愿意让师父离开这里。（鼓掌）</w:t>
      </w:r>
      <w:r>
        <w:rPr/>
        <w:br/>
      </w:r>
      <w:r>
        <w:rPr/>
        <w:t>师：噢，我倒没有想到。我这个人节的、年的，你不告诉我我还就是忘了。今天是元宵节，那我们这不是大团圆吗？（长时间鼓掌）</w:t>
      </w:r>
    </w:p>
    <w:p>
      <w:pPr>
        <w:pStyle w:val="WeeklyBody"/>
        <w:jc w:val="both"/>
        <w:rPr/>
      </w:pPr>
      <w:r>
        <w:rPr>
          <w:b/>
          <w:bCs/>
        </w:rPr>
        <w:t>问：给大陆发真相材料时，是否可以将您的诗、经文、大法书籍也发给他们？</w:t>
      </w:r>
      <w:r>
        <w:rPr/>
        <w:br/>
      </w:r>
      <w:r>
        <w:rPr/>
        <w:t>师：这没有问题，没有问题。常人也可以发，这是没有问题的，只要他愿意看。迫害这么长时间了，很多人真想了解法轮功真相可找不到书。当年那个旧势力叫邪恶烧书的时候，你知道旧势力它们什么借口吗？为什么要烧书呢？那个时候《转法轮》书在中国大陆多得到处都是，很多学员不知尊敬，常人更不敬重。神是看不下去的，因为那是造就宇宙的天法呀！所以它们旧势力就想让书奇缺，让人从此找法、尊敬他、知道这个法的可贵。它们当初是以这样的借口干这事的。</w:t>
      </w:r>
    </w:p>
    <w:p>
      <w:pPr>
        <w:pStyle w:val="WeeklyBody"/>
        <w:jc w:val="both"/>
        <w:rPr/>
      </w:pPr>
      <w:r>
        <w:rPr>
          <w:b/>
          <w:bCs/>
        </w:rPr>
        <w:t>问：我们地区有同修好象还不理解正法，在其它方面的理解也不太好，我如何帮助他们提高？</w:t>
      </w:r>
      <w:r>
        <w:rPr/>
        <w:br/>
      </w:r>
      <w:r>
        <w:rPr/>
        <w:t>师：没有强制的事情。人家想修不想修都是自己说了算，我们也只能是劝善，也只能尽量地提醒他们、告诉他们，把道理讲明白。强制是不行的。说到了也许就好了，也许他有执著的心。</w:t>
      </w:r>
    </w:p>
    <w:p>
      <w:pPr>
        <w:pStyle w:val="WeeklyBody"/>
        <w:jc w:val="both"/>
        <w:rPr/>
      </w:pPr>
      <w:r>
        <w:rPr>
          <w:b/>
          <w:bCs/>
        </w:rPr>
        <w:t>问：在大法的工作中有负责人为了做好工作而不说实话，用人的手段去做，是法没学好，有私心，还是有更深的目的？</w:t>
      </w:r>
      <w:r>
        <w:rPr/>
        <w:br/>
      </w:r>
      <w:r>
        <w:rPr/>
        <w:t>师：目的？不能这么说。我们在座的呢，有那么一两个特殊一点的，告诉你们，师父也不想放弃你们，行不行我还要看呢。（鼓掌）行我就管你，看你们自己吧。那么其他的，说我们在座的谁要破坏法，或者谁要干什么其它什么，这都不可能的。负责人他也是修炼的人，他也有人心表现出来，这是一定的，我说不要对他们想得太高。但是呢他又是负责人，他做的事情又有一定的影响，所以大家看到问题是要给他们指出来。如果听不进去呢，那你们向佛学会反映。</w:t>
      </w:r>
    </w:p>
    <w:p>
      <w:pPr>
        <w:pStyle w:val="WeeklyBody"/>
        <w:jc w:val="both"/>
        <w:rPr/>
      </w:pPr>
      <w:r>
        <w:rPr>
          <w:b/>
          <w:bCs/>
        </w:rPr>
        <w:t>问：弟子为欠债而苦，能用正法的形式摆平吗？</w:t>
      </w:r>
      <w:r>
        <w:rPr/>
        <w:br/>
      </w:r>
      <w:r>
        <w:rPr/>
        <w:t>师：大法用于你个人的事，我想不对劲儿吧这么想。作为大法弟子你真的能做好的时候，我想那个麻烦呢也不是你看得那么绝对。因为你不能站在法上认识呢，那常人的麻烦就是常人的麻烦。人眼中看到的东西都是不变的，可是在神的眼中看这一切是变的。你们苦恼，师父也为你们苦恼，苦恼你们的心不去、法悟不高，苦恼你们解决了一个问题你们又造出新的问题，唉！不是批评啊，师父讲的可都是法。</w:t>
      </w:r>
    </w:p>
    <w:p>
      <w:pPr>
        <w:pStyle w:val="WeeklyBody"/>
        <w:jc w:val="both"/>
        <w:rPr/>
      </w:pPr>
      <w:r>
        <w:rPr>
          <w:b/>
          <w:bCs/>
        </w:rPr>
        <w:t>问：一直很困惑，是不是不该把大量的人力、物力去研究一种突破网络的工具？是不是该去做一些时间短、效率高的事情？</w:t>
      </w:r>
      <w:r>
        <w:rPr/>
        <w:br/>
      </w:r>
      <w:r>
        <w:rPr/>
        <w:t>师：这个呢是认识上不同了，只能说认识不同了。效率高的事当然是该做，没有说的。可是突破网络呢，大家想一想，邪恶迫害着我们、撒着欺天的大谎，不揭露它能行吗？我们就是要叫世人看到它邪恶的本质、看到邪恶的所为、看到真相！所以我们就是要突破它。大法弟子有一大批世界上最一流的科学家，我们有能力打破它。明慧网他们从来也没有封住过！（热烈鼓掌）不过不要太多的人力也是对的，但好象没有太多人参与吧？</w:t>
      </w:r>
    </w:p>
    <w:p>
      <w:pPr>
        <w:pStyle w:val="WeeklyBody"/>
        <w:jc w:val="both"/>
        <w:rPr/>
      </w:pPr>
      <w:r>
        <w:rPr>
          <w:b/>
          <w:bCs/>
        </w:rPr>
        <w:t>问：法正人间时就没有封锁了，这一切是不是得用弟子在人间体现的手段去实现？</w:t>
      </w:r>
      <w:r>
        <w:rPr/>
        <w:br/>
      </w:r>
      <w:r>
        <w:rPr/>
        <w:t>师：我们突破了这个封锁就是否定旧势力的安排，就是不承认这种迫害加封锁。法正人间神佛大显了，人不听也不行啦，是另外一个状态了。</w:t>
      </w:r>
    </w:p>
    <w:p>
      <w:pPr>
        <w:pStyle w:val="WeeklyBody"/>
        <w:jc w:val="both"/>
        <w:rPr/>
      </w:pPr>
      <w:r>
        <w:rPr>
          <w:b/>
          <w:bCs/>
        </w:rPr>
        <w:t>问：法正人间的那一刻弟子会不会事先知道？（众笑）</w:t>
      </w:r>
      <w:r>
        <w:rPr/>
        <w:br/>
      </w:r>
      <w:r>
        <w:rPr/>
        <w:t>师：你们修炼的程度不同，修炼的状态不同，有的学员在事先能够知道，有的学员在事先不能知道。知道和不知道是无所谓的，不影响圆满的进程和层次，丝毫不影响。想那么多干啥呀？法正人间的事，说白了与你们还真是关系不大，你们是正法时期大法弟子！（鼓掌）</w:t>
      </w:r>
    </w:p>
    <w:p>
      <w:pPr>
        <w:pStyle w:val="WeeklyBody"/>
        <w:jc w:val="both"/>
        <w:rPr/>
      </w:pPr>
      <w:r>
        <w:rPr>
          <w:b/>
          <w:bCs/>
        </w:rPr>
        <w:t>问：目前有弟子表现出病态，很严重，几乎无法读书、炼功、发正念。</w:t>
      </w:r>
      <w:r>
        <w:rPr/>
        <w:br/>
      </w:r>
      <w:r>
        <w:rPr/>
        <w:t>师：我说这还是真有问题。对于执著，有的学员表现出来，有的学员不表现出来，搁心里就执著得不行，到最后他也解不开了。邪恶就叫你越来越不对劲儿，让你摔大跟头，让你摔得一辈子都忘不了它。它们是这么样干的，所以不要执著到那种程度。出问题又问师父咋办，其实就是你们执著造成的。师父会管的。</w:t>
      </w:r>
    </w:p>
    <w:p>
      <w:pPr>
        <w:pStyle w:val="WeeklyBody"/>
        <w:jc w:val="both"/>
        <w:rPr/>
      </w:pPr>
      <w:r>
        <w:rPr/>
        <w:t>还有一些个幻听的。只能叫你幻听，其实你是真听到了，可是你听到的不是师父。它们会冒充师父的声音哪，连形象都会冒充的，利用你的执著骗你。大法弟子你要在法上悟。你是堂堂正正的大法弟子，要理智地去思考符不符合法。还有的学员心思总是对功能感兴趣，有一些学员我叫他们看到一些不同空间的正法情况，目的是增强学员证实法的信心，而有的学员还是不能正确对待，不在法上修，甚至有事要找有功能的学员给看，把看到的作为怎么做大法事与修炼的指导。这已经很危险了。谁能看到正法的根本呢？！谁能把修大法的说清楚呢？！层次极低的表现不是真相的根本。不在法上修，不按照法去做，那你还是大法弟子吗？！一有事就叫其看看是不是这么回事，看什么哪？谁能看到你的根本？你的孩子也不行啊。我都讲过了，大法弟子内部也不让看的，要看到你们真实的修炼情况了那还修什么呀？告诉你什么都解了。看不到的！因为不同层次中有不同的显现，哪个层次的表现对那层次中的生命来说都是真理，层层都是真理，可是它是一件事在不同层次上的表现，而最根本的表现在上头，到最后才是最终的根本。你在哪个层次中你能看到是大法弟子根本的真相、正法的真相、师父的真相？你今天要能够看到大法弟子与师父的根本真相、大法的真相，你今天就是这无量宇宙的主！你都看见了吗？一切尽在眼底了吗？你怎么能这么傻哪？！我都多次在法上讲过，你们怎么就非被干扰呢？（笑）</w:t>
      </w:r>
    </w:p>
    <w:p>
      <w:pPr>
        <w:pStyle w:val="WeeklyBody"/>
        <w:jc w:val="both"/>
        <w:rPr/>
      </w:pPr>
      <w:r>
        <w:rPr>
          <w:b/>
          <w:bCs/>
        </w:rPr>
        <w:t>问：如果弟子借工作讲真善忍宇宙法理，以潜移默化的方式向更多的世人传达……</w:t>
      </w:r>
      <w:r>
        <w:rPr/>
        <w:br/>
      </w:r>
      <w:r>
        <w:rPr/>
        <w:t>师：我想没有问题，可以的。</w:t>
      </w:r>
    </w:p>
    <w:p>
      <w:pPr>
        <w:pStyle w:val="WeeklyBody"/>
        <w:jc w:val="both"/>
        <w:rPr/>
      </w:pPr>
      <w:r>
        <w:rPr>
          <w:b/>
          <w:bCs/>
        </w:rPr>
        <w:t>问：无法再如前段时间直接为大法付出。请问，这人还符合正法时期的大法弟子的定义吗？</w:t>
      </w:r>
      <w:r>
        <w:rPr/>
        <w:br/>
      </w:r>
      <w:r>
        <w:rPr/>
        <w:t>师：你在哪儿都做好大法弟子应该做的了吗？那你就做对了。（笑）不要担心哪，包括一些摔跟头的，你赶快爬起来就是了。</w:t>
      </w:r>
    </w:p>
    <w:p>
      <w:pPr>
        <w:pStyle w:val="WeeklyBody"/>
        <w:jc w:val="both"/>
        <w:rPr/>
      </w:pPr>
      <w:r>
        <w:rPr>
          <w:b/>
          <w:bCs/>
        </w:rPr>
        <w:t>问：作为一个博士生，要做好科研需要全身心的投入，但又要学法讲真相炼功，老觉得时间不够用。</w:t>
      </w:r>
      <w:r>
        <w:rPr/>
        <w:br/>
      </w:r>
      <w:r>
        <w:rPr/>
        <w:t>师：还有提此问题，师父早已解答很多次了。我想哪，作为修炼的人，你们还是应该把大法摆在第一位的，但是你也要做好你的工作，你要尽量去做好，至于说怎样摆，具体的还得你自己来安排。你说我太忙了就不看书了，那就等于是不修了，我就完全投入到工作中去了，那你就是常人了。只是摆不好这些关系？那你就安排好嘛，这是很简单的事情。其实我在《转法轮》中已讲得很清楚了。学好法，修炼中绝不会影响你什么，反而工作起来、学习起来事半功倍。</w:t>
      </w:r>
    </w:p>
    <w:p>
      <w:pPr>
        <w:pStyle w:val="WeeklyBody"/>
        <w:jc w:val="both"/>
        <w:rPr/>
      </w:pPr>
      <w:r>
        <w:rPr/>
        <w:t>科学哪，已经走到了这一步，人类也离不开它，社会哪还在想尽办法往前推进它，可是在未来的人类社会是不存在的。未来是没有科学的。但是不管怎么样，科学是宇宙中的一个产物，所以我从来没有去否定它，我只是说它不符合人类，不能给予人类。尤其将来人要走上人成神之路，所以科学这个东西就是更不能给人类。科学其实是亵渎神的，而且它也起着一种使物质变异和毁坏环境的作用，它不但变异物质，也变异人的观念，也使地球上许多物质元素发生变异，对宇宙也有一定的伤害，所以未来人这儿是没有的了。现在就是这样了，因为法正人间没到之前，人类愿意咋乱就咋乱了。你不做，也不能因为你不做使它变好，你做就做了，做了也不算坏，因为整体就这样，那就是这么一个关系。</w:t>
      </w:r>
    </w:p>
    <w:p>
      <w:pPr>
        <w:pStyle w:val="WeeklyBody"/>
        <w:jc w:val="both"/>
        <w:rPr/>
      </w:pPr>
      <w:r>
        <w:rPr>
          <w:b/>
          <w:bCs/>
        </w:rPr>
        <w:t>问：弟子忙于很多大法的工作，几乎很少炼功，学法也不能保障，心里很苦。</w:t>
      </w:r>
      <w:r>
        <w:rPr/>
        <w:br/>
      </w:r>
      <w:r>
        <w:rPr/>
        <w:t>师：我想还是要找时间学法，除非你是在翻译大法，（众笑）我想那肯定也是在学了。否则的话，那还是要学法。</w:t>
      </w:r>
    </w:p>
    <w:p>
      <w:pPr>
        <w:pStyle w:val="WeeklyBody"/>
        <w:jc w:val="both"/>
        <w:rPr/>
      </w:pPr>
      <w:r>
        <w:rPr>
          <w:b/>
          <w:bCs/>
        </w:rPr>
        <w:t>问：我以为法正人间已经在悄悄进行，高科技带动了现代经济衰退，是否是新的经济形式的序幕？大法弟子开公司是否会发展？（众笑）</w:t>
      </w:r>
      <w:r>
        <w:rPr/>
        <w:br/>
      </w:r>
      <w:r>
        <w:rPr/>
        <w:t>师：不是你想的那样啊。法正人间与科学没有任何关系，表现上也不会有任何冲突和带动它的发展。至于说开公司，那自己的事有条件的就去做。</w:t>
      </w:r>
    </w:p>
    <w:p>
      <w:pPr>
        <w:pStyle w:val="WeeklyBody"/>
        <w:jc w:val="both"/>
        <w:rPr/>
      </w:pPr>
      <w:r>
        <w:rPr>
          <w:b/>
          <w:bCs/>
        </w:rPr>
        <w:t>问：我悟到，我不存在被干扰的问题，只有自己做不好的问题，这种认识对吗？</w:t>
      </w:r>
      <w:r>
        <w:rPr/>
        <w:br/>
      </w:r>
      <w:r>
        <w:rPr/>
        <w:t>师：想法没有问题的。没有干扰那是很好，能意识到自己做得不好、不足，那就是修炼。</w:t>
      </w:r>
    </w:p>
    <w:p>
      <w:pPr>
        <w:pStyle w:val="WeeklyBody"/>
        <w:jc w:val="both"/>
        <w:rPr/>
      </w:pPr>
      <w:r>
        <w:rPr>
          <w:b/>
          <w:bCs/>
        </w:rPr>
        <w:t>问：师父您上午讲法内容非常地严肃，弟子不解是已发生的还是未来可能发生的？</w:t>
      </w:r>
      <w:r>
        <w:rPr/>
        <w:br/>
      </w:r>
      <w:r>
        <w:rPr/>
        <w:t>师：我看到了一个迹象非常不好，要有弟子将被毁掉，就这么严肃，所以我就讲了。说它未来发生，但是它现在这个苗头已经起来了。就是这么回事。</w:t>
      </w:r>
    </w:p>
    <w:p>
      <w:pPr>
        <w:pStyle w:val="WeeklyBody"/>
        <w:jc w:val="both"/>
        <w:rPr/>
      </w:pPr>
      <w:r>
        <w:rPr>
          <w:b/>
          <w:bCs/>
        </w:rPr>
        <w:t>问：弟子悟到，师是法在人间的体现，所以师就是法，这是以法为师中的一层涵意。</w:t>
      </w:r>
      <w:r>
        <w:rPr/>
        <w:br/>
      </w:r>
      <w:r>
        <w:rPr/>
        <w:t>师：我用人的话讲白了吧，法是我造就的。（热烈鼓掌）洪大穹体中，你只要是宇宙中的一物，什么都包括了，不管你是有还是没有、空啊、无啊，你只要是物，你就是这法造就的，你就在这个法开创的生存环境中。对于生命来讲，法是有标准的，法造就了众生，法又在更新中使众生同化，救度众生，因为大法弟子是在学法，是在主动地同化法。天体中一切都不行了，目前还保留它是为了同化宇宙众生，使众生得救度，不然的话早就都没有了。重新再造大穹，由法重新造就各个层次与众生，我没有采用这个办法，我叫天体众生都认识法，正念中去同化法，这是最好的善解，采用的办法体现了对众生的慈悲。史前所有的一切生命都是法造就的，谁也不例外，谁也都在其中。谁要说这个《转法轮》有多高层次，他就在讲魔话了。无量无计的大穹、无量无计的天体空间，每一个空间都有无量无计的生命！都是这法造就的，没有任何生命能够评论法，（鼓掌）而这法的一切都展现在那部《转法轮》中！就这么大的法。</w:t>
      </w:r>
    </w:p>
    <w:p>
      <w:pPr>
        <w:pStyle w:val="WeeklyBody"/>
        <w:jc w:val="both"/>
        <w:rPr/>
      </w:pPr>
      <w:r>
        <w:rPr>
          <w:b/>
          <w:bCs/>
        </w:rPr>
        <w:t>问：师父上午提到目前的旧势力企图用物质构成师父假相来动摇大法弟子对法的正信正念，请问怎样区别？</w:t>
      </w:r>
      <w:r>
        <w:rPr/>
        <w:br/>
      </w:r>
      <w:r>
        <w:rPr/>
        <w:t>师：不用有意去区别。目前学员能看到的、能知道的是有层次限定的。旧势力也是神，目前对你们来讲，它简直是千变万化的；如果学员不以法为师，心思用到看这些上，它是如意地给你造成任何假相。我今天也给你们讲明白了，你们看到的、用人眼看到的这就是师父的主尊，就是这儿，就是我。（鼓掌）不管有多高层次上的我，他都是我不同层次的身体。我虽然在最低处，我是来在最低处了；我那些不同层次的身体虽然都在高处，那是我让其在高处；我还可以把我的层层都收回来聚成一体，同时在我这儿，我可以让我展现出来在整个宇宙层层层层都是我。（鼓掌）但是有的时候啊旧势力干扰，它要真的看到学员入了歪门了的时候啊，它们就会给你显假相、挡住你的视线、不让你看到那边的师父，从思想上也不让你正信这边的师父。它弄一个假的在那个空间中穿来走去或者是停留在这儿，就会迷惑你。所以你不要看这些，你不要管它。有法在，有师父在，还不足矣吗？（鼓掌）</w:t>
      </w:r>
    </w:p>
    <w:p>
      <w:pPr>
        <w:pStyle w:val="WeeklyBody"/>
        <w:jc w:val="both"/>
        <w:rPr/>
      </w:pPr>
      <w:r>
        <w:rPr/>
        <w:t>法不就是我这儿讲给你们的吗？就是这个嘴（指嘴），看见了吧？（众笑，鼓掌）都是我讲出来的，谁也操控不了我，你们放心。我讲的法根源上从哪儿流出来的旧势力根本就看不见。没有生命能看到我讲出的法是起源于何处，穿越层层物质、生命都查不到起源。我叫你们以法为师呢，其中有一点就是怕你们有这种干扰。叫你们以法为师，这法在那儿，你就按照法做吧，堂堂正正地修炼。如果没有这部法，你们想一想，就凭着你们能看到的那点儿你就能修了？不行吧！那为什么不按照法的要求去做呢？其实目前那些假的已经全部在销毁之中了。</w:t>
      </w:r>
    </w:p>
    <w:p>
      <w:pPr>
        <w:pStyle w:val="WeeklyBody"/>
        <w:jc w:val="both"/>
        <w:rPr/>
      </w:pPr>
      <w:r>
        <w:rPr>
          <w:b/>
          <w:bCs/>
        </w:rPr>
        <w:t>问：有个别海外学员去中国大陆而被抓起来，是不是没有按师父要求做？</w:t>
      </w:r>
      <w:r>
        <w:rPr/>
        <w:br/>
      </w:r>
      <w:r>
        <w:rPr/>
        <w:t>师：不能这样说。大法弟子都在想办法为大法尽量地去做。不能说学员这样做不对、那样做对。每个人都在走自己的路，我们不能用自己的观念强加于别人。有了问题呢不要去说谁对和谁不对，问题出现大家要互相帮助，想办法解决。</w:t>
      </w:r>
    </w:p>
    <w:p>
      <w:pPr>
        <w:pStyle w:val="WeeklyBody"/>
        <w:jc w:val="both"/>
        <w:rPr/>
      </w:pPr>
      <w:r>
        <w:rPr>
          <w:b/>
          <w:bCs/>
        </w:rPr>
        <w:t>问：我认为善不只是体现在表面和颜悦色，我感觉制止邪恶也是一种善的体现。例如，我们不服从香港警察、德国警察的无礼要求是一种善，是体现大法的威德。</w:t>
      </w:r>
      <w:r>
        <w:rPr/>
        <w:br/>
      </w:r>
      <w:r>
        <w:rPr/>
        <w:t>师：对人要善，对于邪恶的生命就要消除。对于那个警察来讲，他是不明白的，他是被操控的。处理不好，他对你行起恶来那个时候他也是不理智的，矛盾激化的过程中你们却会受损失，所以要避免这个损失。跟人尽量要善，对那边一定严肃处理。如果这件事情对大法造成了影响或伤害，你们也要严肃地利用常人的法律解决。邪恶是给德国警察灌输了很多不好的东西，当时对我们是很不象样的。一个民族对大法，在邪恶与正义面前，那是什么态度？我将怎么对待他们的将来？！但这件事情过后应该及时地去处理它，诉诸到法律上去。你是民主国家，总统犯了罪也要告你上法庭的，因为你是民选的。当然这事过去了，也不好说了。</w:t>
      </w:r>
    </w:p>
    <w:p>
      <w:pPr>
        <w:pStyle w:val="WeeklyBody"/>
        <w:jc w:val="both"/>
        <w:rPr/>
      </w:pPr>
      <w:r>
        <w:rPr>
          <w:b/>
          <w:bCs/>
        </w:rPr>
        <w:t>问：有时我觉得我都不配您救度。我如何能克制自私的心理，达到标准？</w:t>
      </w:r>
      <w:r>
        <w:rPr/>
        <w:br/>
      </w:r>
      <w:r>
        <w:rPr/>
        <w:t>师：别那么悲观。个人习惯不同，民族习惯的不同，在不同的生活区域中，人类有不同的文化背景，会造成不同的习惯，不同文化中负的一面也会影响到每个不同民族的学员，但是这个没有问题，师父不看这些。你只要去修你就能认识到，慢慢什么都会做好，一下什么都做到了不实际。随着你学法不断深入，认识得越来越好的时候你就会做好。</w:t>
      </w:r>
    </w:p>
    <w:p>
      <w:pPr>
        <w:pStyle w:val="WeeklyBody"/>
        <w:jc w:val="both"/>
        <w:rPr/>
      </w:pPr>
      <w:r>
        <w:rPr>
          <w:b/>
          <w:bCs/>
        </w:rPr>
        <w:t>问：我们如何更好地向美国政府讲清真相？</w:t>
      </w:r>
      <w:r>
        <w:rPr/>
        <w:br/>
      </w:r>
      <w:r>
        <w:rPr/>
        <w:t>师：这些事情你们也一直在做，你们以前做得也都挺好。再做呢也就是更深入一些，面积更广一些。</w:t>
      </w:r>
    </w:p>
    <w:p>
      <w:pPr>
        <w:pStyle w:val="WeeklyBody"/>
        <w:jc w:val="both"/>
        <w:rPr/>
      </w:pPr>
      <w:r>
        <w:rPr>
          <w:b/>
          <w:bCs/>
        </w:rPr>
        <w:t>问：我给很多同修写了一封电子邮件，我想说的事是好的，但是方式比较负面，后来同修就不再和我交流了。我做错了吗？</w:t>
      </w:r>
      <w:r>
        <w:rPr/>
        <w:br/>
      </w:r>
      <w:r>
        <w:rPr/>
        <w:t>师：方式比较负面你已经认识到了，所以他不接受，不接受是因为他也有常人心，也许是作为大法弟子双方都是应该正确认识。大法弟子对待任何事情都应该正面对待，不要看人家不好的一面，总要看人家好的一面。其实你们知道吗，我当年传你们大法的时候，讲课中下面发出很多常人的思想反映来，有的人思想反映非常不好，可是我都不看。我就看你们好的那一面，我就能度了你们。我要是都看你们不好的那一面，我怎么度啊？越看越生气，我怎么度你呀？（鼓掌）所以在任何情况下，别被常人行为带动，别被常人心带动，也别被世上的情带动。多看人家好处，少看人家不好处。</w:t>
      </w:r>
    </w:p>
    <w:p>
      <w:pPr>
        <w:pStyle w:val="WeeklyBody"/>
        <w:jc w:val="both"/>
        <w:rPr/>
      </w:pPr>
      <w:r>
        <w:rPr>
          <w:b/>
          <w:bCs/>
        </w:rPr>
        <w:t>问：在我们集体学法交流时，我没什么可说的，没什么看法。这样对吗？</w:t>
      </w:r>
      <w:r>
        <w:rPr/>
        <w:br/>
      </w:r>
      <w:r>
        <w:rPr/>
        <w:t>师：也许是状态造成的吧，你不想说就不说了。你说我看别人说自己说不出不好意思，你不能说就不说，没有关系。你想说了那也就是自然的，你就说了。但也不要因为不爱说的习惯阻碍了你。</w:t>
      </w:r>
    </w:p>
    <w:p>
      <w:pPr>
        <w:pStyle w:val="WeeklyBody"/>
        <w:jc w:val="both"/>
        <w:rPr/>
      </w:pPr>
      <w:r>
        <w:rPr>
          <w:b/>
          <w:bCs/>
        </w:rPr>
        <w:t>问：师父讲过在将来人这一层在宇宙中有很大的作用，到底是什么重要作用，您能解释吗？</w:t>
      </w:r>
      <w:r>
        <w:rPr/>
        <w:br/>
      </w:r>
      <w:r>
        <w:rPr/>
        <w:t>师：未来人类这个地方啊就是一个极其特殊的地方，为什么说呢？不管人类的历史多长啊，是为了解救众生、为了正法这件事情造就的人类，造就的这一层人。以前是没有人类的。在地球的这个位置上从前还有过星球，那个星球和现在的地球结构是不一样的，这个地球是为了人的生存造就了那么多水啊、植物啊、动物啊。过去这儿的星球上的生物与环境是更恶劣的，那儿最高级的生物都象外星人那样的。就是说这个地方没有人，不管这个地方的星球毁了多少次、造就了多少次，都没有过人。有人的历史只有两个星球，上一个地球与这个地球。上一个地球是为了这次传法旧势力安排的一个试验过程，这次是来真的了，开始正法了，是旧势力安排的这个过程。</w:t>
      </w:r>
    </w:p>
    <w:p>
      <w:pPr>
        <w:pStyle w:val="WeeklyBody"/>
        <w:jc w:val="both"/>
        <w:rPr/>
      </w:pPr>
      <w:r>
        <w:rPr/>
        <w:t>我来之前就知道旧势力要安排这一切，安排中我选择了我要的，但有很多根本上的东西旧势力是不可改变的，即使这样定下来的东西，当这次正法开始后旧势力还是改动了百分之八十以上史前定下的。我不能承认这种利用我满足它们为私而无视众生与穹体安危的行为，这就是我为什么排除它们的一个原因。另一个原因是我知道这一切都不行了才正法的，里面的生命智慧再大也改变不了解体的命运，只有从根本上改变才能有救。但这样做旧有的一切都不会理解，但我做得到，不管理解不理解，救度要紧，破一切阻碍，力解万难。过程中不同层次的众生都看到了我所做的一切是真正解救一切的希望。做到目前，众生也看到了旧势力所要做的一切都不能解开，是没有根的。</w:t>
      </w:r>
    </w:p>
    <w:p>
      <w:pPr>
        <w:pStyle w:val="WeeklyBody"/>
        <w:jc w:val="both"/>
        <w:rPr/>
      </w:pPr>
      <w:r>
        <w:rPr/>
        <w:t>正法中再往上去没有了旧势力，没有了与旧势力安排有关的一切因素，不了了之了。这旧势力就象走向更新、解救众生的最大的一个最难推开、最能迷失方向、真假难分、最不可穿越的障碍，新穹体诞生之即的生死存亡的锁、更新的大关。但是这个地方是我当初选择的，因为我要使宇宙掉下来的生命有一个回去的机会，成为宇宙中能够使生命走入圆容不灭机制的一部分，所以未来的人成神之路真的开了。过去说，哎哟，我死了要去见上帝了。嘴里说要见上帝了，可是上帝见不见你呀？其实在《圣经》中也说得很清楚了，当最后的时刻来临时，也是大审判时，主才接走真正的够上天国标准的人。现在一生一生地都是在继续轮回中等待。这过程有罪的下地狱。下地狱不是销毁，要在那里消去他的罪，遭受痛苦、消去了他的罪，再重新回来，再轮回转生。罪特别大的呢，进入地狱以后直接就销毁到那个无间地狱去了，进无生之门就永远不再生了。过去就是那样。</w:t>
      </w:r>
    </w:p>
    <w:p>
      <w:pPr>
        <w:pStyle w:val="WeeklyBody"/>
        <w:jc w:val="both"/>
        <w:rPr/>
      </w:pPr>
      <w:r>
        <w:rPr/>
        <w:t>造就了人类以后，人类的戏台上也有了神的出现，从而也出现了修炼与正信，可是从来都不是本人在修，是副元神在修。副元神能修是因为他进了三界的这个假设范围，但是没有真正进入其中。为什么呢？你比如说就象我刚才讲的，有的生命进入人体，可是并没有真的进入人中来，因为那只不过是个空间。大法弟子修好的那一面我全部把你们所有的空间都封闭了，谁也进不去；没有修好那一面谁都能穿越，但有护法与师父看着，也不许穿越。当然了，我那边没有任何因素能穿越得了，师父这的情况是，我在身体最表面上拘扣了宇宙众神众生众洪大穹体中一切因素的命，法正人间还没有到来之前，就是这个情况。但是空间中维持生命生存的因素也是神，在这期间它是可以穿过常人身体的，而且生命就在其中浸泡着一样，就象你呼吸一样，你呼就进去了，在粒子和粒子的间隙中，微观中的生命随便穿越常人的身体，那不是附体，宇宙它就是那样。有很多人说看到这个了、看到那个了，其实多数都是不同空间的重合造成的假相，但是它没有真正地进入其中，也没有真的溶到人这个粒子中。所以过去的那个修炼的副元神，它在原有的微观境界中、在假设的范围中，但是它并没有溶在你身体真正的粒子中。溶进去它就掉下来了，它就永远也回不去了。天上掉下来的生命，过去呀没有一个能回去的。人类在古希腊圣人苏格拉底也讲过，天上掉下来的就没有一个能回去的。他本来是个先知，人把他当作哲学家。</w:t>
      </w:r>
    </w:p>
    <w:p>
      <w:pPr>
        <w:pStyle w:val="WeeklyBody"/>
        <w:jc w:val="both"/>
        <w:rPr/>
      </w:pPr>
      <w:r>
        <w:rPr>
          <w:b/>
          <w:bCs/>
        </w:rPr>
        <w:t>问：我们地区有学员出现了严重的病态，有学员提议集体对他发正念，有的学员提出师父并没有这样要求，这是破坏大法吗？</w:t>
      </w:r>
      <w:r>
        <w:rPr/>
        <w:br/>
      </w:r>
      <w:r>
        <w:rPr/>
        <w:t>师：我们互相帮助帮助，这可不是破坏大法。大家对着他念念书，念念法，对他发发正念，集体围着他，是起作用的，因为近距离还是有关系的。为什么说近距离有关系呢？因为这个空间哪被高层最后的因素切得一段一段的，这空间还是有差异存在的，但是正念强也可以消除这个差异。你做得非常正它就挡不住，因为它挡它就犯法。就是这样一个关系。</w:t>
      </w:r>
    </w:p>
    <w:p>
      <w:pPr>
        <w:pStyle w:val="WeeklyBody"/>
        <w:jc w:val="both"/>
        <w:rPr/>
      </w:pPr>
      <w:r>
        <w:rPr>
          <w:b/>
          <w:bCs/>
        </w:rPr>
        <w:t>问：师父曾讲过宇宙大穹的众生一步一步走进三界的法，师父以前也讲过释迦牟尼佛从第六层宇宙直接转生到三界，两者是怎么样一种关系？</w:t>
      </w:r>
      <w:r>
        <w:rPr/>
        <w:br/>
      </w:r>
      <w:r>
        <w:rPr/>
        <w:t>师：师父也讲过法力无边。从第六层宇宙直接转生到三界中间是有过程的。这个过程就是他得穿过下面六层宇宙到三界，中间的所有宇宙与其中的不同空间都要埋上他一层，也就是说每下一层就会增加一层表面粒子。从天上被打下来的，不是也是这样下来的吗？这和一步一步下只是形容停留与瞬间穿过而已。当然神一层一层下来转生，意义与目的是完全不同。转生就要结缘，不只是有了那一层的父母兄弟，众多的亲朋好友都是缘哪。</w:t>
      </w:r>
    </w:p>
    <w:p>
      <w:pPr>
        <w:pStyle w:val="WeeklyBody"/>
        <w:jc w:val="both"/>
        <w:rPr/>
      </w:pPr>
      <w:r>
        <w:rPr>
          <w:b/>
          <w:bCs/>
        </w:rPr>
        <w:t>问：在做正法之事的时候碰到不顺利，分不清是旧势力的干扰还是师父的点化不让做，如何更好地区分？</w:t>
      </w:r>
      <w:r>
        <w:rPr/>
        <w:br/>
      </w:r>
      <w:r>
        <w:rPr/>
        <w:t>师：你用法来衡量。所以呢我叫大家要学法，任何事都以法为衡量标准。你不用天天拿着书去对照每一步怎么做。你学了法了，你用思想理智地去判断我作为大法弟子应不应该做。你觉得应该你去做，就没有问题；即使做错了，你也只是没有理解那么深，也不能算你的大过，因为你确实在想着我按法来做，是不是那个道理？但不要因此成为借口，对法负责就是对自己负责。</w:t>
      </w:r>
    </w:p>
    <w:p>
      <w:pPr>
        <w:pStyle w:val="WeeklyBody"/>
        <w:jc w:val="both"/>
        <w:rPr/>
      </w:pPr>
      <w:r>
        <w:rPr>
          <w:b/>
          <w:bCs/>
        </w:rPr>
        <w:t>问：现在弟子中很多人有一种想法，一个学员受到旧势力干扰出现魔难，其他学员认为，即使他有执著，学员也不允许迫害，大家发正念。我的问题是，如果那个学员自己不提高，这样有用吗？</w:t>
      </w:r>
      <w:r>
        <w:rPr/>
        <w:br/>
      </w:r>
      <w:r>
        <w:rPr/>
        <w:t>师：那就是严重障碍了。他自己都不理智，我们做什么那还等于白做，发正念清理了外面的清理不了他的心里。人想干什么是出自于他一念，是他要不要。这种情况我看一定是有执著的心结。真是能力做不到你可以去帮，这没有问题。想办法让他从法理上认识、多学法。</w:t>
      </w:r>
    </w:p>
    <w:p>
      <w:pPr>
        <w:pStyle w:val="WeeklyBody"/>
        <w:jc w:val="both"/>
        <w:rPr/>
      </w:pPr>
      <w:r>
        <w:rPr>
          <w:b/>
          <w:bCs/>
        </w:rPr>
        <w:t>问：有一种想法，认为我们要否定旧势力安排，要在法正人间之前开创一个和平时期，让中国人了解真相。</w:t>
      </w:r>
      <w:r>
        <w:rPr/>
        <w:br/>
      </w:r>
      <w:r>
        <w:rPr/>
        <w:t>师：停止迫害这个想法是没有错的。让中国人了解真相、救众生是大法弟子应该做的。没有和平时期这个概念，但是邪恶会越来越少、越来越没有市场，报应也会大量出现。</w:t>
      </w:r>
    </w:p>
    <w:p>
      <w:pPr>
        <w:pStyle w:val="WeeklyBody"/>
        <w:jc w:val="both"/>
        <w:rPr/>
      </w:pPr>
      <w:r>
        <w:rPr>
          <w:b/>
          <w:bCs/>
        </w:rPr>
        <w:t>问：大法弟子在监狱宁愿放弃生命而不放弃大法，自杀违反大法吗？</w:t>
      </w:r>
      <w:r>
        <w:rPr/>
        <w:br/>
      </w:r>
      <w:r>
        <w:rPr/>
        <w:t>师：自杀是不对的。你真的非常坚强，你能够坚定得死都不怕你自杀干啥？是要看你坚定的那一面，但是自杀那怎么给你算呢？当然了，作为大法弟子我会全面地衡量，不能只看一件事，要从历史上看。可是呢，即使不会因此而怎么样，那不是污点吗？因为师父在法中都讲了自杀是有罪的，你怎么不按着法的要求做呀？！还不是一般的悟性问题，是不是哪？我说了，在那个邪恶环境下压力是很大，但是反过来讲，你们是干啥来了？你们是在承受常人的魔难来了吗？等待你们的又是什么呢？</w:t>
      </w:r>
    </w:p>
    <w:p>
      <w:pPr>
        <w:pStyle w:val="WeeklyBody"/>
        <w:jc w:val="both"/>
        <w:rPr/>
      </w:pPr>
      <w:r>
        <w:rPr>
          <w:b/>
          <w:bCs/>
        </w:rPr>
        <w:t>问：您曾讲过您没有副元神，您以前曾有副元神吗？如果有，那现在是什么状态？</w:t>
      </w:r>
      <w:r>
        <w:rPr>
          <w:lang w:eastAsia="zh-CN"/>
        </w:rPr>
        <w:br/>
      </w:r>
      <w:r>
        <w:rPr/>
        <w:t>师：（笑）我现在没有副元神。我从出生的时候啊也和你们一样，也得具备常人中的一切。后来在修炼中啊陆陆续续地就去掉了，我都给他们安排圆满了啦。如果你们修成圆满了、修得很高的话，你们那些副元神都是神，而且有的还是很高的神，因此它们都得圆满。</w:t>
      </w:r>
    </w:p>
    <w:p>
      <w:pPr>
        <w:pStyle w:val="WeeklyBody"/>
        <w:jc w:val="both"/>
        <w:rPr/>
      </w:pPr>
      <w:r>
        <w:rPr>
          <w:b/>
          <w:bCs/>
        </w:rPr>
        <w:t>问：师尊讲“旧势力想要它们所要的目的”究竟是怎么回事？</w:t>
      </w:r>
      <w:r>
        <w:rPr/>
        <w:br/>
      </w:r>
      <w:r>
        <w:rPr/>
        <w:t>师：它们所要的目的就是它们要把宇宙在正法中恢复成没正法一样，还是它们那一套。还是它们的山，还是它们的水，还是它们的神，还是它们的状态。因为它们就是那样成就的，它们不想改变。它们想改变的是使那些表面形式变好。就像不纯净的衣服给它洗净，但是还是那件旧衣服，就说这个意思，但这形容不准确，只能这样说。它只想在原有的什么都不失去的基础上，通过它们的仔细的安排巧妙地溜过这一劫。那是做不到的。这就是它们要的。我一开始就否定了它们，不然的话，它们虽然不是想毁了这一切，但是却会毁了这一切。</w:t>
      </w:r>
    </w:p>
    <w:p>
      <w:pPr>
        <w:pStyle w:val="WeeklyBody"/>
        <w:jc w:val="both"/>
        <w:rPr/>
      </w:pPr>
      <w:r>
        <w:rPr>
          <w:b/>
          <w:bCs/>
        </w:rPr>
        <w:t>问：明显地感到时间又加快了，在向世人讲真相的方面……</w:t>
      </w:r>
      <w:r>
        <w:rPr/>
        <w:br/>
      </w:r>
      <w:r>
        <w:rPr/>
        <w:t>师：是啊，我好象没讲几个问题天又黑了。（众笑）</w:t>
      </w:r>
    </w:p>
    <w:p>
      <w:pPr>
        <w:pStyle w:val="WeeklyBody"/>
        <w:jc w:val="both"/>
        <w:rPr/>
      </w:pPr>
      <w:r>
        <w:rPr>
          <w:b/>
          <w:bCs/>
        </w:rPr>
        <w:t>问：学法及正法的事情方面更是感到时间紧迫，给我们讲一讲更具体的吧。</w:t>
      </w:r>
      <w:r>
        <w:rPr/>
        <w:br/>
      </w:r>
      <w:r>
        <w:rPr/>
        <w:t>师：目前时间就是在不断地加快。我告诉大家，我做得越快时间越快，因为宇宙最高处的因素把我正法与时间联系在了一起。因为那个时间也是旧宇宙的神哪，它们把正法中一切联系在一起了，我快它们就快，我慢它们就慢，所以我做得越快，那个时间就越快。可是为师的不能不快呀，要不及时赶上最后解救就来不及了。大家知道了宇宙在快速膨胀，人类也看到了现在这个范围的宇宙也在膨胀。现在科学家不是知道了吗？膨胀的速度越来越快。那膨胀的最后是啥呀？大家看那气球，吹、吹、吹，吹到极点的时候“嘭！”就爆炸了嘛，所以科学家已认识到这一点了，他们也知道这个膨胀是可怕的。我要不能追上它，这一切，最起码没正完法的地方就都毁掉了。</w:t>
      </w:r>
    </w:p>
    <w:p>
      <w:pPr>
        <w:pStyle w:val="WeeklyBody"/>
        <w:jc w:val="both"/>
        <w:rPr/>
      </w:pPr>
      <w:r>
        <w:rPr/>
        <w:t>我必须得快。原来差距非常地大、不可思议地遥远，现在我能够在一件事情一出现的时候我一下就已经抓到它一部分了。比如这个东西有一百份，一出现我马上就能够抓住它了，然后瞬间就解决了。做到那一步的一切都在最后的最后了，我正完法和没正完法都是一样的，因为一切已经超越它们了，原有的时间、空间在正法中对我都没有阻碍的实质意义了。</w:t>
      </w:r>
    </w:p>
    <w:p>
      <w:pPr>
        <w:pStyle w:val="WeeklyBody"/>
        <w:jc w:val="both"/>
        <w:rPr/>
      </w:pPr>
      <w:r>
        <w:rPr>
          <w:b/>
          <w:bCs/>
        </w:rPr>
        <w:t>问：您已经连续讲了三个小时了……（师笑）（弟子鼓掌）</w:t>
      </w:r>
      <w:r>
        <w:rPr/>
        <w:br/>
      </w:r>
      <w:r>
        <w:rPr/>
        <w:t>师：我挑字少的条子解答。</w:t>
      </w:r>
    </w:p>
    <w:p>
      <w:pPr>
        <w:pStyle w:val="WeeklyBody"/>
        <w:jc w:val="both"/>
        <w:rPr/>
      </w:pPr>
      <w:r>
        <w:rPr>
          <w:b/>
          <w:bCs/>
        </w:rPr>
        <w:t>问：李白是伟大的诗人，也是修道的，他与大法有什么因缘？</w:t>
      </w:r>
      <w:r>
        <w:rPr/>
        <w:br/>
      </w:r>
      <w:r>
        <w:rPr/>
        <w:t>师：历史人物啊，你们就别多想了，有许多是你们，也有许多是我。（鼓掌）但是别因此而飘飘然啊！你的能力不来源于那里，你的能力是这一次法给予的，（鼓掌）与那没有关系。</w:t>
      </w:r>
    </w:p>
    <w:p>
      <w:pPr>
        <w:pStyle w:val="WeeklyBody"/>
        <w:jc w:val="both"/>
        <w:rPr/>
      </w:pPr>
      <w:r>
        <w:rPr>
          <w:b/>
          <w:bCs/>
        </w:rPr>
        <w:t>问：在常人社会中特别是一些社会地位较高的人，他们本来对大法真善忍不仅没有恶意还有好感，但对于许多大法弟子的做事方式有反感，认为太过分、看上去善意不够。</w:t>
      </w:r>
      <w:r>
        <w:rPr/>
        <w:br/>
      </w:r>
      <w:r>
        <w:rPr/>
        <w:t>师：我们大法弟子就要注意注意这件事了。另外，是不是那些人在常人中养成的所谓斯文、平稳心态、不紧不慢的观念造成的？看不上做事太快呢？邪恶在迫害，在死人，我们可没心情来那些平稳的，但大家可以尽量地注意一下礼节。我们大法弟子奔忙于救度众生，他们还挑三捡四的。不管怎样，大法弟子就尽量再符合他们点儿吧！人在往下滑，我们在往上升，所以救他们就得这样。</w:t>
      </w:r>
    </w:p>
    <w:p>
      <w:pPr>
        <w:pStyle w:val="WeeklyBody"/>
        <w:jc w:val="both"/>
        <w:rPr/>
      </w:pPr>
      <w:r>
        <w:rPr>
          <w:b/>
          <w:bCs/>
        </w:rPr>
        <w:t>问：师尊您好，您今天早上讲法时，谈到旧势力用少数学员出现的一些状态，是否是《转法轮》第六讲中说的自心生魔？</w:t>
      </w:r>
      <w:r>
        <w:rPr/>
        <w:br/>
      </w:r>
      <w:r>
        <w:rPr/>
        <w:t>师：其实它们对很多方面都在干扰，上午讲的也是我在圆容《转法轮》。《转法轮》是概括讲的，但内涵很深，如果不能经常学法的，我现在讲的法就很难理解。宇宙大法法理之穷奥，不是低层所能完全认识的。法可以在不同层次中展现，也可以在同一层次中铺开展现与具体展现，都是圆容的。</w:t>
      </w:r>
    </w:p>
    <w:p>
      <w:pPr>
        <w:pStyle w:val="WeeklyBody"/>
        <w:jc w:val="both"/>
        <w:rPr/>
      </w:pPr>
      <w:r>
        <w:rPr>
          <w:b/>
          <w:bCs/>
        </w:rPr>
        <w:t>问：自由、民主、人权似乎在人间是正的，这也是旧势力为今天正法安排的吗？</w:t>
      </w:r>
      <w:r>
        <w:rPr/>
        <w:br/>
      </w:r>
      <w:r>
        <w:rPr/>
        <w:t>师：后一句话说对了，前一句话不对。那不是人的理，但是是旧势力安排出来的。人的理很简单，人的理还真不是民主。人类的过去多少千万年的历史都是国王的统治，最多的时候在地球上有万国，有上万的王、王子、公主、王后，这也是过去的文化，所以叫做王者治国、兵征天下、强者为英雄。可是那个强者在神的眼里他是强盗，不管人认为他是正的还是不正的，神看都是强盗。但是神为什么让他去打仗、让他去当英雄呢？因为神要在地上做一件事、神要使人类出现一个状态，得选择人去做。被选择的按照神的要求去做了，虽然是以强争的方式做了，可是因为是神的旨意，做完了神会给其荣耀。什么荣耀呢？让其成为一个人都敬仰的伟大英雄，享有统治大地的荣耀，就是这个。（笑）在三界外看人是反理，在人这儿看就成了正理。过去人的理就是这样。</w:t>
      </w:r>
    </w:p>
    <w:p>
      <w:pPr>
        <w:pStyle w:val="WeeklyBody"/>
        <w:jc w:val="both"/>
        <w:rPr/>
      </w:pPr>
      <w:r>
        <w:rPr/>
        <w:t>最近因为这个时期要正法，很多王都转生到中国去了，谁也不能再称王了。那么还有一个问题，很多高层次上不同层次的生命都来了、转生到人这儿了，这一下就改变了各民族人的成分。说叫谁当王呢？这更不好办了，所以干脆旧势力就叫人自己选吧，就民主吧。这个民主在天上看实质就是这么两种因素造成的。</w:t>
      </w:r>
    </w:p>
    <w:p>
      <w:pPr>
        <w:pStyle w:val="WeeklyBody"/>
        <w:jc w:val="both"/>
        <w:rPr/>
      </w:pPr>
      <w:r>
        <w:rPr/>
        <w:t>说到人权，不只是人权哪，还有动物保护。因为人皮转生不够用了，转生成动物的还很多，还有植物的也很多呢！这些事情都是近代出现的，也是与正法这些事情有关的。要正法，一切都是为着大法而来的、为大法而生的、为大法而成的，但是不一定都是起正面作用的。就是这么回事。</w:t>
      </w:r>
    </w:p>
    <w:p>
      <w:pPr>
        <w:pStyle w:val="WeeklyBody"/>
        <w:jc w:val="both"/>
        <w:rPr/>
      </w:pPr>
      <w:r>
        <w:rPr>
          <w:b/>
          <w:bCs/>
        </w:rPr>
        <w:t>问：师父说我们修好的一面在一个人修炼中是隔开的，现在到了正法的后期，如何冲破这种间隔？</w:t>
      </w:r>
      <w:r>
        <w:rPr/>
        <w:br/>
      </w:r>
      <w:r>
        <w:rPr/>
        <w:t>师：因为最后的因素也都是最大的因素，它们的间隔是非常大的，那只有在法正人间时师父强大的正法之势过来时才能全部清除。那种洪势过来的时候才能解决这一切，一过来一突破那就是法正人间的开始。我们换个角度讲，你们目前所做的这些事情能够使你们同修、大法弟子互相之间少受损失，还不能从根本上解决问题；但是你们在证实法中会带来一个状态，一部分世人会变善，会救度更多的世人，会使邪恶恶不起来，但是那不是结束。</w:t>
      </w:r>
    </w:p>
    <w:p>
      <w:pPr>
        <w:pStyle w:val="WeeklyBody"/>
        <w:jc w:val="both"/>
        <w:rPr/>
      </w:pPr>
      <w:r>
        <w:rPr>
          <w:b/>
          <w:bCs/>
        </w:rPr>
        <w:t>问：师父什么时候给我们讲原始神的事，他们在正法中……</w:t>
      </w:r>
      <w:r>
        <w:rPr/>
        <w:br/>
      </w:r>
      <w:r>
        <w:rPr/>
        <w:t>师：我讲的旧势力也是原始的神，我讲的那些个神都是原始的神。而旧势力，我告诉大家，它们都是每一个层次上最突出的生命，被毁掉了，最有能力的，是最终那个旧势力的安排毁掉的，它的目的就是毁掉这部分为代价的。这个宇宙，庞大得无量无际，我们就假设它叫无量无际，当它要面临着解体的时候它会自救的，它是神。其实这个旧势力的安排就是它想出的自救的办法，安排得非常周密。可是它没想到，它们这种自救恰恰毁了它们。如果它不这样干的话，这次真的救了它。它这样干了，而且毁了很多我要的，它的罪就大了，因为那些众生是被它毁了的。</w:t>
      </w:r>
    </w:p>
    <w:p>
      <w:pPr>
        <w:pStyle w:val="WeeklyBody"/>
        <w:jc w:val="both"/>
        <w:rPr/>
      </w:pPr>
      <w:r>
        <w:rPr>
          <w:b/>
          <w:bCs/>
        </w:rPr>
        <w:t>问：您说过美国是以前的明朝，明朝人多是修道的。与今日的美国弟子向美国政府讲清真相的情况可否请师父多加指点。美国的弟子好象忙得有点麻木，应该怎样激发那份惊天动地的慈悲去……</w:t>
      </w:r>
      <w:r>
        <w:rPr/>
        <w:br/>
      </w:r>
      <w:r>
        <w:rPr/>
        <w:t>师：不能这样说。我告诉大家，你们一定要理智地在做。你在讲清真相中，你超越一点人的道理的时候人就接受不了，所以你们在讲真相的时候，一定不能讲高。你们知道的都是神应该知道的，是我讲给你们的，不是讲给世人的，所以那些事情是不能讲给常人的。你们只能够讲我们是遭受迫害的，我们的真实情况，我们是好人被无辜地迫害、信仰自由遭到了践踏、人权遭到了践踏，这个他们都能接受，马上就会支持你同情你，那还不足矣吗？你非得让他知道那么高的理干什么？知道这些，世人就会说法轮功是被迫害的，而且迫害者那么邪恶，他就会去说，这不就足矣了吗？当然你是想让他成为大法弟子，但是现在很难做到，旧势力在阻碍。特殊的师父都会管，可是他没有那个心，旧势力也在挡着。我们现在第一任务就是让他们知道真相。那个特别好的你会碰到，你跟他讲多高他都能接受，那你就跟他去讲，那就没有关系，那样的没问题。尤其是有些政府官员，你去跟他讲这些，他是搞政治的，他满脑子都是政治，根本不会相信的，那不等于是你不但没救他还往下推了一把吗？是不是？</w:t>
      </w:r>
    </w:p>
    <w:p>
      <w:pPr>
        <w:pStyle w:val="WeeklyBody"/>
        <w:jc w:val="both"/>
        <w:rPr/>
      </w:pPr>
      <w:r>
        <w:rPr>
          <w:b/>
          <w:bCs/>
        </w:rPr>
        <w:t>问：现在有的人对讲清真相做很多事却很少学法炼功。</w:t>
      </w:r>
      <w:r>
        <w:rPr/>
        <w:br/>
      </w:r>
      <w:r>
        <w:rPr/>
        <w:t>师：这个事是很严重的哎，我们大法弟子不能忽视个人的提高啊。救度众生是大法弟子伟大的事情，因为你们不学法，你们讲清真相的质量也会受到影响，自己也受到局限，这不行的。</w:t>
      </w:r>
    </w:p>
    <w:p>
      <w:pPr>
        <w:pStyle w:val="WeeklyBody"/>
        <w:jc w:val="both"/>
        <w:rPr/>
      </w:pPr>
      <w:r>
        <w:rPr>
          <w:b/>
          <w:bCs/>
        </w:rPr>
        <w:t>问：是不是</w:t>
      </w:r>
      <w:r>
        <w:rPr>
          <w:b/>
          <w:bCs/>
        </w:rPr>
        <w:t>2002</w:t>
      </w:r>
      <w:r>
        <w:rPr>
          <w:b/>
          <w:bCs/>
        </w:rPr>
        <w:t>年以内得法的才是正法时期大法弟子？</w:t>
      </w:r>
      <w:r>
        <w:rPr/>
        <w:br/>
      </w:r>
      <w:r>
        <w:rPr/>
        <w:t>师：我没这么说，因为那些好的，不是每一个时期都有进来的吗？其实还有要进没进来的，当然也有掉下去的。</w:t>
      </w:r>
    </w:p>
    <w:p>
      <w:pPr>
        <w:pStyle w:val="WeeklyBody"/>
        <w:jc w:val="both"/>
        <w:rPr/>
      </w:pPr>
      <w:r>
        <w:rPr>
          <w:b/>
          <w:bCs/>
        </w:rPr>
        <w:t>问：向中国人民讲真相，可是国内的父母亲不让通电话讲大法真相。总觉得不对劲却一直没有突破。</w:t>
      </w:r>
      <w:r>
        <w:rPr/>
        <w:br/>
      </w:r>
      <w:r>
        <w:rPr/>
        <w:t>师：智慧地去做啊。也许你真的做到了还不行，国内的大法弟子说不定也会去做，你们做不到他们也会做。国内大法弟子做得也是遍地开花的。正法时期大法弟子的主体在中国，我告诉大家，我说的一亿人不是说你们今天说的国内国外一亿人，中国大陆当时手里拿《转法轮》看的就是一亿人，他已经得法了，我已经在管他，你不能说他不是大法弟子。实修的在七千万，大法弟子当时真正的是一亿人。</w:t>
      </w:r>
    </w:p>
    <w:p>
      <w:pPr>
        <w:pStyle w:val="WeeklyBody"/>
        <w:jc w:val="both"/>
        <w:rPr/>
      </w:pPr>
      <w:r>
        <w:rPr>
          <w:b/>
          <w:bCs/>
        </w:rPr>
        <w:t>问：我给她新经文她也接，但对洪法不肯出来，这样的学员还有希望吗？</w:t>
      </w:r>
      <w:r>
        <w:rPr/>
        <w:br/>
      </w:r>
      <w:r>
        <w:rPr/>
        <w:t>师：她还是误在哪儿了吧？她接就说明她还有正念，那你就看看她误在哪儿、差在哪儿了。作为大法弟子那你就去研究研究她，帮帮她。</w:t>
      </w:r>
    </w:p>
    <w:p>
      <w:pPr>
        <w:pStyle w:val="WeeklyBody"/>
        <w:jc w:val="both"/>
        <w:rPr/>
      </w:pPr>
      <w:r>
        <w:rPr>
          <w:b/>
          <w:bCs/>
        </w:rPr>
        <w:t>问：佛学会中的个人的见解比如对同修的看法、结论是否代表佛学会，以至于代表师父您，请尊敬的师父明示。</w:t>
      </w:r>
      <w:r>
        <w:rPr/>
        <w:br/>
      </w:r>
      <w:r>
        <w:rPr/>
        <w:t>师：谁也不能代表我，这也不用问，而且你们互相之间谁也不能代表谁。作为佛学会，我讲了，协调很主要。有很多事情，站在别的角度上不能说的他们是要说的，做得不好的方面一定会有，师父都知道。不过有很多事情也得想想我们自己，到底怎么搞的？一个神谁都动不了他的心，该做什么就堂堂正正地去做。</w:t>
      </w:r>
    </w:p>
    <w:p>
      <w:pPr>
        <w:pStyle w:val="WeeklyBody"/>
        <w:jc w:val="both"/>
        <w:rPr/>
      </w:pPr>
      <w:r>
        <w:rPr>
          <w:b/>
          <w:bCs/>
        </w:rPr>
        <w:t>问：大法弟子的家人曾经诋毁过大法，到法正人间时他们是被淘汰的对象呢？还是与弟子的行为有关呢？</w:t>
      </w:r>
      <w:r>
        <w:rPr/>
        <w:br/>
      </w:r>
      <w:r>
        <w:rPr/>
        <w:t>师：那可看他们自己选择了。说他破坏法了，已经很恶了，你说把他们圆满到佛的世界里去？这个事还真不行，真有大罪的人也留不下。因为你修大法了，他的福分肯定在，会给他机会、机会、再机会，你也要想办法去讲清、救度他们，那就是给他们开创福分。</w:t>
      </w:r>
    </w:p>
    <w:p>
      <w:pPr>
        <w:pStyle w:val="WeeklyBody"/>
        <w:jc w:val="both"/>
        <w:rPr/>
      </w:pPr>
      <w:r>
        <w:rPr>
          <w:b/>
          <w:bCs/>
        </w:rPr>
        <w:t>问：我代表山东菏泽真修大法弟子向师父问好。</w:t>
      </w:r>
      <w:r>
        <w:rPr>
          <w:lang w:eastAsia="zh-CN"/>
        </w:rPr>
        <w:br/>
      </w:r>
      <w:r>
        <w:rPr/>
        <w:t>师：谢谢大家！（鼓掌）</w:t>
      </w:r>
    </w:p>
    <w:p>
      <w:pPr>
        <w:pStyle w:val="WeeklyBody"/>
        <w:jc w:val="both"/>
        <w:rPr/>
      </w:pPr>
      <w:r>
        <w:rPr>
          <w:b/>
          <w:bCs/>
        </w:rPr>
        <w:t>问：菏泽大法弟子被抓被打的很多，在菏泽被抓的都不转化，就送济南劳教。这是旧势力的安排吗？</w:t>
      </w:r>
      <w:r>
        <w:rPr/>
        <w:br/>
      </w:r>
      <w:r>
        <w:rPr/>
        <w:t>师：我也不承认什么转化不转化的，你看他心里呀。我还这样想，你们知道吗？那个旧势力它为了让他转化，给他造成很严重的心理上的迫害。它知道这个我是不承认的，采取什么办法呢？它把他有正念的一边儿，就是修好的那边隔开，不让他的思想接触上，然后问他人的表面；而人的表面人的东西与后天的意识太多了，修好的一面又不起作用。在这种情况下你迫害他，你叫他写了什么我都不承认的。旧势力知道我不承认，它为什么还这么干呢？它能够起到一种作用，就是想破坏学员的意志。做错的学员就会想，唉呀！我写了这个了，我完了，师父不能管我了，我对不起大法了，从此就变得消沉起来了。这是它们的手段，我是不承认的。跌倒不要紧，不要紧的！赶快爬起来！（鼓掌）</w:t>
      </w:r>
    </w:p>
    <w:p>
      <w:pPr>
        <w:pStyle w:val="WeeklyBody"/>
        <w:jc w:val="both"/>
        <w:rPr/>
      </w:pPr>
      <w:r>
        <w:rPr>
          <w:b/>
          <w:bCs/>
        </w:rPr>
        <w:t>问：哈尔滨大法弟子向师父问好！</w:t>
      </w:r>
      <w:r>
        <w:rPr/>
        <w:br/>
      </w:r>
      <w:r>
        <w:rPr/>
        <w:t>师：谢谢大家（鼓掌）！</w:t>
      </w:r>
    </w:p>
    <w:p>
      <w:pPr>
        <w:pStyle w:val="WeeklyBody"/>
        <w:jc w:val="both"/>
        <w:rPr/>
      </w:pPr>
      <w:r>
        <w:rPr>
          <w:b/>
          <w:bCs/>
        </w:rPr>
        <w:t>问：</w:t>
      </w:r>
      <w:r>
        <w:rPr>
          <w:b/>
          <w:bCs/>
        </w:rPr>
        <w:t>××</w:t>
      </w:r>
      <w:r>
        <w:rPr>
          <w:b/>
          <w:bCs/>
        </w:rPr>
        <w:t>劳教所被非法关押的大法弟子向师父问好！</w:t>
      </w:r>
      <w:r>
        <w:rPr/>
        <w:br/>
      </w:r>
      <w:r>
        <w:rPr/>
        <w:t>师：这个黑窝，很邪恶啊，我知道。是，学员们也变得越来越好，越来越理智了。国内的事现在先不说了，（鼓掌）讲起来话也很长。不管怎么样啊，等待着那些邪恶的是永远都偿还不完的罪。等待大法弟子的是伟大殊胜的圆满。（鼓掌）</w:t>
      </w:r>
    </w:p>
    <w:p>
      <w:pPr>
        <w:pStyle w:val="WeeklyBody"/>
        <w:jc w:val="both"/>
        <w:rPr/>
      </w:pPr>
      <w:r>
        <w:rPr>
          <w:b/>
          <w:bCs/>
        </w:rPr>
        <w:t>问：最近悟到，当大法弟子因为大法工作出现矛盾时，先发正念清除那些利用学员执著及不好的观念来迫害大法弟子整体的邪恶势力，然后再讨论具体的工作问题。这样做对吗？</w:t>
      </w:r>
      <w:r>
        <w:rPr/>
        <w:br/>
      </w:r>
      <w:r>
        <w:rPr/>
        <w:t>师：我想大法弟子遇到矛盾的时候，不一定是魔能控制得了，它们会干扰，发正念可以，但是应该多学法。如果说你们做点什么事之前发发正念，那还是能够清理一些个干扰的。</w:t>
      </w:r>
    </w:p>
    <w:p>
      <w:pPr>
        <w:pStyle w:val="WeeklyBody"/>
        <w:jc w:val="both"/>
        <w:rPr/>
      </w:pPr>
      <w:r>
        <w:rPr>
          <w:b/>
          <w:bCs/>
        </w:rPr>
        <w:t>问：我是</w:t>
      </w:r>
      <w:r>
        <w:rPr>
          <w:b/>
          <w:bCs/>
        </w:rPr>
        <w:t>99</w:t>
      </w:r>
      <w:r>
        <w:rPr>
          <w:b/>
          <w:bCs/>
        </w:rPr>
        <w:t>年</w:t>
      </w:r>
      <w:r>
        <w:rPr>
          <w:b/>
          <w:bCs/>
        </w:rPr>
        <w:t>7.20</w:t>
      </w:r>
      <w:r>
        <w:rPr>
          <w:b/>
          <w:bCs/>
        </w:rPr>
        <w:t>以后得法的弟子，修炼中遇到很多另外空间的干扰、甚至邪恶势力毫无道理的迫害。为什么在发正念清除迫害上，总不能坚定彻底，似乎留有余地？</w:t>
      </w:r>
      <w:r>
        <w:rPr/>
        <w:br/>
      </w:r>
      <w:r>
        <w:rPr/>
        <w:t>师：怎么说呢，因为</w:t>
      </w:r>
      <w:r>
        <w:rPr/>
        <w:t>7.20</w:t>
      </w:r>
      <w:r>
        <w:rPr/>
        <w:t>以后得法的大法弟子，在这个修炼的过程中和你们证实法是容在一起的。因为以前得法的，他们个人修炼那段时间已经过去了，他们现在主要的问题是救度众生，转入到这个证实法上；而后进来的正好赶上证实法你也得做，同时又有个人修炼在里面，所以你会觉得有些问题复杂一些。但是没有关系，师父看是有序的，正念足一些都不是问题。</w:t>
      </w:r>
    </w:p>
    <w:p>
      <w:pPr>
        <w:pStyle w:val="WeeklyBody"/>
        <w:jc w:val="both"/>
        <w:rPr/>
      </w:pPr>
      <w:r>
        <w:rPr>
          <w:b/>
          <w:bCs/>
        </w:rPr>
        <w:t>问：发正念是否在现阶段可以代替炼功？</w:t>
      </w:r>
      <w:r>
        <w:rPr/>
        <w:br/>
      </w:r>
      <w:r>
        <w:rPr/>
        <w:t>师：这个是两回事啊。（笑）炼功是炼功，炼功是机制的加强与本体向神体的转化。发正念是展神通，说白了就是功能的运用，目的是清理邪恶烂鬼。</w:t>
      </w:r>
    </w:p>
    <w:p>
      <w:pPr>
        <w:pStyle w:val="WeeklyBody"/>
        <w:jc w:val="both"/>
        <w:rPr/>
      </w:pPr>
      <w:r>
        <w:rPr>
          <w:b/>
          <w:bCs/>
        </w:rPr>
        <w:t>问：尊敬的师父，您好！有很多学员动不动就发正念铲除，连生了一点小病也要发正念。</w:t>
      </w:r>
      <w:r>
        <w:rPr/>
        <w:br/>
      </w:r>
      <w:r>
        <w:rPr/>
        <w:t>师：是不是我们自己学法不够？如果真的我们做错了出现问题，我们去发正念，那么给人的感觉是不对的，旧势力就会捣乱，认为你不但没做好你还要消灭它们。好象是这样，是不是？所以我们还要尽量看看自己做没做好，没做好的我们做好。不过问题中说“连生一点小病也要发正念”，这个“小病”是什么意思呀？是消业的表现吧。</w:t>
      </w:r>
    </w:p>
    <w:p>
      <w:pPr>
        <w:pStyle w:val="WeeklyBody"/>
        <w:jc w:val="both"/>
        <w:rPr/>
      </w:pPr>
      <w:r>
        <w:rPr>
          <w:b/>
          <w:bCs/>
        </w:rPr>
        <w:t>问：我在开始发正念的第一个月，有一次发正念时我的天目清楚地看到只有五分钟的时间内，强大的一道紫红色的光把中国那个大魔头的所有象人又不是人的东西全部一瞬间消灭了，其强大得无法形容。销毁的是否只是我们空间的代表？在每一空间中都有其代表？</w:t>
      </w:r>
      <w:r>
        <w:rPr/>
        <w:br/>
      </w:r>
      <w:r>
        <w:rPr/>
        <w:t>师：它很复杂，你们有时确实能直接销毁大魔头体内的烂鬼，那时它就象要死了一样，开始抢救，但是又一批烂鬼会补充上去，它就又过来了，而且象没事一样。另外，旧势力当年为了叫其能够操控全部烂鬼，就把其表面以下构成人体的一切细胞粒子全部撑开，扩大到三界那么大。所有细胞里面的人的一切都被旧势力掏出去丢到地狱里去了，然后充满那些烂鬼，因为人的粒子都是本人的形象，所以三界的那些空间里就都有一个大魔头的细胞，而所有的细胞里都有大量烂鬼。所以你们在那个时候发正念时大量地清理掉了在三界这些大魔头的粒子与烂鬼。你们在销毁它时、炸它的一瞬间，看见把其消灭完了，那是真的。现在你们把它弄到什么程度啊，除了表面构成人的一切粒子全消灭了，它已经空了，什么都没有了，只剩下包括五脏六腑在内的表面一层细胞构成的这张人皮，因为三界中魔头被撑开的一切细胞粒子全销毁了，上下都没有它了，全都清理没了，目前这张皮就被那个旧势力最后的最坏的那些个魔撑着，所以它现在没有人的正常理智。一切都是那些烂鬼控制着人皮，真是画皮呀。它的人皮表面一生中形成的坏人的观念与业力表现得很害怕，反映出来就是害怕。怕失去权力的后果，怕法轮功平反，怕它掉了脑袋，怕他们家贪污的那些个巨款、巨额资产被抄，什么都怕。而它那边那个邪恶就是仇恨，大势已去，仇恨又打不起精神。它知道完蛋了，既仇恨又害怕，还要强打精神给人看，硬挺着做戏，这就是它现在的状态。当时它的细胞粒子被撑开那么大，里面又充满烂鬼，真是邪气高涨，身体被撑得膨胀膨胀的，自觉体壮气大，胆子也大起来了，凶相毕露，当时周围的人还真都被吓住了。现在可是霜打的茄子，抽巴了，内里已经都被消灭了。大法弟子越发正念它身体里的烂鬼越少，它就越抽抽，身体会越来越小，因为除人皮它微观的粒子一切都没有了。</w:t>
      </w:r>
    </w:p>
    <w:p>
      <w:pPr>
        <w:pStyle w:val="WeeklyBody"/>
        <w:jc w:val="both"/>
        <w:rPr/>
      </w:pPr>
      <w:r>
        <w:rPr>
          <w:b/>
          <w:bCs/>
        </w:rPr>
        <w:t>问：第二军区大学，多伦多，江西萍乡、重庆、秘鲁、中国、澳门、美国、哈尔滨、山东、济南、昆明、澳洲、大连、佳木斯狱中回来的弟子，德国，石家庄</w:t>
      </w:r>
      <w:r>
        <w:rPr>
          <w:b/>
          <w:bCs/>
        </w:rPr>
        <w:t>××</w:t>
      </w:r>
      <w:r>
        <w:rPr>
          <w:b/>
          <w:bCs/>
        </w:rPr>
        <w:t>所的弟子，山东、赫哲、天津、新疆、衡阳、长春，以上大法弟子向师父问好。</w:t>
      </w:r>
      <w:r>
        <w:rPr/>
        <w:br/>
      </w:r>
      <w:r>
        <w:rPr/>
        <w:t>师：谢谢大家。（鼓掌）</w:t>
      </w:r>
    </w:p>
    <w:p>
      <w:pPr>
        <w:pStyle w:val="WeeklyBody"/>
        <w:jc w:val="both"/>
        <w:rPr/>
      </w:pPr>
      <w:r>
        <w:rPr>
          <w:b/>
          <w:bCs/>
        </w:rPr>
        <w:t>问：近来学习《转法轮》，不再有那种每读完一遍都有新的领会、新的提高。</w:t>
      </w:r>
      <w:r>
        <w:rPr/>
        <w:br/>
      </w:r>
      <w:r>
        <w:rPr/>
        <w:t>师：心性多高功多高。那还是有原因的。是不是心不静啊？我觉得还是有原因吧。到了高层次要求也高了。</w:t>
      </w:r>
    </w:p>
    <w:p>
      <w:pPr>
        <w:pStyle w:val="WeeklyBody"/>
        <w:jc w:val="both"/>
        <w:rPr/>
      </w:pPr>
      <w:r>
        <w:rPr>
          <w:b/>
          <w:bCs/>
        </w:rPr>
        <w:t>问：能否明示正法时期向法正人间时期过渡的基本进程是怎样？</w:t>
      </w:r>
      <w:r>
        <w:rPr/>
        <w:br/>
      </w:r>
      <w:r>
        <w:rPr/>
        <w:t>师：我告诉大家，没有你想象的这种进程，根本就没有。我告诉你，法正人间的那个洪势啊，过去那些个旧势力是看不见的，现在它们看见了，吓得不行，所以很多旧势力安排的这些神都不敢再干了。现在这些事情反映出来的是那些烂鬼在继续干着坏事。法正人间哪，一过来这些事也就过去了，没有过程。那个正法的时候，功过来的时候有一种表现，什么表现哪？我以前给你们讲过，人眼睛看到的一切都是由分子构成的，当这个分子这层面，不管是在任何一个地方，被打一个洞或者被撕开一道口子，你会看到什么景象呢？就会看到天就象那个舞台上的天幕一下子被撕开的感觉是一模一样的。或者是被打了一个洞。因为法正人间的事情还要做，不能毁了这个空间。或者是从所有的微观渗进来。</w:t>
      </w:r>
    </w:p>
    <w:p>
      <w:pPr>
        <w:pStyle w:val="WeeklyBody"/>
        <w:jc w:val="both"/>
        <w:rPr/>
      </w:pPr>
      <w:r>
        <w:rPr>
          <w:b/>
          <w:bCs/>
        </w:rPr>
        <w:t>问：旧的势力除了执著于它们的安排之外，还有什么差距？</w:t>
      </w:r>
      <w:r>
        <w:rPr/>
        <w:br/>
      </w:r>
      <w:r>
        <w:rPr/>
        <w:t>师：它除了执著它们要干的那一切之外，它就没有别的了，因为它们就是要保住它们原有的一切，就这目的。</w:t>
      </w:r>
    </w:p>
    <w:p>
      <w:pPr>
        <w:pStyle w:val="WeeklyBody"/>
        <w:jc w:val="both"/>
        <w:rPr/>
      </w:pPr>
      <w:r>
        <w:rPr>
          <w:b/>
          <w:bCs/>
        </w:rPr>
        <w:t>问：正法时期大法弟子有没有留下来的？</w:t>
      </w:r>
      <w:r>
        <w:rPr/>
        <w:br/>
      </w:r>
      <w:r>
        <w:rPr/>
        <w:t>师：没有。（热烈鼓掌）我把你留下来就毁了你，真的毁了你，因为不进则退。你们一下子在这个环境中达到那个状态了，在这个环境中，你只要在人中，溶在人中做事，你就掉层次，你就会被人逐渐地污染。我不是讲了天上的佛，一定空间那些佛道神，定期要换吗？就是因为他们容易被三界所污染，所以要换。</w:t>
      </w:r>
    </w:p>
    <w:p>
      <w:pPr>
        <w:pStyle w:val="WeeklyBody"/>
        <w:jc w:val="both"/>
        <w:rPr/>
      </w:pPr>
      <w:r>
        <w:rPr>
          <w:b/>
          <w:bCs/>
        </w:rPr>
        <w:t>问：请师尊谈一谈明慧幼稚园办校方向。</w:t>
      </w:r>
      <w:r>
        <w:rPr/>
        <w:br/>
      </w:r>
      <w:r>
        <w:rPr/>
        <w:t>师：做得很好哎！你们知道那个大魔头在中国的幼儿园给小孩灌输毒素，多恶毒啊，它真的想毁了人类啊！它看我们这样做的时候，气得要死。其实过去的中国那个政府，中央啊，七个常委，六个不赞同迫害法轮功的，我也都知道，就包括那个迫害我们法轮功的</w:t>
      </w:r>
      <w:r>
        <w:rPr/>
        <w:t>610</w:t>
      </w:r>
      <w:r>
        <w:rPr/>
        <w:t>头子当时都是反对的。几乎所有的中央机构、政府的各部委全都不同意镇压法轮功。</w:t>
      </w:r>
    </w:p>
    <w:p>
      <w:pPr>
        <w:pStyle w:val="WeeklyBody"/>
        <w:jc w:val="both"/>
        <w:rPr/>
      </w:pPr>
      <w:r>
        <w:rPr>
          <w:b/>
          <w:bCs/>
        </w:rPr>
        <w:t>问：旧势力对正法这件事参与，安排了两个地球的时间，为什么第二个地球要做试验——大人、中人、小人。请问它们在第一个地球安排的是什么样的人？</w:t>
      </w:r>
      <w:r>
        <w:rPr/>
        <w:br/>
      </w:r>
      <w:r>
        <w:rPr/>
        <w:t>师：在我们这块儿试验的时候安排了三种人。在第一个地球上安排了五种人，那个地球到最后结束时还剩下三种人。这一次一开始就是三种。它们也是在不断地摸索着它们要做的，正法前最后才定下来的。</w:t>
      </w:r>
    </w:p>
    <w:p>
      <w:pPr>
        <w:pStyle w:val="WeeklyBody"/>
        <w:jc w:val="both"/>
        <w:rPr/>
      </w:pPr>
      <w:r>
        <w:rPr>
          <w:b/>
          <w:bCs/>
        </w:rPr>
        <w:t>问：我的问题是，我们在发正念时，清除的那些低层邪恶生命是不是也不断地一边被消除一边被不断地补充？</w:t>
      </w:r>
      <w:r>
        <w:rPr/>
        <w:br/>
      </w:r>
      <w:r>
        <w:rPr/>
        <w:t>师：空间被外来天体搞得太复杂了。它们把那个粒子都间隔成一份一份的，你把它们确实消灭了，可是清除的是被间隔的一份儿。正法中我清理掉一层庞大的生命的时候，烂鬼就又露出一份来，所以老像清理不完。实际上，我们清理的也是大面积的、快速的，而且总体数量清理得也很多。我们从正法形势中可以看到，过去那个一草一木都被那邪恶生命操纵着，几乎空气的粒子都被它们操纵着，你喘气儿都觉得困难。现在就不那样了嘛，而且人都在觉醒，没有那么多烂鬼操纵人了，这多大变化呀。</w:t>
      </w:r>
    </w:p>
    <w:p>
      <w:pPr>
        <w:pStyle w:val="WeeklyBody"/>
        <w:jc w:val="both"/>
        <w:rPr/>
      </w:pPr>
      <w:r>
        <w:rPr>
          <w:b/>
          <w:bCs/>
        </w:rPr>
        <w:t>问：一月二十二号，美国的弟子在广州机场被抓了……</w:t>
      </w:r>
      <w:r>
        <w:rPr/>
        <w:br/>
      </w:r>
      <w:r>
        <w:rPr/>
        <w:t>师：作为大法弟子，有什么问题大家都要齐心合力地去做，它们不怕丑，我们就把这些丑事在全世界给它折，叫全美国都知道美国公民被抓了。它不怕丑我们就做，它只要不放一天，我们就给它张扬一天。（热烈鼓掌）</w:t>
      </w:r>
    </w:p>
    <w:p>
      <w:pPr>
        <w:pStyle w:val="WeeklyBody"/>
        <w:jc w:val="both"/>
        <w:rPr/>
      </w:pPr>
      <w:r>
        <w:rPr>
          <w:b/>
          <w:bCs/>
        </w:rPr>
        <w:t>问：弟子对旧势力是什么，常常有时清楚、有时模糊？</w:t>
      </w:r>
      <w:r>
        <w:rPr/>
        <w:br/>
      </w:r>
      <w:r>
        <w:rPr/>
        <w:t>师：就是宇宙中有百分之二十的生命啊，它们被安排了参与我的事。历史上它们做了很多系统的安排，有许多历史的安排我也参与了，那个时候我不参与它就会选择别人，那正法的时候更麻烦。它选择一个别人来正法，那正法时我要一做，它就会倾尽全宇宙的生命对着我来。我清除它们，那我咋救它们呢？正法真正是什么样，任何生命都不知道，谁知道了谁就逃出去了，那是宇宙不能允许的，更不允许宇宙里的生命选择正法是什么样。</w:t>
      </w:r>
    </w:p>
    <w:p>
      <w:pPr>
        <w:pStyle w:val="WeeklyBody"/>
        <w:jc w:val="both"/>
        <w:rPr/>
      </w:pPr>
      <w:r>
        <w:rPr>
          <w:b/>
          <w:bCs/>
        </w:rPr>
        <w:t>问：最近有大法弟子夫妻生下的孩子表现很大的魔难，先天畸形，怎样看待这种现象？</w:t>
      </w:r>
      <w:r>
        <w:rPr/>
        <w:br/>
      </w:r>
      <w:r>
        <w:rPr/>
        <w:t>师：现在很复杂，作为自己的孩子那都得爱护，尽量照顾好。但是你们放心，只要你能够修圆满，什么事情都是最好的。（鼓掌）这是对修炼人、对大法弟子开创的。你要不能圆满，一切都是零。</w:t>
      </w:r>
    </w:p>
    <w:p>
      <w:pPr>
        <w:pStyle w:val="WeeklyBody"/>
        <w:jc w:val="both"/>
        <w:rPr/>
      </w:pPr>
      <w:r>
        <w:rPr>
          <w:b/>
          <w:bCs/>
        </w:rPr>
        <w:t>问：师父告诉我们，大法的主体在中国。在中国许多地方都有大法弟子，我们如何更好地共同提高？</w:t>
      </w:r>
      <w:r>
        <w:rPr/>
        <w:br/>
      </w:r>
      <w:r>
        <w:rPr/>
        <w:t>师：这个放心，他们都能知道明慧网。偏远的地区大法弟子互相之间他们都有着联系，消息互相也都在流传。</w:t>
      </w:r>
    </w:p>
    <w:p>
      <w:pPr>
        <w:pStyle w:val="WeeklyBody"/>
        <w:jc w:val="both"/>
        <w:rPr/>
      </w:pPr>
      <w:r>
        <w:rPr>
          <w:b/>
          <w:bCs/>
        </w:rPr>
        <w:t>问：师尊刚才讲，那些在迫害中神智不清时写下保证书的人还有机会，可我怎么也不能原谅那些在中国大陆的、背叛师父的人，他们不是因为承受不了迫害而做了不该做的事，而是站在邪恶一边加重迫害。</w:t>
      </w:r>
      <w:r>
        <w:rPr/>
        <w:br/>
      </w:r>
      <w:r>
        <w:rPr/>
        <w:t>师：是，走到那一步是难说了。我讲了，一切人都要度，可是你罪犯到那儿了，就由法来衡量，那也就没有办法。慈悲和威严同在是为了保护法的。但是有些是旧势力安排进来专这么干的，很复杂。</w:t>
      </w:r>
      <w:r>
        <w:rPr/>
        <w:t>99</w:t>
      </w:r>
      <w:r>
        <w:rPr/>
        <w:t>年</w:t>
      </w:r>
      <w:r>
        <w:rPr/>
        <w:t>7.20</w:t>
      </w:r>
      <w:r>
        <w:rPr/>
        <w:t>之前表现也挺积极，到迫害那天它就比谁都干得都欢，就是给学员造成这样一种复杂的局面。</w:t>
      </w:r>
    </w:p>
    <w:p>
      <w:pPr>
        <w:pStyle w:val="WeeklyBody"/>
        <w:jc w:val="both"/>
        <w:rPr/>
      </w:pPr>
      <w:r>
        <w:rPr>
          <w:b/>
          <w:bCs/>
        </w:rPr>
        <w:t>问：请问师父，您的法像是否也有会被穿越的情况发生？</w:t>
      </w:r>
      <w:r>
        <w:rPr/>
        <w:br/>
      </w:r>
      <w:r>
        <w:rPr/>
        <w:t>师：我告诉大家，它们不是要对我干什么，它们是对学员的心来的。如果你做得很正，它们是绝对不敢轻易这样干的，那上是有我的法身的。特别是这个旧的势力，你知道吗？它们的正法那一切靠我，它们对我是尊敬的，魔难是给你们造的，并不是给我的。但是这些事情，大家如果能够正念去对待就不会受到干扰。其实你们有很多时候都是因为执著在起作用。</w:t>
      </w:r>
    </w:p>
    <w:p>
      <w:pPr>
        <w:pStyle w:val="WeeklyBody"/>
        <w:jc w:val="both"/>
        <w:rPr/>
      </w:pPr>
      <w:r>
        <w:rPr/>
        <w:t>旧势力我刚才讲了，它不是要毁掉这个宇宙，它是要这一切能保住它原样，所以对于我的法身来讲，不管旧的势力也好还是正的神，我的法身都是看着的。只有你们大法弟子做得不好的时候它才敢去起作用的。那个时候它是抓到了你的把柄，正常时候它是不敢去的。我刚才讲了这种情况虽然存在，但是是个别的、极个别的现象，有这个现象一两例就足以影响很大了，所以为什么说它们一旦被看到的时候就要销毁它。不管它是有意的无意的，它一旦被看到就销毁它，因为它就犯了迫害大法弟子正念的、正信的罪了，所以它们即使占理做事也是很胆怯的。其实我已经在清除和杜绝这种事了。</w:t>
      </w:r>
    </w:p>
    <w:p>
      <w:pPr>
        <w:pStyle w:val="WeeklyBody"/>
        <w:jc w:val="both"/>
        <w:rPr/>
      </w:pPr>
      <w:r>
        <w:rPr/>
        <w:t>有的学员还看到了，旧势力干的一些坏事儿啊，把不好的东西弄到我身上来。有的学员看得到，我更担心你受到影响呢！因为你看到了好象是师父身上有了什么不好的东西。你们知道那是你们的！我在替你们承受，（热烈鼓掌）不然的话谁敢往我这儿弄啊？是因为我在保你们，总得有人去消。</w:t>
      </w:r>
    </w:p>
    <w:p>
      <w:pPr>
        <w:pStyle w:val="WeeklyBody"/>
        <w:jc w:val="both"/>
        <w:rPr/>
      </w:pPr>
      <w:r>
        <w:rPr>
          <w:b/>
          <w:bCs/>
        </w:rPr>
        <w:t>问：如何才能够有效地、大面积地讲清真相、救度众生？我们的报纸、电视，如何在其中发挥更大的作用？</w:t>
      </w:r>
      <w:r>
        <w:rPr/>
        <w:br/>
      </w:r>
      <w:r>
        <w:rPr/>
        <w:t>师：这些事都是具体事。其实你们做得挺好，就继续去做，想办法使它越做越好。这也是在走大法弟子的路，树立你们救度世人的威德。</w:t>
      </w:r>
    </w:p>
    <w:p>
      <w:pPr>
        <w:pStyle w:val="WeeklyBody"/>
        <w:jc w:val="both"/>
        <w:rPr/>
      </w:pPr>
      <w:r>
        <w:rPr>
          <w:b/>
          <w:bCs/>
        </w:rPr>
        <w:t>问：发正念清除自己内在的问题时，是否清除穿越弟子体内的旧势力？</w:t>
      </w:r>
      <w:r>
        <w:rPr/>
        <w:br/>
      </w:r>
      <w:r>
        <w:rPr/>
        <w:t>师：你发正念时候，别说身体里，在你范围之内的一切都吓跑了。为了不叫它来我就老发正念不用干别的了？就是正常的它就不敢来了，再想多了又是执著。其它的空间是同时存在的，另外空间的生命和你走对面穿插而过你没有任何感觉，它就是这样存在的空间。宇宙就是这样一种结构，它不影响你。讲到结构呢，我就给你们讲点儿你们愿意听的。（热烈鼓掌）</w:t>
      </w:r>
    </w:p>
    <w:p>
      <w:pPr>
        <w:pStyle w:val="WeeklyBody"/>
        <w:jc w:val="both"/>
        <w:rPr/>
      </w:pPr>
      <w:r>
        <w:rPr/>
        <w:t>你们知道地上啊，有许许多多的植物、动物、物质。具体地说呢，你们知道有苹果、香蕉啊、橘子啊、葡萄啊，你们也知道有老虎啊、狮子啊、兔子啊、羊啊，你们也知道有许许多多的、各种各样的树啊、植物啊、花儿啊。在其它的空间也有。在遥远同等层次的天体类似地球的星球上也有。那么在低层次上的粒子是高一层粒子的组合，更大的这些粒子上也有这些动物、植物、物质。天上的那个苹果巨大得可能比星球还大，那些低层星球上的苹果是不是高层粒子上大苹果的其中的粒子呢？是。地上有狮子，天上有狮子，更高还有狮子。地上有人，天上有人，更大还有人，巨大无比。生命是有王的，也就是说每一个生命都有王。这个生命的王就是那个粒子的最大一层，在它以下的一切，分布在不同大大小小的粒子上。最大一层粒子球体上的生物，也就是一切生物之王，它的粒子都会表现在它以下的各个层次中。</w:t>
      </w:r>
    </w:p>
    <w:p>
      <w:pPr>
        <w:pStyle w:val="WeeklyBody"/>
        <w:jc w:val="both"/>
        <w:rPr/>
      </w:pPr>
      <w:r>
        <w:rPr/>
        <w:t>所以这个宇宙是一个什么样的体啊？是个万物交叉、交容的。地球上有那么多生命，可是这些生物根本就不属于一个王，不属于一个生命体系，它们却都生活在这儿，都交容在一起，但是生物和生物自己的王联系着，不和其他的生命联系。那么也就是说哪，它们虽然交叉在整个宇宙空间中，但是哪它们都有自己独立的体系和王在管。所以狮子有王，苹果也有王，那香蕉也有王，树也有王，植物、草、花，什么都有王，一切生命在同等空间中都是这样交叉存在的，人会从巨大的生命中穿过，每时每刻也都有极微观的生命因素从常人身体中流动着。你们表面有我的法身与护法看护，你们修好的那面都是封闭的，做出一层封闭一层、做出一层封闭一层，谁也穿越不了的。所以这个宇宙很复杂，我又给你们讲出一种宇宙的结构的情形。（热烈鼓掌）</w:t>
      </w:r>
    </w:p>
    <w:p>
      <w:pPr>
        <w:pStyle w:val="WeeklyBody"/>
        <w:jc w:val="both"/>
        <w:rPr/>
      </w:pPr>
      <w:r>
        <w:rPr>
          <w:b/>
          <w:bCs/>
        </w:rPr>
        <w:t>问：我认为师父高于一切，已安排了我们的道路，所以看来旧势力的安排被师父用来为我们提高，那么这好似旧势力的安排并不是太真实，这样理解对吗？</w:t>
      </w:r>
      <w:r>
        <w:rPr/>
        <w:br/>
      </w:r>
      <w:r>
        <w:rPr/>
        <w:t>师：对了一半儿，因为我不承认它们。但是我又知道它们会干，所以就只能将计就计地利用它们干的，是这样的。</w:t>
      </w:r>
    </w:p>
    <w:p>
      <w:pPr>
        <w:pStyle w:val="WeeklyBody"/>
        <w:jc w:val="both"/>
        <w:rPr/>
      </w:pPr>
      <w:r>
        <w:rPr>
          <w:b/>
          <w:bCs/>
        </w:rPr>
        <w:t>问：辽宁、台湾明慧学校、瑞典中央公园、四川成都，以上大法弟子向师父问好。</w:t>
      </w:r>
      <w:r>
        <w:rPr/>
        <w:br/>
      </w:r>
      <w:r>
        <w:rPr/>
        <w:t>师：谢谢大家！（热烈鼓掌）</w:t>
      </w:r>
    </w:p>
    <w:p>
      <w:pPr>
        <w:pStyle w:val="WeeklyBody"/>
        <w:jc w:val="both"/>
        <w:rPr/>
      </w:pPr>
      <w:r>
        <w:rPr>
          <w:b/>
          <w:bCs/>
        </w:rPr>
        <w:t>问：在发正念清除自身内在的问题时，是否清除穿越弟子肉体的旧势力，可以学师父的慈悲，用意念对它们讲真相？</w:t>
      </w:r>
      <w:r>
        <w:rPr/>
        <w:br/>
      </w:r>
      <w:r>
        <w:rPr/>
        <w:t>师：这个对你们造成的印象太深了。我告诉大家，是空间结构就不管它，你要想不让它穿越，你今天就闭着嘴、别呼吸。（众笑）因为空气也是活的，它们也是没有正完法之前的生命。所以呢，不要管这些。人千万年来都是这样生活。人为什么修，人为什么成神这么难哪？是旧宇宙没有这个智慧、解决不了这些问题，要想解决得从宇宙根本上、从上到下去健全它。所以未来的人成神之路开了，就是因为这件事情从这儿一直做到最上边。（热烈鼓掌）所以人哪，后天观念的形成，再加上这种因素的干扰，那是很复杂的。度人是很难的！过去在神仙眼里那人太难度了，因为他们看到了这个现象。大法弟子还怕这个？正念对待一切！我只是告诉你们有这样的现象、有这样的事情，这是宇宙结构的一部分，就是这样一种情况。</w:t>
      </w:r>
    </w:p>
    <w:p>
      <w:pPr>
        <w:pStyle w:val="WeeklyBody"/>
        <w:jc w:val="both"/>
        <w:rPr/>
      </w:pPr>
      <w:r>
        <w:rPr>
          <w:b/>
          <w:bCs/>
        </w:rPr>
        <w:t>问：我在最近发正念时，身体热得不行。</w:t>
      </w:r>
      <w:r>
        <w:rPr/>
        <w:br/>
      </w:r>
      <w:r>
        <w:rPr/>
        <w:t>师：好事儿。那个热是能量大造成的，有人能感受得到，有的感受不到。</w:t>
      </w:r>
    </w:p>
    <w:p>
      <w:pPr>
        <w:pStyle w:val="WeeklyBody"/>
        <w:jc w:val="both"/>
        <w:rPr/>
      </w:pPr>
      <w:r>
        <w:rPr>
          <w:b/>
          <w:bCs/>
        </w:rPr>
        <w:t>问：脑袋一胀一胀的，是正常的还是魔的干扰？</w:t>
      </w:r>
      <w:r>
        <w:rPr/>
        <w:br/>
      </w:r>
      <w:r>
        <w:rPr/>
        <w:t>师：一般都是正常的。身体的变化、功的反映、层次的提高，都会有这种反映。</w:t>
      </w:r>
    </w:p>
    <w:p>
      <w:pPr>
        <w:pStyle w:val="WeeklyBody"/>
        <w:jc w:val="both"/>
        <w:rPr/>
      </w:pPr>
      <w:r>
        <w:rPr>
          <w:b/>
          <w:bCs/>
        </w:rPr>
        <w:t>问：在新泽西，有位女士来自中国大陆，三年前受的细菌感染遭四肢切除，但脑筋仍十分清楚。她的住家下山有大法弟子，大法弟子应如何帮助她？</w:t>
      </w:r>
      <w:r>
        <w:rPr/>
        <w:br/>
      </w:r>
      <w:r>
        <w:rPr/>
        <w:t>师：大法弟子呢，今天你们要做的最重要的事就是讲清真相、救度世人。看她有没有被毒害着，有毒害着你就跟她去讲，没有毒害着你就该做什么做什么。对于残疾人政府是有照顾的，你也不要想得太多。太多去执著那些事情的时候，我告诉你，你就不用想修炼了。人间的冤怨太残酷，人间的不平太多了，你执著得过来吗？救人得从根本上去救才能救了她。（鼓掌）</w:t>
      </w:r>
    </w:p>
    <w:p>
      <w:pPr>
        <w:pStyle w:val="WeeklyBody"/>
        <w:jc w:val="both"/>
        <w:rPr/>
      </w:pPr>
      <w:r>
        <w:rPr>
          <w:b/>
          <w:bCs/>
        </w:rPr>
        <w:t>问：有人说大法弟子不必存钱。</w:t>
      </w:r>
      <w:r>
        <w:rPr/>
        <w:br/>
      </w:r>
      <w:r>
        <w:rPr/>
        <w:t>师：又要走极端。（众笑）你觉得应该干啥就干啥，你说我想存钱置业你就去做，因为未来的修炼就是这样。说我就啥也不干、就等着，（众笑）那就圆满不了了。那心多强啊？可是真圆满的时候，你又舍不下那些东西吗？真能舍下，啥也不是，那时的思想是神的思想，那你想它干什么呢？啥也别管。其实我告诉你们，法正人间最后的时候啊，一瞬间什么都解体。什么钱哪？纸都没有嘞。（热烈鼓掌）但那也与你们没有关系。</w:t>
      </w:r>
    </w:p>
    <w:p>
      <w:pPr>
        <w:pStyle w:val="WeeklyBody"/>
        <w:jc w:val="both"/>
        <w:rPr/>
      </w:pPr>
      <w:r>
        <w:rPr>
          <w:b/>
          <w:bCs/>
        </w:rPr>
        <w:t>问：存钱去给子女安排未来的教育经费，将来圆满了就不必管了。（众笑）也有大法弟子说自己父母都不用管了，他们也许是我们以前的敌人。（众笑）</w:t>
      </w:r>
      <w:r>
        <w:rPr/>
        <w:br/>
      </w:r>
      <w:r>
        <w:rPr/>
        <w:t>师：这不象大法弟子说的话呀！都执著得那样啦？！你知道大法弟子的圆满是一个多么伟大的事情？你身前身后所有的事情师父都得给你管，用着你操什么心哪？你操得过来吗？你安排得了吗？是你说了算吗？我不是给大家讲过这个道理了吗？他福分没有，你安排什么都没有用啊，可是师父却能给你安排得了，有没有我都能安排得了。你说你操什么心哪？你只有去修炼，我什么都给你管，不是说过了吗？可是你们修炼不好，我什么也管不了。不象大法弟子说的话啦，我感觉！</w:t>
      </w:r>
    </w:p>
    <w:p>
      <w:pPr>
        <w:pStyle w:val="WeeklyBody"/>
        <w:jc w:val="both"/>
        <w:rPr/>
      </w:pPr>
      <w:r>
        <w:rPr>
          <w:b/>
          <w:bCs/>
        </w:rPr>
        <w:t>问：您在上午讲到，您是从无到有，将来谁也不会知道您。我想知道在将来圆满以后我们还会有这样的机会听您讲法吗？如果我还有问题的话，还有机会给我们解答吗？（众笑）</w:t>
      </w:r>
      <w:r>
        <w:rPr>
          <w:lang w:eastAsia="zh-CN"/>
        </w:rPr>
        <w:br/>
      </w:r>
      <w:r>
        <w:rPr/>
        <w:t>师：你不能永远修炼哪。（众笑）你现在是用人的思想在想，神不会这样想问题。当你有无数的众生需要你去管的时候，那也是很操心的，那时候对师父可能想不到那么多了吧，（笑）说笑话啊。当然，我也可能会在更大范围讲法，也可能不会，那都是将来的事情。其实你们现在想，说将来能够见到师父吗？这还是用人现在的思想在想。等到你们那个时候，是另外一个状态。可是你们真需要我的时候，你们会看到佛恩浩荡的那一面，（热烈鼓掌）因为你们是特殊的，你们是正法时期大法弟子！（热烈鼓掌）你们曾经与正法同在！（热烈鼓掌）</w:t>
      </w:r>
    </w:p>
    <w:p>
      <w:pPr>
        <w:pStyle w:val="WeeklyBody"/>
        <w:jc w:val="both"/>
        <w:rPr/>
      </w:pPr>
      <w:r>
        <w:rPr/>
        <w:t>要珍惜这个机缘，真的不会再有第二次。正法这个可怕的景象啊，你们将来在历史的过去中会看到。而有些大法弟子表现出来的真的很差，一会儿做好一会做不好。其实呢，巨大的宇宙生命看到正法之势都是惊心动魄的。</w:t>
      </w:r>
    </w:p>
    <w:p>
      <w:pPr>
        <w:pStyle w:val="WeeklyBody"/>
        <w:jc w:val="both"/>
        <w:rPr/>
      </w:pPr>
      <w:r>
        <w:rPr/>
        <w:t>我今天是从</w:t>
      </w:r>
      <w:r>
        <w:rPr/>
        <w:t>99</w:t>
      </w:r>
      <w:r>
        <w:rPr/>
        <w:t>年</w:t>
      </w:r>
      <w:r>
        <w:rPr/>
        <w:t>7.20</w:t>
      </w:r>
      <w:r>
        <w:rPr/>
        <w:t>以后一直到今天，第一次给大法弟子在法会上这样大面积地长时间解答问题。（长时间鼓掌）</w:t>
      </w:r>
    </w:p>
    <w:p>
      <w:pPr>
        <w:pStyle w:val="WeeklyBody"/>
        <w:jc w:val="both"/>
        <w:rPr/>
      </w:pPr>
      <w:r>
        <w:rPr/>
        <w:t>现在从大家提的条子上看和原来差异也很大。字好象是差不多少，但是我看到里面带的东西是不一样了。同时呢，最大的一个区别就是那种好奇、那种兴趣的心被正念代替了，理智起来了，不是浮于表面探索知识了。当然我讲到宇宙结构的时候大家都感兴趣，别说你们，连神都会仔细地听，他们都不知道。（鼓掌）所以在这场迫害中，虽然我们遭受了很大的损失，大法弟子无辜地被迫害，可是呢，我真的看到你们在这场迫害中变得成熟起来了，冷静、理智了。过去那种言不由衷、心不在焉地对法的态度没有了。每个人都在这场迫害中严肃地考虑过，自己应该走哪一条路，你们应该怎么样做。其实旧势力安排了许多来起负面作用的，他们有的在迫害之前、有的在迫害中，都放弃了，因为他们的生命明白的一面是知道的，所以有许多起负面作用的，都不干了，都在堂堂正正地修炼了。因为我是绝对不承认那些个起负面作用的，旧势力也没有想到它们的安排，这么巧妙的安排好象一切都是为了我，实际上是为了它们，它们所做的一切却成了正法的真正的阻碍，它们的本身却成了正法的真正的魔障。</w:t>
      </w:r>
    </w:p>
    <w:p>
      <w:pPr>
        <w:pStyle w:val="WeeklyBody"/>
        <w:jc w:val="both"/>
        <w:rPr/>
      </w:pPr>
      <w:r>
        <w:rPr/>
        <w:t>说到魔呀，并没有说宇宙中正常的魔。其实宇宙的魔王啊，它是生命的又一面的体现，它也是宇宙的保卫者，只不过它是用恶的办法。我不是在说它们，我说的是破坏正法的生命，它们才是真正的破坏大法的魔。我们经历了太多，很多时候话到嘴边又咽回去了，因为一旦讲开，要讲的东西是真多。我们经历了这么多，大家也都成熟起来了，应该更理智地面对以后自己要走的路，更加理智地看待你们今天所做的，不要再陷在情中，不要陷在你们很强的自我中。你们都有能力，师父肯定了你们，你们就不要再给师父展现你们这些了。（鼓掌）</w:t>
      </w:r>
    </w:p>
    <w:p>
      <w:pPr>
        <w:pStyle w:val="WeeklyBody"/>
        <w:jc w:val="both"/>
        <w:rPr/>
      </w:pPr>
      <w:r>
        <w:rPr/>
        <w:t>如何能够象刚才提条子的这个学员说的，我们如何能够互相之间配合好、协调好，这是正法对大法弟子最需要的。我们不讲这些表面的形式，你只要学好法你都能够做得到。大家知道，当年大法弟子集体炼功之前大家都在说话呀、干什么的都有，好象很无序，音乐一响，“唰”，站得比当兵的还齐。没有人训练，也没有人告诉你们，而是发自内心的，这就叫配合，这就叫大法弟子的圆容。你们不应该只是表现在这些方面，在正法的方方面面你们都要表现得这么协调。</w:t>
      </w:r>
    </w:p>
    <w:p>
      <w:pPr>
        <w:pStyle w:val="WeeklyBody"/>
        <w:jc w:val="both"/>
        <w:rPr/>
      </w:pPr>
      <w:r>
        <w:rPr/>
        <w:t>当然啦，还有一些问题呢，我都不说了，我也不想去强调了，从我嘴里说出来就很重。因为很多问题也都是你们要面对的，也需要你们在摔摔打打中成熟起来、重视起来、认识它，使你们今后的路能走好。</w:t>
      </w:r>
    </w:p>
    <w:p>
      <w:pPr>
        <w:pStyle w:val="WeeklyBody"/>
        <w:jc w:val="both"/>
        <w:rPr/>
      </w:pPr>
      <w:r>
        <w:rPr/>
        <w:t>也不要想正法到了这一步了，看样子是要结束了，我们得安排安排以后的事啦。我告诉大家，任何一颗心都会促成很大的魔难，千万不要起任何心！你堂堂正正地修炼，你做好你眼前应该做的任何一件事情。你明天圆满，你今天必须还得是有序地做好你应该做的事情，因为大法弟子今天所做的一切都是留给后人的，就是后人修炼的路。这是极其重要的，你们不能走歪了这个路。大法在任何层次都是最好的，在人这一层次上，大法弟子只能使它更加圆容，不能给它带来任何损失。</w:t>
      </w:r>
    </w:p>
    <w:p>
      <w:pPr>
        <w:pStyle w:val="WeeklyBody"/>
        <w:jc w:val="both"/>
        <w:rPr/>
      </w:pPr>
      <w:r>
        <w:rPr/>
        <w:t>我也不想多讲了，希望大家做好你们应该做的事。在证实法的这三件事情中，一个是学好法，一个是讲清真相，再一个是重视发正念，这些事贯穿起来都是在证实法，都是在救度着众生，都是做大法弟子应该做的。也就是说，你们的圆满，你们的未来，你们所有的威德的建立都在其中。根据每个人的能力、每个人在具体各个方面的特长，发挥你们自己的作用。比如说讲真相中啊，有搞电视的、办报纸的、采取各种形式的，也有直接在街上发真相资料的，也有去领馆的、有做政府工作的，方方面面都是缺一不可的。我告诉大家，今天大法在世间能够破除邪恶的迫害，能够叫世人认识大法，那是与你们今天做的这些事情是分不开的。今天这个局面是你们开创的。（热烈鼓掌）没做好的呢你就抓紧做，不需要任何人证实你，也不需要表现给任何人看，你对得起你的良心的时候师父就会看得见。（鼓掌）</w:t>
      </w:r>
    </w:p>
    <w:p>
      <w:pPr>
        <w:pStyle w:val="WeeklyBody"/>
        <w:jc w:val="both"/>
        <w:rPr/>
      </w:pPr>
      <w:r>
        <w:rPr/>
        <w:t>我看，我今天讲的也很多了，就不多讲了。有点儿不想走，我很愿意跟你们在一起。（长时间鼓掌）</w:t>
      </w:r>
    </w:p>
    <w:p>
      <w:pPr>
        <w:pStyle w:val="WeeklyBody"/>
        <w:jc w:val="both"/>
        <w:rPr/>
      </w:pPr>
      <w:r>
        <w:rPr/>
      </w:r>
    </w:p>
    <w:sectPr>
      <w:type w:val="continuous"/>
      <w:pgSz w:w="8391" w:h="11906"/>
      <w:pgMar w:left="567" w:right="567" w:gutter="0" w:header="0" w:top="567" w:footer="0" w:bottom="567"/>
      <w:cols w:num="2" w:space="396" w:equalWidth="true" w:sep="false"/>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ouYuan">
    <w:charset w:val="86"/>
    <w:family w:val="modern"/>
    <w:pitch w:val="default"/>
  </w:font>
  <w:font w:name="Wingdings">
    <w:charset w:val="02"/>
    <w:family w:val="auto"/>
    <w:pitch w:val="variable"/>
  </w:font>
  <w:font w:name="MS Song">
    <w:charset w:val="86"/>
    <w:family w:val="modern"/>
    <w:pitch w:val="default"/>
  </w:font>
  <w:font w:name="MS Hei">
    <w:altName w:val="MS Song"/>
    <w:charset w:val="86"/>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480" w:leader="none"/>
      </w:tabs>
      <w:snapToGrid w:val="false"/>
      <w:spacing w:lineRule="atLeast" w:line="320" w:before="200" w:after="120"/>
      <w:jc w:val="both"/>
      <w:outlineLvl w:val="0"/>
    </w:pPr>
    <w:rPr>
      <w:rFonts w:ascii="Arial" w:hAnsi="Arial" w:eastAsia="华文细黑" w:cs="Arial"/>
      <w:kern w:val="2"/>
      <w:sz w:val="28"/>
    </w:rPr>
  </w:style>
  <w:style w:type="paragraph" w:styleId="Heading2">
    <w:name w:val="Heading 2"/>
    <w:basedOn w:val="Normal"/>
    <w:next w:val="Normal"/>
    <w:qFormat/>
    <w:pPr>
      <w:keepNext w:val="true"/>
      <w:spacing w:before="114" w:after="0"/>
      <w:jc w:val="both"/>
      <w:outlineLvl w:val="1"/>
    </w:pPr>
    <w:rPr>
      <w:rFonts w:ascii="YouYuan" w:hAnsi="YouYuan" w:eastAsia="YouYuan" w:cs="Arial"/>
      <w:b/>
      <w:bCs/>
      <w:sz w:val="40"/>
      <w:szCs w:val="28"/>
    </w:rPr>
  </w:style>
  <w:style w:type="paragraph" w:styleId="Heading3">
    <w:name w:val="Heading 3"/>
    <w:basedOn w:val="Normal"/>
    <w:next w:val="Normal"/>
    <w:qFormat/>
    <w:pPr>
      <w:keepNext w:val="true"/>
      <w:spacing w:before="114" w:after="97"/>
      <w:jc w:val="both"/>
      <w:outlineLvl w:val="2"/>
    </w:pPr>
    <w:rPr>
      <w:rFonts w:ascii="Arial" w:hAnsi="Arial" w:eastAsia="YouYuan" w:cs="Arial"/>
      <w:b/>
      <w:bCs/>
      <w:szCs w:val="28"/>
    </w:rPr>
  </w:style>
  <w:style w:type="paragraph" w:styleId="Heading4">
    <w:name w:val="Heading 4"/>
    <w:basedOn w:val="Normal"/>
    <w:next w:val="Normal"/>
    <w:qFormat/>
    <w:pPr>
      <w:keepNext w:val="true"/>
      <w:spacing w:before="240" w:after="60"/>
      <w:outlineLvl w:val="3"/>
    </w:pPr>
    <w:rPr>
      <w:rFonts w:eastAsia="YouYuan"/>
      <w:b/>
      <w:bCs/>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114" w:after="97"/>
      <w:jc w:val="both"/>
      <w:outlineLvl w:val="5"/>
    </w:pPr>
    <w:rPr>
      <w:rFonts w:ascii="YouYuan" w:hAnsi="YouYuan" w:eastAsia="YouYuan"/>
      <w:b/>
      <w:bCs/>
      <w:sz w:val="25"/>
      <w:szCs w:val="22"/>
      <w:lang w:eastAsia="zh-TW"/>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MS Song" w:hAnsi="MS Song" w:eastAsia="MS Song" w:cs="Times New Roman"/>
      <w:sz w:val="18"/>
    </w:rPr>
  </w:style>
  <w:style w:type="character" w:styleId="WW8Num18z1">
    <w:name w:val="WW8Num18z1"/>
    <w:qFormat/>
    <w:rPr>
      <w:rFonts w:ascii="Wingdings" w:hAnsi="Wingdings" w:cs="Wingdings"/>
    </w:rPr>
  </w:style>
  <w:style w:type="character" w:styleId="WW8Num22z0">
    <w:name w:val="WW8Num22z0"/>
    <w:qFormat/>
    <w:rPr>
      <w:rFonts w:eastAsia="PMingLiU;新細明體"/>
    </w:rPr>
  </w:style>
  <w:style w:type="character" w:styleId="WW8Num23z0">
    <w:name w:val="WW8Num23z0"/>
    <w:qFormat/>
    <w:rPr>
      <w:rFonts w:ascii="MS Hei;MS Song" w:hAnsi="MS Hei;MS Song" w:eastAsia="MS Hei;MS Song"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Arial" w:hAnsi="Arial" w:eastAsia="YouYua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napToGrid w:val="false"/>
      <w:spacing w:lineRule="atLeast" w:line="300"/>
      <w:jc w:val="both"/>
    </w:pPr>
    <w:rPr>
      <w:rFonts w:eastAsia="华文细黑"/>
    </w:rPr>
  </w:style>
  <w:style w:type="paragraph" w:styleId="ListNumber">
    <w:name w:val="List Number"/>
    <w:basedOn w:val="Normal"/>
    <w:qFormat/>
    <w:pPr>
      <w:numPr>
        <w:ilvl w:val="0"/>
        <w:numId w:val="10"/>
      </w:numPr>
      <w:snapToGrid w:val="false"/>
      <w:spacing w:lineRule="atLeast" w:line="300"/>
      <w:jc w:val="both"/>
    </w:pPr>
    <w:rPr>
      <w:rFonts w:eastAsia="华文细黑"/>
    </w:rPr>
  </w:style>
  <w:style w:type="paragraph" w:styleId="ListBullet2">
    <w:name w:val="List Bullet 2"/>
    <w:basedOn w:val="Normal"/>
    <w:qFormat/>
    <w:pPr>
      <w:numPr>
        <w:ilvl w:val="0"/>
        <w:numId w:val="9"/>
      </w:numPr>
      <w:snapToGrid w:val="false"/>
      <w:spacing w:lineRule="atLeast" w:line="300"/>
      <w:jc w:val="both"/>
    </w:pPr>
    <w:rPr>
      <w:rFonts w:eastAsia="华文细黑"/>
    </w:rPr>
  </w:style>
  <w:style w:type="paragraph" w:styleId="ListBullet3">
    <w:name w:val="List Bullet 3"/>
    <w:basedOn w:val="Normal"/>
    <w:qFormat/>
    <w:pPr>
      <w:numPr>
        <w:ilvl w:val="0"/>
        <w:numId w:val="8"/>
      </w:numPr>
      <w:snapToGrid w:val="false"/>
      <w:spacing w:lineRule="atLeast" w:line="300"/>
      <w:jc w:val="both"/>
    </w:pPr>
    <w:rPr>
      <w:rFonts w:eastAsia="华文细黑"/>
    </w:rPr>
  </w:style>
  <w:style w:type="paragraph" w:styleId="ListBullet4">
    <w:name w:val="List Bullet 4"/>
    <w:basedOn w:val="Normal"/>
    <w:qFormat/>
    <w:pPr>
      <w:numPr>
        <w:ilvl w:val="0"/>
        <w:numId w:val="7"/>
      </w:numPr>
      <w:snapToGrid w:val="false"/>
      <w:spacing w:lineRule="atLeast" w:line="300"/>
      <w:jc w:val="both"/>
    </w:pPr>
    <w:rPr>
      <w:rFonts w:eastAsia="华文细黑"/>
    </w:rPr>
  </w:style>
  <w:style w:type="paragraph" w:styleId="ListBullet5">
    <w:name w:val="List Bullet 5"/>
    <w:basedOn w:val="Normal"/>
    <w:qFormat/>
    <w:pPr>
      <w:numPr>
        <w:ilvl w:val="0"/>
        <w:numId w:val="6"/>
      </w:numPr>
      <w:snapToGrid w:val="false"/>
      <w:spacing w:lineRule="atLeast" w:line="300"/>
      <w:jc w:val="both"/>
    </w:pPr>
    <w:rPr>
      <w:rFonts w:eastAsia="华文细黑"/>
    </w:rPr>
  </w:style>
  <w:style w:type="paragraph" w:styleId="ListNumber2">
    <w:name w:val="List Number 2"/>
    <w:basedOn w:val="Normal"/>
    <w:qFormat/>
    <w:pPr>
      <w:numPr>
        <w:ilvl w:val="0"/>
        <w:numId w:val="5"/>
      </w:numPr>
      <w:snapToGrid w:val="false"/>
      <w:spacing w:lineRule="atLeast" w:line="300"/>
      <w:jc w:val="both"/>
    </w:pPr>
    <w:rPr>
      <w:rFonts w:eastAsia="华文细黑"/>
    </w:rPr>
  </w:style>
  <w:style w:type="paragraph" w:styleId="ListNumber3">
    <w:name w:val="List Number 3"/>
    <w:basedOn w:val="Normal"/>
    <w:qFormat/>
    <w:pPr>
      <w:numPr>
        <w:ilvl w:val="0"/>
        <w:numId w:val="4"/>
      </w:numPr>
      <w:snapToGrid w:val="false"/>
      <w:spacing w:lineRule="atLeast" w:line="300"/>
      <w:jc w:val="both"/>
    </w:pPr>
    <w:rPr>
      <w:rFonts w:eastAsia="华文细黑"/>
    </w:rPr>
  </w:style>
  <w:style w:type="paragraph" w:styleId="ListNumber4">
    <w:name w:val="List Number 4"/>
    <w:basedOn w:val="Normal"/>
    <w:qFormat/>
    <w:pPr>
      <w:numPr>
        <w:ilvl w:val="0"/>
        <w:numId w:val="3"/>
      </w:numPr>
      <w:snapToGrid w:val="false"/>
      <w:spacing w:lineRule="atLeast" w:line="300"/>
      <w:jc w:val="both"/>
    </w:pPr>
    <w:rPr>
      <w:rFonts w:eastAsia="华文细黑"/>
    </w:rPr>
  </w:style>
  <w:style w:type="paragraph" w:styleId="ListNumber5">
    <w:name w:val="List Number 5"/>
    <w:basedOn w:val="Normal"/>
    <w:qFormat/>
    <w:pPr>
      <w:numPr>
        <w:ilvl w:val="0"/>
        <w:numId w:val="2"/>
      </w:numPr>
      <w:snapToGrid w:val="false"/>
      <w:spacing w:lineRule="atLeast" w:line="300"/>
      <w:jc w:val="both"/>
    </w:pPr>
    <w:rPr>
      <w:rFonts w:eastAsia="华文细黑"/>
    </w:rPr>
  </w:style>
  <w:style w:type="paragraph" w:styleId="Contents1">
    <w:name w:val="TOC 1"/>
    <w:basedOn w:val="Normal"/>
    <w:next w:val="Normal"/>
    <w:pPr>
      <w:widowControl w:val="false"/>
      <w:tabs>
        <w:tab w:val="clear" w:pos="480"/>
        <w:tab w:val="left" w:pos="10080" w:leader="none"/>
      </w:tabs>
      <w:autoSpaceDE w:val="false"/>
      <w:jc w:val="both"/>
    </w:pPr>
    <w:rPr>
      <w:rFonts w:ascii="MS Song" w:hAnsi="MS Song" w:eastAsia="MS Song" w:cs="MS Song"/>
      <w:b/>
      <w:bCs/>
      <w:sz w:val="23"/>
      <w:lang w:eastAsia="zh-TW"/>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YouYuan" w:hAnsi="YouYuan" w:eastAsia="YouYuan"/>
      <w:i/>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YouYuan" w:hAnsi="YouYuan" w:eastAsia="YouYuan"/>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YouYuan" w:hAnsi="YouYuan" w:eastAsia="YouYuan"/>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rPr>
      <w:rFonts w:cs="Arial"/>
    </w:rPr>
  </w:style>
  <w:style w:type="paragraph" w:styleId="Style5">
    <w:name w:val="国际人权会议期间，万封“支持镇压群众来信”出笼记"/>
    <w:basedOn w:val="Normal"/>
    <w:qFormat/>
    <w:pPr>
      <w:widowControl w:val="false"/>
      <w:autoSpaceDE w:val="false"/>
    </w:pPr>
    <w:rPr>
      <w:rFonts w:ascii="MS Hei;MS Song" w:hAnsi="MS Hei;MS Song" w:eastAsia="MS Hei;MS Song" w:cs="MS Hei;MS Song"/>
      <w:b/>
      <w:bCs/>
      <w:sz w:val="23"/>
      <w:lang w:eastAsia="zh-TW"/>
    </w:rPr>
  </w:style>
  <w:style w:type="paragraph" w:styleId="Style6">
    <w:name w:val="么"/>
    <w:basedOn w:val="Normal"/>
    <w:qFormat/>
    <w:pPr>
      <w:widowControl w:val="false"/>
      <w:autoSpaceDE w:val="false"/>
      <w:jc w:val="both"/>
    </w:pPr>
    <w:rPr>
      <w:rFonts w:ascii="MS Hei;MS Song" w:hAnsi="MS Hei;MS Song" w:eastAsia="MS Hei;MS Song" w:cs="MS Hei;MS Song"/>
      <w:b/>
      <w:bCs/>
      <w:sz w:val="23"/>
      <w:lang w:eastAsia="zh-TW"/>
    </w:rPr>
  </w:style>
  <w:style w:type="paragraph" w:styleId="WeeklyArticleTitle">
    <w:name w:val="WeeklyArticleTitle"/>
    <w:basedOn w:val="Heading3"/>
    <w:qFormat/>
    <w:pPr>
      <w:widowControl w:val="false"/>
      <w:spacing w:lineRule="auto" w:line="480" w:before="0" w:after="0"/>
      <w:jc w:val="left"/>
    </w:pPr>
    <w:rPr>
      <w:rFonts w:ascii="Times New Roman" w:hAnsi="Times New Roman" w:cs="Times New Roman"/>
      <w:bCs w:val="false"/>
      <w:kern w:val="2"/>
      <w:szCs w:val="36"/>
      <w:lang w:eastAsia="zh-CN"/>
    </w:rPr>
  </w:style>
  <w:style w:type="paragraph" w:styleId="Weekly1">
    <w:name w:val="Weekly1"/>
    <w:basedOn w:val="Caption"/>
    <w:qFormat/>
    <w:pPr>
      <w:jc w:val="center"/>
    </w:pPr>
    <w:rPr>
      <w:rFonts w:eastAsia="MS Hei;MS Song"/>
      <w:b w:val="false"/>
      <w:bCs w:val="false"/>
      <w:sz w:val="48"/>
    </w:rPr>
  </w:style>
  <w:style w:type="paragraph" w:styleId="2">
    <w:name w:val="樣式2"/>
    <w:basedOn w:val="Heading2"/>
    <w:qFormat/>
    <w:pPr/>
    <w:rPr>
      <w:sz w:val="40"/>
    </w:rPr>
  </w:style>
  <w:style w:type="paragraph" w:styleId="WeeklyBody">
    <w:name w:val="WeeklyBody"/>
    <w:basedOn w:val="Normal"/>
    <w:qFormat/>
    <w:pPr>
      <w:widowControl w:val="false"/>
      <w:autoSpaceDE w:val="false"/>
      <w:spacing w:lineRule="exact" w:line="270"/>
      <w:ind w:firstLine="480"/>
      <w:jc w:val="both"/>
    </w:pPr>
    <w:rPr>
      <w:rFonts w:ascii="YouYuan" w:hAnsi="YouYuan" w:eastAsia="YouYuan" w:cs="Arial"/>
      <w:spacing w:val="10"/>
      <w:sz w:val="22"/>
      <w:lang w:eastAsia="zh-TW"/>
    </w:rPr>
  </w:style>
  <w:style w:type="paragraph" w:styleId="WeeklyTitle">
    <w:name w:val="WeeklyTitle"/>
    <w:basedOn w:val="Heading3"/>
    <w:qFormat/>
    <w:pPr/>
    <w:rPr/>
  </w:style>
  <w:style w:type="paragraph" w:styleId="WeeklyBody3">
    <w:name w:val="WeeklyBody標題 3"/>
    <w:basedOn w:val="WeeklyBody"/>
    <w:qFormat/>
    <w:pPr/>
    <w:rPr>
      <w:rFonts w:ascii="MS Song" w:hAnsi="MS Song" w:cs="MS Song"/>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20:25:00Z</dcterms:created>
  <dc:creator>User</dc:creator>
  <dc:description/>
  <dc:language>en-US</dc:language>
  <cp:lastModifiedBy>User</cp:lastModifiedBy>
  <cp:lastPrinted>2002-05-26T10:00:00Z</cp:lastPrinted>
  <dcterms:modified xsi:type="dcterms:W3CDTF">2003-03-20T05:44:00Z</dcterms:modified>
  <cp:revision>22</cp:revision>
  <dc:subject/>
  <dc:title>mhweekly3</dc:title>
</cp:coreProperties>
</file>