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00"/>
        <w:gridCol w:w="1209"/>
      </w:tblGrid>
      <w:tr>
        <w:trPr>
          <w:trHeight w:val="621" w:hRule="atLeast"/>
          <w:cantSplit w:val="true"/>
        </w:trPr>
        <w:tc>
          <w:tcPr>
            <w:tcW w:w="6100" w:type="dxa"/>
            <w:vMerge w:val="restart"/>
            <w:tcBorders>
              <w:top w:val="single" w:sz="12" w:space="0" w:color="008000"/>
              <w:left w:val="single" w:sz="12" w:space="0" w:color="008000"/>
              <w:right w:val="single" w:sz="12" w:space="0" w:color="008000"/>
            </w:tcBorders>
            <w:vAlign w:val="center"/>
          </w:tcPr>
          <w:p>
            <w:pPr>
              <w:pStyle w:val="Normal"/>
              <w:jc w:val="center"/>
              <w:rPr>
                <w:rFonts w:ascii="宋体;??¡§??" w:hAnsi="宋体;??¡§??" w:eastAsia="宋体;??¡§??" w:cs="宋体;??¡§??"/>
                <w:bCs/>
                <w:sz w:val="72"/>
              </w:rPr>
            </w:pPr>
            <w:r>
              <w:rPr>
                <w:rFonts w:eastAsia="宋体;??¡§??" w:cs="宋体;??¡§??" w:ascii="宋体;??¡§??" w:hAnsi="宋体;??¡§??"/>
                <w:bCs/>
                <w:sz w:val="72"/>
              </w:rPr>
              <mc:AlternateContent>
                <mc:Choice Requires="wps">
                  <w:drawing>
                    <wp:anchor behindDoc="0" distT="0" distB="0" distL="114935" distR="114935" simplePos="0" locked="0" layoutInCell="1" allowOverlap="1" relativeHeight="25">
                      <wp:simplePos x="0" y="0"/>
                      <wp:positionH relativeFrom="column">
                        <wp:posOffset>-420370</wp:posOffset>
                      </wp:positionH>
                      <wp:positionV relativeFrom="paragraph">
                        <wp:posOffset>808990</wp:posOffset>
                      </wp:positionV>
                      <wp:extent cx="0" cy="1035050"/>
                      <wp:effectExtent l="5080" t="0" r="5080" b="0"/>
                      <wp:wrapNone/>
                      <wp:docPr id="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pt,63.7pt" to="-33.1pt,145.15pt" stroked="t" o:allowincell="t" style="position:absolute">
                      <v:stroke color="black" weight="936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pPr>
            <w:r>
              <w:rPr>
                <w:rFonts w:ascii="宋体;??¡§??" w:hAnsi="宋体;??¡§??" w:cs="宋体;??¡§??" w:eastAsia="宋体;??¡§??"/>
                <w:b/>
                <w:bCs/>
                <w:sz w:val="16"/>
                <w:szCs w:val="16"/>
              </w:rPr>
              <w:t>第三百四十一号</w:t>
            </w:r>
          </w:p>
        </w:tc>
      </w:tr>
      <w:tr>
        <w:trPr>
          <w:trHeight w:val="532" w:hRule="atLeast"/>
          <w:cantSplit w:val="true"/>
        </w:trPr>
        <w:tc>
          <w:tcPr>
            <w:tcW w:w="610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宋体;??¡§??" w:hAnsi="宋体;??¡§??" w:eastAsia="宋体;??¡§??" w:cs="宋体;??¡§??"/>
                <w:b/>
                <w:b/>
                <w:bCs/>
                <w:sz w:val="162"/>
                <w:szCs w:val="16"/>
              </w:rPr>
            </w:pPr>
            <w:r>
              <w:rPr>
                <w:rFonts w:eastAsia="宋体;??¡§??" w:cs="宋体;??¡§??" w:ascii="宋体;??¡§??" w:hAnsi="宋体;??¡§??"/>
                <w:b/>
                <w:bCs/>
                <w:sz w:val="162"/>
                <w:szCs w:val="16"/>
              </w:rPr>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宋体;??¡§??" w:hAnsi="宋体;??¡§??" w:eastAsia="宋体;??¡§??" w:cs="宋体;??¡§??"/>
                <w:sz w:val="20"/>
                <w:szCs w:val="20"/>
              </w:rPr>
            </w:pPr>
            <w:r>
              <w:rPr>
                <w:rFonts w:ascii="宋体;??¡§??" w:hAnsi="宋体;??¡§??" w:cs="宋体;??¡§??" w:eastAsia="宋体;??¡§??"/>
                <w:sz w:val="20"/>
                <w:szCs w:val="20"/>
              </w:rPr>
              <w:t>二零零八年</w:t>
            </w:r>
          </w:p>
          <w:p>
            <w:pPr>
              <w:pStyle w:val="Normal"/>
              <w:jc w:val="center"/>
              <w:rPr>
                <w:rFonts w:ascii="宋体;??¡§??" w:hAnsi="宋体;??¡§??" w:eastAsia="宋体;??¡§??" w:cs="宋体;??¡§??"/>
                <w:sz w:val="20"/>
                <w:szCs w:val="20"/>
              </w:rPr>
            </w:pPr>
            <w:r>
              <w:rPr>
                <w:rFonts w:ascii="宋体;??¡§??" w:hAnsi="宋体;??¡§??" w:cs="宋体;??¡§??" w:eastAsia="宋体;??¡§??"/>
                <w:sz w:val="20"/>
                <w:szCs w:val="20"/>
              </w:rPr>
              <w:t>七月廿四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宋体;??¡§??" w:hAnsi="宋体;??¡§??" w:eastAsia="宋体;??¡§??" w:cs="宋体;??¡§??"/>
                <w:b/>
                <w:b/>
                <w:bCs/>
              </w:rPr>
            </w:pPr>
            <w:r>
              <w:rPr>
                <w:rFonts w:eastAsia="宋体;??¡§??" w:cs="宋体;??¡§??" w:ascii="宋体;??¡§??" w:hAnsi="宋体;??¡§??"/>
                <w:b/>
                <w:bCs/>
              </w:rPr>
              <w:t>“</w:t>
            </w:r>
            <w:r>
              <w:rPr>
                <w:rFonts w:ascii="宋体;??¡§??" w:hAnsi="宋体;??¡§??" w:cs="宋体;??¡§??" w:eastAsia="宋体;??¡§??"/>
                <w:b/>
                <w:bCs/>
              </w:rPr>
              <w:t>用理智去证实法、用智慧去讲清真相、用慈悲去洪法与救度世人”</w:t>
            </w:r>
            <w:r>
              <w:rPr>
                <w:rFonts w:eastAsia="宋体;??¡§??" w:cs="宋体;??¡§??" w:ascii="宋体;??¡§??" w:hAnsi="宋体;??¡§??"/>
                <w:b/>
                <w:bCs/>
              </w:rPr>
              <w:t>(</w:t>
            </w:r>
            <w:r>
              <w:rPr>
                <w:rFonts w:ascii="宋体;??¡§??" w:hAnsi="宋体;??¡§??" w:cs="宋体;??¡§??" w:eastAsia="宋体;??¡§??"/>
                <w:b/>
                <w:bCs/>
              </w:rPr>
              <w:t>《理性》</w:t>
            </w:r>
            <w:r>
              <w:rPr>
                <w:rFonts w:eastAsia="宋体;??¡§??" w:cs="宋体;??¡§??" w:ascii="宋体;??¡§??" w:hAnsi="宋体;??¡§??"/>
                <w:b/>
                <w:bCs/>
              </w:rPr>
              <w:t>)</w:t>
            </w:r>
          </w:p>
          <w:p>
            <w:pPr>
              <w:pStyle w:val="Normal"/>
              <w:widowControl w:val="false"/>
              <w:autoSpaceDE w:val="false"/>
              <w:spacing w:before="97" w:after="0"/>
              <w:jc w:val="center"/>
              <w:rPr>
                <w:rFonts w:ascii="宋体;??¡§??" w:hAnsi="宋体;??¡§??" w:eastAsia="宋体;??¡§??" w:cs="宋体;??¡§??"/>
                <w:b/>
                <w:b/>
                <w:bCs/>
                <w:sz w:val="20"/>
                <w:u w:val="single"/>
              </w:rPr>
            </w:pPr>
            <w:r>
              <w:rPr>
                <w:rFonts w:eastAsia="宋体;??¡§??" w:cs="宋体;??¡§??" w:ascii="宋体;??¡§??" w:hAnsi="宋体;??¡§??"/>
                <w:b/>
                <w:bCs/>
                <w:sz w:val="20"/>
              </w:rPr>
              <w:t>“</w:t>
            </w:r>
            <w:r>
              <w:rPr>
                <w:rFonts w:ascii="宋体;??¡§??" w:hAnsi="宋体;??¡§??" w:cs="宋体;??¡§??" w:eastAsia="宋体;??¡§??"/>
                <w:b/>
                <w:bCs/>
                <w:sz w:val="20"/>
              </w:rPr>
              <w:t>全面讲清真相，正念清除邪恶，救度众生，坚定的维护法”</w:t>
            </w:r>
            <w:r>
              <w:rPr>
                <w:rFonts w:eastAsia="宋体;??¡§??" w:cs="宋体;??¡§??" w:ascii="宋体;??¡§??" w:hAnsi="宋体;??¡§??"/>
                <w:b/>
                <w:bCs/>
                <w:sz w:val="20"/>
              </w:rPr>
              <w:t>(</w:t>
            </w:r>
            <w:r>
              <w:rPr>
                <w:rFonts w:ascii="宋体;??¡§??" w:hAnsi="宋体;??¡§??" w:cs="宋体;??¡§??" w:eastAsia="宋体;??¡§??"/>
                <w:b/>
                <w:bCs/>
                <w:sz w:val="20"/>
              </w:rPr>
              <w:t>《大法坚不可摧》</w:t>
            </w:r>
            <w:r>
              <w:rPr>
                <w:rFonts w:eastAsia="宋体;??¡§??" w:cs="宋体;??¡§??" w:ascii="宋体;??¡§??" w:hAnsi="宋体;??¡§??"/>
                <w:b/>
                <w:bCs/>
                <w:sz w:val="20"/>
              </w:rPr>
              <w:t>)</w:t>
            </w:r>
          </w:p>
        </w:tc>
      </w:tr>
    </w:tbl>
    <w:p>
      <w:pPr>
        <w:pStyle w:val="WeeklyBody"/>
        <w:rPr>
          <w:rFonts w:ascii="宋体;??¡§??" w:hAnsi="宋体;??¡§??" w:cs="宋体;??¡§??"/>
          <w:lang w:val="en-US" w:eastAsia="zh-CN"/>
        </w:rPr>
      </w:pPr>
      <w:r>
        <w:rPr>
          <w:rFonts w:cs="宋体;??¡§??" w:ascii="宋体;??¡§??" w:hAnsi="宋体;??¡§??"/>
          <w:lang w:val="en-US" w:eastAsia="zh-CN"/>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1920</wp:posOffset>
                </wp:positionV>
                <wp:extent cx="4724400" cy="949960"/>
                <wp:effectExtent l="5080" t="5080" r="5080" b="5080"/>
                <wp:wrapNone/>
                <wp:docPr id="3" name=""/>
                <a:graphic xmlns:a="http://schemas.openxmlformats.org/drawingml/2006/main">
                  <a:graphicData uri="http://schemas.microsoft.com/office/word/2010/wordprocessingShape">
                    <wps:wsp>
                      <wps:cNvSpPr/>
                      <wps:spPr>
                        <a:xfrm>
                          <a:off x="0" y="0"/>
                          <a:ext cx="4724280" cy="950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6pt;width:371.95pt;height:74.75pt;mso-wrap-style:none;v-text-anchor:middle">
                <v:fill o:detectmouseclick="t" on="false"/>
                <v:stroke color="black" weight="9360" dashstyle="shortdot" joinstyle="miter" endcap="round"/>
                <w10:wrap type="none"/>
              </v:rect>
            </w:pict>
          </mc:Fallback>
        </mc:AlternateContent>
      </w:r>
    </w:p>
    <w:p>
      <w:pPr>
        <w:pStyle w:val="Normal"/>
        <w:jc w:val="center"/>
        <w:rPr>
          <w:rStyle w:val="HTMLTypewriter"/>
          <w:rFonts w:ascii="宋体;??¡§??" w:hAnsi="宋体;??¡§??" w:eastAsia="宋体;??¡§??" w:cs="宋体;??¡§??"/>
          <w:b/>
          <w:b/>
          <w:bCs/>
          <w:sz w:val="18"/>
        </w:rPr>
      </w:pPr>
      <w:r>
        <w:rPr>
          <w:rFonts w:ascii="宋体;??¡§??" w:hAnsi="宋体;??¡§??" w:cs="宋体;??¡§??" w:eastAsia="宋体;??¡§??"/>
          <w:b/>
        </w:rPr>
        <w:t>安全访问明慧网</w:t>
      </w:r>
    </w:p>
    <w:p>
      <w:pPr>
        <w:pStyle w:val="Normal"/>
        <w:ind w:firstLine="480"/>
        <w:rPr/>
      </w:pPr>
      <w:r>
        <w:rPr>
          <w:rFonts w:ascii="宋体;??¡§??" w:hAnsi="宋体;??¡§??" w:cs="宋体;??¡§??" w:eastAsia="宋体;??¡§??"/>
        </w:rPr>
        <w:t>请用国外邮箱给</w:t>
      </w:r>
      <w:r>
        <w:rPr>
          <w:rFonts w:eastAsia="宋体;??¡§??" w:cs="宋体;??¡§??" w:ascii="宋体;??¡§??" w:hAnsi="宋体;??¡§??"/>
        </w:rPr>
        <w:t xml:space="preserve">eo@att.net </w:t>
      </w:r>
      <w:r>
        <w:rPr>
          <w:rFonts w:ascii="宋体;??¡§??" w:hAnsi="宋体;??¡§??" w:cs="宋体;??¡§??" w:eastAsia="宋体;??¡§??"/>
        </w:rPr>
        <w:t>发一封标题为</w:t>
      </w:r>
      <w:r>
        <w:rPr>
          <w:rFonts w:eastAsia="宋体;??¡§??" w:cs="宋体;??¡§??" w:ascii="宋体;??¡§??" w:hAnsi="宋体;??¡§??"/>
        </w:rPr>
        <w:t>12345</w:t>
      </w:r>
      <w:r>
        <w:rPr>
          <w:rFonts w:ascii="宋体;??¡§??" w:hAnsi="宋体;??¡§??" w:cs="宋体;??¡§??" w:eastAsia="宋体;??¡§??"/>
        </w:rPr>
        <w:t>的电子邮件，可获得最新破网软件，直接上明慧网。</w:t>
      </w:r>
    </w:p>
    <w:p>
      <w:pPr>
        <w:pStyle w:val="Normal"/>
        <w:ind w:firstLine="480"/>
        <w:rPr>
          <w:rFonts w:ascii="宋体;??¡§??" w:hAnsi="宋体;??¡§??" w:eastAsia="宋体;??¡§??" w:cs="宋体;??¡§??"/>
        </w:rPr>
      </w:pPr>
      <w:r>
        <w:rPr>
          <w:rFonts w:ascii="宋体;??¡§??" w:hAnsi="宋体;??¡§??" w:cs="宋体;??¡§??" w:eastAsia="宋体;??¡§??"/>
          <w:bCs/>
        </w:rPr>
        <w:t>明慧周刊面向广大同修，欢迎提供建议或反馈！</w:t>
      </w:r>
    </w:p>
    <w:p>
      <w:pPr>
        <w:pStyle w:val="Contents1"/>
        <w:rPr>
          <w:rFonts w:ascii="宋体;??¡§??" w:hAnsi="宋体;??¡§??" w:eastAsia="宋体;??¡§??" w:cs="宋体;??¡§??"/>
          <w:lang w:val="en-US" w:eastAsia="en-US"/>
        </w:rPr>
      </w:pPr>
      <w:r>
        <w:rPr>
          <w:rFonts w:eastAsia="宋体;??¡§??" w:cs="宋体;??¡§??"/>
          <w:lang w:val="en-US" w:eastAsia="en-US"/>
        </w:rPr>
      </w:r>
    </w:p>
    <w:sdt>
      <w:sdtPr>
        <w:docPartObj>
          <w:docPartGallery w:val="Table of Contents"/>
          <w:docPartUnique w:val="true"/>
        </w:docPartObj>
      </w:sdtPr>
      <w:sdtContent>
        <w:p>
          <w:pPr>
            <w:pStyle w:val="Contents1"/>
            <w:tabs>
              <w:tab w:val="clear" w:pos="480"/>
              <w:tab w:val="right" w:pos="7374" w:leader="dot"/>
            </w:tabs>
            <w:rPr>
              <w:b w:val="false"/>
              <w:b w:val="false"/>
              <w:bCs w:val="false"/>
              <w:kern w:val="2"/>
              <w:sz w:val="21"/>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04689827">
            <w:r>
              <w:rPr>
                <w:rStyle w:val="IndexLink"/>
              </w:rPr>
              <w:t>新闻汇编</w:t>
            </w:r>
            <w:r>
              <w:rPr>
                <w:rStyle w:val="IndexLink"/>
              </w:rPr>
              <w:tab/>
              <w:t>2</w:t>
            </w:r>
          </w:hyperlink>
        </w:p>
        <w:p>
          <w:pPr>
            <w:pStyle w:val="Contents2"/>
            <w:tabs>
              <w:tab w:val="clear" w:pos="480"/>
              <w:tab w:val="right" w:pos="7374" w:leader="dot"/>
            </w:tabs>
            <w:rPr>
              <w:iCs w:val="false"/>
              <w:caps w:val="false"/>
              <w:smallCaps w:val="false"/>
              <w:kern w:val="2"/>
              <w:sz w:val="21"/>
              <w:szCs w:val="24"/>
            </w:rPr>
          </w:pPr>
          <w:hyperlink w:anchor="__RefHeading___Toc204689828">
            <w:r>
              <w:rPr>
                <w:rStyle w:val="IndexLink"/>
              </w:rPr>
              <w:t>重要时事</w:t>
            </w:r>
            <w:r>
              <w:rPr>
                <w:rStyle w:val="IndexLink"/>
              </w:rPr>
              <w:tab/>
              <w:t>2</w:t>
            </w:r>
          </w:hyperlink>
        </w:p>
        <w:p>
          <w:pPr>
            <w:pStyle w:val="Contents3"/>
            <w:tabs>
              <w:tab w:val="clear" w:pos="480"/>
              <w:tab w:val="right" w:pos="7374" w:leader="dot"/>
            </w:tabs>
            <w:rPr>
              <w:iCs w:val="false"/>
              <w:kern w:val="2"/>
              <w:sz w:val="21"/>
              <w:szCs w:val="24"/>
            </w:rPr>
          </w:pPr>
          <w:hyperlink w:anchor="__RefHeading___Toc204689829">
            <w:r>
              <w:rPr>
                <w:rStyle w:val="IndexLink"/>
              </w:rPr>
              <w:t>二零零八年美国华盛顿</w:t>
            </w:r>
            <w:r>
              <w:rPr>
                <w:rStyle w:val="IndexLink"/>
              </w:rPr>
              <w:t>DC</w:t>
            </w:r>
            <w:r>
              <w:rPr>
                <w:rStyle w:val="IndexLink"/>
              </w:rPr>
              <w:t>法会圆满结束</w:t>
            </w:r>
            <w:r>
              <w:rPr>
                <w:rStyle w:val="IndexLink"/>
              </w:rPr>
              <w:tab/>
              <w:t>2</w:t>
            </w:r>
          </w:hyperlink>
        </w:p>
        <w:p>
          <w:pPr>
            <w:pStyle w:val="Contents3"/>
            <w:tabs>
              <w:tab w:val="clear" w:pos="480"/>
              <w:tab w:val="right" w:pos="7374" w:leader="dot"/>
            </w:tabs>
            <w:rPr>
              <w:iCs w:val="false"/>
              <w:kern w:val="2"/>
              <w:sz w:val="21"/>
              <w:szCs w:val="24"/>
            </w:rPr>
          </w:pPr>
          <w:hyperlink w:anchor="__RefHeading___Toc204689830">
            <w:r>
              <w:rPr>
                <w:rStyle w:val="IndexLink"/>
              </w:rPr>
              <w:t>华盛顿集会、游行呼唤正义良知</w:t>
            </w:r>
            <w:r>
              <w:rPr>
                <w:rStyle w:val="IndexLink"/>
              </w:rPr>
              <w:tab/>
              <w:t>3</w:t>
            </w:r>
          </w:hyperlink>
        </w:p>
        <w:p>
          <w:pPr>
            <w:pStyle w:val="Contents3"/>
            <w:tabs>
              <w:tab w:val="clear" w:pos="480"/>
              <w:tab w:val="right" w:pos="7374" w:leader="dot"/>
            </w:tabs>
            <w:rPr>
              <w:iCs w:val="false"/>
              <w:kern w:val="2"/>
              <w:sz w:val="21"/>
              <w:szCs w:val="24"/>
            </w:rPr>
          </w:pPr>
          <w:hyperlink w:anchor="__RefHeading___Toc204689831">
            <w:r>
              <w:rPr>
                <w:rStyle w:val="IndexLink"/>
              </w:rPr>
              <w:t>中国大陆大法学员遭严重迫害案例介绍</w:t>
            </w:r>
            <w:r>
              <w:rPr>
                <w:rStyle w:val="IndexLink"/>
              </w:rPr>
              <w:tab/>
              <w:t>4</w:t>
            </w:r>
          </w:hyperlink>
        </w:p>
        <w:p>
          <w:pPr>
            <w:pStyle w:val="Contents2"/>
            <w:tabs>
              <w:tab w:val="clear" w:pos="480"/>
              <w:tab w:val="right" w:pos="7374" w:leader="dot"/>
            </w:tabs>
            <w:rPr>
              <w:iCs w:val="false"/>
              <w:caps w:val="false"/>
              <w:smallCaps w:val="false"/>
              <w:kern w:val="2"/>
              <w:sz w:val="21"/>
              <w:szCs w:val="24"/>
            </w:rPr>
          </w:pPr>
          <w:hyperlink w:anchor="__RefHeading___Toc204689832">
            <w:r>
              <w:rPr>
                <w:rStyle w:val="IndexLink"/>
              </w:rPr>
              <w:t>大陆综合</w:t>
            </w:r>
            <w:r>
              <w:rPr>
                <w:rStyle w:val="IndexLink"/>
              </w:rPr>
              <w:tab/>
              <w:t>5</w:t>
            </w:r>
          </w:hyperlink>
        </w:p>
        <w:p>
          <w:pPr>
            <w:pStyle w:val="Contents3"/>
            <w:tabs>
              <w:tab w:val="clear" w:pos="480"/>
              <w:tab w:val="right" w:pos="7374" w:leader="dot"/>
            </w:tabs>
            <w:rPr>
              <w:iCs w:val="false"/>
              <w:kern w:val="2"/>
              <w:sz w:val="21"/>
              <w:szCs w:val="24"/>
            </w:rPr>
          </w:pPr>
          <w:hyperlink w:anchor="__RefHeading___Toc204689833">
            <w:r>
              <w:rPr>
                <w:rStyle w:val="IndexLink"/>
              </w:rPr>
              <w:t>关于安全问题的紧急通知</w:t>
            </w:r>
            <w:r>
              <w:rPr>
                <w:rStyle w:val="IndexLink"/>
              </w:rPr>
              <w:tab/>
              <w:t>5</w:t>
            </w:r>
          </w:hyperlink>
        </w:p>
        <w:p>
          <w:pPr>
            <w:pStyle w:val="Contents3"/>
            <w:tabs>
              <w:tab w:val="clear" w:pos="480"/>
              <w:tab w:val="right" w:pos="7374" w:leader="dot"/>
            </w:tabs>
            <w:rPr>
              <w:iCs w:val="false"/>
              <w:kern w:val="2"/>
              <w:sz w:val="21"/>
              <w:szCs w:val="24"/>
            </w:rPr>
          </w:pPr>
          <w:hyperlink w:anchor="__RefHeading___Toc204689834">
            <w:r>
              <w:rPr>
                <w:rStyle w:val="IndexLink"/>
              </w:rPr>
              <w:t>大陆综合消息</w:t>
            </w:r>
            <w:r>
              <w:rPr>
                <w:rStyle w:val="IndexLink"/>
              </w:rPr>
              <w:tab/>
              <w:t>7</w:t>
            </w:r>
          </w:hyperlink>
        </w:p>
        <w:p>
          <w:pPr>
            <w:pStyle w:val="Contents3"/>
            <w:tabs>
              <w:tab w:val="clear" w:pos="480"/>
              <w:tab w:val="right" w:pos="7374" w:leader="dot"/>
            </w:tabs>
            <w:rPr>
              <w:iCs w:val="false"/>
              <w:kern w:val="2"/>
              <w:sz w:val="21"/>
              <w:szCs w:val="24"/>
            </w:rPr>
          </w:pPr>
          <w:hyperlink w:anchor="__RefHeading___Toc204689835">
            <w:r>
              <w:rPr>
                <w:rStyle w:val="IndexLink"/>
              </w:rPr>
              <w:t>严正声明</w:t>
            </w:r>
            <w:r>
              <w:rPr>
                <w:rStyle w:val="IndexLink"/>
              </w:rPr>
              <w:tab/>
              <w:t>8</w:t>
            </w:r>
          </w:hyperlink>
        </w:p>
        <w:p>
          <w:pPr>
            <w:pStyle w:val="Contents3"/>
            <w:tabs>
              <w:tab w:val="clear" w:pos="480"/>
              <w:tab w:val="right" w:pos="7374" w:leader="dot"/>
            </w:tabs>
            <w:rPr>
              <w:iCs w:val="false"/>
              <w:kern w:val="2"/>
              <w:sz w:val="21"/>
              <w:szCs w:val="24"/>
            </w:rPr>
          </w:pPr>
          <w:hyperlink w:anchor="__RefHeading___Toc204689836">
            <w:r>
              <w:rPr>
                <w:rStyle w:val="IndexLink"/>
              </w:rPr>
              <w:t>世人觉醒</w:t>
            </w:r>
            <w:r>
              <w:rPr>
                <w:rStyle w:val="IndexLink"/>
              </w:rPr>
              <w:tab/>
              <w:t>8</w:t>
            </w:r>
          </w:hyperlink>
        </w:p>
        <w:p>
          <w:pPr>
            <w:pStyle w:val="Contents3"/>
            <w:tabs>
              <w:tab w:val="clear" w:pos="480"/>
              <w:tab w:val="right" w:pos="7374" w:leader="dot"/>
            </w:tabs>
            <w:rPr>
              <w:iCs w:val="false"/>
              <w:kern w:val="2"/>
              <w:sz w:val="21"/>
              <w:szCs w:val="24"/>
            </w:rPr>
          </w:pPr>
          <w:hyperlink w:anchor="__RefHeading___Toc204689837">
            <w:r>
              <mc:AlternateContent>
                <mc:Choice Requires="wps">
                  <w:drawing>
                    <wp:anchor behindDoc="0" distT="0" distB="0" distL="114935" distR="114935" simplePos="0" locked="0" layoutInCell="0" allowOverlap="1" relativeHeight="26">
                      <wp:simplePos x="0" y="0"/>
                      <wp:positionH relativeFrom="column">
                        <wp:posOffset>-393700</wp:posOffset>
                      </wp:positionH>
                      <wp:positionV relativeFrom="paragraph">
                        <wp:posOffset>59055</wp:posOffset>
                      </wp:positionV>
                      <wp:extent cx="0" cy="1035050"/>
                      <wp:effectExtent l="5080" t="0" r="5080" b="0"/>
                      <wp:wrapNone/>
                      <wp:docPr id="4"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pt,4.65pt" to="-31pt,86.1pt" stroked="t" o:allowincell="f" style="position:absolute">
                      <v:stroke color="black" weight="9360" dashstyle="dash" joinstyle="miter" endcap="flat"/>
                      <v:fill o:detectmouseclick="t" on="false"/>
                      <w10:wrap type="none"/>
                    </v:line>
                  </w:pict>
                </mc:Fallback>
              </mc:AlternateContent>
            </w:r>
            <w:r>
              <w:rPr>
                <w:rStyle w:val="IndexLink"/>
              </w:rPr>
              <w:t>人心与因果</w:t>
            </w:r>
            <w:r>
              <w:rPr>
                <w:rStyle w:val="IndexLink"/>
              </w:rPr>
              <w:tab/>
              <w:t>10</w:t>
            </w:r>
          </w:hyperlink>
        </w:p>
        <w:p>
          <w:pPr>
            <w:pStyle w:val="Contents2"/>
            <w:tabs>
              <w:tab w:val="clear" w:pos="480"/>
              <w:tab w:val="right" w:pos="7374" w:leader="dot"/>
            </w:tabs>
            <w:rPr>
              <w:iCs w:val="false"/>
              <w:caps w:val="false"/>
              <w:smallCaps w:val="false"/>
              <w:kern w:val="2"/>
              <w:sz w:val="21"/>
              <w:szCs w:val="24"/>
            </w:rPr>
          </w:pPr>
          <w:hyperlink w:anchor="__RefHeading___Toc204689838">
            <w:r>
              <w:rPr>
                <w:rStyle w:val="IndexLink"/>
              </w:rPr>
              <w:t>海外综合</w:t>
            </w:r>
            <w:r>
              <w:rPr>
                <w:rStyle w:val="IndexLink"/>
              </w:rPr>
              <w:tab/>
              <w:t>11</w:t>
            </w:r>
          </w:hyperlink>
        </w:p>
        <w:p>
          <w:pPr>
            <w:pStyle w:val="Contents3"/>
            <w:tabs>
              <w:tab w:val="clear" w:pos="480"/>
              <w:tab w:val="right" w:pos="7374" w:leader="dot"/>
            </w:tabs>
            <w:rPr>
              <w:iCs w:val="false"/>
              <w:kern w:val="2"/>
              <w:sz w:val="21"/>
              <w:szCs w:val="24"/>
            </w:rPr>
          </w:pPr>
          <w:hyperlink w:anchor="__RefHeading___Toc204689839">
            <w:r>
              <w:rPr>
                <w:rStyle w:val="IndexLink"/>
              </w:rPr>
              <w:t>世界各地大法弟子“</w:t>
            </w:r>
            <w:r>
              <w:rPr>
                <w:rStyle w:val="IndexLink"/>
              </w:rPr>
              <w:t>7•20</w:t>
            </w:r>
            <w:r>
              <w:rPr>
                <w:rStyle w:val="IndexLink"/>
              </w:rPr>
              <w:t>”</w:t>
            </w:r>
            <w:r>
              <w:rPr>
                <w:rStyle w:val="IndexLink"/>
              </w:rPr>
              <w:t>反迫害活动摘要</w:t>
            </w:r>
            <w:r>
              <w:rPr>
                <w:rStyle w:val="IndexLink"/>
              </w:rPr>
              <w:tab/>
              <w:t>11</w:t>
            </w:r>
          </w:hyperlink>
        </w:p>
        <w:p>
          <w:pPr>
            <w:pStyle w:val="Contents1"/>
            <w:tabs>
              <w:tab w:val="clear" w:pos="480"/>
              <w:tab w:val="right" w:pos="7374" w:leader="dot"/>
            </w:tabs>
            <w:rPr>
              <w:b w:val="false"/>
              <w:b w:val="false"/>
              <w:bCs w:val="false"/>
              <w:kern w:val="2"/>
              <w:sz w:val="21"/>
              <w:szCs w:val="24"/>
              <w:lang w:val="en-US" w:eastAsia="en-US"/>
            </w:rPr>
          </w:pPr>
          <w:hyperlink w:anchor="__RefHeading___Toc204689840">
            <w:r>
              <w:rPr>
                <w:rStyle w:val="IndexLink"/>
              </w:rPr>
              <w:t>弟子切磋</w:t>
            </w:r>
            <w:r>
              <w:rPr>
                <w:rStyle w:val="IndexLink"/>
              </w:rPr>
              <w:t xml:space="preserve"> </w:t>
            </w:r>
            <w:r>
              <w:rPr>
                <w:rStyle w:val="IndexLink"/>
              </w:rPr>
              <w:t>整体提高</w:t>
            </w:r>
            <w:r>
              <w:rPr>
                <w:rStyle w:val="IndexLink"/>
              </w:rPr>
              <w:tab/>
              <w:t>13</w:t>
            </w:r>
          </w:hyperlink>
        </w:p>
        <w:p>
          <w:pPr>
            <w:pStyle w:val="Contents3"/>
            <w:tabs>
              <w:tab w:val="clear" w:pos="480"/>
              <w:tab w:val="right" w:pos="7374" w:leader="dot"/>
            </w:tabs>
            <w:rPr>
              <w:iCs w:val="false"/>
              <w:kern w:val="2"/>
              <w:sz w:val="21"/>
              <w:szCs w:val="24"/>
            </w:rPr>
          </w:pPr>
          <w:hyperlink w:anchor="__RefHeading___Toc204689841">
            <w:r>
              <w:rPr>
                <w:rStyle w:val="IndexLink"/>
              </w:rPr>
              <w:t>用神眼看迫害</w:t>
            </w:r>
            <w:r>
              <w:rPr>
                <w:rStyle w:val="IndexLink"/>
              </w:rPr>
              <w:tab/>
              <w:t>13</w:t>
            </w:r>
          </w:hyperlink>
        </w:p>
        <w:p>
          <w:pPr>
            <w:pStyle w:val="Contents3"/>
            <w:tabs>
              <w:tab w:val="clear" w:pos="480"/>
              <w:tab w:val="right" w:pos="7374" w:leader="dot"/>
            </w:tabs>
            <w:rPr>
              <w:iCs w:val="false"/>
              <w:kern w:val="2"/>
              <w:sz w:val="21"/>
              <w:szCs w:val="24"/>
            </w:rPr>
          </w:pPr>
          <w:hyperlink w:anchor="__RefHeading___Toc204689842">
            <w:r>
              <w:rPr>
                <w:rStyle w:val="IndexLink"/>
              </w:rPr>
              <w:t>越到最后　越要正念足</w:t>
            </w:r>
            <w:r>
              <w:rPr>
                <w:rStyle w:val="IndexLink"/>
              </w:rPr>
              <w:tab/>
              <w:t>14</w:t>
            </w:r>
          </w:hyperlink>
        </w:p>
        <w:p>
          <w:pPr>
            <w:pStyle w:val="Contents3"/>
            <w:tabs>
              <w:tab w:val="clear" w:pos="480"/>
              <w:tab w:val="right" w:pos="7374" w:leader="dot"/>
            </w:tabs>
            <w:rPr>
              <w:iCs w:val="false"/>
              <w:kern w:val="2"/>
              <w:sz w:val="21"/>
              <w:szCs w:val="24"/>
            </w:rPr>
          </w:pPr>
          <w:hyperlink w:anchor="__RefHeading___Toc204689843">
            <w:r>
              <w:rPr>
                <w:rStyle w:val="IndexLink"/>
              </w:rPr>
              <w:t>不承认旧势力</w:t>
            </w:r>
            <w:r>
              <w:rPr>
                <w:rStyle w:val="IndexLink"/>
              </w:rPr>
              <w:t xml:space="preserve"> </w:t>
            </w:r>
            <w:r>
              <w:rPr>
                <w:rStyle w:val="IndexLink"/>
              </w:rPr>
              <w:t>才能走出迫害</w:t>
            </w:r>
            <w:r>
              <w:rPr>
                <w:rStyle w:val="IndexLink"/>
              </w:rPr>
              <w:tab/>
              <w:t>15</w:t>
            </w:r>
          </w:hyperlink>
        </w:p>
        <w:p>
          <w:pPr>
            <w:pStyle w:val="Contents3"/>
            <w:tabs>
              <w:tab w:val="clear" w:pos="480"/>
              <w:tab w:val="right" w:pos="7374" w:leader="dot"/>
            </w:tabs>
            <w:rPr>
              <w:iCs w:val="false"/>
              <w:kern w:val="2"/>
              <w:sz w:val="21"/>
              <w:szCs w:val="24"/>
            </w:rPr>
          </w:pPr>
          <w:hyperlink w:anchor="__RefHeading___Toc204689844">
            <w:r>
              <w:rPr>
                <w:rStyle w:val="IndexLink"/>
              </w:rPr>
              <w:t>修掉对“奥运”和预言的执著</w:t>
            </w:r>
            <w:r>
              <w:rPr>
                <w:rStyle w:val="IndexLink"/>
              </w:rPr>
              <w:tab/>
              <w:t>18</w:t>
            </w:r>
          </w:hyperlink>
        </w:p>
        <w:p>
          <w:pPr>
            <w:pStyle w:val="Contents3"/>
            <w:tabs>
              <w:tab w:val="clear" w:pos="480"/>
              <w:tab w:val="right" w:pos="7374" w:leader="dot"/>
            </w:tabs>
            <w:rPr>
              <w:iCs w:val="false"/>
              <w:kern w:val="2"/>
              <w:sz w:val="21"/>
              <w:szCs w:val="24"/>
            </w:rPr>
          </w:pPr>
          <w:hyperlink w:anchor="__RefHeading___Toc204689845">
            <w:r>
              <w:rPr>
                <w:rStyle w:val="IndexLink"/>
              </w:rPr>
              <w:t>在营救同修过程中我找到了自己的不足</w:t>
            </w:r>
            <w:r>
              <w:rPr>
                <w:rStyle w:val="IndexLink"/>
              </w:rPr>
              <w:tab/>
              <w:t>19</w:t>
            </w:r>
          </w:hyperlink>
        </w:p>
        <w:p>
          <w:pPr>
            <w:pStyle w:val="Contents3"/>
            <w:tabs>
              <w:tab w:val="clear" w:pos="480"/>
              <w:tab w:val="right" w:pos="7374" w:leader="dot"/>
            </w:tabs>
            <w:rPr>
              <w:iCs w:val="false"/>
              <w:kern w:val="2"/>
              <w:sz w:val="21"/>
              <w:szCs w:val="24"/>
            </w:rPr>
          </w:pPr>
          <w:hyperlink w:anchor="__RefHeading___Toc204689846">
            <w:r>
              <w:rPr>
                <w:rStyle w:val="IndexLink"/>
              </w:rPr>
              <w:t>危难时刻　正念更为重要</w:t>
            </w:r>
            <w:r>
              <w:rPr>
                <w:rStyle w:val="IndexLink"/>
              </w:rPr>
              <w:tab/>
              <w:t>20</w:t>
            </w:r>
          </w:hyperlink>
        </w:p>
        <w:p>
          <w:pPr>
            <w:pStyle w:val="Contents3"/>
            <w:tabs>
              <w:tab w:val="clear" w:pos="480"/>
              <w:tab w:val="right" w:pos="7374" w:leader="dot"/>
            </w:tabs>
            <w:rPr>
              <w:iCs w:val="false"/>
              <w:kern w:val="2"/>
              <w:sz w:val="21"/>
              <w:szCs w:val="24"/>
            </w:rPr>
          </w:pPr>
          <w:hyperlink w:anchor="__RefHeading___Toc204689847">
            <w:r>
              <w:rPr>
                <w:rStyle w:val="IndexLink"/>
              </w:rPr>
              <w:t>让学法小组遍地开花</w:t>
            </w:r>
            <w:r>
              <w:rPr>
                <w:rStyle w:val="IndexLink"/>
              </w:rPr>
              <w:tab/>
              <w:t>24</w:t>
            </w:r>
          </w:hyperlink>
        </w:p>
        <w:p>
          <w:pPr>
            <w:pStyle w:val="Contents3"/>
            <w:tabs>
              <w:tab w:val="clear" w:pos="480"/>
              <w:tab w:val="right" w:pos="7374" w:leader="dot"/>
            </w:tabs>
            <w:rPr>
              <w:iCs w:val="false"/>
              <w:kern w:val="2"/>
              <w:sz w:val="21"/>
              <w:szCs w:val="24"/>
            </w:rPr>
          </w:pPr>
          <w:hyperlink w:anchor="__RefHeading___Toc204689848">
            <w:r>
              <w:rPr>
                <w:rStyle w:val="IndexLink"/>
              </w:rPr>
              <w:t>发正念　用神通</w:t>
            </w:r>
            <w:r>
              <w:rPr>
                <w:rStyle w:val="IndexLink"/>
              </w:rPr>
              <w:tab/>
              <w:t>26</w:t>
            </w:r>
          </w:hyperlink>
        </w:p>
        <w:p>
          <w:pPr>
            <w:pStyle w:val="Contents3"/>
            <w:tabs>
              <w:tab w:val="clear" w:pos="480"/>
              <w:tab w:val="right" w:pos="7374" w:leader="dot"/>
            </w:tabs>
            <w:rPr>
              <w:iCs w:val="false"/>
              <w:kern w:val="2"/>
              <w:sz w:val="21"/>
              <w:szCs w:val="24"/>
            </w:rPr>
          </w:pPr>
          <w:hyperlink w:anchor="__RefHeading___Toc204689849">
            <w:r>
              <w:rPr>
                <w:rStyle w:val="IndexLink"/>
              </w:rPr>
              <w:t>正念解体洗脑班</w:t>
            </w:r>
            <w:r>
              <w:rPr>
                <w:rStyle w:val="IndexLink"/>
              </w:rPr>
              <w:tab/>
              <w:t>27</w:t>
            </w:r>
          </w:hyperlink>
        </w:p>
        <w:p>
          <w:pPr>
            <w:pStyle w:val="Contents3"/>
            <w:tabs>
              <w:tab w:val="clear" w:pos="480"/>
              <w:tab w:val="right" w:pos="7374" w:leader="dot"/>
            </w:tabs>
            <w:rPr>
              <w:iCs w:val="false"/>
              <w:kern w:val="2"/>
              <w:sz w:val="21"/>
              <w:szCs w:val="24"/>
            </w:rPr>
          </w:pPr>
          <w:hyperlink w:anchor="__RefHeading___Toc204689850">
            <w:r>
              <w:rPr>
                <w:rStyle w:val="IndexLink"/>
              </w:rPr>
              <w:t>对破除间隔相互配合的一点感悟</w:t>
            </w:r>
            <w:r>
              <w:rPr>
                <w:rStyle w:val="IndexLink"/>
              </w:rPr>
              <w:tab/>
              <w:t>29</w:t>
            </w:r>
          </w:hyperlink>
        </w:p>
        <w:p>
          <w:pPr>
            <w:pStyle w:val="Contents3"/>
            <w:tabs>
              <w:tab w:val="clear" w:pos="480"/>
              <w:tab w:val="right" w:pos="7374" w:leader="dot"/>
            </w:tabs>
            <w:rPr>
              <w:iCs w:val="false"/>
              <w:kern w:val="2"/>
              <w:sz w:val="21"/>
              <w:szCs w:val="24"/>
            </w:rPr>
          </w:pPr>
          <w:hyperlink w:anchor="__RefHeading___Toc204689851">
            <w:r>
              <w:rPr>
                <w:rStyle w:val="IndexLink"/>
              </w:rPr>
              <w:t>“</w:t>
            </w:r>
            <w:r>
              <w:rPr>
                <w:rStyle w:val="IndexLink"/>
              </w:rPr>
              <w:t>常人中的好人”标准是什么？</w:t>
            </w:r>
            <w:r>
              <w:rPr>
                <w:rStyle w:val="IndexLink"/>
              </w:rPr>
              <w:tab/>
              <w:t>30</w:t>
            </w:r>
          </w:hyperlink>
        </w:p>
        <w:p>
          <w:pPr>
            <w:pStyle w:val="Contents1"/>
            <w:tabs>
              <w:tab w:val="clear" w:pos="480"/>
              <w:tab w:val="right" w:pos="7374" w:leader="dot"/>
            </w:tabs>
            <w:rPr>
              <w:b w:val="false"/>
              <w:b w:val="false"/>
              <w:bCs w:val="false"/>
              <w:kern w:val="2"/>
              <w:sz w:val="21"/>
              <w:szCs w:val="24"/>
              <w:lang w:val="en-US" w:eastAsia="en-US"/>
            </w:rPr>
          </w:pPr>
          <w:hyperlink w:anchor="__RefHeading___Toc204689852">
            <w:r>
              <w:rPr>
                <w:rStyle w:val="IndexLink"/>
              </w:rPr>
              <w:t>讲清真相</w:t>
            </w:r>
            <w:r>
              <w:rPr>
                <w:rStyle w:val="IndexLink"/>
              </w:rPr>
              <w:t xml:space="preserve"> </w:t>
            </w:r>
            <w:r>
              <w:rPr>
                <w:rStyle w:val="IndexLink"/>
              </w:rPr>
              <w:t>救度世人</w:t>
            </w:r>
            <w:r>
              <w:rPr>
                <w:rStyle w:val="IndexLink"/>
              </w:rPr>
              <w:tab/>
              <w:t>31</w:t>
            </w:r>
          </w:hyperlink>
        </w:p>
        <w:p>
          <w:pPr>
            <w:pStyle w:val="Contents3"/>
            <w:tabs>
              <w:tab w:val="clear" w:pos="480"/>
              <w:tab w:val="right" w:pos="7374" w:leader="dot"/>
            </w:tabs>
            <w:rPr>
              <w:iCs w:val="false"/>
              <w:kern w:val="2"/>
              <w:sz w:val="21"/>
              <w:szCs w:val="24"/>
            </w:rPr>
          </w:pPr>
          <w:hyperlink w:anchor="__RefHeading___Toc204689853">
            <w:r>
              <w:rPr>
                <w:rStyle w:val="IndexLink"/>
              </w:rPr>
              <w:t>请大陆同修重视报道的速度和质量</w:t>
            </w:r>
            <w:r>
              <w:rPr>
                <w:rStyle w:val="IndexLink"/>
              </w:rPr>
              <w:tab/>
              <w:t>31</w:t>
            </w:r>
          </w:hyperlink>
        </w:p>
        <w:p>
          <w:pPr>
            <w:pStyle w:val="Contents3"/>
            <w:tabs>
              <w:tab w:val="clear" w:pos="480"/>
              <w:tab w:val="right" w:pos="7374" w:leader="dot"/>
            </w:tabs>
            <w:rPr>
              <w:iCs w:val="false"/>
              <w:kern w:val="2"/>
              <w:sz w:val="21"/>
              <w:szCs w:val="24"/>
            </w:rPr>
          </w:pPr>
          <w:hyperlink w:anchor="__RefHeading___Toc204689854">
            <w:r>
              <w:rPr>
                <w:rStyle w:val="IndexLink"/>
              </w:rPr>
              <w:t>利用迫害消息救度当地民众</w:t>
            </w:r>
            <w:r>
              <w:rPr>
                <w:rStyle w:val="IndexLink"/>
              </w:rPr>
              <w:tab/>
              <w:t>32</w:t>
            </w:r>
          </w:hyperlink>
        </w:p>
        <w:p>
          <w:pPr>
            <w:pStyle w:val="Contents3"/>
            <w:tabs>
              <w:tab w:val="clear" w:pos="480"/>
              <w:tab w:val="right" w:pos="7374" w:leader="dot"/>
            </w:tabs>
            <w:rPr>
              <w:iCs w:val="false"/>
              <w:kern w:val="2"/>
              <w:sz w:val="21"/>
              <w:szCs w:val="24"/>
            </w:rPr>
          </w:pPr>
          <w:hyperlink w:anchor="__RefHeading___Toc204689855">
            <w:r>
              <w:rPr>
                <w:rStyle w:val="IndexLink"/>
              </w:rPr>
              <w:t>理性对于救度世人至关重要</w:t>
            </w:r>
            <w:r>
              <w:rPr>
                <w:rStyle w:val="IndexLink"/>
              </w:rPr>
              <w:tab/>
              <w:t>33</w:t>
            </w:r>
          </w:hyperlink>
        </w:p>
        <w:p>
          <w:pPr>
            <w:pStyle w:val="Contents3"/>
            <w:tabs>
              <w:tab w:val="clear" w:pos="480"/>
              <w:tab w:val="right" w:pos="7374" w:leader="dot"/>
            </w:tabs>
            <w:rPr>
              <w:iCs w:val="false"/>
              <w:kern w:val="2"/>
              <w:sz w:val="21"/>
              <w:szCs w:val="24"/>
            </w:rPr>
          </w:pPr>
          <w:hyperlink w:anchor="__RefHeading___Toc204689856">
            <w:r>
              <w:rPr>
                <w:rStyle w:val="IndexLink"/>
              </w:rPr>
              <w:t>坚定正念　开创一片蓝天</w:t>
            </w:r>
            <w:r>
              <w:rPr>
                <w:rStyle w:val="IndexLink"/>
              </w:rPr>
              <w:tab/>
              <w:t>37</w:t>
            </w:r>
          </w:hyperlink>
        </w:p>
        <w:p>
          <w:pPr>
            <w:pStyle w:val="Contents3"/>
            <w:tabs>
              <w:tab w:val="clear" w:pos="480"/>
              <w:tab w:val="right" w:pos="7374" w:leader="dot"/>
            </w:tabs>
            <w:rPr>
              <w:iCs w:val="false"/>
              <w:kern w:val="2"/>
              <w:sz w:val="21"/>
              <w:szCs w:val="24"/>
            </w:rPr>
          </w:pPr>
          <w:hyperlink w:anchor="__RefHeading___Toc204689857">
            <w:r>
              <w:rPr>
                <w:rStyle w:val="IndexLink"/>
              </w:rPr>
              <w:t>倔农妇终于点头了</w:t>
            </w:r>
            <w:r>
              <w:rPr>
                <w:rStyle w:val="IndexLink"/>
              </w:rPr>
              <w:tab/>
              <w:t>40</w:t>
            </w:r>
          </w:hyperlink>
        </w:p>
        <w:p>
          <w:pPr>
            <w:pStyle w:val="Contents3"/>
            <w:tabs>
              <w:tab w:val="clear" w:pos="480"/>
              <w:tab w:val="right" w:pos="7374" w:leader="dot"/>
            </w:tabs>
            <w:rPr>
              <w:iCs w:val="false"/>
              <w:kern w:val="2"/>
              <w:sz w:val="21"/>
              <w:szCs w:val="24"/>
            </w:rPr>
          </w:pPr>
          <w:hyperlink w:anchor="__RefHeading___Toc204689858">
            <w:r>
              <w:rPr>
                <w:rStyle w:val="IndexLink"/>
              </w:rPr>
              <w:t>面对面劝三退救众生的一点经历</w:t>
            </w:r>
            <w:r>
              <w:rPr>
                <w:rStyle w:val="IndexLink"/>
              </w:rPr>
              <w:tab/>
              <w:t>41</w:t>
            </w:r>
          </w:hyperlink>
        </w:p>
        <w:p>
          <w:pPr>
            <w:pStyle w:val="Contents3"/>
            <w:tabs>
              <w:tab w:val="clear" w:pos="480"/>
              <w:tab w:val="right" w:pos="7374" w:leader="dot"/>
            </w:tabs>
            <w:rPr>
              <w:kern w:val="2"/>
              <w:sz w:val="21"/>
              <w:szCs w:val="24"/>
            </w:rPr>
          </w:pPr>
          <w:hyperlink w:anchor="__RefHeading___Toc204689859">
            <w:r>
              <w:rPr>
                <w:rStyle w:val="IndexLink"/>
                <w:iCs w:val="false"/>
              </w:rPr>
              <w:t>丈夫没话说了</w:t>
            </w:r>
            <w:r>
              <w:rPr>
                <w:rStyle w:val="IndexLink"/>
                <w:iCs w:val="false"/>
              </w:rPr>
              <w:tab/>
              <w:t>44</w:t>
            </w:r>
          </w:hyperlink>
          <w:r>
            <w:rPr>
              <w:rStyle w:val="IndexLink"/>
              <w:iCs w:val="false"/>
            </w:rPr>
            <w:fldChar w:fldCharType="end"/>
          </w:r>
        </w:p>
      </w:sdtContent>
    </w:sdt>
    <w:p>
      <w:pPr>
        <w:pStyle w:val="WeeklyBody"/>
        <w:rPr>
          <w:rFonts w:ascii="宋体;??¡§??" w:hAnsi="宋体;??¡§??" w:cs="宋体;??¡§??"/>
          <w:iCs/>
          <w:kern w:val="2"/>
          <w:sz w:val="21"/>
          <w:szCs w:val="24"/>
          <w:lang w:val="en-US" w:eastAsia="en-US"/>
        </w:rPr>
      </w:pPr>
      <w:r>
        <w:rPr>
          <w:rFonts w:cs="宋体;??¡§??" w:ascii="宋体;??¡§??" w:hAnsi="宋体;??¡§??"/>
          <w:iCs/>
          <w:kern w:val="2"/>
          <w:sz w:val="21"/>
          <w:szCs w:val="24"/>
          <w:lang w:val="en-US" w:eastAsia="en-US"/>
        </w:rPr>
      </w:r>
    </w:p>
    <w:p>
      <w:pPr>
        <w:pStyle w:val="Heading"/>
        <w:rPr/>
      </w:pPr>
      <w:bookmarkStart w:id="0" w:name="__RefHeading___Toc204689827"/>
      <w:bookmarkEnd w:id="0"/>
      <w:r>
        <w:rPr/>
        <w:t>新闻汇编</w:t>
      </w:r>
    </w:p>
    <w:p>
      <w:pPr>
        <w:pStyle w:val="SimSun075pt"/>
        <w:rPr>
          <w:rFonts w:ascii="宋体;??¡§??" w:hAnsi="宋体;??¡§??"/>
        </w:rPr>
      </w:pPr>
      <w:r>
        <w:rPr>
          <w:rFonts w:ascii="宋体;??¡§??" w:hAnsi="宋体;??¡§??"/>
        </w:rPr>
        <w:t>明慧周刊  二零零八年七月十八日—二零零八年七月廿四日</w:t>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1" w:name="__RefHeading___Toc204689828"/>
      <w:bookmarkEnd w:id="1"/>
      <w:r>
        <w:rPr/>
        <w:t>重要时事</w:t>
      </w:r>
    </w:p>
    <w:p>
      <w:pPr>
        <w:pStyle w:val="Heading3"/>
        <w:rPr/>
      </w:pPr>
      <w:bookmarkStart w:id="2" w:name="__RefHeading___Toc204689829"/>
      <w:bookmarkEnd w:id="2"/>
      <w:r>
        <w:rPr/>
        <w:t>二零零八年美国华盛顿</w:t>
      </w:r>
      <w:r>
        <w:rPr/>
        <w:t>DC</w:t>
      </w:r>
      <w:r>
        <w:rPr/>
        <w:t>法会圆满结束</w:t>
      </w:r>
    </w:p>
    <w:p>
      <w:pPr>
        <w:pStyle w:val="WeeklyBody"/>
        <w:rPr>
          <w:rFonts w:ascii="宋体;??¡§??" w:hAnsi="宋体;??¡§??" w:cs="宋体;??¡§??"/>
          <w:lang w:eastAsia="zh-CN"/>
        </w:rPr>
      </w:pPr>
      <w:r>
        <w:rPr>
          <w:rFonts w:ascii="宋体;??¡§??" w:hAnsi="宋体;??¡§??" w:cs="宋体;??¡§??"/>
          <w:lang w:eastAsia="zh-CN"/>
        </w:rPr>
        <w:t>一年一度的美国华盛顿</w:t>
      </w:r>
      <w:r>
        <w:rPr>
          <w:rFonts w:cs="宋体;??¡§??" w:ascii="宋体;??¡§??" w:hAnsi="宋体;??¡§??"/>
          <w:lang w:eastAsia="zh-CN"/>
        </w:rPr>
        <w:t>DC</w:t>
      </w:r>
      <w:r>
        <w:rPr>
          <w:rFonts w:ascii="宋体;??¡§??" w:hAnsi="宋体;??¡§??" w:cs="宋体;??¡§??"/>
          <w:lang w:eastAsia="zh-CN"/>
        </w:rPr>
        <w:t>法轮大法修炼心得交流会于七月十九日在华盛顿</w:t>
      </w:r>
      <w:r>
        <w:rPr>
          <w:rFonts w:cs="宋体;??¡§??" w:ascii="宋体;??¡§??" w:hAnsi="宋体;??¡§??"/>
          <w:lang w:eastAsia="zh-CN"/>
        </w:rPr>
        <w:t>DC</w:t>
      </w:r>
      <w:r>
        <w:rPr>
          <w:rFonts w:ascii="宋体;??¡§??" w:hAnsi="宋体;??¡§??" w:cs="宋体;??¡§??"/>
          <w:lang w:eastAsia="zh-CN"/>
        </w:rPr>
        <w:t>市中心的宪法大厅隆重召开。三千多名来自世界各地的法轮功学员参加了此次盛会。</w:t>
      </w:r>
    </w:p>
    <w:p>
      <w:pPr>
        <w:pStyle w:val="WeeklyBody"/>
        <w:rPr/>
      </w:pPr>
      <w:r>
        <w:rPr>
          <w:rFonts w:ascii="宋体;??¡§??" w:hAnsi="宋体;??¡§??" w:cs="宋体;??¡§??"/>
          <w:lang w:eastAsia="zh-CN"/>
        </w:rPr>
        <w:t>法会上十五位中西方学员交流了在学好法、提高心性、讲清真相、救度众生中的修炼心得体会。多位学员谈到了如何在证实法的工作中向内找修好自己，打破同修间、项目间的间隔，更好的合作和沟通，以及在当前正法形势下如何更大范围救度众生的体会。</w:t>
      </w:r>
      <w:r>
        <w:rPr>
          <w:rFonts w:ascii="宋体;??¡§??" w:hAnsi="宋体;??¡§??" w:cs="宋体;??¡§??"/>
          <w:lang w:eastAsia="zh-CN"/>
        </w:rPr>
        <w:t xml:space="preserve"> </w:t>
      </w:r>
    </w:p>
    <w:p>
      <w:pPr>
        <w:pStyle w:val="WeeklyBody"/>
        <w:rPr/>
      </w:pPr>
      <w:r>
        <w:rPr>
          <w:rFonts w:ascii="宋体;??¡§??" w:hAnsi="宋体;??¡§??" w:cs="宋体;??¡§??"/>
          <w:lang w:eastAsia="zh-CN"/>
        </w:rPr>
        <w:t>来自加拿大渥太华的李先生介绍了在加拿大郁金香节上把坏事变成好事的体会。郁金香节的组委会在中共的压力下撤销了天国乐团的表演，但通过学员们持续不断的讲真相、在媒体上曝光邪恶，最后使郁金香节的组委会正式道歉，并请回天国乐团在郁金香节上表演。李先生也介绍了自己在繁忙的证实法的工作中，加强学法，向内找，重新找回在大法中精進实修、溶于法中的状态。</w:t>
      </w:r>
      <w:r>
        <w:rPr>
          <w:rFonts w:ascii="宋体;??¡§??" w:hAnsi="宋体;??¡§??" w:cs="宋体;??¡§??"/>
          <w:lang w:eastAsia="zh-CN"/>
        </w:rPr>
        <w:t xml:space="preserve"> </w:t>
      </w:r>
    </w:p>
    <w:p>
      <w:pPr>
        <w:pStyle w:val="WeeklyBody"/>
        <w:rPr/>
      </w:pPr>
      <w:r>
        <w:rPr>
          <w:rFonts w:ascii="宋体;??¡§??" w:hAnsi="宋体;??¡§??" w:cs="宋体;??¡§??"/>
          <w:lang w:eastAsia="zh-CN"/>
        </w:rPr>
        <w:t>现在美国一所大学任教的龚先生介绍了自己在所在大学通过</w:t>
      </w:r>
      <w:r>
        <w:rPr>
          <w:rFonts w:cs="宋体;??¡§??" w:ascii="宋体;??¡§??" w:hAnsi="宋体;??¡§??"/>
          <w:lang w:eastAsia="zh-CN"/>
        </w:rPr>
        <w:t>CSSA</w:t>
      </w:r>
      <w:r>
        <w:rPr>
          <w:rFonts w:ascii="宋体;??¡§??" w:hAnsi="宋体;??¡§??" w:cs="宋体;??¡§??"/>
          <w:lang w:eastAsia="zh-CN"/>
        </w:rPr>
        <w:t>电子邮件群组向中国留学生大面积讲真相的体会，他说：“在同中国人讲真相中，我一直保持了一种谦让、理性和平和的姿态。虽然有一些人用恶毒的语言谩骂，但那只是少数人，更多人有机会了解真相，还有人发邮件表示支持。”作为其所在学院仅有的两名优秀博士毕业生之一，龚先生同时也介绍了自己在常人社会中做好工作的体会，他说：“圆容好常人这层法，虽然要花一些时间和精力，但是只要我们心正，大法都会把它转化为我们证实法的助力。</w:t>
      </w:r>
      <w:r>
        <w:rPr>
          <w:rFonts w:ascii="宋体;??¡§??" w:hAnsi="宋体;??¡§??" w:cs="宋体;??¡§??"/>
        </w:rPr>
        <w:t>”</w:t>
      </w:r>
      <w:r>
        <w:rPr>
          <w:rFonts w:ascii="宋体;??¡§??" w:hAnsi="宋体;??¡§??" w:cs="宋体;??¡§??"/>
        </w:rPr>
        <w:t xml:space="preserve"> </w:t>
      </w:r>
    </w:p>
    <w:p>
      <w:pPr>
        <w:pStyle w:val="WeeklyBody"/>
        <w:rPr>
          <w:rFonts w:ascii="宋体;??¡§??" w:hAnsi="宋体;??¡§??" w:cs="宋体;??¡§??"/>
          <w:lang w:eastAsia="zh-CN"/>
        </w:rPr>
      </w:pPr>
      <w:r>
        <w:rPr>
          <w:rFonts w:ascii="宋体;??¡§??" w:hAnsi="宋体;??¡§??" w:cs="宋体;??¡§??"/>
          <w:lang w:eastAsia="zh-CN"/>
        </w:rPr>
        <w:t>还有多位学员介绍了自己在推广神韵晚会中的感悟，及放下自我、宽容对待同修，整体配合的体会。法会在五点三十分圆满结束。</w:t>
      </w:r>
    </w:p>
    <w:p>
      <w:pPr>
        <w:pStyle w:val="Heading3"/>
        <w:rPr/>
      </w:pPr>
      <w:bookmarkStart w:id="3" w:name="__RefHeading___Toc204689830"/>
      <w:bookmarkEnd w:id="3"/>
      <w:r>
        <w:rPr/>
        <w:t>华盛顿集会、游行呼唤正义良知</w:t>
      </w:r>
    </w:p>
    <w:p>
      <w:pPr>
        <w:pStyle w:val="WeeklyBody"/>
        <w:rPr>
          <w:rFonts w:ascii="宋体;??¡§??" w:hAnsi="宋体;??¡§??" w:cs="宋体;??¡§??"/>
          <w:lang w:eastAsia="zh-CN"/>
        </w:rPr>
      </w:pPr>
      <w:r>
        <w:rPr>
          <w:rFonts w:ascii="宋体;??¡§??" w:hAnsi="宋体;??¡§??" w:cs="宋体;??¡§??"/>
          <w:lang w:eastAsia="zh-CN"/>
        </w:rPr>
        <w:t>在法轮功反迫害九周年之际，近千名来自世界各地的部份法轮功学员于七月十七日聚集在美国参议院大楼侧面的公园举行大集会，呼吁共同结束中共对法轮功的迫害。三名美国国会议员和十多个国际非政府组织代表发言，共同谴责中共对修炼“真、善、忍”的法轮功学员施行的残酷迫害。</w:t>
      </w:r>
    </w:p>
    <w:p>
      <w:pPr>
        <w:pStyle w:val="WeeklyBody"/>
        <w:rPr/>
      </w:pPr>
      <w:r>
        <w:rPr>
          <w:rFonts w:ascii="宋体;??¡§??" w:hAnsi="宋体;??¡§??" w:cs="宋体;??¡§??"/>
          <w:lang w:eastAsia="zh-CN"/>
        </w:rPr>
        <w:t>美国佛罗里达州国会议员伊莲娜•洛斯</w:t>
      </w:r>
      <w:r>
        <w:rPr>
          <w:rFonts w:cs="宋体;??¡§??" w:ascii="宋体;??¡§??" w:hAnsi="宋体;??¡§??"/>
          <w:lang w:eastAsia="zh-CN"/>
        </w:rPr>
        <w:t>-</w:t>
      </w:r>
      <w:r>
        <w:rPr>
          <w:rFonts w:ascii="宋体;??¡§??" w:hAnsi="宋体;??¡§??" w:cs="宋体;??¡§??"/>
          <w:lang w:eastAsia="zh-CN"/>
        </w:rPr>
        <w:t>雷蒂能发言谴责中共在过去九年中，酷刑折磨、非法劳教中国的法轮功学员、以及中共恶警强奸女性法轮功学员的罪行。她指出，而在奥运前夕，中共违背了当初向国际奥委会做出的承诺；事实上，中共所做的一切与其承诺的正好相反，不但没有改善人权，还加剧了对法轮功、及其它宗教信仰团体的迫害。</w:t>
      </w:r>
      <w:r>
        <w:rPr>
          <w:rFonts w:ascii="宋体;??¡§??" w:hAnsi="宋体;??¡§??" w:cs="宋体;??¡§??"/>
          <w:lang w:eastAsia="zh-CN"/>
        </w:rPr>
        <w:t xml:space="preserve"> </w:t>
      </w:r>
    </w:p>
    <w:p>
      <w:pPr>
        <w:pStyle w:val="WeeklyBody"/>
        <w:rPr>
          <w:rFonts w:ascii="宋体;??¡§??" w:hAnsi="宋体;??¡§??" w:cs="宋体;??¡§??"/>
          <w:lang w:eastAsia="zh-CN"/>
        </w:rPr>
      </w:pPr>
      <w:r>
        <w:rPr>
          <w:rFonts w:ascii="宋体;??¡§??" w:hAnsi="宋体;??¡§??" w:cs="宋体;??¡§??"/>
          <w:lang w:eastAsia="zh-CN"/>
        </w:rPr>
        <w:t>美国国会众议院外交关系委员会监督调查小组委员会主席达纳•罗拉巴克在集会上说，美国人民站在法轮功受害者一边，人类的历史会记住法轮功学员们的勇敢、正义之举；而那些做中共独裁统治帮凶的人，将面临神的审判。</w:t>
      </w:r>
    </w:p>
    <w:p>
      <w:pPr>
        <w:pStyle w:val="WeeklyBody"/>
        <w:rPr>
          <w:rFonts w:ascii="宋体;??¡§??" w:hAnsi="宋体;??¡§??" w:cs="宋体;??¡§??"/>
          <w:lang w:eastAsia="zh-CN"/>
        </w:rPr>
      </w:pPr>
      <w:r>
        <w:rPr>
          <w:rFonts w:ascii="宋体;??¡§??" w:hAnsi="宋体;??¡§??" w:cs="宋体;??¡§??"/>
          <w:lang w:eastAsia="zh-CN"/>
        </w:rPr>
        <w:t>国际大赦美国分部亚太选导主任库玛在集会上，列举了国际大赦有关法轮功学员遭受迫害的调查报告。库玛表示，法轮功学员在这里发出一个强有力的声音：在过去的九年中，迫害法轮功的中共已经作恶累累，现在必须停止迫害，释放法轮功学员，调查所有死于关押中的法轮功学员的死因。</w:t>
      </w:r>
    </w:p>
    <w:p>
      <w:pPr>
        <w:pStyle w:val="WeeklyBody"/>
        <w:rPr>
          <w:rFonts w:ascii="宋体;??¡§??" w:hAnsi="宋体;??¡§??" w:cs="宋体;??¡§??"/>
          <w:lang w:eastAsia="zh-CN"/>
        </w:rPr>
      </w:pPr>
      <w:r>
        <w:rPr>
          <w:rFonts w:ascii="宋体;??¡§??" w:hAnsi="宋体;??¡§??" w:cs="宋体;??¡§??"/>
          <w:lang w:eastAsia="zh-CN"/>
        </w:rPr>
        <w:t>公民力量国际项目主任吉姆•戈希兰先生在发言中，一度哽咽落泪。他对秉持真善忍的法轮功学员表示赞赏。戈希兰说，“不论多少监狱也无法战胜你们的坚忍，无论多大的仇恨也无法胜过你们的慈悲，你们今天在此表明的是，你们发自内心的信仰‘真、善、忍’。你们向中共表明了，恐惧不是统治办法，它注定是要失败的。”</w:t>
      </w:r>
    </w:p>
    <w:p>
      <w:pPr>
        <w:pStyle w:val="WeeklyBody"/>
        <w:rPr/>
      </w:pPr>
      <w:r>
        <w:rPr>
          <w:rFonts w:ascii="宋体;??¡§??" w:hAnsi="宋体;??¡§??" w:cs="宋体;??¡§??"/>
          <w:lang w:eastAsia="zh-CN"/>
        </w:rPr>
        <w:t>在七月十九日华盛顿纪念碑前举行的声援四千万人退出中共的集会上，纽约著名人权律师、中国问题专家叶宁先生向法轮功学员跪拜，表达敬意。</w:t>
      </w:r>
      <w:r>
        <w:rPr>
          <w:rFonts w:ascii="宋体;??¡§??" w:hAnsi="宋体;??¡§??" w:cs="宋体;??¡§??"/>
          <w:lang w:eastAsia="zh-CN"/>
        </w:rPr>
        <w:t xml:space="preserve"> </w:t>
      </w:r>
    </w:p>
    <w:p>
      <w:pPr>
        <w:pStyle w:val="WeeklyBody"/>
        <w:rPr/>
      </w:pPr>
      <w:r>
        <w:rPr>
          <w:rFonts w:ascii="宋体;??¡§??" w:hAnsi="宋体;??¡§??" w:cs="宋体;??¡§??"/>
          <w:lang w:eastAsia="zh-CN"/>
        </w:rPr>
        <w:t>叶宁律师说，在过去九年里，法轮功学员秉持真善忍始终未改变。叶宁说，我所看到的是，这些法轮功学员都是做完了自己需要养家糊口的工作以后，再加班加点，几年如一日，这样坚持，现在世界上很难找出这么好的人群来，这样的一群人是不可战胜的。不管世界现在多么浑浊，多么灰暗，将来的胜利一定属于法轮功，法轮功已经为中华民族树立了一个光辉榜样，法轮大法所代表的是一种全新的道德伦理规范。</w:t>
      </w:r>
      <w:r>
        <w:rPr>
          <w:rFonts w:ascii="宋体;??¡§??" w:hAnsi="宋体;??¡§??" w:cs="宋体;??¡§??"/>
          <w:lang w:eastAsia="zh-CN"/>
        </w:rPr>
        <w:t xml:space="preserve"> </w:t>
      </w:r>
    </w:p>
    <w:p>
      <w:pPr>
        <w:pStyle w:val="WeeklyBody"/>
        <w:rPr>
          <w:rFonts w:ascii="宋体;??¡§??" w:hAnsi="宋体;??¡§??" w:cs="宋体;??¡§??"/>
          <w:lang w:eastAsia="zh-CN"/>
        </w:rPr>
      </w:pPr>
      <w:r>
        <w:rPr>
          <w:rFonts w:ascii="宋体;??¡§??" w:hAnsi="宋体;??¡§??" w:cs="宋体;??¡§??"/>
          <w:lang w:eastAsia="zh-CN"/>
        </w:rPr>
        <w:t>七月十八日，两千多名来自世界各地的法轮功学员和支持者在美国首都华盛顿举行反迫害大游行，并声援四千万中国人退出中共。此外，来自纽约的法轮功学员和全世界各地大法弟子及社会各界人士分别在美国国务院和白宫门前举行请愿活动，向美国国务院负责亚太事务的国务院官员彼得先生递交了公开信和资料。</w:t>
      </w:r>
    </w:p>
    <w:p>
      <w:pPr>
        <w:pStyle w:val="WeeklyBody"/>
        <w:rPr>
          <w:rFonts w:ascii="宋体;??¡§??" w:hAnsi="宋体;??¡§??" w:cs="宋体;??¡§??"/>
          <w:lang w:eastAsia="zh-CN"/>
        </w:rPr>
      </w:pPr>
      <w:r>
        <w:rPr>
          <w:rFonts w:ascii="宋体;??¡§??" w:hAnsi="宋体;??¡§??" w:cs="宋体;??¡§??"/>
          <w:lang w:eastAsia="zh-CN"/>
        </w:rPr>
        <w:t>七月十八日傍晚，来自世界各地的法轮功学员们聚集在华盛顿纪念碑前的草地上，默默的点起盏盏烛火，用烛光守夜的形式悼念被中共迫害致死的同修。</w:t>
      </w:r>
    </w:p>
    <w:p>
      <w:pPr>
        <w:pStyle w:val="Heading3"/>
        <w:rPr/>
      </w:pPr>
      <w:bookmarkStart w:id="4" w:name="__RefHeading___Toc204689831"/>
      <w:bookmarkEnd w:id="4"/>
      <w:r>
        <w:rPr/>
        <w:t>中国大陆大法学员遭严重迫害案例介绍</w:t>
      </w:r>
    </w:p>
    <w:p>
      <w:pPr>
        <w:pStyle w:val="WeeklyBody"/>
        <w:rPr>
          <w:rFonts w:ascii="宋体;??¡§??" w:hAnsi="宋体;??¡§??" w:cs="宋体;??¡§??"/>
          <w:lang w:eastAsia="zh-CN"/>
        </w:rPr>
      </w:pPr>
      <w:r>
        <w:rPr>
          <w:rFonts w:ascii="宋体;??¡§??" w:hAnsi="宋体;??¡§??" w:cs="宋体;??¡§??"/>
          <w:lang w:eastAsia="zh-CN"/>
        </w:rPr>
        <w:t>六月十七日，</w:t>
      </w:r>
      <w:r>
        <w:rPr>
          <w:rFonts w:ascii="宋体;??¡§??" w:hAnsi="宋体;??¡§??" w:cs="宋体;??¡§??"/>
          <w:b/>
          <w:lang w:eastAsia="zh-CN"/>
        </w:rPr>
        <w:t>河北省</w:t>
      </w:r>
      <w:r>
        <w:rPr>
          <w:rFonts w:ascii="宋体;??¡§??" w:hAnsi="宋体;??¡§??" w:cs="宋体;??¡§??"/>
          <w:lang w:eastAsia="zh-CN"/>
        </w:rPr>
        <w:t>邢台市桥东公安分局国保大队以奥运为借口，粗暴的撬开了法轮功学员冯朝的家门（租房），抢走了她的笔记本电脑、打印机、手机，及准备买房的十六万五千元现金。因她及时走脱，恶警们气急败坏，绑架了她七十多岁的老母；绑架了来看望母亲的弟弟冯凯；绑架了她未满十八岁的两个女儿王晖、王彤；绑架了她的丈夫王军年及当天所有去她家的人。</w:t>
      </w:r>
    </w:p>
    <w:p>
      <w:pPr>
        <w:pStyle w:val="WeeklyBody"/>
        <w:rPr>
          <w:rFonts w:ascii="宋体;??¡§??" w:hAnsi="宋体;??¡§??" w:cs="宋体;??¡§??"/>
          <w:lang w:eastAsia="zh-CN"/>
        </w:rPr>
      </w:pPr>
      <w:r>
        <w:rPr>
          <w:rFonts w:ascii="宋体;??¡§??" w:hAnsi="宋体;??¡§??" w:cs="宋体;??¡§??"/>
          <w:lang w:eastAsia="zh-CN"/>
        </w:rPr>
        <w:t>在六月三十日前后这几天，</w:t>
      </w:r>
      <w:r>
        <w:rPr>
          <w:rFonts w:ascii="宋体;??¡§??" w:hAnsi="宋体;??¡§??" w:cs="宋体;??¡§??"/>
          <w:b/>
          <w:lang w:eastAsia="zh-CN"/>
        </w:rPr>
        <w:t>黑龙江省</w:t>
      </w:r>
      <w:r>
        <w:rPr>
          <w:rFonts w:ascii="宋体;??¡§??" w:hAnsi="宋体;??¡§??" w:cs="宋体;??¡§??"/>
          <w:lang w:eastAsia="zh-CN"/>
        </w:rPr>
        <w:t>牡丹江国保大队人员和穆棱市国保大队又以帮助参与转移卫星电视天线为由，在牡丹江地区制造多起绑架法轮功学员案件，并非法抄家，数人被迫离家。已有近二十名法轮功学员被绑架勒索，大法弟子李海峰惨遭牡丹江国保不法人员殴打，张玉凤被迫害的行走困难。</w:t>
      </w:r>
    </w:p>
    <w:p>
      <w:pPr>
        <w:pStyle w:val="WeeklyBody"/>
        <w:rPr>
          <w:rFonts w:ascii="宋体;??¡§??" w:hAnsi="宋体;??¡§??" w:cs="宋体;??¡§??"/>
          <w:lang w:eastAsia="zh-CN"/>
        </w:rPr>
      </w:pPr>
      <w:r>
        <w:rPr>
          <w:rFonts w:ascii="宋体;??¡§??" w:hAnsi="宋体;??¡§??" w:cs="宋体;??¡§??"/>
          <w:b/>
          <w:lang w:eastAsia="zh-CN"/>
        </w:rPr>
        <w:t>陕西省西安市</w:t>
      </w:r>
      <w:r>
        <w:rPr>
          <w:rFonts w:ascii="宋体;??¡§??" w:hAnsi="宋体;??¡§??" w:cs="宋体;??¡§??"/>
          <w:lang w:eastAsia="zh-CN"/>
        </w:rPr>
        <w:t>百货公司退休职工、法轮功学员刘爱英，五十一岁，六月二十五日在西安市灞桥公安分局席王派出所众多恶警的劫持下，从临时租住的西安汽车配件厂家属院四楼“坠楼”，晚上七点多离开人世。派出所民警一口咬定是“坠楼自杀”，欺骗、威逼、恐吓家属，让其丈夫签字同意不在西安火化遗体，而是拉到远离西安的临潼市火化。刘爱英在这风风雨雨的九年中，遭尽非人的魔难，但从未有过自杀举动。</w:t>
      </w:r>
    </w:p>
    <w:p>
      <w:pPr>
        <w:pStyle w:val="WeeklyBody"/>
        <w:rPr>
          <w:rFonts w:ascii="宋体;??¡§??" w:hAnsi="宋体;??¡§??" w:cs="宋体;??¡§??"/>
          <w:lang w:eastAsia="zh-CN"/>
        </w:rPr>
      </w:pPr>
      <w:r>
        <w:rPr>
          <w:rFonts w:ascii="宋体;??¡§??" w:hAnsi="宋体;??¡§??" w:cs="宋体;??¡§??"/>
          <w:lang w:eastAsia="zh-CN"/>
        </w:rPr>
        <w:t>七月十日，</w:t>
      </w:r>
      <w:r>
        <w:rPr>
          <w:rFonts w:ascii="宋体;??¡§??" w:hAnsi="宋体;??¡§??" w:cs="宋体;??¡§??"/>
          <w:b/>
          <w:lang w:eastAsia="zh-CN"/>
        </w:rPr>
        <w:t>吉林省</w:t>
      </w:r>
      <w:r>
        <w:rPr>
          <w:rFonts w:ascii="宋体;??¡§??" w:hAnsi="宋体;??¡§??" w:cs="宋体;??¡§??"/>
          <w:lang w:eastAsia="zh-CN"/>
        </w:rPr>
        <w:t>汪清县政法委、六一零、县公安局国保大队以保证奥火安全传递到延吉市为名，对汪清县近二十名法轮功学员绑架、关押，加以洗脑迫害。直到七月十六日晚奥火在延吉传递结束，这些学员才得以回家。</w:t>
      </w:r>
    </w:p>
    <w:p>
      <w:pPr>
        <w:pStyle w:val="Heading2"/>
        <w:rPr/>
      </w:pPr>
      <w:bookmarkStart w:id="5" w:name="__RefHeading___Toc204689832"/>
      <w:bookmarkEnd w:id="5"/>
      <w:r>
        <w:rPr/>
        <w:t>大陆综合</w:t>
      </w:r>
    </w:p>
    <w:p>
      <w:pPr>
        <w:pStyle w:val="Heading3"/>
        <w:rPr/>
      </w:pPr>
      <w:bookmarkStart w:id="6" w:name="__RefHeading___Toc204689833"/>
      <w:bookmarkEnd w:id="6"/>
      <w:r>
        <w:rPr/>
        <w:t>关于安全问题的紧急通知</w:t>
      </w:r>
    </w:p>
    <w:p>
      <w:pPr>
        <w:pStyle w:val="WeeklyBody"/>
        <w:rPr>
          <w:rFonts w:ascii="宋体;??¡§??" w:hAnsi="宋体;??¡§??" w:cs="宋体;??¡§??"/>
          <w:lang w:eastAsia="zh-CN"/>
        </w:rPr>
      </w:pPr>
      <w:r>
        <w:rPr>
          <w:rFonts w:ascii="宋体;??¡§??" w:hAnsi="宋体;??¡§??" w:cs="宋体;??¡§??"/>
          <w:lang w:eastAsia="zh-CN"/>
        </w:rPr>
        <w:t>所有在“清心论坛”有帐号、以及近期内访问过“清心论坛”的大法弟子请注意：</w:t>
      </w:r>
    </w:p>
    <w:p>
      <w:pPr>
        <w:pStyle w:val="WeeklyBody"/>
        <w:rPr>
          <w:rFonts w:ascii="宋体;??¡§??" w:hAnsi="宋体;??¡§??" w:cs="宋体;??¡§??"/>
          <w:lang w:eastAsia="zh-CN"/>
        </w:rPr>
      </w:pPr>
      <w:r>
        <w:rPr>
          <w:rFonts w:ascii="宋体;??¡§??" w:hAnsi="宋体;??¡§??" w:cs="宋体;??¡§??"/>
          <w:lang w:eastAsia="zh-CN"/>
        </w:rPr>
        <w:t>据可靠消息，近期中国大陆一些地区部份大法学员的被抓，是各省专门负责“网络监控监视特别部门”干的，估计不同地区也有这样的情况。被抓的这些同修都是在“清心论坛”有账号的。</w:t>
      </w:r>
    </w:p>
    <w:p>
      <w:pPr>
        <w:pStyle w:val="WeeklyBody"/>
        <w:rPr/>
      </w:pPr>
      <w:r>
        <w:rPr>
          <w:rFonts w:ascii="宋体;??¡§??" w:hAnsi="宋体;??¡§??" w:cs="宋体;??¡§??"/>
          <w:lang w:eastAsia="zh-CN"/>
        </w:rPr>
        <w:t>北京时间六月二十七日中午十二点三十八分，“清心论坛”服务器被植入木马。此后中共黑客盗用管理员身份远程登录“清心论坛”服务器。七月十三日，“清心论坛”服务器管理员发现问题，做了一定成度的清理。二十日管理员发现七月十五日上传的无界测试版已被替换。二十一日管理员发现自由门测试版和世界通测试版都被替换。替换后的文件捆绑有木马，文件大小增加约</w:t>
      </w:r>
      <w:r>
        <w:rPr>
          <w:rFonts w:cs="宋体;??¡§??" w:ascii="宋体;??¡§??" w:hAnsi="宋体;??¡§??"/>
          <w:lang w:eastAsia="zh-CN"/>
        </w:rPr>
        <w:t>40KB</w:t>
      </w:r>
      <w:r>
        <w:rPr>
          <w:rFonts w:ascii="宋体;??¡§??" w:hAnsi="宋体;??¡§??" w:cs="宋体;??¡§??"/>
          <w:lang w:eastAsia="zh-CN"/>
        </w:rPr>
        <w:t>。捆绑木马的文件如果成功运行，就会安装监测键盘的木马，记录用户在电脑上的操作，详情请见明慧文章《自由门</w:t>
      </w:r>
      <w:r>
        <w:rPr>
          <w:rFonts w:cs="宋体;??¡§??" w:ascii="宋体;??¡§??" w:hAnsi="宋体;??¡§??"/>
          <w:lang w:eastAsia="zh-CN"/>
        </w:rPr>
        <w:t>6.76</w:t>
      </w:r>
      <w:r>
        <w:rPr>
          <w:rFonts w:ascii="宋体;??¡§??" w:hAnsi="宋体;??¡§??" w:cs="宋体;??¡§??"/>
          <w:lang w:eastAsia="zh-CN"/>
        </w:rPr>
        <w:t>、无界测试版下载被短暂植入木马》（</w:t>
      </w:r>
      <w:r>
        <w:rPr>
          <w:rFonts w:cs="宋体;??¡§??" w:ascii="宋体;??¡§??" w:hAnsi="宋体;??¡§??"/>
          <w:lang w:eastAsia="zh-CN"/>
        </w:rPr>
        <w:t>http://www.mi</w:t>
      </w:r>
      <w:r>
        <w:rPr>
          <w:rFonts w:cs="宋体;??¡§??" w:ascii="宋体;??¡§??" w:hAnsi="宋体;??¡§??"/>
          <w:lang w:eastAsia="zh-CN"/>
        </w:rPr>
        <w:t>nghui.ca/mh/articles/2008/7/23/182563.html</w:t>
      </w:r>
      <w:r>
        <w:rPr>
          <w:rFonts w:ascii="宋体;??¡§??" w:hAnsi="宋体;??¡§??" w:cs="宋体;??¡§??"/>
          <w:lang w:eastAsia="zh-CN"/>
        </w:rPr>
        <w:t>）。</w:t>
      </w:r>
    </w:p>
    <w:p>
      <w:pPr>
        <w:pStyle w:val="WeeklyBody"/>
        <w:rPr>
          <w:rFonts w:ascii="宋体;??¡§??" w:hAnsi="宋体;??¡§??" w:cs="宋体;??¡§??"/>
          <w:lang w:eastAsia="zh-CN"/>
        </w:rPr>
      </w:pPr>
      <w:r>
        <w:rPr>
          <w:rFonts w:ascii="宋体;??¡§??" w:hAnsi="宋体;??¡§??" w:cs="宋体;??¡§??"/>
          <w:lang w:eastAsia="zh-CN"/>
        </w:rPr>
        <w:t>目前“清心论坛”已暂行关闭。鉴于邪恶得以用网站管理员的身份远程登录“清心论坛”服务器，服务器上所有文件都有被修改的风险。从北京时间六月二十七日起访问过“清心论坛”（尤其是下载过文件）的用户都有被安装木马的风险。</w:t>
      </w:r>
    </w:p>
    <w:p>
      <w:pPr>
        <w:pStyle w:val="WeeklyBody"/>
        <w:rPr>
          <w:rFonts w:ascii="宋体;??¡§??" w:hAnsi="宋体;??¡§??" w:cs="宋体;??¡§??"/>
          <w:lang w:eastAsia="zh-CN"/>
        </w:rPr>
      </w:pPr>
      <w:r>
        <w:rPr>
          <w:rFonts w:ascii="宋体;??¡§??" w:hAnsi="宋体;??¡§??" w:cs="宋体;??¡§??"/>
          <w:lang w:eastAsia="zh-CN"/>
        </w:rPr>
        <w:t>如果用户帐号是用“非管理员”运行电脑，这次捆绑木马的文件无法成功安装木马，所以不会受影响。之前“放光明网站”、“阿波罗网站”、“新视觉网站”和其它一些网站被植入的恶意代码都是一样，如果访问者的电脑是用“非管理员”帐号运行，电脑都没有受影响。所以日常电脑操作使用非管理员的建议对大陆学员也适用。杀病毒的软件只能防护已知病毒木马，非管理员的低权限却通常可以挡住所有恶意代码的执行，除非恶意代码（病毒）自动将受感染电脑的安全设置升级为管理员。</w:t>
      </w:r>
    </w:p>
    <w:p>
      <w:pPr>
        <w:pStyle w:val="WeeklyBody"/>
        <w:rPr>
          <w:rFonts w:ascii="宋体;??¡§??" w:hAnsi="宋体;??¡§??" w:cs="宋体;??¡§??"/>
          <w:lang w:eastAsia="zh-CN"/>
        </w:rPr>
      </w:pPr>
      <w:r>
        <w:rPr>
          <w:rFonts w:ascii="宋体;??¡§??" w:hAnsi="宋体;??¡§??" w:cs="宋体;??¡§??"/>
          <w:lang w:eastAsia="zh-CN"/>
        </w:rPr>
        <w:t>大法弟子要修成的是无私无我、先他后我的正觉。我们平时理性的注意安全措施，紧急情况下及时消除安全危险，不仅是为了保证自身持续平稳的做好三件事，更是为了他人的安危，为了大法弟子整体更好的讲真相、更多的救众生。希望所有近期登陆过“清心论坛”等网站的的同修（特别是所有中国大陆涉及资料点工作的大法同修），见到本通知后，迅即对自己的电脑系统采取彻底的安全措施，其中包括：</w:t>
      </w:r>
    </w:p>
    <w:p>
      <w:pPr>
        <w:pStyle w:val="WeeklyBody"/>
        <w:rPr>
          <w:rFonts w:ascii="宋体;??¡§??" w:hAnsi="宋体;??¡§??" w:cs="宋体;??¡§??"/>
          <w:lang w:eastAsia="zh-CN"/>
        </w:rPr>
      </w:pPr>
      <w:r>
        <w:rPr>
          <w:rFonts w:cs="宋体;??¡§??" w:ascii="宋体;??¡§??" w:hAnsi="宋体;??¡§??"/>
          <w:lang w:eastAsia="zh-CN"/>
        </w:rPr>
        <w:t>1</w:t>
      </w:r>
      <w:r>
        <w:rPr>
          <w:rFonts w:ascii="宋体;??¡§??" w:hAnsi="宋体;??¡§??" w:cs="宋体;??¡§??"/>
          <w:lang w:eastAsia="zh-CN"/>
        </w:rPr>
        <w:t>）立刻从新格式化硬盘，找到安全版本的破网软件以从新安装；</w:t>
      </w:r>
    </w:p>
    <w:p>
      <w:pPr>
        <w:pStyle w:val="WeeklyBody"/>
        <w:rPr>
          <w:rFonts w:ascii="宋体;??¡§??" w:hAnsi="宋体;??¡§??" w:cs="宋体;??¡§??"/>
          <w:lang w:eastAsia="zh-CN"/>
        </w:rPr>
      </w:pPr>
      <w:r>
        <w:rPr>
          <w:rFonts w:cs="宋体;??¡§??" w:ascii="宋体;??¡§??" w:hAnsi="宋体;??¡§??"/>
          <w:lang w:eastAsia="zh-CN"/>
        </w:rPr>
        <w:t>2</w:t>
      </w:r>
      <w:r>
        <w:rPr>
          <w:rFonts w:ascii="宋体;??¡§??" w:hAnsi="宋体;??¡§??" w:cs="宋体;??¡§??"/>
          <w:lang w:eastAsia="zh-CN"/>
        </w:rPr>
        <w:t>）除直接上“清心论坛”的学员本人更换所有的密码、电话号码等联系信息之外，用安全理性的方式，尽快通知用这些信息与自己联系的同修更换电话号码和所有密码；</w:t>
      </w:r>
    </w:p>
    <w:p>
      <w:pPr>
        <w:pStyle w:val="WeeklyBody"/>
        <w:rPr>
          <w:rFonts w:ascii="宋体;??¡§??" w:hAnsi="宋体;??¡§??" w:cs="宋体;??¡§??"/>
          <w:lang w:eastAsia="zh-CN"/>
        </w:rPr>
      </w:pPr>
      <w:r>
        <w:rPr>
          <w:rFonts w:cs="宋体;??¡§??" w:ascii="宋体;??¡§??" w:hAnsi="宋体;??¡§??"/>
          <w:lang w:eastAsia="zh-CN"/>
        </w:rPr>
        <w:t>3</w:t>
      </w:r>
      <w:r>
        <w:rPr>
          <w:rFonts w:ascii="宋体;??¡§??" w:hAnsi="宋体;??¡§??" w:cs="宋体;??¡§??"/>
          <w:lang w:eastAsia="zh-CN"/>
        </w:rPr>
        <w:t>）用于做真相资料的电脑和网线，要绝对与上各类论坛、</w:t>
      </w:r>
      <w:r>
        <w:rPr>
          <w:rFonts w:cs="宋体;??¡§??" w:ascii="宋体;??¡§??" w:hAnsi="宋体;??¡§??"/>
          <w:lang w:eastAsia="zh-CN"/>
        </w:rPr>
        <w:t>QQ</w:t>
      </w:r>
      <w:r>
        <w:rPr>
          <w:rFonts w:ascii="宋体;??¡§??" w:hAnsi="宋体;??¡§??" w:cs="宋体;??¡§??"/>
          <w:lang w:eastAsia="zh-CN"/>
        </w:rPr>
        <w:t>、</w:t>
      </w:r>
      <w:r>
        <w:rPr>
          <w:rFonts w:cs="宋体;??¡§??" w:ascii="宋体;??¡§??" w:hAnsi="宋体;??¡§??"/>
          <w:lang w:eastAsia="zh-CN"/>
        </w:rPr>
        <w:t>Skype</w:t>
      </w:r>
      <w:r>
        <w:rPr>
          <w:rFonts w:ascii="宋体;??¡§??" w:hAnsi="宋体;??¡§??" w:cs="宋体;??¡§??"/>
          <w:lang w:eastAsia="zh-CN"/>
        </w:rPr>
        <w:t>、</w:t>
      </w:r>
      <w:r>
        <w:rPr>
          <w:rFonts w:cs="宋体;??¡§??" w:ascii="宋体;??¡§??" w:hAnsi="宋体;??¡§??"/>
          <w:lang w:eastAsia="zh-CN"/>
        </w:rPr>
        <w:t>Yahoo messenger</w:t>
      </w:r>
      <w:r>
        <w:rPr>
          <w:rFonts w:ascii="宋体;??¡§??" w:hAnsi="宋体;??¡§??" w:cs="宋体;??¡§??"/>
          <w:lang w:eastAsia="zh-CN"/>
        </w:rPr>
        <w:t>、</w:t>
      </w:r>
      <w:r>
        <w:rPr>
          <w:rFonts w:cs="宋体;??¡§??" w:ascii="宋体;??¡§??" w:hAnsi="宋体;??¡§??"/>
          <w:lang w:eastAsia="zh-CN"/>
        </w:rPr>
        <w:t>MSN messenger</w:t>
      </w:r>
      <w:r>
        <w:rPr>
          <w:rFonts w:ascii="宋体;??¡§??" w:hAnsi="宋体;??¡§??" w:cs="宋体;??¡§??"/>
          <w:lang w:eastAsia="zh-CN"/>
        </w:rPr>
        <w:t>等场所的电脑分开，专机专用，专线专用。</w:t>
      </w:r>
    </w:p>
    <w:p>
      <w:pPr>
        <w:pStyle w:val="WeeklyBody"/>
        <w:rPr>
          <w:rFonts w:ascii="宋体;??¡§??" w:hAnsi="宋体;??¡§??" w:cs="宋体;??¡§??"/>
          <w:lang w:eastAsia="zh-CN"/>
        </w:rPr>
      </w:pPr>
      <w:r>
        <w:rPr>
          <w:rFonts w:cs="宋体;??¡§??" w:ascii="宋体;??¡§??" w:hAnsi="宋体;??¡§??"/>
          <w:lang w:eastAsia="zh-CN"/>
        </w:rPr>
        <w:t>4</w:t>
      </w:r>
      <w:r>
        <w:rPr>
          <w:rFonts w:ascii="宋体;??¡§??" w:hAnsi="宋体;??¡§??" w:cs="宋体;??¡§??"/>
          <w:lang w:eastAsia="zh-CN"/>
        </w:rPr>
        <w:t>）参照以下两篇明慧文章，做好每一台电脑的基本安全设置。</w:t>
      </w:r>
    </w:p>
    <w:p>
      <w:pPr>
        <w:pStyle w:val="WeeklyBody"/>
        <w:rPr>
          <w:rFonts w:ascii="宋体;??¡§??" w:hAnsi="宋体;??¡§??" w:cs="宋体;??¡§??"/>
          <w:lang w:eastAsia="zh-CN"/>
        </w:rPr>
      </w:pPr>
      <w:r>
        <w:rPr>
          <w:rFonts w:ascii="宋体;??¡§??" w:hAnsi="宋体;??¡§??" w:cs="宋体;??¡§??"/>
          <w:lang w:eastAsia="zh-CN"/>
        </w:rPr>
        <w:t>电脑安全案例分析及处理建议（一）</w:t>
      </w:r>
    </w:p>
    <w:p>
      <w:pPr>
        <w:pStyle w:val="WeeklyBody"/>
        <w:rPr>
          <w:rFonts w:ascii="宋体;??¡§??" w:hAnsi="宋体;??¡§??" w:cs="宋体;??¡§??"/>
          <w:lang w:eastAsia="zh-CN"/>
        </w:rPr>
      </w:pPr>
      <w:r>
        <w:rPr>
          <w:rFonts w:cs="宋体;??¡§??" w:ascii="宋体;??¡§??" w:hAnsi="宋体;??¡§??"/>
          <w:lang w:eastAsia="zh-CN"/>
        </w:rPr>
        <w:t>http://www.minghui.org/mh/articles/2008/7/18/182297.html</w:t>
      </w:r>
    </w:p>
    <w:p>
      <w:pPr>
        <w:pStyle w:val="WeeklyBody"/>
        <w:rPr>
          <w:rFonts w:ascii="宋体;??¡§??" w:hAnsi="宋体;??¡§??" w:cs="宋体;??¡§??"/>
          <w:lang w:eastAsia="zh-CN"/>
        </w:rPr>
      </w:pPr>
      <w:r>
        <w:rPr>
          <w:rFonts w:ascii="宋体;??¡§??" w:hAnsi="宋体;??¡§??" w:cs="宋体;??¡§??"/>
          <w:lang w:eastAsia="zh-CN"/>
        </w:rPr>
        <w:t>电脑安全案例分析及处理建议（二）</w:t>
      </w:r>
    </w:p>
    <w:p>
      <w:pPr>
        <w:pStyle w:val="WeeklyBody"/>
        <w:rPr>
          <w:rFonts w:ascii="宋体;??¡§??" w:hAnsi="宋体;??¡§??" w:cs="宋体;??¡§??"/>
          <w:lang w:eastAsia="zh-CN"/>
        </w:rPr>
      </w:pPr>
      <w:r>
        <w:rPr>
          <w:rFonts w:cs="宋体;??¡§??" w:ascii="宋体;??¡§??" w:hAnsi="宋体;??¡§??"/>
          <w:lang w:eastAsia="zh-CN"/>
        </w:rPr>
        <w:t>http://www.minghui.org/mh/articles/2008/7/19/182298.html</w:t>
      </w:r>
    </w:p>
    <w:p>
      <w:pPr>
        <w:pStyle w:val="WeeklyBody"/>
        <w:rPr>
          <w:rFonts w:ascii="宋体;??¡§??" w:hAnsi="宋体;??¡§??" w:cs="宋体;??¡§??"/>
          <w:lang w:eastAsia="zh-CN"/>
        </w:rPr>
      </w:pPr>
      <w:r>
        <w:rPr>
          <w:rFonts w:cs="宋体;??¡§??" w:ascii="宋体;??¡§??" w:hAnsi="宋体;??¡§??"/>
          <w:lang w:eastAsia="zh-CN"/>
        </w:rPr>
        <w:t>5</w:t>
      </w:r>
      <w:r>
        <w:rPr>
          <w:rFonts w:ascii="宋体;??¡§??" w:hAnsi="宋体;??¡§??" w:cs="宋体;??¡§??"/>
          <w:lang w:eastAsia="zh-CN"/>
        </w:rPr>
        <w:t>）静下心来密集学法、发正念，调整心态，找出自己的不足，从现在开始更理智的在法上走好。</w:t>
      </w:r>
    </w:p>
    <w:p>
      <w:pPr>
        <w:pStyle w:val="WeeklyBody"/>
        <w:rPr>
          <w:rFonts w:ascii="宋体;??¡§??" w:hAnsi="宋体;??¡§??" w:cs="宋体;??¡§??"/>
          <w:lang w:eastAsia="zh-CN"/>
        </w:rPr>
      </w:pPr>
      <w:r>
        <w:rPr>
          <w:rFonts w:cs="宋体;??¡§??" w:ascii="宋体;??¡§??" w:hAnsi="宋体;??¡§??"/>
          <w:lang w:eastAsia="zh-CN"/>
        </w:rPr>
        <w:t>6</w:t>
      </w:r>
      <w:r>
        <w:rPr>
          <w:rFonts w:ascii="宋体;??¡§??" w:hAnsi="宋体;??¡§??" w:cs="宋体;??¡§??"/>
          <w:lang w:eastAsia="zh-CN"/>
        </w:rPr>
        <w:t>）发出强大的正念，坚定的清理邪恶。</w:t>
      </w:r>
    </w:p>
    <w:p>
      <w:pPr>
        <w:pStyle w:val="WeeklyBody"/>
        <w:rPr>
          <w:rFonts w:ascii="宋体;??¡§??" w:hAnsi="宋体;??¡§??" w:cs="宋体;??¡§??"/>
          <w:lang w:eastAsia="zh-CN"/>
        </w:rPr>
      </w:pPr>
      <w:r>
        <w:rPr>
          <w:rFonts w:ascii="宋体;??¡§??" w:hAnsi="宋体;??¡§??" w:cs="宋体;??¡§??"/>
          <w:lang w:eastAsia="zh-CN"/>
        </w:rPr>
        <w:t>　　　明慧编辑部</w:t>
      </w:r>
    </w:p>
    <w:p>
      <w:pPr>
        <w:pStyle w:val="WeeklyBody"/>
        <w:ind w:hanging="0"/>
        <w:rPr>
          <w:rFonts w:ascii="宋体;??¡§??" w:hAnsi="宋体;??¡§??" w:cs="宋体;??¡§??"/>
          <w:lang w:eastAsia="zh-CN"/>
        </w:rPr>
      </w:pPr>
      <w:r>
        <w:rPr>
          <w:rFonts w:ascii="宋体;??¡§??" w:hAnsi="宋体;??¡§??" w:cs="宋体;??¡§??"/>
          <w:lang w:eastAsia="zh-CN"/>
        </w:rPr>
        <w:t>二零零八年七月二十四日</w:t>
      </w:r>
    </w:p>
    <w:p>
      <w:pPr>
        <w:pStyle w:val="WeeklyBody"/>
        <w:spacing w:lineRule="exact" w:line="220"/>
        <w:ind w:hanging="0"/>
        <w:rPr>
          <w:rFonts w:ascii="宋体;??¡§??" w:hAnsi="宋体;??¡§??" w:cs="宋体;??¡§??"/>
          <w:lang w:eastAsia="zh-CN"/>
        </w:rPr>
      </w:pPr>
      <w:r>
        <w:rPr>
          <w:rFonts w:cs="宋体;??¡§??" w:ascii="宋体;??¡§??" w:hAnsi="宋体;??¡§??"/>
          <w:lang w:eastAsia="zh-CN"/>
        </w:rPr>
      </w:r>
    </w:p>
    <w:p>
      <w:pPr>
        <w:pStyle w:val="Heading3"/>
        <w:rPr/>
      </w:pPr>
      <w:bookmarkStart w:id="7" w:name="__RefHeading___Toc204689834"/>
      <w:bookmarkEnd w:id="7"/>
      <w:r>
        <w:rPr/>
        <w:t>大陆综合消息</w:t>
      </w:r>
    </w:p>
    <w:p>
      <w:pPr>
        <w:pStyle w:val="WeeklyBody"/>
        <w:rPr>
          <w:rFonts w:ascii="宋体;??¡§??" w:hAnsi="宋体;??¡§??" w:cs="宋体;??¡§??"/>
          <w:lang w:eastAsia="zh-CN"/>
        </w:rPr>
      </w:pPr>
      <w:r>
        <w:rPr>
          <w:rFonts w:cs="宋体;??¡§??" w:ascii="宋体;??¡§??" w:hAnsi="宋体;??¡§??"/>
          <w:lang w:eastAsia="zh-CN"/>
        </w:rPr>
        <w:t>◇</w:t>
      </w:r>
      <w:r>
        <w:rPr>
          <w:rFonts w:ascii="宋体;??¡§??" w:hAnsi="宋体;??¡§??" w:cs="宋体;??¡§??"/>
          <w:lang w:eastAsia="zh-CN"/>
        </w:rPr>
        <w:t>二零零八年七月十八日，贾爱芳与六个月的女儿及婆婆刘秀英在</w:t>
      </w:r>
      <w:r>
        <w:rPr>
          <w:rFonts w:ascii="宋体;??¡§??" w:hAnsi="宋体;??¡§??" w:cs="宋体;??¡§??"/>
          <w:b/>
          <w:bCs/>
          <w:lang w:eastAsia="zh-CN"/>
        </w:rPr>
        <w:t>河北省</w:t>
      </w:r>
      <w:r>
        <w:rPr>
          <w:rFonts w:ascii="宋体;??¡§??" w:hAnsi="宋体;??¡§??" w:cs="宋体;??¡§??"/>
          <w:lang w:eastAsia="zh-CN"/>
        </w:rPr>
        <w:t>涞水县被绑架，后被劫持到河北省易县。七月十日，暂住涞水县城的贾爱芳夫妇的家遭涞水镇恶警查抄，丈夫刘汉宇（涞水人）被恶警强行绑架，现被关在涞水县拘留所。贾爱芳一家三口的生活全靠丈夫一人，今后怎么生活呀。七月十三日，贾爱芳抱着孩子和刚赶来的婆婆一起到涞水拘留所看望丈夫，遭到拒绝。十八日婆媳俩也无端被恶警绑架到易县。</w:t>
      </w:r>
    </w:p>
    <w:p>
      <w:pPr>
        <w:pStyle w:val="WeeklyBody"/>
        <w:rPr>
          <w:rFonts w:ascii="宋体;??¡§??" w:hAnsi="宋体;??¡§??" w:cs="宋体;??¡§??"/>
          <w:lang w:eastAsia="zh-CN"/>
        </w:rPr>
      </w:pPr>
      <w:r>
        <w:rPr>
          <w:rFonts w:cs="宋体;??¡§??" w:ascii="宋体;??¡§??" w:hAnsi="宋体;??¡§??"/>
          <w:lang w:eastAsia="zh-CN"/>
        </w:rPr>
        <w:t>◇</w:t>
      </w:r>
      <w:r>
        <w:rPr>
          <w:rFonts w:ascii="宋体;??¡§??" w:hAnsi="宋体;??¡§??" w:cs="宋体;??¡§??"/>
          <w:b/>
          <w:bCs/>
          <w:lang w:eastAsia="zh-CN"/>
        </w:rPr>
        <w:t>山东冠县</w:t>
      </w:r>
      <w:r>
        <w:rPr>
          <w:rFonts w:ascii="宋体;??¡§??" w:hAnsi="宋体;??¡§??" w:cs="宋体;??¡§??"/>
          <w:lang w:eastAsia="zh-CN"/>
        </w:rPr>
        <w:t>邪党人员在县各主要路口安装摄像头不少于十五个，在县城内共计安装了二千四百三十个，二十四小时進行录像监控。并把全县分为四个区，由三个副局长谢遵义、韩洪光、王俊朝及一个纪委书记冯书合各负责，动用国保、安保、治安、刑侦、经侦、协警及各乡镇警力，实施迫害。当地邪党为了激发恶警的魔性，还一次授勋二十五个副科级，二十八个派出所长全部授勋。進入七月，邪党出现了“回光返照”式的疯狂，恶警夜闯民宅、砸门撬锁、入室抢劫、鲸吞钱物、闹市拦路、班上绑架，种种违法乱纪恶行。县城区及部份乡镇已有二十多位大法学员被绑架。</w:t>
      </w:r>
    </w:p>
    <w:p>
      <w:pPr>
        <w:pStyle w:val="WeeklyBody"/>
        <w:rPr>
          <w:rFonts w:ascii="宋体;??¡§??" w:hAnsi="宋体;??¡§??" w:cs="宋体;??¡§??"/>
          <w:lang w:eastAsia="zh-CN"/>
        </w:rPr>
      </w:pPr>
      <w:r>
        <w:rPr>
          <w:rFonts w:cs="宋体;??¡§??" w:ascii="宋体;??¡§??" w:hAnsi="宋体;??¡§??"/>
          <w:lang w:eastAsia="zh-CN"/>
        </w:rPr>
        <w:t>◇</w:t>
      </w:r>
      <w:r>
        <w:rPr>
          <w:rFonts w:ascii="宋体;??¡§??" w:hAnsi="宋体;??¡§??" w:cs="宋体;??¡§??"/>
          <w:b/>
          <w:bCs/>
          <w:lang w:eastAsia="zh-CN"/>
        </w:rPr>
        <w:t>甘肃</w:t>
      </w:r>
      <w:r>
        <w:rPr>
          <w:rFonts w:ascii="宋体;??¡§??" w:hAnsi="宋体;??¡§??" w:cs="宋体;??¡§??"/>
          <w:lang w:eastAsia="zh-CN"/>
        </w:rPr>
        <w:t>平凉市国安处长曹喜文在五一二地震后，窜至泾川县，以奥运为借口，与泾川县委狼狈为奸，由县委书记王学书安排、公安局执行，出动数批恶警绑架了科技局退休老干部七十多岁老人薛培栋、农业局工会主席李宛春、畜牧局工会主席王丽萍、泾川县罗汉洞乡农民张武成等四位大法弟子，在此前还劫持了县粮食局干部赵中亚，县中医院医生康尚文等两位大法弟子。</w:t>
      </w:r>
    </w:p>
    <w:p>
      <w:pPr>
        <w:pStyle w:val="WeeklyBody"/>
        <w:rPr>
          <w:rFonts w:ascii="宋体;??¡§??" w:hAnsi="宋体;??¡§??" w:cs="宋体;??¡§??"/>
          <w:lang w:eastAsia="zh-CN"/>
        </w:rPr>
      </w:pPr>
      <w:r>
        <w:rPr>
          <w:rFonts w:cs="宋体;??¡§??" w:ascii="宋体;??¡§??" w:hAnsi="宋体;??¡§??"/>
          <w:lang w:eastAsia="zh-CN"/>
        </w:rPr>
        <w:t>◇</w:t>
      </w:r>
      <w:r>
        <w:rPr>
          <w:rFonts w:ascii="宋体;??¡§??" w:hAnsi="宋体;??¡§??" w:cs="宋体;??¡§??"/>
          <w:b/>
          <w:bCs/>
          <w:lang w:eastAsia="zh-CN"/>
        </w:rPr>
        <w:t>湖南省</w:t>
      </w:r>
      <w:r>
        <w:rPr>
          <w:rFonts w:ascii="宋体;??¡§??" w:hAnsi="宋体;??¡§??" w:cs="宋体;??¡§??"/>
          <w:lang w:eastAsia="zh-CN"/>
        </w:rPr>
        <w:t>津市大法弟子刘福英等三人于五月二十八日被绑架后，同修们一直坚持为非法被抓的同修发正念，刘福英正念正行，不配合邪恶，被劫持到白马垅劳教所，劳教所以身体有病不合格为由拒收。刘福英七月十二号凌晨三点被送回家。</w:t>
      </w:r>
    </w:p>
    <w:p>
      <w:pPr>
        <w:pStyle w:val="WeeklyBody"/>
        <w:ind w:hanging="0"/>
        <w:rPr>
          <w:rFonts w:ascii="宋体;??¡§??" w:hAnsi="宋体;??¡§??" w:cs="宋体;??¡§??"/>
          <w:lang w:eastAsia="zh-CN"/>
        </w:rPr>
      </w:pPr>
      <w:r>
        <w:rPr>
          <w:rFonts w:cs="宋体;??¡§??" w:ascii="宋体;??¡§??" w:hAnsi="宋体;??¡§??"/>
          <w:lang w:eastAsia="zh-CN"/>
        </w:rPr>
      </w:r>
    </w:p>
    <w:p>
      <w:pPr>
        <w:pStyle w:val="WeeklyBody"/>
        <w:ind w:hanging="0"/>
        <w:rPr>
          <w:rFonts w:ascii="宋体;??¡§??" w:hAnsi="宋体;??¡§??" w:cs="宋体;??¡§??"/>
          <w:lang w:eastAsia="zh-CN"/>
        </w:rPr>
      </w:pPr>
      <w:r>
        <w:rPr>
          <w:rFonts w:ascii="宋体;??¡§??" w:hAnsi="宋体;??¡§??" w:cs="宋体;??¡§??"/>
          <w:b/>
          <w:lang w:eastAsia="zh-CN"/>
        </w:rPr>
        <w:t>近日修炼感悟</w:t>
      </w:r>
    </w:p>
    <w:p>
      <w:pPr>
        <w:pStyle w:val="WeeklyBody"/>
        <w:ind w:hanging="0"/>
        <w:rPr>
          <w:rFonts w:ascii="宋体;??¡§??" w:hAnsi="宋体;??¡§??" w:cs="宋体;??¡§??"/>
          <w:lang w:eastAsia="zh-CN"/>
        </w:rPr>
      </w:pPr>
      <w:r>
        <w:rPr>
          <w:rFonts w:ascii="宋体;??¡§??" w:hAnsi="宋体;??¡§??" w:cs="宋体;??¡§??"/>
          <w:lang w:eastAsia="zh-CN"/>
        </w:rPr>
        <w:t>文</w:t>
      </w:r>
      <w:r>
        <w:rPr>
          <w:rFonts w:cs="宋体;??¡§??" w:ascii="宋体;??¡§??" w:hAnsi="宋体;??¡§??"/>
          <w:lang w:eastAsia="zh-CN"/>
        </w:rPr>
        <w:t>/</w:t>
      </w:r>
      <w:r>
        <w:rPr>
          <w:rFonts w:ascii="宋体;??¡§??" w:hAnsi="宋体;??¡§??" w:cs="宋体;??¡§??"/>
          <w:lang w:eastAsia="zh-CN"/>
        </w:rPr>
        <w:t>大陆大法弟子</w:t>
      </w:r>
    </w:p>
    <w:p>
      <w:pPr>
        <w:pStyle w:val="WeeklyBody"/>
        <w:rPr>
          <w:rFonts w:ascii="宋体;??¡§??" w:hAnsi="宋体;??¡§??" w:cs="宋体;??¡§??"/>
          <w:lang w:eastAsia="zh-CN"/>
        </w:rPr>
      </w:pPr>
      <w:r>
        <w:rPr>
          <w:rFonts w:ascii="宋体;??¡§??" w:hAnsi="宋体;??¡§??" w:cs="宋体;??¡§??"/>
          <w:lang w:eastAsia="zh-CN"/>
        </w:rPr>
        <w:t>我们是走在神路上的大法弟子，一定要从法上认识周围所发生的每一件事情。近来不断有人传出一些小道消息，有些同修就信以为真，就在同修间互相传，有同修带着怕心、恐惧心也在传。这样，等于是加强了旧势力的因素。我们只有发正念制止和解体它。</w:t>
      </w:r>
    </w:p>
    <w:p>
      <w:pPr>
        <w:pStyle w:val="WeeklyBody"/>
        <w:rPr>
          <w:rFonts w:ascii="宋体;??¡§??" w:hAnsi="宋体;??¡§??" w:cs="宋体;??¡§??"/>
          <w:lang w:eastAsia="zh-CN"/>
        </w:rPr>
      </w:pPr>
      <w:r>
        <w:rPr>
          <w:rFonts w:ascii="宋体;??¡§??" w:hAnsi="宋体;??¡§??" w:cs="宋体;??¡§??"/>
          <w:lang w:eastAsia="zh-CN"/>
        </w:rPr>
        <w:t>还有些同修因为有怕心，经常想一些“今天旧势力统一行动、明天大逮捕……”，我们是大法弟子，是有能量的，经常想旧势力的事情是不是在加强旧势力的因素？</w:t>
      </w:r>
    </w:p>
    <w:p>
      <w:pPr>
        <w:pStyle w:val="WeeklyBody"/>
        <w:rPr>
          <w:rFonts w:ascii="宋体;??¡§??" w:hAnsi="宋体;??¡§??" w:cs="宋体;??¡§??"/>
          <w:lang w:eastAsia="zh-CN"/>
        </w:rPr>
      </w:pPr>
      <w:r>
        <w:rPr>
          <w:rFonts w:ascii="宋体;??¡§??" w:hAnsi="宋体;??¡§??" w:cs="宋体;??¡§??"/>
          <w:lang w:eastAsia="zh-CN"/>
        </w:rPr>
        <w:t>我们只有背法，多学法，发正念，做好师父交给我们的三件事。</w:t>
      </w:r>
    </w:p>
    <w:p>
      <w:pPr>
        <w:pStyle w:val="Heading3"/>
        <w:rPr/>
      </w:pPr>
      <w:bookmarkStart w:id="8" w:name="__RefHeading___Toc204689835"/>
      <w:bookmarkEnd w:id="8"/>
      <w:r>
        <w:rPr/>
        <w:t>严正声明</w:t>
      </w:r>
    </w:p>
    <w:p>
      <w:pPr>
        <w:pStyle w:val="WeeklyBody"/>
        <w:rPr>
          <w:rFonts w:ascii="宋体;??¡§??" w:hAnsi="宋体;??¡§??" w:cs="宋体;??¡§??"/>
          <w:lang w:eastAsia="zh-CN"/>
        </w:rPr>
      </w:pPr>
      <w:r>
        <w:rPr>
          <w:rFonts w:ascii="宋体;??¡§??" w:hAnsi="宋体;??¡§??" w:cs="宋体;??¡§??"/>
          <w:lang w:eastAsia="zh-CN"/>
        </w:rPr>
        <w:t>本周三百零八人严正声明一切不符合大法的言行全部作废，表示要加倍弥补给大法造成的损失，坚修大法到底。</w:t>
      </w:r>
    </w:p>
    <w:p>
      <w:pPr>
        <w:pStyle w:val="Heading3"/>
        <w:rPr/>
      </w:pPr>
      <w:bookmarkStart w:id="9" w:name="__RefHeading___Toc204689836"/>
      <w:bookmarkEnd w:id="9"/>
      <w:r>
        <w:rPr/>
        <w:t>世人觉醒</w:t>
      </w:r>
    </w:p>
    <w:p>
      <w:pPr>
        <w:pStyle w:val="WeeklyBody"/>
        <w:rPr/>
      </w:pPr>
      <w:r>
        <w:rPr>
          <w:rFonts w:ascii="宋体;??¡§??" w:hAnsi="宋体;??¡§??" w:cs="宋体;??¡§??"/>
          <w:lang w:eastAsia="zh-CN"/>
        </w:rPr>
        <w:t>本周三百四十三人郑重声明</w:t>
      </w:r>
      <w:r>
        <w:rPr>
          <w:rFonts w:ascii="宋体;??¡§??" w:hAnsi="宋体;??¡§??" w:cs="PMingLiU;穝灿砰"/>
          <w:lang w:eastAsia="zh-CN"/>
        </w:rPr>
        <w:t>：</w:t>
      </w:r>
      <w:r>
        <w:rPr>
          <w:rFonts w:ascii="宋体;??¡§??" w:hAnsi="宋体;??¡§??" w:cs="宋体;??¡§??"/>
          <w:lang w:eastAsia="zh-CN"/>
        </w:rPr>
        <w:t>以前所</w:t>
      </w:r>
      <w:r>
        <w:rPr>
          <w:rFonts w:ascii="宋体;??¡§??" w:hAnsi="宋体;??¡§??" w:cs="PMingLiU;穝灿砰"/>
          <w:lang w:eastAsia="zh-CN"/>
        </w:rPr>
        <w:t>写</w:t>
      </w:r>
      <w:r>
        <w:rPr>
          <w:rFonts w:ascii="宋体;??¡§??" w:hAnsi="宋体;??¡§??" w:cs="宋体;??¡§??"/>
          <w:lang w:eastAsia="zh-CN"/>
        </w:rPr>
        <w:t>、所</w:t>
      </w:r>
      <w:r>
        <w:rPr>
          <w:rFonts w:ascii="宋体;??¡§??" w:hAnsi="宋体;??¡§??" w:cs="PMingLiU;穝灿砰"/>
          <w:lang w:eastAsia="zh-CN"/>
        </w:rPr>
        <w:t>说</w:t>
      </w:r>
      <w:r>
        <w:rPr>
          <w:rFonts w:ascii="宋体;??¡§??" w:hAnsi="宋体;??¡§??" w:cs="宋体;??¡§??"/>
          <w:lang w:eastAsia="zh-CN"/>
        </w:rPr>
        <w:t>、所做</w:t>
      </w:r>
      <w:r>
        <w:rPr>
          <w:rFonts w:ascii="宋体;??¡§??" w:hAnsi="宋体;??¡§??" w:cs="PMingLiU;穝灿砰"/>
          <w:lang w:eastAsia="zh-CN"/>
        </w:rPr>
        <w:t>对</w:t>
      </w:r>
      <w:r>
        <w:rPr>
          <w:rFonts w:ascii="宋体;??¡§??" w:hAnsi="宋体;??¡§??" w:cs="宋体;??¡§??"/>
          <w:lang w:eastAsia="zh-CN"/>
        </w:rPr>
        <w:t>大法、</w:t>
      </w:r>
      <w:r>
        <w:rPr>
          <w:rFonts w:ascii="宋体;??¡§??" w:hAnsi="宋体;??¡§??" w:cs="PMingLiU;穝灿砰"/>
          <w:lang w:eastAsia="zh-CN"/>
        </w:rPr>
        <w:t>对师</w:t>
      </w:r>
      <w:r>
        <w:rPr>
          <w:rFonts w:ascii="宋体;??¡§??" w:hAnsi="宋体;??¡§??" w:cs="宋体;??¡§??"/>
          <w:lang w:eastAsia="zh-CN"/>
        </w:rPr>
        <w:t>父不利的言行全部作</w:t>
      </w:r>
      <w:r>
        <w:rPr>
          <w:rFonts w:ascii="宋体;??¡§??" w:hAnsi="宋体;??¡§??" w:cs="PMingLiU;穝灿砰"/>
          <w:lang w:eastAsia="zh-CN"/>
        </w:rPr>
        <w:t>废</w:t>
      </w:r>
      <w:r>
        <w:rPr>
          <w:rFonts w:ascii="宋体;??¡§??" w:hAnsi="宋体;??¡§??" w:cs="宋体;??¡§??"/>
          <w:lang w:eastAsia="zh-CN"/>
        </w:rPr>
        <w:t>。相信法</w:t>
      </w:r>
      <w:r>
        <w:rPr>
          <w:rFonts w:ascii="宋体;??¡§??" w:hAnsi="宋体;??¡§??" w:cs="PMingLiU;穝灿砰"/>
          <w:lang w:eastAsia="zh-CN"/>
        </w:rPr>
        <w:t>轮</w:t>
      </w:r>
      <w:r>
        <w:rPr>
          <w:rFonts w:ascii="宋体;??¡§??" w:hAnsi="宋体;??¡§??" w:cs="宋体;??¡§??"/>
          <w:lang w:eastAsia="zh-CN"/>
        </w:rPr>
        <w:t>大法好，支持法</w:t>
      </w:r>
      <w:r>
        <w:rPr>
          <w:rFonts w:ascii="宋体;??¡§??" w:hAnsi="宋体;??¡§??" w:cs="PMingLiU;穝灿砰"/>
          <w:lang w:eastAsia="zh-CN"/>
        </w:rPr>
        <w:t>轮</w:t>
      </w:r>
      <w:r>
        <w:rPr>
          <w:rFonts w:ascii="宋体;??¡§??" w:hAnsi="宋体;??¡§??" w:cs="宋体;??¡§??"/>
          <w:lang w:eastAsia="zh-CN"/>
        </w:rPr>
        <w:t>大法，弥</w:t>
      </w:r>
      <w:r>
        <w:rPr>
          <w:rFonts w:ascii="宋体;??¡§??" w:hAnsi="宋体;??¡§??" w:cs="PMingLiU;穝灿砰"/>
          <w:lang w:eastAsia="zh-CN"/>
        </w:rPr>
        <w:t>补过错</w:t>
      </w:r>
      <w:r>
        <w:rPr>
          <w:rFonts w:ascii="宋体;??¡§??" w:hAnsi="宋体;??¡§??" w:cs="宋体;??¡§??"/>
          <w:lang w:eastAsia="zh-CN"/>
        </w:rPr>
        <w:t>。</w:t>
      </w:r>
    </w:p>
    <w:p>
      <w:pPr>
        <w:pStyle w:val="WeeklyBody"/>
        <w:ind w:hanging="0"/>
        <w:rPr>
          <w:rFonts w:ascii="宋体;??¡§??" w:hAnsi="宋体;??¡§??" w:cs="宋体;??¡§??"/>
          <w:b/>
          <w:b/>
          <w:bCs/>
          <w:lang w:eastAsia="zh-CN"/>
        </w:rPr>
      </w:pPr>
      <w:r>
        <w:rPr>
          <w:rFonts w:cs="宋体;??¡§??" w:ascii="宋体;??¡§??" w:hAnsi="宋体;??¡§??"/>
          <w:b/>
          <w:bCs/>
          <w:lang w:eastAsia="zh-CN"/>
        </w:rPr>
      </w:r>
    </w:p>
    <w:p>
      <w:pPr>
        <w:pStyle w:val="WeeklyBody"/>
        <w:ind w:hanging="0"/>
        <w:rPr>
          <w:rFonts w:ascii="宋体;??¡§??" w:hAnsi="宋体;??¡§??" w:cs="宋体;??¡§??"/>
          <w:lang w:eastAsia="zh-CN"/>
        </w:rPr>
      </w:pPr>
      <w:r>
        <w:rPr>
          <w:rFonts w:ascii="宋体;??¡§??" w:hAnsi="宋体;??¡§??" w:cs="宋体;??¡§??"/>
          <w:b/>
          <w:bCs/>
          <w:lang w:eastAsia="zh-CN"/>
        </w:rPr>
        <w:t>六一零人员明白真相改邪归正后得福报</w:t>
      </w:r>
    </w:p>
    <w:p>
      <w:pPr>
        <w:pStyle w:val="WeeklyBody"/>
        <w:rPr>
          <w:rFonts w:ascii="宋体;??¡§??" w:hAnsi="宋体;??¡§??" w:cs="宋体;??¡§??"/>
          <w:lang w:eastAsia="zh-CN"/>
        </w:rPr>
      </w:pPr>
      <w:r>
        <w:rPr>
          <w:rFonts w:ascii="宋体;??¡§??" w:hAnsi="宋体;??¡§??" w:cs="宋体;??¡§??"/>
          <w:lang w:eastAsia="zh-CN"/>
        </w:rPr>
        <w:t>某单位在邪党开始迫害大法后，被列为重点单位，致使该单位的大法弟子常被骚扰与抓捕。其中，被拉入参与迫害的人员，不一定真正反对大法，甚至几乎每一位被分派监管大法弟子的人，都有亲人在炼法轮功的。但是，迫于上级命令，他们于是也对大法弟子们抄过家，恶意举报过大法弟子们，还参与过抓捕。因此，这些人或家人，因他们迫害大法弟子，麻烦灾祸不断。</w:t>
      </w:r>
    </w:p>
    <w:p>
      <w:pPr>
        <w:pStyle w:val="WeeklyBody"/>
        <w:rPr>
          <w:rFonts w:ascii="宋体;??¡§??" w:hAnsi="宋体;??¡§??" w:cs="宋体;??¡§??"/>
          <w:lang w:eastAsia="zh-CN"/>
        </w:rPr>
      </w:pPr>
      <w:r>
        <w:rPr>
          <w:rFonts w:ascii="宋体;??¡§??" w:hAnsi="宋体;??¡§??" w:cs="宋体;??¡§??"/>
          <w:lang w:eastAsia="zh-CN"/>
        </w:rPr>
        <w:t>由于国内国外大法弟子慈悲的向这些人讲真相，目前，此单位这些人都不迫害大法了，他们的前途命运正在向良性方向转化。下面略举几例。</w:t>
      </w:r>
    </w:p>
    <w:p>
      <w:pPr>
        <w:pStyle w:val="WeeklyBody"/>
        <w:rPr>
          <w:rFonts w:ascii="宋体;??¡§??" w:hAnsi="宋体;??¡§??" w:cs="宋体;??¡§??"/>
          <w:lang w:eastAsia="zh-CN"/>
        </w:rPr>
      </w:pPr>
      <w:r>
        <w:rPr>
          <w:rFonts w:ascii="宋体;??¡§??" w:hAnsi="宋体;??¡§??" w:cs="宋体;??¡§??"/>
          <w:lang w:eastAsia="zh-CN"/>
        </w:rPr>
        <w:t>镇政法委书记甲，由于他经常伙同派出所去骚扰、抓捕当地的法轮功弟子。大概在二零零一年，就开始感到身体不舒服。后来，仅四十几岁的他，眼睛也看不见东西了，又患上了糖尿病。</w:t>
      </w:r>
    </w:p>
    <w:p>
      <w:pPr>
        <w:pStyle w:val="WeeklyBody"/>
        <w:rPr>
          <w:rFonts w:ascii="宋体;??¡§??" w:hAnsi="宋体;??¡§??" w:cs="宋体;??¡§??"/>
          <w:lang w:eastAsia="zh-CN"/>
        </w:rPr>
      </w:pPr>
      <w:r>
        <w:rPr>
          <w:rFonts w:ascii="宋体;??¡§??" w:hAnsi="宋体;??¡§??" w:cs="宋体;??¡§??"/>
          <w:lang w:eastAsia="zh-CN"/>
        </w:rPr>
        <w:t>某单位保卫科长乙，参与上缴本单位大法弟子书物。二零零零年底，与派出所人员一起到北京去抓上访的大法弟子回本地看守所。二零零二年，他又用打电话试探大法弟子在家否，伙同“六一零”人员抓大法弟子到洗脑班，而且是从他外侄那儿弄到的辅导他外侄功课的老师的钥匙，然后强行开锁入室，绑架走大法弟子的。这样做之后，他的独生子，突然得了白血病，不能去上大学了。人们纷纷议论：这是迫害大法遭的报应。他将儿子转到武汉一家大医院去治疗，一下子，他本人的科长没法当了，因为他必须去护理儿子。</w:t>
      </w:r>
    </w:p>
    <w:p>
      <w:pPr>
        <w:pStyle w:val="WeeklyBody"/>
        <w:rPr>
          <w:rFonts w:ascii="宋体;??¡§??" w:hAnsi="宋体;??¡§??" w:cs="宋体;??¡§??"/>
          <w:lang w:eastAsia="zh-CN"/>
        </w:rPr>
      </w:pPr>
      <w:r>
        <w:rPr>
          <w:rFonts w:ascii="宋体;??¡§??" w:hAnsi="宋体;??¡§??" w:cs="宋体;??¡§??"/>
          <w:lang w:eastAsia="zh-CN"/>
        </w:rPr>
        <w:t>当时，甲与乙都在一所医院。他们各家的大法弟子亲戚去看望他们时，都给他们讲了大法真相，这两个人都有悔悟：甲出院后，坚决不干政法工作了，特别是不去抓大法弟子了。再加上本地同修将甲在明慧网上公布了他的工作地址及电话。于是海外的同修，特别是台湾的同修，马上给甲打电话，给他讲真相。据说海外同修讲的直至甲一遍又一遍的念着“法轮大法好！真善忍好！”同修才挂了电话。后来，他的亲戚又去看他时，劝他学法轮功，他就悄悄的开始学炼了起来。不久，不但他的眼睛又恢复了视力，而且又能上班了。</w:t>
      </w:r>
    </w:p>
    <w:p>
      <w:pPr>
        <w:pStyle w:val="WeeklyBody"/>
        <w:rPr>
          <w:rFonts w:ascii="宋体;??¡§??" w:hAnsi="宋体;??¡§??" w:cs="宋体;??¡§??"/>
          <w:lang w:eastAsia="zh-CN"/>
        </w:rPr>
      </w:pPr>
      <w:r>
        <w:rPr>
          <w:rFonts w:ascii="宋体;??¡§??" w:hAnsi="宋体;??¡§??" w:cs="宋体;??¡§??"/>
          <w:lang w:eastAsia="zh-CN"/>
        </w:rPr>
        <w:t>乙自从儿子得病后，单位很多人都议论说是他抓法轮功得的报应。他妹妹就求师父发发慈悲，救下她哥哥唯一的儿子，并多次向被抓的这位大法弟子道歉，同时谴责她哥哥的做法害己害人，今后再也不要干缺德事了。乙自己也很后悔干了伤害大法弟子的事，通过各种方式向大法弟子道歉，并且以后真不管法轮功的事了，还帮妹夫把大法书、资料等藏好。当大法弟子告诉他要“三退”（退党、退团、退队）的事时，他马上说：“我们全家都退。她（指孩子的妈）是党员、儿子和我都是团员，我早就知道共产党个个都是流氓，谢谢你帮我退掉。”结果，经过几年的调治后，他儿子的白血病完全好了，继续上完大学后，现在都在南方上班了。乙本人也得到一份收入很丰厚的工作，现在一家人都很感激大法师父，日子过的又舒心了。</w:t>
      </w:r>
    </w:p>
    <w:p>
      <w:pPr>
        <w:pStyle w:val="WeeklyBody"/>
        <w:rPr>
          <w:rFonts w:ascii="宋体;??¡§??" w:hAnsi="宋体;??¡§??" w:cs="宋体;??¡§??"/>
          <w:lang w:eastAsia="zh-CN"/>
        </w:rPr>
      </w:pPr>
      <w:r>
        <w:rPr>
          <w:rFonts w:ascii="宋体;??¡§??" w:hAnsi="宋体;??¡§??" w:cs="宋体;??¡§??"/>
          <w:lang w:eastAsia="zh-CN"/>
        </w:rPr>
        <w:t>乙的科长职务，因其要照顾儿子的原因，就顺理成章的由丙担任了。丙上任后，也参与“六一零”绑架了本单位的大法弟子了。结果，没多久，丙的头部长出了个怪东西。丙也住到了武汉的大医院去做了手术。该大法弟子被绑架后，被非法在劳教所等地关了一年。出来后，这位大法弟子给丙的妻子讲真相。因丙妻看过大法书，很同情大法弟子，希望自己丈夫不再干害人害己的事。大法弟子在给丙讲真相，他很乐于接受，向大法弟子道歉，并声明退出曾经入过的团组织。被别人断言他可能得的致命的病，在手术后恢复很快，没什么后遗症，几个孩子也分到满意的工作。</w:t>
      </w:r>
    </w:p>
    <w:p>
      <w:pPr>
        <w:pStyle w:val="WeeklyBody"/>
        <w:rPr>
          <w:rFonts w:ascii="宋体;??¡§??" w:hAnsi="宋体;??¡§??" w:cs="宋体;??¡§??"/>
          <w:lang w:eastAsia="zh-CN"/>
        </w:rPr>
      </w:pPr>
      <w:r>
        <w:rPr>
          <w:rFonts w:ascii="宋体;??¡§??" w:hAnsi="宋体;??¡§??" w:cs="宋体;??¡§??"/>
          <w:lang w:eastAsia="zh-CN"/>
        </w:rPr>
        <w:t>在为这些“六一零”人员知错能改高兴的同时，我们奉劝那些在干迫害大法与大法弟子勾当的人员，赶快悬崖勒马，从善如流，给自己和家人赎回未来。</w:t>
      </w:r>
    </w:p>
    <w:p>
      <w:pPr>
        <w:pStyle w:val="Heading3"/>
        <w:rPr/>
      </w:pPr>
      <w:bookmarkStart w:id="10" w:name="__RefHeading___Toc204689837"/>
      <w:bookmarkEnd w:id="10"/>
      <w:r>
        <w:rPr/>
        <w:t>人心与因果</w:t>
      </w:r>
    </w:p>
    <w:p>
      <w:pPr>
        <w:pStyle w:val="WeeklyBody"/>
        <w:ind w:hanging="0"/>
        <w:rPr>
          <w:rFonts w:ascii="宋体;??¡§??" w:hAnsi="宋体;??¡§??" w:cs="宋体;??¡§??"/>
          <w:lang w:eastAsia="zh-CN"/>
        </w:rPr>
      </w:pPr>
      <w:r>
        <w:rPr>
          <w:rFonts w:ascii="宋体;??¡§??" w:hAnsi="宋体;??¡§??" w:cs="宋体;??¡§??"/>
          <w:b/>
          <w:bCs/>
          <w:lang w:eastAsia="zh-CN"/>
        </w:rPr>
        <w:t>善待大法退邪党　祖孙三代地震中安然无恙</w:t>
      </w:r>
    </w:p>
    <w:p>
      <w:pPr>
        <w:pStyle w:val="WeeklyBody"/>
        <w:rPr>
          <w:rFonts w:ascii="宋体;??¡§??" w:hAnsi="宋体;??¡§??" w:cs="宋体;??¡§??"/>
          <w:lang w:eastAsia="zh-CN"/>
        </w:rPr>
      </w:pPr>
      <w:r>
        <w:rPr>
          <w:rFonts w:ascii="宋体;??¡§??" w:hAnsi="宋体;??¡§??" w:cs="宋体;??¡§??"/>
          <w:lang w:eastAsia="zh-CN"/>
        </w:rPr>
        <w:t>四川省绵竹市汉旺镇天池乡是地震重灾区，有一农家，因家里有亲人修大法，很早就明白大法蒙冤的真相。有一次修大法的亲人去当地发放大法资料救度乡亲，被当地恶人发现后追到该农户家，并强行叫他家交出真相资料。该家大爷出于保护大法弟子、珍惜大法真相资料，拒绝了恶人的无理要求。而且大爷全家一听到退党、退团、退队保命的消息，都毫不犹豫的办了三退。这次“五一二”大地震当天，大爷老俩口正在吃午饭，突然发现孙子没在身边，忙放下碗筷走出家门找孙子，这才想起是儿媳背孙子到外面玩去了，刚欲转身回屋，就出现了强烈的地动山摇，瞬间自家的房子就夷为平地。老俩口躲过大难。等地震平息后，在矿井下采矿的儿子从井下也毫发未损的上来了；汉旺镇学生伤亡严重，但他家在汉旺镇读书的外孙儿、外孙女都在大难中安然无恙。大爷全家能在大难中遇难呈祥，正是他们善待大法和选择了三退，得到福报的真实见证。</w:t>
      </w:r>
    </w:p>
    <w:p>
      <w:pPr>
        <w:pStyle w:val="WeeklyBody"/>
        <w:ind w:hanging="0"/>
        <w:rPr>
          <w:rFonts w:ascii="宋体;??¡§??" w:hAnsi="宋体;??¡§??" w:cs="宋体;??¡§??"/>
          <w:b/>
          <w:b/>
          <w:bCs/>
          <w:lang w:eastAsia="zh-CN"/>
        </w:rPr>
      </w:pPr>
      <w:r>
        <w:rPr>
          <w:rFonts w:cs="宋体;??¡§??" w:ascii="宋体;??¡§??" w:hAnsi="宋体;??¡§??"/>
          <w:b/>
          <w:bCs/>
          <w:lang w:eastAsia="zh-CN"/>
        </w:rPr>
      </w:r>
    </w:p>
    <w:p>
      <w:pPr>
        <w:pStyle w:val="WeeklyBody"/>
        <w:ind w:hanging="0"/>
        <w:rPr>
          <w:rFonts w:ascii="宋体;??¡§??" w:hAnsi="宋体;??¡§??" w:cs="宋体;??¡§??"/>
          <w:lang w:eastAsia="zh-CN"/>
        </w:rPr>
      </w:pPr>
      <w:r>
        <w:rPr>
          <w:rFonts w:ascii="宋体;??¡§??" w:hAnsi="宋体;??¡§??" w:cs="宋体;??¡§??"/>
          <w:b/>
          <w:bCs/>
          <w:lang w:eastAsia="zh-CN"/>
        </w:rPr>
        <w:t>建议不同地区的同修相互沟通共同制止恶人恶行</w:t>
      </w:r>
    </w:p>
    <w:p>
      <w:pPr>
        <w:pStyle w:val="WeeklyBody"/>
        <w:ind w:hanging="0"/>
        <w:rPr>
          <w:rFonts w:ascii="宋体;??¡§??" w:hAnsi="宋体;??¡§??" w:cs="宋体;??¡§??"/>
          <w:lang w:eastAsia="zh-CN"/>
        </w:rPr>
      </w:pPr>
      <w:r>
        <w:rPr>
          <w:rFonts w:ascii="宋体;??¡§??" w:hAnsi="宋体;??¡§??" w:cs="宋体;??¡§??"/>
          <w:lang w:eastAsia="zh-CN"/>
        </w:rPr>
        <w:t>文</w:t>
      </w:r>
      <w:r>
        <w:rPr>
          <w:rFonts w:cs="宋体;??¡§??" w:ascii="宋体;??¡§??" w:hAnsi="宋体;??¡§??"/>
          <w:lang w:eastAsia="zh-CN"/>
        </w:rPr>
        <w:t>/</w:t>
      </w:r>
      <w:r>
        <w:rPr>
          <w:rFonts w:ascii="宋体;??¡§??" w:hAnsi="宋体;??¡§??" w:cs="宋体;??¡§??"/>
          <w:lang w:eastAsia="zh-CN"/>
        </w:rPr>
        <w:t>双城市大法弟子</w:t>
      </w:r>
    </w:p>
    <w:p>
      <w:pPr>
        <w:pStyle w:val="WeeklyBody"/>
        <w:rPr>
          <w:rFonts w:ascii="宋体;??¡§??" w:hAnsi="宋体;??¡§??" w:cs="宋体;??¡§??"/>
          <w:lang w:eastAsia="zh-CN"/>
        </w:rPr>
      </w:pPr>
      <w:r>
        <w:rPr>
          <w:rFonts w:ascii="宋体;??¡§??" w:hAnsi="宋体;??¡§??" w:cs="宋体;??¡§??"/>
          <w:lang w:eastAsia="zh-CN"/>
        </w:rPr>
        <w:t>近日明慧网发表：哈市通河县同修建议，双城市同修共同制止县委书记赵宏军迫害大法弟子的恶行。建议中说明：赵宏军自任通河县委书记以来，非法抓捕多名大法弟子，并劳教判重刑等。赵宏军原籍双城市人。建议双城市同修讲真相、制止恶行。</w:t>
      </w:r>
    </w:p>
    <w:p>
      <w:pPr>
        <w:pStyle w:val="WeeklyBody"/>
        <w:rPr>
          <w:rFonts w:ascii="宋体;??¡§??" w:hAnsi="宋体;??¡§??" w:cs="宋体;??¡§??"/>
          <w:lang w:eastAsia="zh-CN"/>
        </w:rPr>
      </w:pPr>
      <w:r>
        <w:rPr>
          <w:rFonts w:ascii="宋体;??¡§??" w:hAnsi="宋体;??¡§??" w:cs="宋体;??¡§??"/>
          <w:lang w:eastAsia="zh-CN"/>
        </w:rPr>
        <w:t>双城市同修见此消息進行调查，得知他很多亲属都在本地，立即写给赵宏军及亲属一封劝善信，劝其立即停止作恶，劝其亲属行动起来对其劝说。这封信在明慧网七月十二日的</w:t>
      </w:r>
      <w:r>
        <w:rPr>
          <w:rFonts w:cs="宋体;??¡§??" w:ascii="宋体;??¡§??" w:hAnsi="宋体;??¡§??"/>
          <w:lang w:eastAsia="zh-CN"/>
        </w:rPr>
        <w:t>&lt;</w:t>
      </w:r>
      <w:r>
        <w:rPr>
          <w:rFonts w:ascii="宋体;??¡§??" w:hAnsi="宋体;??¡§??" w:cs="宋体;??¡§??"/>
          <w:lang w:eastAsia="zh-CN"/>
        </w:rPr>
        <w:t>劝善之心化飞鸿</w:t>
      </w:r>
      <w:r>
        <w:rPr>
          <w:rFonts w:cs="宋体;??¡§??" w:ascii="宋体;??¡§??" w:hAnsi="宋体;??¡§??"/>
          <w:lang w:eastAsia="zh-CN"/>
        </w:rPr>
        <w:t>&gt;</w:t>
      </w:r>
      <w:r>
        <w:rPr>
          <w:rFonts w:ascii="宋体;??¡§??" w:hAnsi="宋体;??¡§??" w:cs="宋体;??¡§??"/>
          <w:lang w:eastAsia="zh-CN"/>
        </w:rPr>
        <w:t>栏目中发表。双城同修切磋后，准备在双城城乡大面积散发和邮寄。同时也建议通河县同修在县内散发，让赵宏军所在县城的家人及同事等都知道他在对大法弟子行恶，及行恶的后果，灭尽操控他本人另外空间的共产邪灵，使其本人清醒。</w:t>
      </w:r>
    </w:p>
    <w:p>
      <w:pPr>
        <w:pStyle w:val="WeeklyBody"/>
        <w:rPr>
          <w:rFonts w:ascii="宋体;??¡§??" w:hAnsi="宋体;??¡§??" w:cs="宋体;??¡§??"/>
          <w:lang w:eastAsia="zh-CN"/>
        </w:rPr>
      </w:pPr>
      <w:r>
        <w:rPr>
          <w:rFonts w:ascii="宋体;??¡§??" w:hAnsi="宋体;??¡§??" w:cs="宋体;??¡§??"/>
          <w:lang w:eastAsia="zh-CN"/>
        </w:rPr>
        <w:t>为此，建议大陆各地区同修在明慧网上常沟通，无论迫害大法的恶官、恶警调到哪里行恶，让他们无处躲藏，将其恶行曝光于天下。</w:t>
      </w:r>
    </w:p>
    <w:p>
      <w:pPr>
        <w:pStyle w:val="WeeklyBody"/>
        <w:ind w:hanging="0"/>
        <w:rPr>
          <w:rFonts w:ascii="宋体;??¡§??" w:hAnsi="宋体;??¡§??" w:cs="宋体;??¡§??"/>
          <w:lang w:eastAsia="zh-CN"/>
        </w:rPr>
      </w:pPr>
      <w:r>
        <w:rPr>
          <w:rFonts w:cs="宋体;??¡§??" w:ascii="宋体;??¡§??" w:hAnsi="宋体;??¡§??"/>
          <w:lang w:eastAsia="zh-CN"/>
        </w:rPr>
      </w:r>
    </w:p>
    <w:p>
      <w:pPr>
        <w:pStyle w:val="WeeklyBody"/>
        <w:ind w:hanging="0"/>
        <w:rPr>
          <w:rFonts w:ascii="宋体;??¡§??" w:hAnsi="宋体;??¡§??" w:cs="宋体;??¡§??"/>
          <w:lang w:eastAsia="zh-CN"/>
        </w:rPr>
      </w:pPr>
      <w:r>
        <w:rPr>
          <w:rFonts w:ascii="宋体;??¡§??" w:hAnsi="宋体;??¡§??" w:cs="宋体;??¡§??"/>
          <w:b/>
          <w:bCs/>
          <w:lang w:eastAsia="zh-CN"/>
        </w:rPr>
        <w:t>建议大陆学员不要给海外发送图形文件的电话号码</w:t>
      </w:r>
    </w:p>
    <w:p>
      <w:pPr>
        <w:pStyle w:val="WeeklyBody"/>
        <w:rPr>
          <w:rFonts w:ascii="宋体;??¡§??" w:hAnsi="宋体;??¡§??" w:cs="宋体;??¡§??"/>
          <w:lang w:eastAsia="zh-CN"/>
        </w:rPr>
      </w:pPr>
      <w:r>
        <w:rPr>
          <w:rFonts w:ascii="宋体;??¡§??" w:hAnsi="宋体;??¡§??" w:cs="宋体;??¡§??"/>
          <w:lang w:eastAsia="zh-CN"/>
        </w:rPr>
        <w:t>近年来，明慧编辑信箱收到大量大陆同修收集的电话号码、传真号码和电子信箱等信息，给广传真相、救度大陆有缘人提供了极大的便利。但是，我们也经常收到大量的扫描或拍摄的图形文件电话号码。这些图形文件目前海外没有条件使用，而且文件很大，传送不便，请大陆同修停止发送。但我们仍然欢迎大陆同修提供文本文件的电话号码等联系信息。谢谢大陆大法弟子的大力合作和理解。</w:t>
      </w:r>
    </w:p>
    <w:p>
      <w:pPr>
        <w:pStyle w:val="WeeklyBody"/>
        <w:rPr>
          <w:rFonts w:ascii="宋体;??¡§??" w:hAnsi="宋体;??¡§??" w:cs="宋体;??¡§??"/>
          <w:lang w:eastAsia="zh-CN"/>
        </w:rPr>
      </w:pPr>
      <w:r>
        <w:rPr>
          <w:rFonts w:cs="宋体;??¡§??" w:ascii="宋体;??¡§??" w:hAnsi="宋体;??¡§??"/>
          <w:lang w:eastAsia="zh-CN"/>
        </w:rPr>
      </w:r>
    </w:p>
    <w:p>
      <w:pPr>
        <w:pStyle w:val="WeeklyBody"/>
        <w:ind w:hanging="0"/>
        <w:rPr>
          <w:rFonts w:ascii="宋体;??¡§??" w:hAnsi="宋体;??¡§??" w:cs="宋体;??¡§??"/>
          <w:lang w:eastAsia="zh-CN"/>
        </w:rPr>
      </w:pPr>
      <w:r>
        <w:rPr>
          <w:rFonts w:ascii="宋体;??¡§??" w:hAnsi="宋体;??¡§??" w:cs="宋体;??¡§??"/>
          <w:b/>
          <w:bCs/>
          <w:lang w:eastAsia="zh-CN"/>
        </w:rPr>
        <w:t>用</w:t>
      </w:r>
      <w:r>
        <w:rPr>
          <w:rFonts w:cs="宋体;??¡§??" w:ascii="宋体;??¡§??" w:hAnsi="宋体;??¡§??"/>
          <w:b/>
          <w:bCs/>
          <w:lang w:eastAsia="zh-CN"/>
        </w:rPr>
        <w:t>QQ</w:t>
      </w:r>
      <w:r>
        <w:rPr>
          <w:rFonts w:ascii="宋体;??¡§??" w:hAnsi="宋体;??¡§??" w:cs="宋体;??¡§??"/>
          <w:b/>
          <w:bCs/>
          <w:lang w:eastAsia="zh-CN"/>
        </w:rPr>
        <w:t>群有安全隐患</w:t>
      </w:r>
    </w:p>
    <w:p>
      <w:pPr>
        <w:pStyle w:val="WeeklyBody"/>
        <w:rPr>
          <w:rFonts w:ascii="宋体;??¡§??" w:hAnsi="宋体;??¡§??" w:cs="宋体;??¡§??"/>
          <w:lang w:eastAsia="zh-CN"/>
        </w:rPr>
      </w:pPr>
      <w:r>
        <w:rPr>
          <w:rFonts w:ascii="宋体;??¡§??" w:hAnsi="宋体;??¡§??" w:cs="宋体;??¡§??"/>
          <w:lang w:eastAsia="zh-CN"/>
        </w:rPr>
        <w:t>最近成都有同修在传</w:t>
      </w:r>
      <w:r>
        <w:rPr>
          <w:rFonts w:cs="宋体;??¡§??" w:ascii="宋体;??¡§??" w:hAnsi="宋体;??¡§??"/>
          <w:lang w:eastAsia="zh-CN"/>
        </w:rPr>
        <w:t>QQ</w:t>
      </w:r>
      <w:r>
        <w:rPr>
          <w:rFonts w:ascii="宋体;??¡§??" w:hAnsi="宋体;??¡§??" w:cs="宋体;??¡§??"/>
          <w:lang w:eastAsia="zh-CN"/>
        </w:rPr>
        <w:t>群，有两个号（这里不公布），说上面讲真相的内容和交流什么都有。我想，这有安全隐患。</w:t>
      </w:r>
    </w:p>
    <w:p>
      <w:pPr>
        <w:pStyle w:val="WeeklyBody"/>
        <w:rPr>
          <w:rFonts w:ascii="宋体;??¡§??" w:hAnsi="宋体;??¡§??" w:cs="宋体;??¡§??"/>
          <w:lang w:eastAsia="zh-CN"/>
        </w:rPr>
      </w:pPr>
      <w:r>
        <w:rPr>
          <w:rFonts w:ascii="宋体;??¡§??" w:hAnsi="宋体;??¡§??" w:cs="宋体;??¡§??"/>
          <w:lang w:eastAsia="zh-CN"/>
        </w:rPr>
        <w:t>通过火凤凰等破网软件隐藏</w:t>
      </w:r>
      <w:r>
        <w:rPr>
          <w:rFonts w:cs="宋体;??¡§??" w:ascii="宋体;??¡§??" w:hAnsi="宋体;??¡§??"/>
          <w:lang w:eastAsia="zh-CN"/>
        </w:rPr>
        <w:t>ip</w:t>
      </w:r>
      <w:r>
        <w:rPr>
          <w:rFonts w:ascii="宋体;??¡§??" w:hAnsi="宋体;??¡§??" w:cs="宋体;??¡§??"/>
          <w:lang w:eastAsia="zh-CN"/>
        </w:rPr>
        <w:t>后，申请一个</w:t>
      </w:r>
      <w:r>
        <w:rPr>
          <w:rFonts w:cs="宋体;??¡§??" w:ascii="宋体;??¡§??" w:hAnsi="宋体;??¡§??"/>
          <w:lang w:eastAsia="zh-CN"/>
        </w:rPr>
        <w:t>QQ</w:t>
      </w:r>
      <w:r>
        <w:rPr>
          <w:rFonts w:ascii="宋体;??¡§??" w:hAnsi="宋体;??¡§??" w:cs="宋体;??¡§??"/>
          <w:lang w:eastAsia="zh-CN"/>
        </w:rPr>
        <w:t>号，聊天讲真相或建一个</w:t>
      </w:r>
      <w:r>
        <w:rPr>
          <w:rFonts w:cs="宋体;??¡§??" w:ascii="宋体;??¡§??" w:hAnsi="宋体;??¡§??"/>
          <w:lang w:eastAsia="zh-CN"/>
        </w:rPr>
        <w:t>QQ</w:t>
      </w:r>
      <w:r>
        <w:rPr>
          <w:rFonts w:ascii="宋体;??¡§??" w:hAnsi="宋体;??¡§??" w:cs="宋体;??¡§??"/>
          <w:lang w:eastAsia="zh-CN"/>
        </w:rPr>
        <w:t>群讲真相，过不多久就换一个</w:t>
      </w:r>
      <w:r>
        <w:rPr>
          <w:rFonts w:cs="宋体;??¡§??" w:ascii="宋体;??¡§??" w:hAnsi="宋体;??¡§??"/>
          <w:lang w:eastAsia="zh-CN"/>
        </w:rPr>
        <w:t>QQ</w:t>
      </w:r>
      <w:r>
        <w:rPr>
          <w:rFonts w:ascii="宋体;??¡§??" w:hAnsi="宋体;??¡§??" w:cs="宋体;??¡§??"/>
          <w:lang w:eastAsia="zh-CN"/>
        </w:rPr>
        <w:t>号，这种方式一直有同修在做。</w:t>
      </w:r>
    </w:p>
    <w:p>
      <w:pPr>
        <w:pStyle w:val="WeeklyBody"/>
        <w:rPr>
          <w:rFonts w:ascii="宋体;??¡§??" w:hAnsi="宋体;??¡§??" w:cs="宋体;??¡§??"/>
          <w:lang w:eastAsia="zh-CN"/>
        </w:rPr>
      </w:pPr>
      <w:r>
        <w:rPr>
          <w:rFonts w:ascii="宋体;??¡§??" w:hAnsi="宋体;??¡§??" w:cs="宋体;??¡§??"/>
          <w:lang w:eastAsia="zh-CN"/>
        </w:rPr>
        <w:t>但是，象这次，同修之间建一个</w:t>
      </w:r>
      <w:r>
        <w:rPr>
          <w:rFonts w:cs="宋体;??¡§??" w:ascii="宋体;??¡§??" w:hAnsi="宋体;??¡§??"/>
          <w:lang w:eastAsia="zh-CN"/>
        </w:rPr>
        <w:t>QQ</w:t>
      </w:r>
      <w:r>
        <w:rPr>
          <w:rFonts w:ascii="宋体;??¡§??" w:hAnsi="宋体;??¡§??" w:cs="宋体;??¡§??"/>
          <w:lang w:eastAsia="zh-CN"/>
        </w:rPr>
        <w:t>群，许多同修加入進去交流，这就有很大的安全隐患，在此提醒同修一下，别被邪恶钻空子。十八日的明慧网也有一篇文章谈这个问题。</w:t>
      </w:r>
    </w:p>
    <w:p>
      <w:pPr>
        <w:pStyle w:val="Heading2"/>
        <w:rPr/>
      </w:pPr>
      <w:bookmarkStart w:id="11" w:name="__RefHeading___Toc204689838"/>
      <w:bookmarkEnd w:id="11"/>
      <w:r>
        <w:rPr/>
        <w:t>海外综合</w:t>
      </w:r>
    </w:p>
    <w:p>
      <w:pPr>
        <w:pStyle w:val="Heading3"/>
        <w:rPr/>
      </w:pPr>
      <w:bookmarkStart w:id="12" w:name="__RefHeading___Toc204689839"/>
      <w:bookmarkEnd w:id="12"/>
      <w:r>
        <w:rPr/>
        <w:t>世界各地大法弟子“</w:t>
      </w:r>
      <w:r>
        <w:rPr/>
        <w:t>7•20</w:t>
      </w:r>
      <w:r>
        <w:rPr/>
        <w:t>”</w:t>
      </w:r>
      <w:r>
        <w:rPr/>
        <w:t>反迫害活动摘要</w:t>
      </w:r>
    </w:p>
    <w:p>
      <w:pPr>
        <w:pStyle w:val="WeeklyBody"/>
        <w:rPr/>
      </w:pPr>
      <w:r>
        <w:rPr>
          <w:rFonts w:ascii="宋体;??¡§??" w:hAnsi="宋体;??¡§??" w:cs="宋体;??¡§??"/>
          <w:lang w:eastAsia="zh-CN"/>
        </w:rPr>
        <w:t>七月二十日，数百法轮功学员在</w:t>
      </w:r>
      <w:r>
        <w:rPr>
          <w:rFonts w:ascii="宋体;??¡§??" w:hAnsi="宋体;??¡§??" w:cs="宋体;??¡§??"/>
          <w:b/>
          <w:lang w:eastAsia="zh-CN"/>
        </w:rPr>
        <w:t>美国纽约法拉盛</w:t>
      </w:r>
      <w:r>
        <w:rPr>
          <w:rFonts w:ascii="宋体;??¡§??" w:hAnsi="宋体;??¡§??" w:cs="宋体;??¡§??"/>
          <w:lang w:eastAsia="zh-CN"/>
        </w:rPr>
        <w:t>华人聚集的缅街，筑起“勇气长城”，揭露中共迫害法轮功的真相，告诉人们法轮大法是正法，并呼吁世人明辨是非，选择正义良知，制止迫害。</w:t>
      </w:r>
      <w:r>
        <w:rPr>
          <w:rFonts w:ascii="宋体;??¡§??" w:hAnsi="宋体;??¡§??" w:cs="宋体;??¡§??"/>
          <w:lang w:eastAsia="zh-CN"/>
        </w:rPr>
        <w:t xml:space="preserve"> </w:t>
      </w:r>
    </w:p>
    <w:p>
      <w:pPr>
        <w:pStyle w:val="WeeklyBody"/>
        <w:rPr>
          <w:rFonts w:ascii="宋体;??¡§??" w:hAnsi="宋体;??¡§??" w:cs="宋体;??¡§??"/>
          <w:lang w:eastAsia="zh-CN"/>
        </w:rPr>
      </w:pPr>
      <w:r>
        <w:rPr>
          <w:rFonts w:ascii="宋体;??¡§??" w:hAnsi="宋体;??¡§??" w:cs="宋体;??¡§??"/>
          <w:lang w:eastAsia="zh-CN"/>
        </w:rPr>
        <w:t>法轮功学员代表易蓉表示，今天是中共迫害法轮功第九年，这是一个沉痛的日子；近两个月来，中共还把黑手伸到海外来，在操控打手谩骂、殴打、攻击法轮功学员。通过这段时间法轮功学员的讲真相，越来越多民众站出来支持法轮功学员，还有的当地居民给学员送水、送花。</w:t>
      </w:r>
    </w:p>
    <w:p>
      <w:pPr>
        <w:pStyle w:val="WeeklyBody"/>
        <w:rPr>
          <w:rFonts w:ascii="宋体;??¡§??" w:hAnsi="宋体;??¡§??" w:cs="宋体;??¡§??"/>
        </w:rPr>
      </w:pPr>
      <w:r>
        <w:rPr>
          <w:rFonts w:ascii="宋体;??¡§??" w:hAnsi="宋体;??¡§??" w:cs="宋体;??¡§??"/>
          <w:lang w:eastAsia="zh-CN"/>
        </w:rPr>
        <w:t>法拉盛居民胡平从中国上海移民来美四年，他说，“在这自由的土地上，中共都能这样，那么可以想象，在中国的迫害就更厉害。”他说，与此同时，也看到了法轮功学员在暴力面前“打不还手，骂不还口”的大善大忍精神。“我非常佩服他们的坚韧精神。”他最后重复了两遍说，“法轮功是中国的希望。</w:t>
      </w:r>
      <w:r>
        <w:rPr>
          <w:rFonts w:ascii="宋体;??¡§??" w:hAnsi="宋体;??¡§??" w:cs="宋体;??¡§??"/>
        </w:rPr>
        <w:t>”</w:t>
      </w:r>
    </w:p>
    <w:p>
      <w:pPr>
        <w:pStyle w:val="WeeklyBody"/>
        <w:rPr>
          <w:rFonts w:ascii="宋体;??¡§??" w:hAnsi="宋体;??¡§??" w:cs="宋体;??¡§??"/>
          <w:lang w:eastAsia="zh-CN"/>
        </w:rPr>
      </w:pPr>
      <w:r>
        <w:rPr>
          <w:rFonts w:ascii="宋体;??¡§??" w:hAnsi="宋体;??¡§??" w:cs="宋体;??¡§??"/>
          <w:lang w:eastAsia="zh-CN"/>
        </w:rPr>
        <w:t>七月二十日晚，六百多名法轮功学员在纽约中领馆前静坐，悼念九年来被中共迫害致死的同修，呼吁立即制止迫害，释放被关押的法轮功学员。巨大的横幅上写着中英文“停止迫害法轮功”，两侧是其它各类讲真相横幅，法轮功学员默默的静坐着，长时间的发正念，解体参与迫害的一切邪恶。</w:t>
      </w:r>
    </w:p>
    <w:p>
      <w:pPr>
        <w:pStyle w:val="WeeklyBody"/>
        <w:rPr/>
      </w:pPr>
      <w:r>
        <w:rPr>
          <w:rFonts w:ascii="宋体;??¡§??" w:hAnsi="宋体;??¡§??" w:cs="宋体;??¡§??"/>
          <w:lang w:eastAsia="zh-CN"/>
        </w:rPr>
        <w:t>七月二十日，静坐在</w:t>
      </w:r>
      <w:r>
        <w:rPr>
          <w:rFonts w:ascii="宋体;??¡§??" w:hAnsi="宋体;??¡§??" w:cs="宋体;??¡§??"/>
          <w:b/>
          <w:lang w:eastAsia="zh-CN"/>
        </w:rPr>
        <w:t>台湾</w:t>
      </w:r>
      <w:r>
        <w:rPr>
          <w:rFonts w:ascii="宋体;??¡§??" w:hAnsi="宋体;??¡§??" w:cs="宋体;??¡§??"/>
          <w:b/>
          <w:bCs/>
          <w:lang w:eastAsia="zh-CN"/>
        </w:rPr>
        <w:t>台北市</w:t>
      </w:r>
      <w:r>
        <w:rPr>
          <w:rFonts w:ascii="宋体;??¡§??" w:hAnsi="宋体;??¡§??" w:cs="宋体;??¡§??"/>
          <w:lang w:eastAsia="zh-CN"/>
        </w:rPr>
        <w:t>信义广场上的法轮功学员默默的点亮了盏盏烛光，悼念为维护“真、善、忍”真理而遭受中共迫害致死的法轮功学员，谴责无理的血腥暴行，呼唤良知制止长达九年的残酷迫害。</w:t>
      </w:r>
    </w:p>
    <w:p>
      <w:pPr>
        <w:pStyle w:val="WeeklyBody"/>
        <w:rPr/>
      </w:pPr>
      <w:r>
        <w:rPr>
          <w:rFonts w:ascii="宋体;??¡§??" w:hAnsi="宋体;??¡§??" w:cs="宋体;??¡§??"/>
          <w:lang w:eastAsia="zh-CN"/>
        </w:rPr>
        <w:t>六百多名</w:t>
      </w:r>
      <w:r>
        <w:rPr>
          <w:rFonts w:ascii="宋体;??¡§??" w:hAnsi="宋体;??¡§??" w:cs="宋体;??¡§??"/>
          <w:b/>
          <w:lang w:eastAsia="zh-CN"/>
        </w:rPr>
        <w:t>韩国</w:t>
      </w:r>
      <w:r>
        <w:rPr>
          <w:rFonts w:ascii="宋体;??¡§??" w:hAnsi="宋体;??¡§??" w:cs="宋体;??¡§??"/>
          <w:lang w:eastAsia="zh-CN"/>
        </w:rPr>
        <w:t>法轮功学员和韩国多个民间团体，在韩国钟路区的宗庙公园举行集会游行，谴责中共迫害法轮功，并呼吁制止迫害。</w:t>
      </w:r>
    </w:p>
    <w:p>
      <w:pPr>
        <w:pStyle w:val="WeeklyBody"/>
        <w:rPr/>
      </w:pPr>
      <w:r>
        <w:rPr>
          <w:rFonts w:ascii="宋体;??¡§??" w:hAnsi="宋体;??¡§??" w:cs="宋体;??¡§??"/>
          <w:b/>
          <w:lang w:eastAsia="zh-CN"/>
        </w:rPr>
        <w:t>日本</w:t>
      </w:r>
      <w:r>
        <w:rPr>
          <w:rFonts w:ascii="宋体;??¡§??" w:hAnsi="宋体;??¡§??" w:cs="宋体;??¡§??"/>
          <w:lang w:eastAsia="zh-CN"/>
        </w:rPr>
        <w:t>法轮功学员在东京、福冈等地举行集会游行及烛光悼念活动，抗议中共九年来对法轮功的迫害，向日本民众传达真相，呼吁结束迫害。</w:t>
      </w:r>
    </w:p>
    <w:p>
      <w:pPr>
        <w:pStyle w:val="WeeklyBody"/>
        <w:rPr>
          <w:rFonts w:ascii="宋体;??¡§??" w:hAnsi="宋体;??¡§??" w:cs="宋体;??¡§??"/>
          <w:lang w:eastAsia="zh-CN"/>
        </w:rPr>
      </w:pPr>
      <w:r>
        <w:rPr>
          <w:rFonts w:ascii="宋体;??¡§??" w:hAnsi="宋体;??¡§??" w:cs="宋体;??¡§??"/>
          <w:lang w:eastAsia="zh-CN"/>
        </w:rPr>
        <w:t>七月二十日，</w:t>
      </w:r>
      <w:r>
        <w:rPr>
          <w:rFonts w:ascii="宋体;??¡§??" w:hAnsi="宋体;??¡§??" w:cs="宋体;??¡§??"/>
          <w:b/>
          <w:lang w:eastAsia="zh-CN"/>
        </w:rPr>
        <w:t>澳洲</w:t>
      </w:r>
      <w:r>
        <w:rPr>
          <w:rFonts w:ascii="宋体;??¡§??" w:hAnsi="宋体;??¡§??" w:cs="宋体;??¡§??"/>
          <w:lang w:eastAsia="zh-CN"/>
        </w:rPr>
        <w:t>悉尼法轮功学员来到市政厅广场，默默点起盏盏烛火，在微风中，悼念为维护“真、善、忍”真理而遭中共迫害致死的同修，呼吁立即结束长达九年的残酷迫害。</w:t>
      </w:r>
    </w:p>
    <w:p>
      <w:pPr>
        <w:pStyle w:val="WeeklyBody"/>
        <w:rPr>
          <w:rFonts w:ascii="宋体;??¡§??" w:hAnsi="宋体;??¡§??" w:cs="宋体;??¡§??"/>
          <w:lang w:eastAsia="zh-CN"/>
        </w:rPr>
      </w:pPr>
      <w:r>
        <w:rPr>
          <w:rFonts w:ascii="宋体;??¡§??" w:hAnsi="宋体;??¡§??" w:cs="宋体;??¡§??"/>
          <w:lang w:eastAsia="zh-CN"/>
        </w:rPr>
        <w:t>七月二十日，</w:t>
      </w:r>
      <w:r>
        <w:rPr>
          <w:rFonts w:ascii="宋体;??¡§??" w:hAnsi="宋体;??¡§??" w:cs="宋体;??¡§??"/>
          <w:b/>
          <w:lang w:eastAsia="zh-CN"/>
        </w:rPr>
        <w:t>法国</w:t>
      </w:r>
      <w:r>
        <w:rPr>
          <w:rFonts w:ascii="宋体;??¡§??" w:hAnsi="宋体;??¡§??" w:cs="宋体;??¡§??"/>
          <w:lang w:eastAsia="zh-CN"/>
        </w:rPr>
        <w:t>大法弟子在巴黎人权广场上集会，用真人模拟酷刑展的方式揭露中共对法轮功长达九年的残酷迫害，静坐悼念被迫害致死的同修，呼唤正义良知，制止中共的罪恶行径，停止迫害。</w:t>
      </w:r>
    </w:p>
    <w:p>
      <w:pPr>
        <w:pStyle w:val="WeeklyBody"/>
        <w:rPr>
          <w:rFonts w:ascii="宋体;??¡§??" w:hAnsi="宋体;??¡§??" w:cs="宋体;??¡§??"/>
          <w:lang w:eastAsia="zh-CN"/>
        </w:rPr>
      </w:pPr>
      <w:r>
        <w:rPr>
          <w:rFonts w:ascii="宋体;??¡§??" w:hAnsi="宋体;??¡§??" w:cs="宋体;??¡§??"/>
          <w:b/>
          <w:lang w:eastAsia="zh-CN"/>
        </w:rPr>
        <w:t>德国</w:t>
      </w:r>
      <w:r>
        <w:rPr>
          <w:rFonts w:ascii="宋体;??¡§??" w:hAnsi="宋体;??¡§??" w:cs="宋体;??¡§??"/>
          <w:lang w:eastAsia="zh-CN"/>
        </w:rPr>
        <w:t>法轮功学员在柏林著名景点勃兰登堡门前的巴黎广场和位于前东西德边界线上的波兹坦广场举办了抗议迫害的集会。原籍乌兹别克斯坦的阿德炯九年前随父母来到德国，在两个星期前他看完了《转法轮》，并被书中的道理折服，决定开始修炼，他到场抗议迫害。</w:t>
      </w:r>
    </w:p>
    <w:p>
      <w:pPr>
        <w:pStyle w:val="WeeklyBody"/>
        <w:rPr>
          <w:rFonts w:ascii="宋体;??¡§??" w:hAnsi="宋体;??¡§??" w:cs="宋体;??¡§??"/>
          <w:lang w:eastAsia="zh-CN"/>
        </w:rPr>
      </w:pPr>
      <w:r>
        <w:rPr>
          <w:rFonts w:ascii="宋体;??¡§??" w:hAnsi="宋体;??¡§??" w:cs="宋体;??¡§??"/>
          <w:b/>
          <w:lang w:eastAsia="zh-CN"/>
        </w:rPr>
        <w:t>英国</w:t>
      </w:r>
      <w:r>
        <w:rPr>
          <w:rFonts w:ascii="宋体;??¡§??" w:hAnsi="宋体;??¡§??" w:cs="宋体;??¡§??"/>
          <w:lang w:eastAsia="zh-CN"/>
        </w:rPr>
        <w:t>法轮功学员七月十九日走入伦敦唐人街，向世人展示大法美好，揭露中共邪党出于其邪恶本性迫害法轮功的真相，呼吁共同制止中共暴行。当天傍晚，部份英国法轮功学员聚集在伦敦中使馆前举行烛光夜悼活动，呼吁世人共同结束中共对法轮功的迫害。</w:t>
      </w:r>
    </w:p>
    <w:p>
      <w:pPr>
        <w:pStyle w:val="WeeklyBody"/>
        <w:rPr>
          <w:rFonts w:ascii="宋体;??¡§??" w:hAnsi="宋体;??¡§??" w:cs="宋体;??¡§??"/>
        </w:rPr>
      </w:pPr>
      <w:r>
        <w:rPr>
          <w:rFonts w:ascii="宋体;??¡§??" w:hAnsi="宋体;??¡§??" w:cs="宋体;??¡§??"/>
          <w:lang w:eastAsia="zh-CN"/>
        </w:rPr>
        <w:t>由</w:t>
      </w:r>
      <w:r>
        <w:rPr>
          <w:rFonts w:ascii="宋体;??¡§??" w:hAnsi="宋体;??¡§??" w:cs="宋体;??¡§??"/>
          <w:b/>
          <w:lang w:eastAsia="zh-CN"/>
        </w:rPr>
        <w:t>瑞典</w:t>
      </w:r>
      <w:r>
        <w:rPr>
          <w:rFonts w:ascii="宋体;??¡§??" w:hAnsi="宋体;??¡§??" w:cs="宋体;??¡§??"/>
          <w:lang w:eastAsia="zh-CN"/>
        </w:rPr>
        <w:t>法轮大法佛学会主办的“七•二零”反迫害集会七月十九日在首都斯德哥尔摩皇宫旁的钱币广场举行，引起了瑞典市民的强烈反响，《瑞典日报》七月二十日发表了题为“法轮功追随者抗议迫害”的报道。一位来自中国长春的老者仔细的看了所有的展板，久久不愿离去，他对学员说：“其实共产党干的这些坏事啊，中国的老百姓心里都是很清楚的，现在大家都知道它不好，盼着它早一点玩完。</w:t>
      </w:r>
      <w:r>
        <w:rPr>
          <w:rFonts w:ascii="宋体;??¡§??" w:hAnsi="宋体;??¡§??" w:cs="宋体;??¡§??"/>
        </w:rPr>
        <w:t>”</w:t>
      </w:r>
    </w:p>
    <w:p>
      <w:pPr>
        <w:pStyle w:val="WeeklyBody"/>
        <w:rPr/>
      </w:pPr>
      <w:r>
        <w:rPr>
          <w:rFonts w:ascii="宋体;??¡§??" w:hAnsi="宋体;??¡§??" w:cs="宋体;??¡§??"/>
          <w:b/>
          <w:lang w:eastAsia="zh-CN"/>
        </w:rPr>
        <w:t>俄罗斯、瑞士、丹麦、芬兰、奥地利、挪威、保加利亚等</w:t>
      </w:r>
      <w:r>
        <w:rPr>
          <w:rFonts w:ascii="宋体;??¡§??" w:hAnsi="宋体;??¡§??" w:cs="宋体;??¡§??"/>
          <w:lang w:eastAsia="zh-CN"/>
        </w:rPr>
        <w:t>欧洲各地法轮功学员七月十九日、二十日在当地举行反迫害、讲真相活动，呼吁共同结束中共对法轮功的迫害。奥地利西人学员乌苏拉，是在一九九八年五月十三日得到《转法轮》这本书的，当时中国少林寺和尚来奥地利演出时，她从他们手中买的《转法轮》这本书，并随之开始修炼。她表示，她会和世界上其他法轮功学员一样，要把真相一直讲下去，直到迫害结束。</w:t>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Heading"/>
        <w:numPr>
          <w:ilvl w:val="0"/>
          <w:numId w:val="0"/>
        </w:numPr>
        <w:rPr>
          <w:rFonts w:ascii="宋体;??¡§??" w:hAnsi="宋体;??¡§??" w:cs="宋体;??¡§??"/>
          <w:lang w:eastAsia="zh-CN"/>
        </w:rPr>
      </w:pPr>
      <w:r>
        <w:rPr>
          <w:rFonts w:cs="宋体;??¡§??"/>
          <w:lang w:eastAsia="zh-CN"/>
        </w:rPr>
      </w:r>
    </w:p>
    <w:p>
      <w:pPr>
        <w:sectPr>
          <w:type w:val="continuous"/>
          <w:pgSz w:w="8391" w:h="11906"/>
          <w:pgMar w:left="634" w:right="374" w:gutter="0" w:header="0" w:top="475" w:footer="0" w:bottom="475"/>
          <w:cols w:num="2" w:space="402" w:equalWidth="true" w:sep="false"/>
          <w:formProt w:val="false"/>
          <w:titlePg/>
          <w:textDirection w:val="lrTb"/>
          <w:docGrid w:type="lines" w:linePitch="326" w:charSpace="0"/>
        </w:sectPr>
      </w:pPr>
    </w:p>
    <w:p>
      <w:pPr>
        <w:pStyle w:val="Heading"/>
        <w:rPr/>
      </w:pPr>
      <w:bookmarkStart w:id="13" w:name="__RefHeading___Toc204689840"/>
      <w:bookmarkEnd w:id="13"/>
      <w:r>
        <w:rPr/>
        <w:t>弟子切磋 整体提高</w:t>
      </w:r>
    </w:p>
    <w:p>
      <w:pPr>
        <w:pStyle w:val="SimSun075pt"/>
        <w:rPr>
          <w:rFonts w:ascii="宋体;??¡§??" w:hAnsi="宋体;??¡§??"/>
        </w:rPr>
      </w:pPr>
      <w:r>
        <w:rPr>
          <w:rFonts w:ascii="宋体;??¡§??" w:hAnsi="宋体;??¡§??"/>
        </w:rPr>
        <w:t>明慧周刊  二零零八年七月十八日—二零零八年七月廿四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
        <w:rPr/>
      </w:pPr>
      <w:bookmarkStart w:id="14" w:name="__RefHeading___Toc204689841"/>
      <w:bookmarkEnd w:id="14"/>
      <w:r>
        <w:rPr/>
        <w:t>用神眼看迫害</w:t>
      </w:r>
    </w:p>
    <w:p>
      <w:pPr>
        <w:pStyle w:val="WeeklyBody"/>
        <w:ind w:hanging="0"/>
        <w:rPr/>
      </w:pPr>
      <w:r>
        <w:rPr>
          <w:rFonts w:ascii="宋体;??¡§??" w:hAnsi="宋体;??¡§??" w:cs="宋体;??¡§??"/>
          <w:lang w:eastAsia="zh-CN"/>
        </w:rPr>
        <w:t>文／大陆大法弟子护航</w:t>
      </w:r>
      <w:r>
        <w:rPr>
          <w:rFonts w:ascii="宋体;??¡§??" w:hAnsi="宋体;??¡§??" w:cs="宋体;??¡§??"/>
          <w:lang w:eastAsia="zh-CN"/>
        </w:rPr>
        <w:t xml:space="preserve"> </w:t>
      </w:r>
      <w:r>
        <w:rPr>
          <w:rFonts w:cs="宋体;??¡§??" w:ascii="宋体;??¡§??" w:hAnsi="宋体;??¡§??"/>
          <w:lang w:eastAsia="zh-CN"/>
        </w:rPr>
        <w:tab/>
      </w:r>
    </w:p>
    <w:p>
      <w:pPr>
        <w:pStyle w:val="WeeklyBody"/>
        <w:rPr>
          <w:rFonts w:ascii="宋体;??¡§??" w:hAnsi="宋体;??¡§??" w:cs="宋体;??¡§??"/>
          <w:lang w:eastAsia="zh-CN"/>
        </w:rPr>
      </w:pPr>
      <w:r>
        <w:rPr>
          <w:rFonts w:ascii="宋体;??¡§??" w:hAnsi="宋体;??¡§??" w:cs="宋体;??¡§??"/>
          <w:lang w:eastAsia="zh-CN"/>
        </w:rPr>
        <w:t>有些日子没看明慧了，今天上网看到许多大法弟子被迫害。心情沉重，想写一下对当前“邪火”传递的一些认识。</w:t>
      </w:r>
    </w:p>
    <w:p>
      <w:pPr>
        <w:pStyle w:val="WeeklyBody"/>
        <w:rPr>
          <w:rFonts w:ascii="宋体;??¡§??" w:hAnsi="宋体;??¡§??" w:cs="宋体;??¡§??"/>
          <w:lang w:eastAsia="zh-CN"/>
        </w:rPr>
      </w:pPr>
      <w:r>
        <w:rPr>
          <w:rFonts w:ascii="宋体;??¡§??" w:hAnsi="宋体;??¡§??" w:cs="宋体;??¡§??"/>
          <w:lang w:eastAsia="zh-CN"/>
        </w:rPr>
        <w:t>师尊在《说明》中说，“‘人权圣火’有反迫害的内容，有叫人认识邪党的作用，但代替不了讲真相救人。‘人权圣火’是以常人为主的揭露、抵制邪党迫害中国人而发起的，因此不要以大法弟子为传递对像。中国大陆大法弟子不要放下讲真相的事大量参与。”</w:t>
      </w:r>
    </w:p>
    <w:p>
      <w:pPr>
        <w:pStyle w:val="WeeklyBody"/>
        <w:rPr>
          <w:rFonts w:ascii="宋体;??¡§??" w:hAnsi="宋体;??¡§??" w:cs="宋体;??¡§??"/>
          <w:lang w:eastAsia="zh-CN"/>
        </w:rPr>
      </w:pPr>
      <w:r>
        <w:rPr>
          <w:rFonts w:cs="宋体;??¡§??" w:ascii="宋体;??¡§??" w:hAnsi="宋体;??¡§??"/>
          <w:lang w:eastAsia="zh-CN"/>
        </w:rPr>
        <w:t>“</w:t>
      </w:r>
      <w:r>
        <w:rPr>
          <w:rFonts w:ascii="宋体;??¡§??" w:hAnsi="宋体;??¡§??" w:cs="宋体;??¡§??"/>
          <w:lang w:eastAsia="zh-CN"/>
        </w:rPr>
        <w:t>邪火”也只是邪恶聚集多一些便于我们清理，在这个过程中锻炼大法弟子，给大法弟子树立威德。这么一理顺，为什么还有那么多大法弟子被抓呀？是不是我们误在哪了，是不是我们自己的心促成了魔难？我们在法理与行为上就按照师尊说的救众生，没有一思一念的犹豫，向内找，及时跟上正法進程。再有迫害，新宇宙与旧宇宙的理都不会放过它。</w:t>
      </w:r>
    </w:p>
    <w:p>
      <w:pPr>
        <w:pStyle w:val="WeeklyBody"/>
        <w:rPr>
          <w:rFonts w:ascii="宋体;??¡§??" w:hAnsi="宋体;??¡§??" w:cs="宋体;??¡§??"/>
          <w:lang w:eastAsia="zh-CN"/>
        </w:rPr>
      </w:pPr>
      <w:r>
        <w:rPr>
          <w:rFonts w:ascii="宋体;??¡§??" w:hAnsi="宋体;??¡§??" w:cs="宋体;??¡§??"/>
          <w:lang w:eastAsia="zh-CN"/>
        </w:rPr>
        <w:t>人说什么也影响不到神佛。邪党能挺到现在，是师尊对那些做三件事落下的弟子的慈悲，以及对未被救度的众生的慈悲。我们不能降低对师尊的正信，是师尊慈悲于众弟子而一再延长时间，哪里出现问题跌倒了，就在哪里爬起来正念清除邪恶，救度众生。我记得一次讲真相，听者不明白为什么她朋友的母亲（大法弟子）在恶劣的环境中不写悔过书回家，而是坚定不妥协，难道不明白“明哲保身”？我告诉她为什么司马迁、岳飞、文天祥不会明哲保身，那是中国文化的精髓。明白后又告诉她如果人不止一世的话，如果有轮回，那么在任何环境下，说什么话都得对得起天地良心，而保身却成了次要。</w:t>
      </w:r>
    </w:p>
    <w:p>
      <w:pPr>
        <w:pStyle w:val="WeeklyBody"/>
        <w:rPr>
          <w:rFonts w:ascii="宋体;??¡§??" w:hAnsi="宋体;??¡§??" w:cs="宋体;??¡§??"/>
          <w:lang w:eastAsia="zh-CN"/>
        </w:rPr>
      </w:pPr>
      <w:r>
        <w:rPr>
          <w:rFonts w:ascii="宋体;??¡§??" w:hAnsi="宋体;??¡§??" w:cs="宋体;??¡§??"/>
          <w:lang w:eastAsia="zh-CN"/>
        </w:rPr>
        <w:t>希望每一位同修都想一想，自从迫害发生后，师尊给我们第一次讲法到现在，我们是不是遇到问题还是避开，而不是当作讲真相、救众生、提高自己的机会。如果我们做到了，那么操纵奥运的邪恶敢到你跟前来吗？</w:t>
      </w:r>
    </w:p>
    <w:p>
      <w:pPr>
        <w:pStyle w:val="Heading3"/>
        <w:rPr/>
      </w:pPr>
      <w:bookmarkStart w:id="15" w:name="__RefHeading___Toc204689842"/>
      <w:bookmarkEnd w:id="15"/>
      <w:r>
        <w:rPr/>
        <w:t>越到最后　越要正念足</w:t>
      </w:r>
    </w:p>
    <w:p>
      <w:pPr>
        <w:pStyle w:val="WeeklyBody"/>
        <w:ind w:hanging="0"/>
        <w:rPr>
          <w:rFonts w:ascii="宋体;??¡§??" w:hAnsi="宋体;??¡§??" w:cs="宋体;??¡§??"/>
          <w:lang w:eastAsia="zh-CN"/>
        </w:rPr>
      </w:pPr>
      <w:r>
        <w:rPr>
          <w:rFonts w:cs="宋体;??¡§??" w:ascii="宋体;??¡§??" w:hAnsi="宋体;??¡§??"/>
          <w:lang w:eastAsia="zh-CN"/>
        </w:rPr>
        <w:t>——</w:t>
      </w:r>
      <w:r>
        <w:rPr>
          <w:rFonts w:ascii="宋体;??¡§??" w:hAnsi="宋体;??¡§??" w:cs="宋体;??¡§??"/>
          <w:lang w:eastAsia="zh-CN"/>
        </w:rPr>
        <w:t>是否正念修炼的考验一直到最后还会有</w:t>
      </w:r>
    </w:p>
    <w:p>
      <w:pPr>
        <w:pStyle w:val="WeeklyBody"/>
        <w:ind w:hanging="0"/>
        <w:rPr>
          <w:rFonts w:ascii="宋体;??¡§??" w:hAnsi="宋体;??¡§??" w:cs="宋体;??¡§??"/>
          <w:lang w:eastAsia="zh-CN"/>
        </w:rPr>
      </w:pPr>
      <w:r>
        <w:rPr>
          <w:rFonts w:ascii="宋体;??¡§??" w:hAnsi="宋体;??¡§??" w:cs="宋体;??¡§??"/>
          <w:lang w:eastAsia="zh-CN"/>
        </w:rPr>
        <w:t>文／中国大陆大法弟子</w:t>
      </w:r>
      <w:r>
        <w:rPr>
          <w:rFonts w:ascii="宋体;??¡§??" w:hAnsi="宋体;??¡§??" w:cs="宋体;??¡§??"/>
          <w:lang w:eastAsia="zh-CN"/>
        </w:rPr>
        <w:t xml:space="preserve"> </w:t>
      </w:r>
      <w:r>
        <w:rPr>
          <w:rFonts w:ascii="宋体;??¡§??" w:hAnsi="宋体;??¡§??" w:cs="宋体;??¡§??"/>
          <w:lang w:eastAsia="zh-CN"/>
        </w:rPr>
        <w:t>奇峰</w:t>
      </w:r>
      <w:r>
        <w:rPr>
          <w:rFonts w:cs="宋体;??¡§??" w:ascii="宋体;??¡§??" w:hAnsi="宋体;??¡§??"/>
          <w:lang w:eastAsia="zh-CN"/>
        </w:rPr>
        <w:tab/>
      </w:r>
      <w:r>
        <w:rPr>
          <w:rFonts w:ascii="宋体;??¡§??" w:hAnsi="宋体;??¡§??" w:cs="宋体;??¡§??"/>
          <w:lang w:eastAsia="zh-CN"/>
        </w:rPr>
        <w:t>大家都知道现在是正法的最后时期了，就越应该是修的执著无遗漏，但是最近很长一段时间总是听见身边的同修说到：奥运会一定开不成了，今年中共邪党肯定会解体的。</w:t>
      </w:r>
    </w:p>
    <w:p>
      <w:pPr>
        <w:pStyle w:val="WeeklyBody"/>
        <w:rPr>
          <w:rFonts w:ascii="宋体;??¡§??" w:hAnsi="宋体;??¡§??" w:cs="宋体;??¡§??"/>
          <w:lang w:eastAsia="zh-CN"/>
        </w:rPr>
      </w:pPr>
      <w:r>
        <w:rPr>
          <w:rFonts w:ascii="宋体;??¡§??" w:hAnsi="宋体;??¡§??" w:cs="宋体;??¡§??"/>
          <w:lang w:eastAsia="zh-CN"/>
        </w:rPr>
        <w:t>假如说，今天邪党的奥运开成了，那咱们还会不会象以前一样的好好修炼呢？那颗执着时间的心能放下吗？毕竟师父没有明确的说关于正法结束时的具体情况。而平时咱们在网上看到的都是预言，都是以前的预言，也许是旧势力的安排，也许那个事情因为正法已经被师父改变了。究竟什么才是我们正法时期的大法弟子真正该关心的，是心性的提高？执著心去掉的多少？还是共产邪党什么时候解体？</w:t>
      </w:r>
    </w:p>
    <w:p>
      <w:pPr>
        <w:pStyle w:val="WeeklyBody"/>
        <w:rPr>
          <w:rFonts w:ascii="宋体;??¡§??" w:hAnsi="宋体;??¡§??" w:cs="宋体;??¡§??"/>
          <w:lang w:eastAsia="zh-CN"/>
        </w:rPr>
      </w:pPr>
      <w:r>
        <w:rPr>
          <w:rFonts w:ascii="宋体;??¡§??" w:hAnsi="宋体;??¡§??" w:cs="宋体;??¡§??"/>
          <w:lang w:eastAsia="zh-CN"/>
        </w:rPr>
        <w:t>其实前一段时间我也总是跟这样说的同修发生争论，因为我们都很关心预言什么时候才会成真，也很想看到邪党的解体。但是，当讲三退时发现，还有很多常人没有听说过，或者没有遇到过讲三退的大法弟子，我就想：现在就结束了，那么这个生命应该去哪里呢？不是他（她）不想退出邪党，只是没有遇到退出邪党的机会而已，要是真的结束了，那他（她）不就要被淘汰了吗？所以我个人认为，奥运能否开成。中共邪党什么时间解体，都不是我们应该过多关注的事情。也许过多的大法弟子去关注这件事会使情况有所改变呢？</w:t>
      </w:r>
    </w:p>
    <w:p>
      <w:pPr>
        <w:pStyle w:val="WeeklyBody"/>
        <w:rPr>
          <w:rFonts w:ascii="宋体;??¡§??" w:hAnsi="宋体;??¡§??" w:cs="宋体;??¡§??"/>
          <w:lang w:eastAsia="zh-CN"/>
        </w:rPr>
      </w:pPr>
      <w:r>
        <w:rPr>
          <w:rFonts w:ascii="宋体;??¡§??" w:hAnsi="宋体;??¡§??" w:cs="宋体;??¡§??"/>
          <w:lang w:eastAsia="zh-CN"/>
        </w:rPr>
        <w:t>如果大家都这么想：奥运肯定开不成了，开不成邪党就得解体，那正法就能结束了。那旧势力看见很多大法弟子都是这么想的，会不会以考验大法弟子的邪恶借口来拼命的让奥运开成呢？要是邪党奥运真的开成了，我们的心会不会受到波动呢？是不是还能象以前一样的信师信法呢？</w:t>
      </w:r>
    </w:p>
    <w:p>
      <w:pPr>
        <w:pStyle w:val="WeeklyBody"/>
        <w:rPr>
          <w:rFonts w:ascii="宋体;??¡§??" w:hAnsi="宋体;??¡§??" w:cs="宋体;??¡§??"/>
          <w:lang w:eastAsia="zh-CN"/>
        </w:rPr>
      </w:pPr>
      <w:r>
        <w:rPr>
          <w:rFonts w:ascii="宋体;??¡§??" w:hAnsi="宋体;??¡§??" w:cs="宋体;??¡§??"/>
          <w:lang w:eastAsia="zh-CN"/>
        </w:rPr>
        <w:t>个人修炼所悟，如有不对的地方，请同修指正。</w:t>
      </w:r>
    </w:p>
    <w:p>
      <w:pPr>
        <w:pStyle w:val="Heading3"/>
        <w:rPr/>
      </w:pPr>
      <w:bookmarkStart w:id="16" w:name="__RefHeading___Toc204689843"/>
      <w:bookmarkEnd w:id="16"/>
      <w:r>
        <w:rPr/>
        <w:t>不承认旧势力 才能走出迫害</w:t>
      </w:r>
    </w:p>
    <w:p>
      <w:pPr>
        <w:pStyle w:val="WeeklyBody"/>
        <w:ind w:hanging="0"/>
        <w:rPr/>
      </w:pPr>
      <w:r>
        <w:rPr>
          <w:rFonts w:ascii="宋体;??¡§??" w:hAnsi="宋体;??¡§??" w:cs="宋体;??¡§??"/>
          <w:lang w:eastAsia="zh-CN"/>
        </w:rPr>
        <w:t>文／大陆大法弟子</w:t>
      </w:r>
      <w:r>
        <w:rPr>
          <w:rFonts w:ascii="宋体;??¡§??" w:hAnsi="宋体;??¡§??" w:cs="宋体;??¡§??"/>
          <w:lang w:eastAsia="zh-CN"/>
        </w:rPr>
        <w:t xml:space="preserve"> </w:t>
      </w:r>
      <w:r>
        <w:rPr>
          <w:rFonts w:cs="宋体;??¡§??" w:ascii="宋体;??¡§??" w:hAnsi="宋体;??¡§??"/>
          <w:lang w:eastAsia="zh-CN"/>
        </w:rPr>
        <w:tab/>
      </w:r>
    </w:p>
    <w:p>
      <w:pPr>
        <w:pStyle w:val="WeeklyBody"/>
        <w:rPr>
          <w:rFonts w:ascii="宋体;??¡§??" w:hAnsi="宋体;??¡§??" w:cs="宋体;??¡§??"/>
          <w:lang w:eastAsia="zh-CN"/>
        </w:rPr>
      </w:pPr>
      <w:r>
        <w:rPr>
          <w:rFonts w:ascii="宋体;??¡§??" w:hAnsi="宋体;??¡§??" w:cs="宋体;??¡§??"/>
          <w:lang w:eastAsia="zh-CN"/>
        </w:rPr>
        <w:t>在师父正法中，旧势力的最后残余邪恶因素不甘其失败的下场，仍做垂死的挣扎。近期，又在以奥运为借口对大法弟子進行大面积的干扰迫害，阻碍众生的得救。作为大法弟子我们都知道，我们是全盘否定旧势力安排的，旧势力在师父的正法中是不被承认的。</w:t>
      </w:r>
    </w:p>
    <w:p>
      <w:pPr>
        <w:pStyle w:val="WeeklyBody"/>
        <w:rPr>
          <w:rFonts w:ascii="宋体;??¡§??" w:hAnsi="宋体;??¡§??" w:cs="宋体;??¡§??"/>
          <w:lang w:eastAsia="zh-CN"/>
        </w:rPr>
      </w:pPr>
      <w:r>
        <w:rPr>
          <w:rFonts w:ascii="宋体;??¡§??" w:hAnsi="宋体;??¡§??" w:cs="宋体;??¡§??"/>
          <w:lang w:eastAsia="zh-CN"/>
        </w:rPr>
        <w:t>但为什么我们很多时候还叫旧势力的迫害伎俩得逞呢？师父在多次讲法中教给了我们如何破除旧势力安排的法。比如师父在《精進要旨二》〈排除干扰〉中说：“法能破一切执著，法能破一切邪恶，法能破除一切谎言，法能坚定正念。”在《二零零三年元宵节讲法》中师父说：“因为不被承认而强加的迫害是犯法的，宇宙的旧理也是不允许的，无理的迫害是绝对不行的，那样旧势力也不敢干。”在《洪吟二》〈师徒恩〉中师父说：“弟子正念足　师有回天力”。</w:t>
      </w:r>
    </w:p>
    <w:p>
      <w:pPr>
        <w:pStyle w:val="WeeklyBody"/>
        <w:rPr>
          <w:rFonts w:ascii="宋体;??¡§??" w:hAnsi="宋体;??¡§??" w:cs="宋体;??¡§??"/>
          <w:lang w:eastAsia="zh-CN"/>
        </w:rPr>
      </w:pPr>
      <w:r>
        <w:rPr>
          <w:rFonts w:ascii="宋体;??¡§??" w:hAnsi="宋体;??¡§??" w:cs="宋体;??¡§??"/>
          <w:lang w:eastAsia="zh-CN"/>
        </w:rPr>
        <w:t>从目前各地出现的迫害现象，究其根本原因，我们还是或多或少承认了旧势力的安排，特别是在思想中，没有彻底根除旧势力的阴影，没有更好的同化师父教给我们的法。我们大法弟子表面虽然有人心，但对旧势力如能彻底的认清否定它，不承认它，它就不敢迫害你。如果它真要干坏事，师父就可以彻底销毁它。比如就在二零零六年四月，我们当地的电视台放风说不准安装卫星天线，而且说是犯法行为。当时我们刚学会技术，准备推广新唐人，突然邪恶来这么一手，怎么办？我们经过同修交流认为安装新唐人是救度众生的需要，是师父想要的，是神圣的，邪恶说什么我们能信吗。信不就是承认吗？你承认了它，它就可以管你了，师父又怎么帮我们呢？护法神也没办法协助我们呀！</w:t>
      </w:r>
    </w:p>
    <w:p>
      <w:pPr>
        <w:pStyle w:val="WeeklyBody"/>
        <w:rPr>
          <w:rFonts w:ascii="宋体;??¡§??" w:hAnsi="宋体;??¡§??" w:cs="宋体;??¡§??"/>
          <w:lang w:eastAsia="zh-CN"/>
        </w:rPr>
      </w:pPr>
      <w:r>
        <w:rPr>
          <w:rFonts w:ascii="宋体;??¡§??" w:hAnsi="宋体;??¡§??" w:cs="宋体;??¡§??"/>
          <w:lang w:eastAsia="zh-CN"/>
        </w:rPr>
        <w:t>我们要彻底的否定它，就按师父的要求做。这样思想上有了清晰的认识，走师父安排的路，谁也不敢动。就在这样的环境下，由于我们有了正确的认识，我们推广新唐人比较顺利。二零零七年八月邪恶又在电视上放风说要抄锅并罚款，有些安上锅的同修出现了心里不稳，结果在九月三十日邪恶抄走了五个同修家的锅。之后一些同修听说了正在抄锅，就把自家的锅拿下来，但有几个村的同修正念非常强，他们说：“这既然不是师父安排的，我们为什么信它呢？”经过交流从思想里彻底否定了它们，并集体发正念，结果邪恶就根本没去这几个村。</w:t>
      </w:r>
    </w:p>
    <w:p>
      <w:pPr>
        <w:pStyle w:val="WeeklyBody"/>
        <w:rPr>
          <w:rFonts w:ascii="宋体;??¡§??" w:hAnsi="宋体;??¡§??" w:cs="宋体;??¡§??"/>
          <w:lang w:eastAsia="zh-CN"/>
        </w:rPr>
      </w:pPr>
      <w:r>
        <w:rPr>
          <w:rFonts w:ascii="宋体;??¡§??" w:hAnsi="宋体;??¡§??" w:cs="宋体;??¡§??"/>
          <w:lang w:eastAsia="zh-CN"/>
        </w:rPr>
        <w:t>从上面的实例我们看到，真正否定它们的伎俩，邪恶就不敢动你。很多时候，由于我们听到了一些邪恶的风言风语，听了信了，心动了，结果把邪恶招来了。在《转法轮》中师父说“宇宙中有一个理，你想要的谁都不能干涉。”你听信了邪恶的东西，那邪恶就有理由管你。作为一个修炼人特别是正法时期的修炼人，要什么，求什么，我们是自己说了算的。法轮大法的修炼者，当然就是要听师父的话，依大法做事，圆容师父想要的一切，这宇宙中谁敢动你？我们如果听信了别的东西，特别是邪恶说的话，你就是承认了它，它就可以進入你的空间场，你如果还不清醒，那它们就有理由迫害你，甚至毁掉你。</w:t>
      </w:r>
    </w:p>
    <w:p>
      <w:pPr>
        <w:pStyle w:val="WeeklyBody"/>
        <w:rPr>
          <w:rFonts w:ascii="宋体;??¡§??" w:hAnsi="宋体;??¡§??" w:cs="宋体;??¡§??"/>
          <w:lang w:eastAsia="zh-CN"/>
        </w:rPr>
      </w:pPr>
      <w:r>
        <w:rPr>
          <w:rFonts w:ascii="宋体;??¡§??" w:hAnsi="宋体;??¡§??" w:cs="宋体;??¡§??"/>
          <w:lang w:eastAsia="zh-CN"/>
        </w:rPr>
        <w:t>旧的邪恶势力在另外空间看我们看的很清楚，一思一念都无法隐瞒。但它们也知道它们想随便的插進来，师父是决不允许的，因为它们要想干它们要干的坏事就得要你的思想脱离法，从而符合它。它们目前采取的办法大多是先在我们的思想中钻我们未去的人心、观念。如在一些矛盾中我们的心不理智，主意识不清，只看别人不向内修，由于被后天观念当家，使邪恶有机会可乘，这时它们就有了一些理由，体现在人的表面：邪恶突然开黑会，下黑指示，也就是说它要進一步的放大我们的执着，从而为其迫害找理由。如果此时我们能清醒过来，能让修好的那面当家作主，就能认清它们的伎俩，从而否定它们，不听它的谣，不信它的谣，同时还要正念清除它们，它们就会立即解体，什么迫害现象也不会发生。</w:t>
      </w:r>
    </w:p>
    <w:p>
      <w:pPr>
        <w:pStyle w:val="WeeklyBody"/>
        <w:rPr>
          <w:rFonts w:ascii="宋体;??¡§??" w:hAnsi="宋体;??¡§??" w:cs="宋体;??¡§??"/>
          <w:lang w:eastAsia="zh-CN"/>
        </w:rPr>
      </w:pPr>
      <w:r>
        <w:rPr>
          <w:rFonts w:ascii="宋体;??¡§??" w:hAnsi="宋体;??¡§??" w:cs="宋体;??¡§??"/>
          <w:lang w:eastAsia="zh-CN"/>
        </w:rPr>
        <w:t>但我们很多时候表现的不是这样。一部份正念强的同修不会受到其干扰，继续做着大法弟子的三件事，因为他们正念强，否定彻底，邪恶的信息根本進不了他们的场，甚至不敢靠近。还有一部份同修否定不彻底，比如说：大法弟子心里想，邪恶的安排我们不要，我们只要师父的，但对于家中的一些大法书籍以及真相资料等物品还是不放心，好象是一个危险品，是一个邪恶迫害的罪证，因此很多时候都能听到这样的话：把东西藏起来，别叫邪恶搜去。从表面看我们是想否定邪恶的安排，但下面的别叫邪恶搜去，就是承认的因素。当然不是叫大家就别藏这些物品，我想表达的是这里有一颗承认邪恶的心。从法理上讲，我们的心对邪恶有多大的承认因素，它就能干扰我们多重，使我们的正念就有多不足，如不及时排除它就越来越干扰我们的正念，最终导致迫害很严重，甚至毁掉我们。</w:t>
      </w:r>
    </w:p>
    <w:p>
      <w:pPr>
        <w:pStyle w:val="WeeklyBody"/>
        <w:rPr>
          <w:rFonts w:ascii="宋体;??¡§??" w:hAnsi="宋体;??¡§??" w:cs="宋体;??¡§??"/>
          <w:lang w:eastAsia="zh-CN"/>
        </w:rPr>
      </w:pPr>
      <w:r>
        <w:rPr>
          <w:rFonts w:ascii="宋体;??¡§??" w:hAnsi="宋体;??¡§??" w:cs="宋体;??¡§??"/>
          <w:lang w:eastAsia="zh-CN"/>
        </w:rPr>
        <w:t>正法已经到了最后的最后，大面积的出现迫害现象是不正常的，同时也是对救度众生的最大干扰。师父在讲法中要我们当好主角，我们总是当不好主角，却要当配角。究其原因就是我们总是用人心对待目前正法的事，用人心对待救度众生的事，用人心对待旧势力的干扰，那怎么能当主角呢？我们是正法时期的大法弟子，是助师正法的法徒，更是众生得救的希望。我们早该抛弃人念，还我神念，做一个真正的大法徒，让师父欣慰，让众生有盼。</w:t>
      </w:r>
    </w:p>
    <w:p>
      <w:pPr>
        <w:pStyle w:val="WeeklyBody"/>
        <w:rPr>
          <w:rFonts w:ascii="宋体;??¡§??" w:hAnsi="宋体;??¡§??" w:cs="宋体;??¡§??"/>
          <w:lang w:eastAsia="zh-CN"/>
        </w:rPr>
      </w:pPr>
      <w:r>
        <w:rPr>
          <w:rFonts w:ascii="宋体;??¡§??" w:hAnsi="宋体;??¡§??" w:cs="宋体;??¡§??"/>
          <w:lang w:eastAsia="zh-CN"/>
        </w:rPr>
        <w:t>信师信法是否定一切魔难的法宝，也是衡定是不是大法弟子的唯一标准，我们要清醒的理解这最基本的原则。</w:t>
      </w:r>
    </w:p>
    <w:p>
      <w:pPr>
        <w:pStyle w:val="Heading3"/>
        <w:rPr/>
      </w:pPr>
      <w:bookmarkStart w:id="17" w:name="__RefHeading___Toc204689844"/>
      <w:bookmarkEnd w:id="17"/>
      <w:r>
        <w:rPr/>
        <w:t>修掉对“奥运”和预言的执著</w:t>
      </w:r>
    </w:p>
    <w:p>
      <w:pPr>
        <w:pStyle w:val="WeeklyBody"/>
        <w:ind w:hanging="0"/>
        <w:rPr/>
      </w:pPr>
      <w:r>
        <w:rPr>
          <w:rFonts w:ascii="宋体;??¡§??" w:hAnsi="宋体;??¡§??" w:cs="宋体;??¡§??"/>
          <w:lang w:eastAsia="zh-CN"/>
        </w:rPr>
        <w:t>文／大陆大法弟子</w:t>
      </w:r>
      <w:r>
        <w:rPr>
          <w:rFonts w:ascii="宋体;??¡§??" w:hAnsi="宋体;??¡§??" w:cs="宋体;??¡§??"/>
          <w:lang w:eastAsia="zh-CN"/>
        </w:rPr>
        <w:t xml:space="preserve"> </w:t>
      </w:r>
      <w:r>
        <w:rPr>
          <w:rFonts w:cs="宋体;??¡§??" w:ascii="宋体;??¡§??" w:hAnsi="宋体;??¡§??"/>
          <w:lang w:eastAsia="zh-CN"/>
        </w:rPr>
        <w:tab/>
      </w:r>
    </w:p>
    <w:p>
      <w:pPr>
        <w:pStyle w:val="WeeklyBody"/>
        <w:rPr>
          <w:rFonts w:ascii="宋体;??¡§??" w:hAnsi="宋体;??¡§??" w:cs="宋体;??¡§??"/>
          <w:lang w:eastAsia="zh-CN"/>
        </w:rPr>
      </w:pPr>
      <w:r>
        <w:rPr>
          <w:rFonts w:ascii="宋体;??¡§??" w:hAnsi="宋体;??¡§??" w:cs="宋体;??¡§??"/>
          <w:lang w:eastAsia="zh-CN"/>
        </w:rPr>
        <w:t>几年以来中国频繁出现各种灾难，网上、人们之间盛传着，议论着几次灾难的矛头所指向的那一天要发生什么，议论着这个恶党在奥运前后将遭遇什么，猜测邪党的气数，猜测预言的准确性，猜测着奥运会能否成功举办。但那是常人，面对从没有经历过的各种灾祸面前，一种本能的判断与担忧。但一段时间以来发现有很多同修也掺杂其中，认为北京“奥运会”能开上或开不上；预言上说几月如何等，我们是大法弟子，修炼的人不能抱有对时间，对预言的执着。</w:t>
      </w:r>
    </w:p>
    <w:p>
      <w:pPr>
        <w:pStyle w:val="WeeklyBody"/>
        <w:rPr>
          <w:rFonts w:ascii="宋体;??¡§??" w:hAnsi="宋体;??¡§??" w:cs="宋体;??¡§??"/>
          <w:lang w:eastAsia="zh-CN"/>
        </w:rPr>
      </w:pPr>
      <w:r>
        <w:rPr>
          <w:rFonts w:ascii="宋体;??¡§??" w:hAnsi="宋体;??¡§??" w:cs="宋体;??¡§??"/>
          <w:lang w:eastAsia="zh-CN"/>
        </w:rPr>
        <w:t>以前执着时间执着天象所得到的教训太多了，总是不能吸取教训。这是心在修炼与证实法的路上的一个波动，证实法的路上，有了任何执着，旧势力、旧宇宙生命就会偏要让事情出现相反的结果，这会人为的增加了证实法的难。当然不是说不执著了，奥运就会出事。奥运是常人中的事情，天在变，人自然就在动，人世间的变化，都随着我们这场正邪的较量而变，我们要铲除的是破坏正法、迫害世人的邪恶生命，使众生都能知道真相从而被救度；而不是针对恶党要干什么事情我们就不让它干成，或期盼它干不成。它破坏正法元气大伤，在三界中没有了立足之地，是邪恶失败的必然表现。大法弟子在证实法讲清真相中不断揭露着它的真面目，而这并非我们的目地，我们的目地是让众生认清它、摆脱它从而能得救。这也和为治病来炼功不能好病是一个道理，我们不要去求，去向外求它会有一个什么样的变化，众生都在期盼着我们，我们难道还要去期望人的事情？</w:t>
      </w:r>
    </w:p>
    <w:p>
      <w:pPr>
        <w:pStyle w:val="WeeklyBody"/>
        <w:rPr>
          <w:rFonts w:ascii="宋体;??¡§??" w:hAnsi="宋体;??¡§??" w:cs="宋体;??¡§??"/>
          <w:lang w:eastAsia="zh-CN"/>
        </w:rPr>
      </w:pPr>
      <w:r>
        <w:rPr>
          <w:rFonts w:ascii="宋体;??¡§??" w:hAnsi="宋体;??¡§??" w:cs="宋体;??¡§??"/>
          <w:lang w:eastAsia="zh-CN"/>
        </w:rPr>
        <w:t>至于预言，之所以能够预言未来，说明古今中外的预言家都是有特异功能或是修炼者，或是得到了其他奇异能力等等，但是他们所得的、所修炼的都无法与今天我们修炼的大法相比，而有的同修就扎在预言堆里不能自拔，执着等待预言中的事件发生。师尊说：“但是你说：我们就是对经书感兴趣。你老是围绕着经书去学，那就是在那一法门中修炼了，因为经书也是把那一门的功和法合在一起了，一学就学了那一门了，有这样的问题。如果你钻進去了，按照它的修，那可能就走了那一法门了，就不是我们这一法门了。”（《转法轮》）修炼是个严肃的事情，预言只是为今天大法弟子助师正法的千古大戏做的一个铺垫，供我们讲清真相救度众生的。师尊说：“有的人老是执著预言说了什么，实际上怎么没那样啊？就当成法了。别忘了正法开始之后一切都看未来的需要而定，包括正法过程本身。预言只能为救度众生方便而用。也有人说师父有句话说的好象是那么回事，到时怎么没那样啊？其实你都是在猜测。对时间的执著是不是执著啊？修的没有任何遗漏，才是修的最好的。大法弟子就是堂堂正正做大法弟子该做的事情，什么依赖的想法都没有，邪恶也不敢钻你的空子，坏东西见着你就逃，因为你没有任何遗漏能被它抓住钻空子。”（《二零零五年旧金山法会讲法》）</w:t>
      </w:r>
    </w:p>
    <w:p>
      <w:pPr>
        <w:pStyle w:val="WeeklyBody"/>
        <w:rPr>
          <w:rFonts w:ascii="宋体;??¡§??" w:hAnsi="宋体;??¡§??" w:cs="宋体;??¡§??"/>
          <w:lang w:eastAsia="zh-CN"/>
        </w:rPr>
      </w:pPr>
      <w:r>
        <w:rPr>
          <w:rFonts w:ascii="宋体;??¡§??" w:hAnsi="宋体;??¡§??" w:cs="宋体;??¡§??"/>
          <w:lang w:eastAsia="zh-CN"/>
        </w:rPr>
        <w:t>正法修炼讲究无为，无为可以使心宁静，无为可以使自己无求，无为可以使自己神的一面展现，可以出正念。</w:t>
      </w:r>
    </w:p>
    <w:p>
      <w:pPr>
        <w:pStyle w:val="Heading3"/>
        <w:rPr/>
      </w:pPr>
      <w:bookmarkStart w:id="18" w:name="__RefHeading___Toc204689845"/>
      <w:bookmarkEnd w:id="18"/>
      <w:r>
        <w:rPr/>
        <w:t>在营救同修过程中我找到了自己的不足</w:t>
      </w:r>
    </w:p>
    <w:p>
      <w:pPr>
        <w:pStyle w:val="WeeklyBody"/>
        <w:ind w:hanging="0"/>
        <w:rPr/>
      </w:pPr>
      <w:r>
        <w:rPr>
          <w:rFonts w:ascii="宋体;??¡§??" w:hAnsi="宋体;??¡§??" w:cs="宋体;??¡§??"/>
          <w:lang w:eastAsia="zh-CN"/>
        </w:rPr>
        <w:t>文／大陆大法弟子</w:t>
      </w:r>
      <w:r>
        <w:rPr>
          <w:rFonts w:ascii="宋体;??¡§??" w:hAnsi="宋体;??¡§??" w:cs="宋体;??¡§??"/>
          <w:lang w:eastAsia="zh-CN"/>
        </w:rPr>
        <w:t xml:space="preserve"> </w:t>
      </w:r>
      <w:r>
        <w:rPr>
          <w:rFonts w:cs="宋体;??¡§??" w:ascii="宋体;??¡§??" w:hAnsi="宋体;??¡§??"/>
          <w:lang w:eastAsia="zh-CN"/>
        </w:rPr>
        <w:tab/>
      </w:r>
    </w:p>
    <w:p>
      <w:pPr>
        <w:pStyle w:val="WeeklyBody"/>
        <w:rPr>
          <w:rFonts w:ascii="宋体;??¡§??" w:hAnsi="宋体;??¡§??" w:cs="宋体;??¡§??"/>
          <w:lang w:eastAsia="zh-CN"/>
        </w:rPr>
      </w:pPr>
      <w:r>
        <w:rPr>
          <w:rFonts w:ascii="宋体;??¡§??" w:hAnsi="宋体;??¡§??" w:cs="宋体;??¡§??"/>
          <w:lang w:eastAsia="zh-CN"/>
        </w:rPr>
        <w:t>前几天我很熟的一个同修遭绑架，被劫持到看守所迫害。得知这一消息后，把同修遭受迫害的事以最快的速度传给了本市区的协调人，并为遭迫害的同修发正念，上网曝光揭露邪恶。</w:t>
      </w:r>
    </w:p>
    <w:p>
      <w:pPr>
        <w:pStyle w:val="WeeklyBody"/>
        <w:rPr>
          <w:rFonts w:ascii="宋体;??¡§??" w:hAnsi="宋体;??¡§??" w:cs="宋体;??¡§??"/>
          <w:lang w:eastAsia="zh-CN"/>
        </w:rPr>
      </w:pPr>
      <w:r>
        <w:rPr>
          <w:rFonts w:ascii="宋体;??¡§??" w:hAnsi="宋体;??¡§??" w:cs="宋体;??¡§??"/>
          <w:lang w:eastAsia="zh-CN"/>
        </w:rPr>
        <w:t>可是，因为同修遭迫害经过不详，希望尽快核实才能上网曝光。在取证过程中又遭到该同修亲属的反对。因亲人不修炼，要以花钱托关系找人往出办（认可花钱）。在这过程中，本市协调同修又不止一次找我，让我做同修家属的工作。因同修的父亲、嫂子、姐姐都是修炼人，让我与这些同修交流走出来去公安局要回自己的亲人。</w:t>
      </w:r>
    </w:p>
    <w:p>
      <w:pPr>
        <w:pStyle w:val="WeeklyBody"/>
        <w:rPr>
          <w:rFonts w:ascii="宋体;??¡§??" w:hAnsi="宋体;??¡§??" w:cs="宋体;??¡§??"/>
          <w:lang w:eastAsia="zh-CN"/>
        </w:rPr>
      </w:pPr>
      <w:r>
        <w:rPr>
          <w:rFonts w:ascii="宋体;??¡§??" w:hAnsi="宋体;??¡§??" w:cs="宋体;??¡§??"/>
          <w:lang w:eastAsia="zh-CN"/>
        </w:rPr>
        <w:t>当时觉的这件事不好办，不修炼的亲人百般阻挠集体去公安局要人，说是参与围攻政府，搞政治，说什么也不同意自己的亲人去冒这个险。在接触中我听他们的话很刺耳，也难听，心里受到了一种无名的羞辱，非常难受，没说几句话就走了。回家后冷静一想，遇到这干扰是不是对着我的什么心来的呢？从法中我们知道，在修炼中所遇到的一切干扰和矛盾，我们要向内找自己。可这难受还是为了营救他们的亲人遭到不理解，还得找自己怎么找呢？</w:t>
      </w:r>
    </w:p>
    <w:p>
      <w:pPr>
        <w:pStyle w:val="WeeklyBody"/>
        <w:rPr>
          <w:rFonts w:ascii="宋体;??¡§??" w:hAnsi="宋体;??¡§??" w:cs="宋体;??¡§??"/>
          <w:lang w:eastAsia="zh-CN"/>
        </w:rPr>
      </w:pPr>
      <w:r>
        <w:rPr>
          <w:rFonts w:ascii="宋体;??¡§??" w:hAnsi="宋体;??¡§??" w:cs="宋体;??¡§??"/>
          <w:lang w:eastAsia="zh-CN"/>
        </w:rPr>
        <w:t>修炼中一直以来都觉的自己做的正，做的对，同修们也都赞扬我，不知不觉中形成了自以为是不能让人说的求名心、显示心，听不了不同的意见，好话不好的话都听不進去，就自己说的对，对同修、对常人都觉的自己了不起、自高自大，说话都是指责、命令，哪来的慈悲心呢？这次营救同修遇到的这些事触动了自己的心，觉的委屈、觉的难受，而且还要绕着走，不能遇到问题找自己并向那些不修炼的世人讲真相，这是修炼大法的人吗？真是愧对师父的苦度为我能够修炼付出的一切。想到这心里非常的惭愧。同修一次又一次找我并不是自己有什么能力，而是自己长期以来在营救同修这件事上存在着许多不足，而且善心不够，不能把同修遭受迫害当作自己的事，所以遇到了干扰。当找到了这些不足与差距后，自己觉的应该去找同修家属把真相讲清，一切不就自然通顺了吗？问题在我而不是别人。</w:t>
      </w:r>
    </w:p>
    <w:p>
      <w:pPr>
        <w:pStyle w:val="WeeklyBody"/>
        <w:rPr>
          <w:rFonts w:ascii="宋体;??¡§??" w:hAnsi="宋体;??¡§??" w:cs="宋体;??¡§??"/>
          <w:lang w:eastAsia="zh-CN"/>
        </w:rPr>
      </w:pPr>
      <w:r>
        <w:rPr>
          <w:rFonts w:ascii="宋体;??¡§??" w:hAnsi="宋体;??¡§??" w:cs="宋体;??¡§??"/>
          <w:lang w:eastAsia="zh-CN"/>
        </w:rPr>
        <w:t>当心性提高后，一个电话那个干扰很大的同修亲属就象没事一样，并让我与他的父亲商谈营救自己姐姐的事。这些变化真是很神奇，也证实了大法的超常。只要我们遇到问题找自己，路走对了，师父就会帮助我们闯过这一关这一难。</w:t>
      </w:r>
    </w:p>
    <w:p>
      <w:pPr>
        <w:pStyle w:val="Heading3"/>
        <w:rPr/>
      </w:pPr>
      <w:bookmarkStart w:id="19" w:name="__RefHeading___Toc204689846"/>
      <w:bookmarkEnd w:id="19"/>
      <w:r>
        <w:rPr/>
        <w:t>危难时刻　正念更为重要</w:t>
      </w:r>
    </w:p>
    <w:p>
      <w:pPr>
        <w:pStyle w:val="WeeklyBody"/>
        <w:ind w:hanging="0"/>
        <w:rPr/>
      </w:pPr>
      <w:r>
        <w:rPr>
          <w:rFonts w:ascii="宋体;??¡§??" w:hAnsi="宋体;??¡§??" w:cs="宋体;??¡§??"/>
          <w:lang w:eastAsia="zh-CN"/>
        </w:rPr>
        <w:t>文／大陆大法弟子</w:t>
      </w:r>
      <w:r>
        <w:rPr>
          <w:rFonts w:ascii="宋体;??¡§??" w:hAnsi="宋体;??¡§??" w:cs="宋体;??¡§??"/>
          <w:lang w:eastAsia="zh-CN"/>
        </w:rPr>
        <w:t xml:space="preserve"> </w:t>
      </w:r>
      <w:r>
        <w:rPr>
          <w:rFonts w:cs="宋体;??¡§??" w:ascii="宋体;??¡§??" w:hAnsi="宋体;??¡§??"/>
          <w:lang w:eastAsia="zh-CN"/>
        </w:rPr>
        <w:tab/>
      </w:r>
    </w:p>
    <w:p>
      <w:pPr>
        <w:pStyle w:val="WeeklyBody"/>
        <w:rPr>
          <w:rFonts w:ascii="宋体;??¡§??" w:hAnsi="宋体;??¡§??" w:cs="宋体;??¡§??"/>
          <w:lang w:eastAsia="zh-CN"/>
        </w:rPr>
      </w:pPr>
      <w:r>
        <w:rPr>
          <w:rFonts w:ascii="宋体;??¡§??" w:hAnsi="宋体;??¡§??" w:cs="宋体;??¡§??"/>
          <w:lang w:eastAsia="zh-CN"/>
        </w:rPr>
        <w:t>今年七月八日晚，我们当地的同修一起去邻县讲真相。大家刚刚划分好区域分手后，其中一个小组的一位五十八岁的女同修突然身体不适，全身冒虚汗。于是两人坐路边休息，然后另一位同修提醒她发正念。接着那位女同修就哇哇大吐，最后倒在地上。后来给一二零急救车打电话，没等送到医院这位同修就去世了。</w:t>
      </w:r>
    </w:p>
    <w:p>
      <w:pPr>
        <w:pStyle w:val="WeeklyBody"/>
        <w:rPr>
          <w:rFonts w:ascii="宋体;??¡§??" w:hAnsi="宋体;??¡§??" w:cs="宋体;??¡§??"/>
          <w:lang w:eastAsia="zh-CN"/>
        </w:rPr>
      </w:pPr>
      <w:r>
        <w:rPr>
          <w:rFonts w:ascii="宋体;??¡§??" w:hAnsi="宋体;??¡§??" w:cs="宋体;??¡§??"/>
          <w:lang w:eastAsia="zh-CN"/>
        </w:rPr>
        <w:t>事情发生后，有的同修认为：是不是我们当地整体有什么大的漏洞？去邻县做资料不对，同修有漏，救度众生做的太急了？有的同修向内找自己：认为去世的那位同修修的好，心性高，一定没问题，所以在听说她被送医院的时候没有好好为她发正念加持她。和她同去的同修嘴上没说什么，可是看得出心里在担心过世同修的家属不理解，怕对大法起到破坏作用。还有个别同修吓的心惊胆颤，看见警车就跑了。多数同修则认为过世的同修和旧势力有约，走了旧势力的安排。</w:t>
      </w:r>
    </w:p>
    <w:p>
      <w:pPr>
        <w:pStyle w:val="WeeklyBody"/>
        <w:rPr>
          <w:rFonts w:ascii="宋体;??¡§??" w:hAnsi="宋体;??¡§??" w:cs="宋体;??¡§??"/>
          <w:lang w:eastAsia="zh-CN"/>
        </w:rPr>
      </w:pPr>
      <w:r>
        <w:rPr>
          <w:rFonts w:ascii="宋体;??¡§??" w:hAnsi="宋体;??¡§??" w:cs="宋体;??¡§??"/>
          <w:lang w:eastAsia="zh-CN"/>
        </w:rPr>
        <w:t>我认识这位阿姨同修是在去年冬天，阿姨给我的印象是思想单纯，没有杂念。没得法前，阿姨做了佛教居士十几年，身体一直不好，经常口吐白沫晕倒在地，最后才走入大法修炼。修大法以后，身体越来越好，一身病都没有了，非常精進。她家的计算机，常人谁想动一下，她都不让。在她眼里，那是专用的法器，不是给常人打游戏，看视频的。同修都认为阿姨三件事做的很好，是当地做资料的主力。就在八号那天晚上，阿姨坐在车里一路打坐发正念，面容祥和慈悲。什么不好的状态都没有。就是这样的一位好同修，被旧势力给拖走了，可见旧势力虎视眈眈，生怕我们救度更多的众生。</w:t>
      </w:r>
    </w:p>
    <w:p>
      <w:pPr>
        <w:pStyle w:val="WeeklyBody"/>
        <w:rPr>
          <w:rFonts w:ascii="宋体;??¡§??" w:hAnsi="宋体;??¡§??" w:cs="宋体;??¡§??"/>
          <w:lang w:eastAsia="zh-CN"/>
        </w:rPr>
      </w:pPr>
      <w:r>
        <w:rPr>
          <w:rFonts w:ascii="宋体;??¡§??" w:hAnsi="宋体;??¡§??" w:cs="宋体;??¡§??"/>
          <w:lang w:eastAsia="zh-CN"/>
        </w:rPr>
        <w:t>我们几位同修在一起时，旧势力不敢下手，也没有能力下手。等他们分开时，旧势力一下就让她处在没有能力发正念的状态下。后来阿姨的女儿说，她看到师父把母亲接走了。从大的方向看，主观原因上讲：我们看不见整个事件在另外空间的因缘关系。也看不见另外空间的真实体现。更不知道阿姨同修在微观深处有何没有放下的执着。就这件事情而言，旧势力敢于在救度众生的关键时刻夺走同修的生命，这种圆满的方式不是师父希望的。一个大法弟子在世可以救度多少众生？也许阿姨修炼路上的魔难和生生世世的业力已经是用放下生命都无法平衡的。所以她的修炼道路就是这样安排的。而旧势力只是利用了这件事情来考验一下其他的大法弟子。但是大法弟子在被旧势力要夺走生命的时候，如果能想到师父，师父就会管的。因为一个普普通通的常人喊了一句法轮大法好，在那种邪恶的环境中师父都是要管的。更何况是正法时期大法弟子呢？而且不是在劳教所、监狱，不是在邪恶旧势力黑窝。也不是在活摘器官的集中营。是在表面空间没有邪恶表现的宽松环境里。这是旧势力又一种，但是更加隐蔽的迫害大法及大法弟子的更邪恶的方式。表面上没有旧势力的事，没有抓她，没有打她，没有精神上的折磨，其实往往更容易让我们产生不解和迷惑。旧势力要夺取我们生命时，我们应该有强烈的生存下去的信念，有我们的肉身在，才能更好的证实大法。我们就按照师父所选择的圆满的方式走，而不是按照旧势力安排的结果和状态走。我们正念十足，心中时刻装着师父，装着大法，旧势力就插不進来。</w:t>
      </w:r>
    </w:p>
    <w:p>
      <w:pPr>
        <w:pStyle w:val="WeeklyBody"/>
        <w:rPr>
          <w:rFonts w:ascii="宋体;??¡§??" w:hAnsi="宋体;??¡§??" w:cs="宋体;??¡§??"/>
          <w:lang w:eastAsia="zh-CN"/>
        </w:rPr>
      </w:pPr>
      <w:r>
        <w:rPr>
          <w:rFonts w:ascii="宋体;??¡§??" w:hAnsi="宋体;??¡§??" w:cs="宋体;??¡§??"/>
          <w:lang w:eastAsia="zh-CN"/>
        </w:rPr>
        <w:t>一位同修讲起他面临死亡状态的坚定心理：当时在劳教所里，几个邪恶之徒死命的殴打大法弟子，被打的处于濒临死亡状态。靠在墙边再也站不起来了。当时心里清清楚楚的直觉自己要不行了，可能快要死了。他心中一遍又一遍的告诉自己：我要活下去，一定要活下去。我不能死！师父，我不能死（当时的状况，不是怕死的心态）。这生存的正念一起，这场魔难就化解了。如果当时大法弟子想：完了，我被打死了！那么可能就被打死了。</w:t>
      </w:r>
    </w:p>
    <w:p>
      <w:pPr>
        <w:pStyle w:val="WeeklyBody"/>
        <w:rPr>
          <w:rFonts w:ascii="宋体;??¡§??" w:hAnsi="宋体;??¡§??" w:cs="宋体;??¡§??"/>
          <w:lang w:eastAsia="zh-CN"/>
        </w:rPr>
      </w:pPr>
      <w:r>
        <w:rPr>
          <w:rFonts w:ascii="宋体;??¡§??" w:hAnsi="宋体;??¡§??" w:cs="宋体;??¡§??"/>
          <w:lang w:eastAsia="zh-CN"/>
        </w:rPr>
        <w:t>记的正见网一篇文章中提到能看到另外空间的大法弟子看到的被活摘器官学员的不同状况。内心深处喊了师父的学员，师尊的法身万丈光辉冲破黑暗迷雾，将学员接走。虽然扔下了肉身，但是主元神马上被师尊接走了。也许旧势力在隔开阿姨的主意识以后下的手。这个时候，周围的同修就要起重要作用了。要用正念加持她，替她发正念。</w:t>
      </w:r>
    </w:p>
    <w:p>
      <w:pPr>
        <w:pStyle w:val="WeeklyBody"/>
        <w:rPr>
          <w:rFonts w:ascii="宋体;??¡§??" w:hAnsi="宋体;??¡§??" w:cs="宋体;??¡§??"/>
          <w:lang w:eastAsia="zh-CN"/>
        </w:rPr>
      </w:pPr>
      <w:r>
        <w:rPr>
          <w:rFonts w:ascii="宋体;??¡§??" w:hAnsi="宋体;??¡§??" w:cs="宋体;??¡§??"/>
          <w:lang w:eastAsia="zh-CN"/>
        </w:rPr>
        <w:t>我身边的同修有这样一段经历：三个同修去浴池洗澡。其中一个同修突然摔倒在地，不省人事。摔倒的同修此刻主元神离体，在距离他肉身上空三、四米的地方飘浮。看的清清楚楚。但是一点儿思想意识都没有，没有任何心理活动。另两名同修马上把他扶到一边发正念：他还有没完成的使命，坚决不允许旧势力夺走他的生命。他还有许多救度众生的事情要做，决对不允许旧势力夺走他的生命。这样摔倒的同修大约昏迷了几分钟以后就醒过来了！身边两位同修的强大正念使旧势力没有得逞。</w:t>
      </w:r>
    </w:p>
    <w:p>
      <w:pPr>
        <w:pStyle w:val="WeeklyBody"/>
        <w:rPr>
          <w:rFonts w:ascii="宋体;??¡§??" w:hAnsi="宋体;??¡§??" w:cs="宋体;??¡§??"/>
          <w:lang w:eastAsia="zh-CN"/>
        </w:rPr>
      </w:pPr>
      <w:r>
        <w:rPr>
          <w:rFonts w:ascii="宋体;??¡§??" w:hAnsi="宋体;??¡§??" w:cs="宋体;??¡§??"/>
          <w:lang w:eastAsia="zh-CN"/>
        </w:rPr>
        <w:t>所以，在面对旧势力要夺走同修生命的时候，面临死亡状态的时候我们相信师父，相信大法结果就不一样。还有元神离体如果看到另外空间，千万不能受到干扰。那里再好也没有按师尊安排的圆满以后的世界美好。如果就是那样安排就得先走一步圆满走的，我个人体悟心中念着师父和想不起来念着师父，在后果和层次上是相差很遥远的。对当事人本身也是一种考验。如果知道自己要被夺走生命时，心中想起师父，感谢师父让自己得法，感谢师父平衡自己生命的恩恩怨怨。而不是想我死了，大法白学了。那样旧势力会洋洋得意的对师尊说：怎么样？我安排他死对了吧？你看你把他当弟子，他把你当师父了吗？他相信你有无边法力能解决这一切吗？</w:t>
      </w:r>
    </w:p>
    <w:p>
      <w:pPr>
        <w:pStyle w:val="WeeklyBody"/>
        <w:rPr>
          <w:rFonts w:ascii="宋体;??¡§??" w:hAnsi="宋体;??¡§??" w:cs="宋体;??¡§??"/>
          <w:lang w:eastAsia="zh-CN"/>
        </w:rPr>
      </w:pPr>
      <w:r>
        <w:rPr>
          <w:rFonts w:ascii="宋体;??¡§??" w:hAnsi="宋体;??¡§??" w:cs="宋体;??¡§??"/>
          <w:lang w:eastAsia="zh-CN"/>
        </w:rPr>
        <w:t>从主观原因上讲还有一种情况：就是我们不要把和旧势力签约的事看的那么重要，那么严重。因为看不见，也不知道，所以不去想它，也不执着自己和旧势力有什么签约的事。一有什么事就认为这旧势力如何如何厉害，就是承认了它的安排。而不是想到我们和慈悲伟大的师尊之间的神圣誓约才最重要，关键时刻不还得是人自己的表面，这个主体说了算吗？师尊在宇宙之外正这个法，而旧势力只是给师尊正法和大法弟子参与正法设的巨难而已。之所以还让旧势力留下一条小命喘气，也是师尊安排的为了给大法弟子救度众生建立威德，同时为了使全宇宙的众生都有被救度的希望。我们应该知道未来的新宇宙是师父，是大法，是真善忍为主宰的。而旧势力是要在旧宇宙中被销毁掉的。所以我们要兑现自己来世间救度众生的誓约，完成救度众生的使命。</w:t>
      </w:r>
    </w:p>
    <w:p>
      <w:pPr>
        <w:pStyle w:val="WeeklyBody"/>
        <w:rPr>
          <w:rFonts w:ascii="宋体;??¡§??" w:hAnsi="宋体;??¡§??" w:cs="宋体;??¡§??"/>
          <w:lang w:eastAsia="zh-CN"/>
        </w:rPr>
      </w:pPr>
      <w:r>
        <w:rPr>
          <w:rFonts w:ascii="宋体;??¡§??" w:hAnsi="宋体;??¡§??" w:cs="宋体;??¡§??"/>
          <w:lang w:eastAsia="zh-CN"/>
        </w:rPr>
        <w:t>事情发生了，我的心在悲痛之余很快平静下来。发生了就发生了。只能更好的提醒自己正法修炼的严肃，我们切身想一想自己，每个人的生命進程到底有多少？有多少人生中的大灾大难因为我们修了正法而躲过？可以想象得到慈悲伟大的师尊在另外空间为我们承受了多少巨难？平衡了多少生命的恩恩怨怨。操了多少心血？而我们却时常因为执着于世间的一点得失，执着于自己在大法中的得失，或者执着于眼前的一点小利不能割舍而耽搁了救度众生。面对应该给机会叫他知道真相的众生却张不开嘴说话。如果不珍惜这万古机缘，不能兑现自己来世间的诺言，势必是会为自己违背了与主佛的誓约而后悔。每发生一件事情，我们从中都要悟一悟，得到提高。我们是师尊的大法徒，救度众生是我们的史前大愿。如果不能履行自己来时的誓约，不仅是对师尊的不敬，对大法的不敬，被魔抓到把柄也是要把我们置于死地。我们只有抓紧时间修正自己，抓紧时间救度众生，坚决不让旧势力得逞才是我们应该要做的。同时这正是暴露我们执着，让我们修去它整体升华的好机会。从中看我们能不能放下生死，能不能悟到救度众生的重要，能不能不受任何干扰的坚定的走下去。能不能做的更好！</w:t>
      </w:r>
    </w:p>
    <w:p>
      <w:pPr>
        <w:pStyle w:val="Heading3"/>
        <w:rPr/>
      </w:pPr>
      <w:bookmarkStart w:id="20" w:name="__RefHeading___Toc204689847"/>
      <w:bookmarkEnd w:id="20"/>
      <w:r>
        <w:rPr/>
        <w:t>让学法小组遍地开花</w:t>
      </w:r>
    </w:p>
    <w:p>
      <w:pPr>
        <w:pStyle w:val="WeeklyBody"/>
        <w:ind w:hanging="0"/>
        <w:rPr>
          <w:rFonts w:ascii="宋体;??¡§??" w:hAnsi="宋体;??¡§??" w:cs="宋体;??¡§??"/>
          <w:lang w:eastAsia="zh-CN"/>
        </w:rPr>
      </w:pPr>
      <w:r>
        <w:rPr>
          <w:rFonts w:ascii="宋体;??¡§??" w:hAnsi="宋体;??¡§??" w:cs="宋体;??¡§??"/>
          <w:lang w:eastAsia="zh-CN"/>
        </w:rPr>
        <w:t xml:space="preserve">文／佳木斯大法弟子 </w:t>
      </w:r>
      <w:r>
        <w:rPr>
          <w:rFonts w:cs="宋体;??¡§??" w:ascii="宋体;??¡§??" w:hAnsi="宋体;??¡§??"/>
          <w:lang w:eastAsia="zh-CN"/>
        </w:rPr>
        <w:tab/>
      </w:r>
    </w:p>
    <w:p>
      <w:pPr>
        <w:pStyle w:val="WeeklyBody"/>
        <w:rPr>
          <w:rFonts w:ascii="宋体;??¡§??" w:hAnsi="宋体;??¡§??" w:cs="宋体;??¡§??"/>
          <w:lang w:eastAsia="zh-CN"/>
        </w:rPr>
      </w:pPr>
      <w:r>
        <w:rPr>
          <w:rFonts w:ascii="宋体;??¡§??" w:hAnsi="宋体;??¡§??" w:cs="宋体;??¡§??"/>
          <w:lang w:eastAsia="zh-CN"/>
        </w:rPr>
        <w:t>我们附近有两个社区，老年同修比较多，年轻人较少，所以多数同修都不上班，只有少数同修有工作，虽然在时间上有优势，但老年同修常人中文化水平低，有识字少或不识字的，而且这样的同修比较普遍。</w:t>
      </w:r>
    </w:p>
    <w:p>
      <w:pPr>
        <w:pStyle w:val="WeeklyBody"/>
        <w:rPr>
          <w:rFonts w:ascii="宋体;??¡§??" w:hAnsi="宋体;??¡§??" w:cs="宋体;??¡§??"/>
          <w:lang w:eastAsia="zh-CN"/>
        </w:rPr>
      </w:pPr>
      <w:r>
        <w:rPr>
          <w:rFonts w:ascii="宋体;??¡§??" w:hAnsi="宋体;??¡§??" w:cs="宋体;??¡§??"/>
          <w:lang w:eastAsia="zh-CN"/>
        </w:rPr>
        <w:t>怎么能让这些同修容入法中，形成整体，在法理上提高上来，跟上正法的進程？这是我们正法时期大法弟子做好三件事，救度众生的基础和关键。下面我就说说我们的学法小组是怎样从一个到遍地开花。</w:t>
      </w:r>
    </w:p>
    <w:p>
      <w:pPr>
        <w:pStyle w:val="WeeklyBody"/>
        <w:rPr>
          <w:rFonts w:ascii="宋体;??¡§??" w:hAnsi="宋体;??¡§??" w:cs="宋体;??¡§??"/>
          <w:lang w:eastAsia="zh-CN"/>
        </w:rPr>
      </w:pPr>
      <w:r>
        <w:rPr>
          <w:rFonts w:ascii="宋体;??¡§??" w:hAnsi="宋体;??¡§??" w:cs="宋体;??¡§??"/>
          <w:lang w:eastAsia="zh-CN"/>
        </w:rPr>
        <w:t>一九九九年以前，我家就有学法小组，十几个人每天在一起学法二个小时，大家互相交流切磋，提高的很快。“七•二零”邪恶中共开始迫害以后，集体学法的环境遭到破坏，但我们也经常凑到一起交流。二零零一年在我家成立了被迫害后第一个学法小组</w:t>
      </w:r>
      <w:r>
        <w:rPr>
          <w:rFonts w:ascii="宋体;??¡§??" w:hAnsi="宋体;??¡§??" w:cs="宋体;??¡§??"/>
          <w:lang w:eastAsia="zh-CN"/>
        </w:rPr>
        <w:t>――</w:t>
      </w:r>
      <w:r>
        <w:rPr>
          <w:rFonts w:ascii="宋体;??¡§??" w:hAnsi="宋体;??¡§??" w:cs="宋体;??¡§??"/>
          <w:lang w:eastAsia="zh-CN"/>
        </w:rPr>
        <w:t>四个人。那时由于有怕心，人心，所以多次变换学法地点时间。当时还觉的自己很智慧。</w:t>
      </w:r>
    </w:p>
    <w:p>
      <w:pPr>
        <w:pStyle w:val="WeeklyBody"/>
        <w:rPr>
          <w:rFonts w:ascii="宋体;??¡§??" w:hAnsi="宋体;??¡§??" w:cs="宋体;??¡§??"/>
          <w:lang w:eastAsia="zh-CN"/>
        </w:rPr>
      </w:pPr>
      <w:r>
        <w:rPr>
          <w:rFonts w:ascii="宋体;??¡§??" w:hAnsi="宋体;??¡§??" w:cs="宋体;??¡§??"/>
          <w:lang w:eastAsia="zh-CN"/>
        </w:rPr>
        <w:t>因为我们这几个同修都受到邪恶不同成度的迫害，所以来自社会、家庭、自己心性等多方面的干扰，时常都有感到困惑的时候。但通过学法、切磋交流逐渐都提高了认识也坚定了正念，并且排除了这些干扰。</w:t>
      </w:r>
    </w:p>
    <w:p>
      <w:pPr>
        <w:pStyle w:val="WeeklyBody"/>
        <w:rPr>
          <w:rFonts w:ascii="宋体;??¡§??" w:hAnsi="宋体;??¡§??" w:cs="宋体;??¡§??"/>
          <w:lang w:eastAsia="zh-CN"/>
        </w:rPr>
      </w:pPr>
      <w:r>
        <w:rPr>
          <w:rFonts w:ascii="宋体;??¡§??" w:hAnsi="宋体;??¡§??" w:cs="宋体;??¡§??"/>
          <w:lang w:eastAsia="zh-CN"/>
        </w:rPr>
        <w:t>后来我们学法小组增加到七个人，大家都体会到集体学法的好处。大家觉的光自己提高还不行，应该带领大家一起提高，听师父的话，维护师父留给我们的修炼环境，全面恢复集体学法。尽快在这二个社区范围内形成整体，争取不落下一个同修。以达到整体提高整体升华的目地。</w:t>
      </w:r>
    </w:p>
    <w:p>
      <w:pPr>
        <w:pStyle w:val="WeeklyBody"/>
        <w:rPr>
          <w:rFonts w:ascii="宋体;??¡§??" w:hAnsi="宋体;??¡§??" w:cs="宋体;??¡§??"/>
          <w:lang w:eastAsia="zh-CN"/>
        </w:rPr>
      </w:pPr>
      <w:r>
        <w:rPr>
          <w:rFonts w:ascii="宋体;??¡§??" w:hAnsi="宋体;??¡§??" w:cs="宋体;??¡§??"/>
          <w:b/>
          <w:bCs/>
          <w:lang w:eastAsia="zh-CN"/>
        </w:rPr>
        <w:t>七个学法小组</w:t>
      </w:r>
    </w:p>
    <w:p>
      <w:pPr>
        <w:pStyle w:val="WeeklyBody"/>
        <w:rPr>
          <w:rFonts w:ascii="宋体;??¡§??" w:hAnsi="宋体;??¡§??" w:cs="宋体;??¡§??"/>
          <w:lang w:eastAsia="zh-CN"/>
        </w:rPr>
      </w:pPr>
      <w:r>
        <w:rPr>
          <w:rFonts w:ascii="宋体;??¡§??" w:hAnsi="宋体;??¡§??" w:cs="宋体;??¡§??"/>
          <w:lang w:eastAsia="zh-CN"/>
        </w:rPr>
        <w:t>我们七个同修根据各自不同的条件，分头组织。每人带一组，起到种子的作用。这样七个学法小组迅速而顺利的成立了。每个学法小组人数不等，学法的次数也不一样，来到学法小组同修的状态也千差万别：有的同修正愁没集体学法的环境，正好成立学法小组，所以很积极；有的同修由于怕心很勉强的走進来……无论怎样走進学法小组，只要溶在法中，大家都在改变。有许多执著心逐渐被修去，开始主动归正自己的言行。</w:t>
      </w:r>
    </w:p>
    <w:p>
      <w:pPr>
        <w:pStyle w:val="WeeklyBody"/>
        <w:rPr>
          <w:rFonts w:ascii="宋体;??¡§??" w:hAnsi="宋体;??¡§??" w:cs="宋体;??¡§??"/>
          <w:lang w:eastAsia="zh-CN"/>
        </w:rPr>
      </w:pPr>
      <w:r>
        <w:rPr>
          <w:rFonts w:ascii="宋体;??¡§??" w:hAnsi="宋体;??¡§??" w:cs="宋体;??¡§??"/>
          <w:lang w:eastAsia="zh-CN"/>
        </w:rPr>
        <w:t>就这样各个学法小组在稳健的学法、讲真相、救人。因为大家是集体溶在法中，所以每个人都变化很大。有个小组都是七八十岁的老年同修，可贴标语、发传单、挂横幅、讲真相、劝三退样样不比别的小组差。</w:t>
      </w:r>
    </w:p>
    <w:p>
      <w:pPr>
        <w:pStyle w:val="WeeklyBody"/>
        <w:rPr>
          <w:rFonts w:ascii="宋体;??¡§??" w:hAnsi="宋体;??¡§??" w:cs="宋体;??¡§??"/>
          <w:lang w:eastAsia="zh-CN"/>
        </w:rPr>
      </w:pPr>
      <w:r>
        <w:rPr>
          <w:rFonts w:ascii="宋体;??¡§??" w:hAnsi="宋体;??¡§??" w:cs="宋体;??¡§??"/>
          <w:lang w:eastAsia="zh-CN"/>
        </w:rPr>
        <w:t>我们这七个同修每周要在一起学一次法，然后大家在一起交流切磋，把各自学法小组出现的问题，遇到的困难及好的经验，大家互相交流。这样我们在法理上能迅速提高上来。然后再回到各学法小组，带领大家共同提高。随着正法進程的迅猛推進，越来越多的同修走進了学法小组。原有的七个学法小组远远不能满足同修的要求。</w:t>
      </w:r>
    </w:p>
    <w:p>
      <w:pPr>
        <w:pStyle w:val="WeeklyBody"/>
        <w:rPr>
          <w:rFonts w:ascii="宋体;??¡§??" w:hAnsi="宋体;??¡§??" w:cs="宋体;??¡§??"/>
          <w:lang w:eastAsia="zh-CN"/>
        </w:rPr>
      </w:pPr>
      <w:r>
        <w:rPr>
          <w:rFonts w:ascii="宋体;??¡§??" w:hAnsi="宋体;??¡§??" w:cs="宋体;??¡§??"/>
          <w:b/>
          <w:bCs/>
          <w:lang w:eastAsia="zh-CN"/>
        </w:rPr>
        <w:t>十七个学法小组</w:t>
      </w:r>
    </w:p>
    <w:p>
      <w:pPr>
        <w:pStyle w:val="WeeklyBody"/>
        <w:rPr>
          <w:rFonts w:ascii="宋体;??¡§??" w:hAnsi="宋体;??¡§??" w:cs="宋体;??¡§??"/>
          <w:lang w:eastAsia="zh-CN"/>
        </w:rPr>
      </w:pPr>
      <w:r>
        <w:rPr>
          <w:rFonts w:ascii="宋体;??¡§??" w:hAnsi="宋体;??¡§??" w:cs="宋体;??¡§??"/>
          <w:lang w:eastAsia="zh-CN"/>
        </w:rPr>
        <w:t>由于法学的好，又有这样一个交流切磋的好环境，每位同修都在提高。当初勉强走進学法小组的同修也开始主动的自己去组建新的学法小组。就这样学法小组一下扩展到十七八个。</w:t>
      </w:r>
    </w:p>
    <w:p>
      <w:pPr>
        <w:pStyle w:val="WeeklyBody"/>
        <w:rPr>
          <w:rFonts w:ascii="宋体;??¡§??" w:hAnsi="宋体;??¡§??" w:cs="宋体;??¡§??"/>
          <w:lang w:eastAsia="zh-CN"/>
        </w:rPr>
      </w:pPr>
      <w:r>
        <w:rPr>
          <w:rFonts w:ascii="宋体;??¡§??" w:hAnsi="宋体;??¡§??" w:cs="宋体;??¡§??"/>
          <w:lang w:eastAsia="zh-CN"/>
        </w:rPr>
        <w:t>在组建各个学法小组时也有不顺利的时候，这时我们那些没去掉的人心和固有的观念全暴露出来了，例如在选定其中一个学法小组地点时，我们几位协调人斟酌了很长时间。这个小组有四位同修：一个孩子小，一个开超市，一个家里有卧床病人，还有一个没文化。这四位同修谁家能行呢？我们思来想去，我甚至想实在不行就来我家吧。可我家太远，他们四位是邻居，就在我不知怎样做时想起师父的话，“正念哪”，于是我不假思索的去了没文化的同修家，一说成立学法小组的事她很高兴。说自己早就有这个想法了，因为她学法有些困难，地点就在她家，什么时间都行。第二天这个学法小组就开时学法了。从中体会到真是“修在自己，功在师父”。其实师父早就安排好了，就看我们怎么去做。</w:t>
      </w:r>
    </w:p>
    <w:p>
      <w:pPr>
        <w:pStyle w:val="WeeklyBody"/>
        <w:rPr>
          <w:rFonts w:ascii="宋体;??¡§??" w:hAnsi="宋体;??¡§??" w:cs="宋体;??¡§??"/>
          <w:lang w:eastAsia="zh-CN"/>
        </w:rPr>
      </w:pPr>
      <w:r>
        <w:rPr>
          <w:rFonts w:ascii="宋体;??¡§??" w:hAnsi="宋体;??¡§??" w:cs="宋体;??¡§??"/>
          <w:lang w:eastAsia="zh-CN"/>
        </w:rPr>
        <w:t>还有一位没走出来的男同修，今年一月确诊为肺癌，医生说只能活三个月，可现在已经九个月了，本人很乐观，什么事也没有。他想在自己家成立学法小组，但提出了一些条件：他家附近的同修不能去，去他家的同修还必须是精進的，法理还要清晰。</w:t>
      </w:r>
    </w:p>
    <w:p>
      <w:pPr>
        <w:pStyle w:val="WeeklyBody"/>
        <w:rPr>
          <w:rFonts w:ascii="宋体;??¡§??" w:hAnsi="宋体;??¡§??" w:cs="宋体;??¡§??"/>
          <w:lang w:eastAsia="zh-CN"/>
        </w:rPr>
      </w:pPr>
      <w:r>
        <w:rPr>
          <w:rFonts w:ascii="宋体;??¡§??" w:hAnsi="宋体;??¡§??" w:cs="宋体;??¡§??"/>
          <w:lang w:eastAsia="zh-CN"/>
        </w:rPr>
        <w:t>当时我很为难，常人心就起来了。心想，自己有病了，想起大法了，这是什么修炼人呀？有求而学法。我极力的压住“火”，归正自己的心态。好不容易跟甲同修商量通了，甲同修也同意了。具体事她自己安排，可是一星期过去了甲同修没去，两星期过去了甲同修还没去，说自己须要调整，我的火再也压不住了，邪党文化那一套也上来了，不管三七二十一把对男同修、甲同修的怨一古脑的发泄出来，还觉的自己句句在理。其实已经是魔性了。</w:t>
      </w:r>
    </w:p>
    <w:p>
      <w:pPr>
        <w:pStyle w:val="WeeklyBody"/>
        <w:rPr>
          <w:rFonts w:ascii="宋体;??¡§??" w:hAnsi="宋体;??¡§??" w:cs="宋体;??¡§??"/>
          <w:lang w:eastAsia="zh-CN"/>
        </w:rPr>
      </w:pPr>
      <w:r>
        <w:rPr>
          <w:rFonts w:ascii="宋体;??¡§??" w:hAnsi="宋体;??¡§??" w:cs="宋体;??¡§??"/>
          <w:lang w:eastAsia="zh-CN"/>
        </w:rPr>
        <w:t>等静下心来用法一衡量，自己连个常人都不如，这哪象个协调人呀！回家学法归正自己，堵上漏洞。找同修敞开心扉交流切磋，问题很快就解决了，又一个学法小组成立了。我相信男同修的那些不正的想法在学法过程中会慢慢归正的。</w:t>
      </w:r>
    </w:p>
    <w:p>
      <w:pPr>
        <w:pStyle w:val="WeeklyBody"/>
        <w:rPr>
          <w:rFonts w:ascii="宋体;??¡§??" w:hAnsi="宋体;??¡§??" w:cs="宋体;??¡§??"/>
          <w:lang w:eastAsia="zh-CN"/>
        </w:rPr>
      </w:pPr>
      <w:r>
        <w:rPr>
          <w:rFonts w:ascii="宋体;??¡§??" w:hAnsi="宋体;??¡§??" w:cs="宋体;??¡§??"/>
          <w:b/>
          <w:bCs/>
          <w:lang w:eastAsia="zh-CN"/>
        </w:rPr>
        <w:t>二十七个学法小组</w:t>
      </w:r>
    </w:p>
    <w:p>
      <w:pPr>
        <w:pStyle w:val="WeeklyBody"/>
        <w:rPr>
          <w:rFonts w:ascii="宋体;??¡§??" w:hAnsi="宋体;??¡§??" w:cs="宋体;??¡§??"/>
          <w:lang w:eastAsia="zh-CN"/>
        </w:rPr>
      </w:pPr>
      <w:r>
        <w:rPr>
          <w:rFonts w:ascii="宋体;??¡§??" w:hAnsi="宋体;??¡§??" w:cs="宋体;??¡§??"/>
          <w:lang w:eastAsia="zh-CN"/>
        </w:rPr>
        <w:t>由于不断有新得法的学员，所以学法小组就象雨后春笋不断的扩展，现在已经达到二十七个。有的学法小组年龄差异很大，但这恰恰形成一种互补。老年同修在法理上理解的慢，但能持之以恒有韧劲；年轻同修虽然在法理上认识的高，但做的不如老年同修。因为大家长时间在一起学法交流，所以慢慢都能发现自己的执著，并且去掉它。</w:t>
      </w:r>
    </w:p>
    <w:p>
      <w:pPr>
        <w:pStyle w:val="WeeklyBody"/>
        <w:rPr>
          <w:rFonts w:ascii="宋体;??¡§??" w:hAnsi="宋体;??¡§??" w:cs="宋体;??¡§??"/>
          <w:lang w:eastAsia="zh-CN"/>
        </w:rPr>
      </w:pPr>
      <w:r>
        <w:rPr>
          <w:rFonts w:ascii="宋体;??¡§??" w:hAnsi="宋体;??¡§??" w:cs="宋体;??¡§??"/>
          <w:lang w:eastAsia="zh-CN"/>
        </w:rPr>
        <w:t>走入学法小组的学员都感到自身变化很大，但整体上离师尊要求还差的很远，我们会不断的努力归正自己，做好三件事。</w:t>
      </w:r>
    </w:p>
    <w:p>
      <w:pPr>
        <w:pStyle w:val="Heading3"/>
        <w:rPr/>
      </w:pPr>
      <w:bookmarkStart w:id="21" w:name="__RefHeading___Toc204689848"/>
      <w:bookmarkEnd w:id="21"/>
      <w:r>
        <w:rPr/>
        <w:t>发正念　用神通</w:t>
      </w:r>
    </w:p>
    <w:p>
      <w:pPr>
        <w:pStyle w:val="WeeklyBody"/>
        <w:ind w:hanging="0"/>
        <w:rPr>
          <w:rFonts w:ascii="宋体;??¡§??" w:hAnsi="宋体;??¡§??" w:cs="宋体;??¡§??"/>
          <w:lang w:eastAsia="zh-CN"/>
        </w:rPr>
      </w:pPr>
      <w:r>
        <w:rPr>
          <w:rFonts w:ascii="宋体;??¡§??" w:hAnsi="宋体;??¡§??" w:cs="宋体;??¡§??"/>
          <w:lang w:eastAsia="zh-CN"/>
        </w:rPr>
        <w:t>文／山东大法弟子</w:t>
      </w:r>
      <w:r>
        <w:rPr>
          <w:rFonts w:ascii="宋体;??¡§??" w:hAnsi="宋体;??¡§??" w:cs="宋体;??¡§??"/>
          <w:lang w:eastAsia="zh-CN"/>
        </w:rPr>
        <w:t xml:space="preserve"> </w:t>
      </w:r>
      <w:r>
        <w:rPr>
          <w:rFonts w:ascii="宋体;??¡§??" w:hAnsi="宋体;??¡§??" w:cs="宋体;??¡§??"/>
          <w:lang w:eastAsia="zh-CN"/>
        </w:rPr>
        <w:t>宇明</w:t>
      </w:r>
      <w:r>
        <w:rPr>
          <w:rFonts w:ascii="宋体;??¡§??" w:hAnsi="宋体;??¡§??" w:cs="宋体;??¡§??"/>
          <w:lang w:eastAsia="zh-CN"/>
        </w:rPr>
        <w:t xml:space="preserve"> </w:t>
      </w:r>
      <w:r>
        <w:rPr>
          <w:rFonts w:cs="宋体;??¡§??" w:ascii="宋体;??¡§??" w:hAnsi="宋体;??¡§??"/>
          <w:lang w:eastAsia="zh-CN"/>
        </w:rPr>
        <w:tab/>
      </w:r>
      <w:r>
        <w:rPr>
          <w:rFonts w:ascii="宋体;??¡§??" w:hAnsi="宋体;??¡§??" w:cs="宋体;??¡§??"/>
          <w:lang w:eastAsia="zh-CN"/>
        </w:rPr>
        <w:t>正法已到最后，救人时间实在紧张，发好正念才能救度更多的众生。以下是我的一点体悟，谈出来与同修们交流。</w:t>
      </w:r>
    </w:p>
    <w:p>
      <w:pPr>
        <w:pStyle w:val="WeeklyBody"/>
        <w:rPr>
          <w:rFonts w:ascii="宋体;??¡§??" w:hAnsi="宋体;??¡§??" w:cs="宋体;??¡§??"/>
          <w:lang w:eastAsia="zh-CN"/>
        </w:rPr>
      </w:pPr>
      <w:r>
        <w:rPr>
          <w:rFonts w:ascii="宋体;??¡§??" w:hAnsi="宋体;??¡§??" w:cs="宋体;??¡§??"/>
          <w:lang w:eastAsia="zh-CN"/>
        </w:rPr>
        <w:t>我家是集体学法小组，几年来，不论其它地方邪恶多么疯狂，我们这里都是安然无恙。我们每星期集体学法，整点就是发正念清除邪恶。平时除了发四个整点外，有时间还要再发。我想，正念是师父给我们的神通功能，我们怎么能不重视呢？“弟子正念足师有回天力”（《洪吟二》〈师徒恩〉）正念能清除另外空间里的邪恶生命与因素，发好正念才能给救度众生打下良好的基础。</w:t>
      </w:r>
    </w:p>
    <w:p>
      <w:pPr>
        <w:pStyle w:val="WeeklyBody"/>
        <w:rPr>
          <w:rFonts w:ascii="宋体;??¡§??" w:hAnsi="宋体;??¡§??" w:cs="宋体;??¡§??"/>
          <w:lang w:eastAsia="zh-CN"/>
        </w:rPr>
      </w:pPr>
      <w:r>
        <w:rPr>
          <w:rFonts w:ascii="宋体;??¡§??" w:hAnsi="宋体;??¡§??" w:cs="宋体;??¡§??"/>
          <w:lang w:eastAsia="zh-CN"/>
        </w:rPr>
        <w:t>我们学法点往前不远二百米就是邪恶的派出所，再往后一百五十米就是“六一零”头目的住处。在我们重视发正念的情况下，在慈悲的师父呵护下，从来没什么不好的情况，这就是发好正念清除了修炼路上的干扰。</w:t>
      </w:r>
    </w:p>
    <w:p>
      <w:pPr>
        <w:pStyle w:val="WeeklyBody"/>
        <w:rPr>
          <w:rFonts w:ascii="宋体;??¡§??" w:hAnsi="宋体;??¡§??" w:cs="宋体;??¡§??"/>
          <w:lang w:eastAsia="zh-CN"/>
        </w:rPr>
      </w:pPr>
      <w:r>
        <w:rPr>
          <w:rFonts w:ascii="宋体;??¡§??" w:hAnsi="宋体;??¡§??" w:cs="宋体;??¡§??"/>
          <w:lang w:eastAsia="zh-CN"/>
        </w:rPr>
        <w:t>我做小生意生活，每天出摊都要路过派出所，每次路过，我都要发正念，清除另外空间里的邪恶生命与因素。有一次，当我路过派出所发正念时，我看到另外空间里的一切邪恶黑手烂鬼都象被油炸过一样死在一起。同修们，咱们都想一想，发好了正念，邪恶还能疯狂，还能动得起来吗？</w:t>
      </w:r>
    </w:p>
    <w:p>
      <w:pPr>
        <w:pStyle w:val="WeeklyBody"/>
        <w:rPr>
          <w:rFonts w:ascii="宋体;??¡§??" w:hAnsi="宋体;??¡§??" w:cs="宋体;??¡§??"/>
          <w:lang w:eastAsia="zh-CN"/>
        </w:rPr>
      </w:pPr>
      <w:r>
        <w:rPr>
          <w:rFonts w:ascii="宋体;??¡§??" w:hAnsi="宋体;??¡§??" w:cs="宋体;??¡§??"/>
          <w:lang w:eastAsia="zh-CN"/>
        </w:rPr>
        <w:t>还有一次，我在睡梦中见到几百常人中出来一个烂鬼，大多数人都吓的大叫，四处奔跑，当时我就想起了师父教我们的发正念，手掌一立，还没等念口诀，烂鬼就死死的倒在那里了。醒来，我知道是师父又给了我发正念的信心，告诉了我发正念的重要性。</w:t>
      </w:r>
    </w:p>
    <w:p>
      <w:pPr>
        <w:pStyle w:val="WeeklyBody"/>
        <w:rPr>
          <w:rFonts w:ascii="宋体;??¡§??" w:hAnsi="宋体;??¡§??" w:cs="宋体;??¡§??"/>
          <w:lang w:eastAsia="zh-CN"/>
        </w:rPr>
      </w:pPr>
      <w:r>
        <w:rPr>
          <w:rFonts w:ascii="宋体;??¡§??" w:hAnsi="宋体;??¡§??" w:cs="宋体;??¡§??"/>
          <w:lang w:eastAsia="zh-CN"/>
        </w:rPr>
        <w:t>越来越到最后阶段，邪恶即将被消灭殆尽，但是我们还要抓紧时间发好正念，越最后越不能放松。发好正念才能清除一切障碍，才能救度更多的众生。</w:t>
      </w:r>
    </w:p>
    <w:p>
      <w:pPr>
        <w:pStyle w:val="WeeklyBody"/>
        <w:rPr>
          <w:rFonts w:ascii="宋体;??¡§??" w:hAnsi="宋体;??¡§??" w:cs="宋体;??¡§??"/>
          <w:lang w:eastAsia="zh-CN"/>
        </w:rPr>
      </w:pPr>
      <w:r>
        <w:rPr>
          <w:rFonts w:ascii="宋体;??¡§??" w:hAnsi="宋体;??¡§??" w:cs="宋体;??¡§??"/>
          <w:lang w:eastAsia="zh-CN"/>
        </w:rPr>
        <w:t>以上是我的一点体会，不当之处请指正。</w:t>
      </w:r>
    </w:p>
    <w:p>
      <w:pPr>
        <w:pStyle w:val="Heading3"/>
        <w:rPr/>
      </w:pPr>
      <w:bookmarkStart w:id="22" w:name="__RefHeading___Toc204689849"/>
      <w:bookmarkEnd w:id="22"/>
      <w:r>
        <w:rPr/>
        <w:t>正念解体洗脑班</w:t>
      </w:r>
    </w:p>
    <w:p>
      <w:pPr>
        <w:pStyle w:val="WeeklyBody"/>
        <w:ind w:hanging="0"/>
        <w:rPr/>
      </w:pPr>
      <w:r>
        <w:rPr>
          <w:rFonts w:ascii="宋体;??¡§??" w:hAnsi="宋体;??¡§??" w:cs="宋体;??¡§??"/>
          <w:lang w:eastAsia="zh-CN"/>
        </w:rPr>
        <w:t>文／长春大法弟子</w:t>
      </w:r>
      <w:r>
        <w:rPr>
          <w:rFonts w:ascii="宋体;??¡§??" w:hAnsi="宋体;??¡§??" w:cs="宋体;??¡§??"/>
          <w:lang w:eastAsia="zh-CN"/>
        </w:rPr>
        <w:t xml:space="preserve"> </w:t>
      </w:r>
      <w:r>
        <w:rPr>
          <w:rFonts w:cs="宋体;??¡§??" w:ascii="宋体;??¡§??" w:hAnsi="宋体;??¡§??"/>
          <w:lang w:eastAsia="zh-CN"/>
        </w:rPr>
        <w:tab/>
      </w:r>
    </w:p>
    <w:p>
      <w:pPr>
        <w:pStyle w:val="WeeklyBody"/>
        <w:rPr>
          <w:rFonts w:ascii="宋体;??¡§??" w:hAnsi="宋体;??¡§??" w:cs="宋体;??¡§??"/>
          <w:lang w:eastAsia="zh-CN"/>
        </w:rPr>
      </w:pPr>
      <w:r>
        <w:rPr>
          <w:rFonts w:ascii="宋体;??¡§??" w:hAnsi="宋体;??¡§??" w:cs="宋体;??¡§??"/>
          <w:lang w:eastAsia="zh-CN"/>
        </w:rPr>
        <w:t>九九年“七</w:t>
      </w:r>
      <w:r>
        <w:rPr>
          <w:rFonts w:cs="宋体;??¡§??" w:ascii="宋体;??¡§??" w:hAnsi="宋体;??¡§??"/>
          <w:lang w:eastAsia="zh-CN"/>
        </w:rPr>
        <w:t>·</w:t>
      </w:r>
      <w:r>
        <w:rPr>
          <w:rFonts w:ascii="宋体;??¡§??" w:hAnsi="宋体;??¡§??" w:cs="宋体;??¡§??"/>
          <w:lang w:eastAsia="zh-CN"/>
        </w:rPr>
        <w:t>二零”以后，单位里，我们几位同修成了关注的焦点。领导找到我们：“你们要写出对法轮功的转化认识。”因为我们心中有法，目前发生的和将要发生的师父在法中已讲到了，我们知道怎么做。同修</w:t>
      </w:r>
      <w:r>
        <w:rPr>
          <w:rFonts w:cs="宋体;??¡§??" w:ascii="宋体;??¡§??" w:hAnsi="宋体;??¡§??"/>
          <w:lang w:eastAsia="zh-CN"/>
        </w:rPr>
        <w:t>A</w:t>
      </w:r>
      <w:r>
        <w:rPr>
          <w:rFonts w:ascii="宋体;??¡§??" w:hAnsi="宋体;??¡§??" w:cs="宋体;??¡§??"/>
          <w:lang w:eastAsia="zh-CN"/>
        </w:rPr>
        <w:t>写出“法轮大法对社会有百利而无一害”的认识交上去，看完后领导说：“法轮功已被定性是</w:t>
      </w:r>
      <w:r>
        <w:rPr>
          <w:rFonts w:cs="宋体;??¡§??" w:ascii="宋体;??¡§??" w:hAnsi="宋体;??¡§??"/>
          <w:lang w:eastAsia="zh-CN"/>
        </w:rPr>
        <w:t>×</w:t>
      </w:r>
      <w:r>
        <w:rPr>
          <w:rFonts w:ascii="宋体;??¡§??" w:hAnsi="宋体;??¡§??" w:cs="宋体;??¡§??"/>
          <w:lang w:eastAsia="zh-CN"/>
        </w:rPr>
        <w:t>教。”</w:t>
      </w:r>
      <w:r>
        <w:rPr>
          <w:rFonts w:cs="宋体;??¡§??" w:ascii="宋体;??¡§??" w:hAnsi="宋体;??¡§??"/>
          <w:lang w:eastAsia="zh-CN"/>
        </w:rPr>
        <w:t>A</w:t>
      </w:r>
      <w:r>
        <w:rPr>
          <w:rFonts w:ascii="宋体;??¡§??" w:hAnsi="宋体;??¡§??" w:cs="宋体;??¡§??"/>
          <w:lang w:eastAsia="zh-CN"/>
        </w:rPr>
        <w:t>说：“法轮功不是</w:t>
      </w:r>
      <w:r>
        <w:rPr>
          <w:rFonts w:cs="宋体;??¡§??" w:ascii="宋体;??¡§??" w:hAnsi="宋体;??¡§??"/>
          <w:lang w:eastAsia="zh-CN"/>
        </w:rPr>
        <w:t>×</w:t>
      </w:r>
      <w:r>
        <w:rPr>
          <w:rFonts w:ascii="宋体;??¡§??" w:hAnsi="宋体;??¡§??" w:cs="宋体;??¡§??"/>
          <w:lang w:eastAsia="zh-CN"/>
        </w:rPr>
        <w:t>教，法轮大法是正法。”</w:t>
      </w:r>
      <w:r>
        <w:rPr>
          <w:rFonts w:cs="宋体;??¡§??" w:ascii="宋体;??¡§??" w:hAnsi="宋体;??¡§??"/>
          <w:lang w:eastAsia="zh-CN"/>
        </w:rPr>
        <w:t>A</w:t>
      </w:r>
      <w:r>
        <w:rPr>
          <w:rFonts w:ascii="宋体;??¡§??" w:hAnsi="宋体;??¡§??" w:cs="宋体;??¡§??"/>
          <w:lang w:eastAsia="zh-CN"/>
        </w:rPr>
        <w:t>沉稳平和的回话使他们一震。全单位最老实的人，敢说这样的话。大法弟子在法中修炼出的坚定正念使他们感觉到此时说什么对</w:t>
      </w:r>
      <w:r>
        <w:rPr>
          <w:rFonts w:cs="宋体;??¡§??" w:ascii="宋体;??¡§??" w:hAnsi="宋体;??¡§??"/>
          <w:lang w:eastAsia="zh-CN"/>
        </w:rPr>
        <w:t>A</w:t>
      </w:r>
      <w:r>
        <w:rPr>
          <w:rFonts w:ascii="宋体;??¡§??" w:hAnsi="宋体;??¡§??" w:cs="宋体;??¡§??"/>
          <w:lang w:eastAsia="zh-CN"/>
        </w:rPr>
        <w:t>都没有用。于是领导提高声音：“你是铁板一块呀！……今天就抓你做个典型！”</w:t>
      </w:r>
      <w:r>
        <w:rPr>
          <w:rFonts w:cs="宋体;??¡§??" w:ascii="宋体;??¡§??" w:hAnsi="宋体;??¡§??"/>
          <w:lang w:eastAsia="zh-CN"/>
        </w:rPr>
        <w:t>A</w:t>
      </w:r>
      <w:r>
        <w:rPr>
          <w:rFonts w:ascii="宋体;??¡§??" w:hAnsi="宋体;??¡§??" w:cs="宋体;??¡§??"/>
          <w:lang w:eastAsia="zh-CN"/>
        </w:rPr>
        <w:t>再去上班人事处通知说：“你被下放到职工食堂去劳动，这是党委研究定的。”</w:t>
      </w:r>
      <w:r>
        <w:rPr>
          <w:rFonts w:cs="宋体;??¡§??" w:ascii="宋体;??¡§??" w:hAnsi="宋体;??¡§??"/>
          <w:lang w:eastAsia="zh-CN"/>
        </w:rPr>
        <w:t>A</w:t>
      </w:r>
      <w:r>
        <w:rPr>
          <w:rFonts w:ascii="宋体;??¡§??" w:hAnsi="宋体;??¡§??" w:cs="宋体;??¡§??"/>
          <w:lang w:eastAsia="zh-CN"/>
        </w:rPr>
        <w:t>没有动心，放下面子，不觉委屈，无怨无悔。他们杀一没有达到儆百，没起作用。</w:t>
      </w:r>
    </w:p>
    <w:p>
      <w:pPr>
        <w:pStyle w:val="WeeklyBody"/>
        <w:rPr>
          <w:rFonts w:ascii="宋体;??¡§??" w:hAnsi="宋体;??¡§??" w:cs="宋体;??¡§??"/>
          <w:lang w:eastAsia="zh-CN"/>
        </w:rPr>
      </w:pPr>
      <w:r>
        <w:rPr>
          <w:rFonts w:ascii="宋体;??¡§??" w:hAnsi="宋体;??¡§??" w:cs="宋体;??¡§??"/>
          <w:lang w:eastAsia="zh-CN"/>
        </w:rPr>
        <w:t>他们看到我们个个都这么坚定，就停止了我们的工作，办洗脑班，集中转化。我们在一起切磋认为：我们坚决不配合，不去参加，不能让他们造业。在家呆了两天，我们悟到：应该跟他们讲清真相，揭露媒体造假的宣传，救度他们。当我们心性到位时，领导改变了先前强硬的态度，把电话打到我们家里让我们回去。他们态度缓和下来，我们就继续跟他们讲清真相。我们讲我们修炼后身心受益的体会以及文革中的教训，告诉他们：“凡事要想一想，别给未来留下遗憾。”他们说：“你们就写个认识吧，我们也好有个交代。”我们说：“认识早就写完了，还是那句话，就是法轮大法好。”我们口径一致，态度坚定，使他们找不到任何突破口。他们就想来个分化瓦解，让我们每天只来一个，再不行就先处分一个，杀一儆百，而且目标已定。对此我们互相交流了想法，一致认为：大法弟子是个整体，处分我们中任何一个人都不行。必须马上解体这个洗脑班。</w:t>
      </w:r>
    </w:p>
    <w:p>
      <w:pPr>
        <w:pStyle w:val="WeeklyBody"/>
        <w:rPr>
          <w:rFonts w:ascii="宋体;??¡§??" w:hAnsi="宋体;??¡§??" w:cs="宋体;??¡§??"/>
          <w:lang w:eastAsia="zh-CN"/>
        </w:rPr>
      </w:pPr>
      <w:r>
        <w:rPr>
          <w:rFonts w:ascii="宋体;??¡§??" w:hAnsi="宋体;??¡§??" w:cs="宋体;??¡§??"/>
          <w:lang w:eastAsia="zh-CN"/>
        </w:rPr>
        <w:t>第二天，他们拍着桌子说：“再不认识，不转化，就扣你们工资，不给晋升公务员，扒掉官服，开除工职！”当时我们也正告他们：</w:t>
      </w:r>
      <w:r>
        <w:rPr>
          <w:rFonts w:ascii="宋体;??¡§??" w:hAnsi="宋体;??¡§??" w:cs="宋体;??¡§??"/>
          <w:lang w:eastAsia="zh-CN"/>
        </w:rPr>
        <w:t>“</w:t>
      </w:r>
      <w:r>
        <w:rPr>
          <w:rFonts w:ascii="宋体;??¡§??" w:hAnsi="宋体;??¡§??" w:cs="宋体;??¡§??"/>
          <w:lang w:eastAsia="zh-CN"/>
        </w:rPr>
        <w:t>我们没有犯法，没有做错任何事。我们堂堂正正，干干净净的。你们哪个敢站出来说自己是堂堂正正干干净净的。还给我们办班？你们这是整人，明天我们不来了。我们要写材料，找律师上告。”停了一会儿，那个领导尴尬的笑着问：“你们都知道啥？”“我们什么都知道。”就这样洗脑班被强行解体。当时反制邪恶这层法理我们还不太明确，但我们只有一念：救人。切磋中有同修认为：我们是不是不够善？说实在话，在一个单位工作了那么多年，同事间关系都很融洽，一下子拉下脸来，撕开面子也不太容易。修炼人是要放弃人中的一切的，包括人的情。我们是为他们生命的永远负责，这才是真正的善。</w:t>
      </w:r>
    </w:p>
    <w:p>
      <w:pPr>
        <w:pStyle w:val="WeeklyBody"/>
        <w:rPr>
          <w:rFonts w:ascii="宋体;??¡§??" w:hAnsi="宋体;??¡§??" w:cs="宋体;??¡§??"/>
          <w:lang w:eastAsia="zh-CN"/>
        </w:rPr>
      </w:pPr>
      <w:r>
        <w:rPr>
          <w:rFonts w:ascii="宋体;??¡§??" w:hAnsi="宋体;??¡§??" w:cs="宋体;??¡§??"/>
          <w:lang w:eastAsia="zh-CN"/>
        </w:rPr>
        <w:t>至此，另外空间操纵常人的邪恶还不死心，那个领导把电话打到同修</w:t>
      </w:r>
      <w:r>
        <w:rPr>
          <w:rFonts w:cs="宋体;??¡§??" w:ascii="宋体;??¡§??" w:hAnsi="宋体;??¡§??"/>
          <w:lang w:eastAsia="zh-CN"/>
        </w:rPr>
        <w:t>B</w:t>
      </w:r>
      <w:r>
        <w:rPr>
          <w:rFonts w:ascii="宋体;??¡§??" w:hAnsi="宋体;??¡§??" w:cs="宋体;??¡§??"/>
          <w:lang w:eastAsia="zh-CN"/>
        </w:rPr>
        <w:t>家里，恐吓家属并说：“写个假认识也行，就算过关。”同修</w:t>
      </w:r>
      <w:r>
        <w:rPr>
          <w:rFonts w:cs="宋体;??¡§??" w:ascii="宋体;??¡§??" w:hAnsi="宋体;??¡§??"/>
          <w:lang w:eastAsia="zh-CN"/>
        </w:rPr>
        <w:t>B</w:t>
      </w:r>
      <w:r>
        <w:rPr>
          <w:rFonts w:ascii="宋体;??¡§??" w:hAnsi="宋体;??¡§??" w:cs="宋体;??¡§??"/>
          <w:lang w:eastAsia="zh-CN"/>
        </w:rPr>
        <w:t>的家属是常人，害怕失去工作，逼迫</w:t>
      </w:r>
      <w:r>
        <w:rPr>
          <w:rFonts w:cs="宋体;??¡§??" w:ascii="宋体;??¡§??" w:hAnsi="宋体;??¡§??"/>
          <w:lang w:eastAsia="zh-CN"/>
        </w:rPr>
        <w:t>B</w:t>
      </w:r>
      <w:r>
        <w:rPr>
          <w:rFonts w:ascii="宋体;??¡§??" w:hAnsi="宋体;??¡§??" w:cs="宋体;??¡§??"/>
          <w:lang w:eastAsia="zh-CN"/>
        </w:rPr>
        <w:t>写认识，并自己替写一份，让</w:t>
      </w:r>
      <w:r>
        <w:rPr>
          <w:rFonts w:cs="宋体;??¡§??" w:ascii="宋体;??¡§??" w:hAnsi="宋体;??¡§??"/>
          <w:lang w:eastAsia="zh-CN"/>
        </w:rPr>
        <w:t>B</w:t>
      </w:r>
      <w:r>
        <w:rPr>
          <w:rFonts w:ascii="宋体;??¡§??" w:hAnsi="宋体;??¡§??" w:cs="宋体;??¡§??"/>
          <w:lang w:eastAsia="zh-CN"/>
        </w:rPr>
        <w:t>签名，</w:t>
      </w:r>
      <w:r>
        <w:rPr>
          <w:rFonts w:cs="宋体;??¡§??" w:ascii="宋体;??¡§??" w:hAnsi="宋体;??¡§??"/>
          <w:lang w:eastAsia="zh-CN"/>
        </w:rPr>
        <w:t>B</w:t>
      </w:r>
      <w:r>
        <w:rPr>
          <w:rFonts w:ascii="宋体;??¡§??" w:hAnsi="宋体;??¡§??" w:cs="宋体;??¡§??"/>
          <w:lang w:eastAsia="zh-CN"/>
        </w:rPr>
        <w:t>坚决抵制。家人就大打出手并将</w:t>
      </w:r>
      <w:r>
        <w:rPr>
          <w:rFonts w:cs="宋体;??¡§??" w:ascii="宋体;??¡§??" w:hAnsi="宋体;??¡§??"/>
          <w:lang w:eastAsia="zh-CN"/>
        </w:rPr>
        <w:t>B</w:t>
      </w:r>
      <w:r>
        <w:rPr>
          <w:rFonts w:ascii="宋体;??¡§??" w:hAnsi="宋体;??¡§??" w:cs="宋体;??¡§??"/>
          <w:lang w:eastAsia="zh-CN"/>
        </w:rPr>
        <w:t>逐出家门。该同修被迫流离失所，身上没有钱，没有寒衣，家里一个正上小学的孩子。在亲情和各种困难面前</w:t>
      </w:r>
      <w:r>
        <w:rPr>
          <w:rFonts w:cs="宋体;??¡§??" w:ascii="宋体;??¡§??" w:hAnsi="宋体;??¡§??"/>
          <w:lang w:eastAsia="zh-CN"/>
        </w:rPr>
        <w:t>B</w:t>
      </w:r>
      <w:r>
        <w:rPr>
          <w:rFonts w:ascii="宋体;??¡§??" w:hAnsi="宋体;??¡§??" w:cs="宋体;??¡§??"/>
          <w:lang w:eastAsia="zh-CN"/>
        </w:rPr>
        <w:t>没有动摇。他们一气之下就扣了我们的工资。我们丝毫没有动心。奇迹出现了，领导班子突然间解散了。新领导班子上任后，我们继续讲清真相。在证实法，维护法的正念正行中，我们从新上岗工作，并要回了被扣发的全部工资，单位里应该晋升的我们都正常晋升。</w:t>
      </w:r>
    </w:p>
    <w:p>
      <w:pPr>
        <w:pStyle w:val="WeeklyBody"/>
        <w:rPr>
          <w:rFonts w:ascii="宋体;??¡§??" w:hAnsi="宋体;??¡§??" w:cs="宋体;??¡§??"/>
          <w:lang w:eastAsia="zh-CN"/>
        </w:rPr>
      </w:pPr>
      <w:r>
        <w:rPr>
          <w:rFonts w:ascii="宋体;??¡§??" w:hAnsi="宋体;??¡§??" w:cs="宋体;??¡§??"/>
          <w:lang w:eastAsia="zh-CN"/>
        </w:rPr>
        <w:t>在解体洗脑班的整个过程中，我们牢记师父：“大法弟子是个整体”的教诲。我们虽然能力各有不同，但我们都能紧密配合互相圆容。我没做好的，他去补充做好。我没讲清的真相，别人及时把他说清。发现同修有不好的心或不好的念头都能及时指出，在法上切磋归正共同提高。有不同意见或发生争执时，都能向内找以法为师顾全整体。当然，也有许多不足，在某些方面，承认了迫害。在反迫害中修，还觉得自己很坚定，有证实自己的心。还有争斗心和跟人绕圈子的心等。我们能够走过来这都是法的威力和师父慈悲的呵护。</w:t>
      </w:r>
    </w:p>
    <w:p>
      <w:pPr>
        <w:pStyle w:val="WeeklyBody"/>
        <w:rPr>
          <w:rFonts w:ascii="宋体;??¡§??" w:hAnsi="宋体;??¡§??" w:cs="宋体;??¡§??"/>
          <w:lang w:eastAsia="zh-CN"/>
        </w:rPr>
      </w:pPr>
      <w:r>
        <w:rPr>
          <w:rFonts w:ascii="宋体;??¡§??" w:hAnsi="宋体;??¡§??" w:cs="宋体;??¡§??"/>
          <w:lang w:eastAsia="zh-CN"/>
        </w:rPr>
        <w:t>通过解体洗脑班这件事，我们的体会是：</w:t>
      </w:r>
    </w:p>
    <w:p>
      <w:pPr>
        <w:pStyle w:val="WeeklyBody"/>
        <w:rPr>
          <w:rFonts w:ascii="宋体;??¡§??" w:hAnsi="宋体;??¡§??" w:cs="宋体;??¡§??"/>
          <w:lang w:eastAsia="zh-CN"/>
        </w:rPr>
      </w:pPr>
      <w:r>
        <w:rPr>
          <w:rFonts w:cs="宋体;??¡§??" w:ascii="宋体;??¡§??" w:hAnsi="宋体;??¡§??"/>
          <w:lang w:eastAsia="zh-CN"/>
        </w:rPr>
        <w:t>1</w:t>
      </w:r>
      <w:r>
        <w:rPr>
          <w:rFonts w:ascii="宋体;??¡§??" w:hAnsi="宋体;??¡§??" w:cs="宋体;??¡§??"/>
          <w:lang w:eastAsia="zh-CN"/>
        </w:rPr>
        <w:t>、多学法，学好法是我们坚定正念的根本；</w:t>
      </w:r>
    </w:p>
    <w:p>
      <w:pPr>
        <w:pStyle w:val="WeeklyBody"/>
        <w:rPr>
          <w:rFonts w:ascii="宋体;??¡§??" w:hAnsi="宋体;??¡§??" w:cs="宋体;??¡§??"/>
          <w:lang w:eastAsia="zh-CN"/>
        </w:rPr>
      </w:pPr>
      <w:r>
        <w:rPr>
          <w:rFonts w:cs="宋体;??¡§??" w:ascii="宋体;??¡§??" w:hAnsi="宋体;??¡§??"/>
          <w:lang w:eastAsia="zh-CN"/>
        </w:rPr>
        <w:t>2</w:t>
      </w:r>
      <w:r>
        <w:rPr>
          <w:rFonts w:ascii="宋体;??¡§??" w:hAnsi="宋体;??¡§??" w:cs="宋体;??¡§??"/>
          <w:lang w:eastAsia="zh-CN"/>
        </w:rPr>
        <w:t>、基点放在救度众生上，符合了法，邪恶就会自灭；</w:t>
      </w:r>
    </w:p>
    <w:p>
      <w:pPr>
        <w:pStyle w:val="WeeklyBody"/>
        <w:rPr/>
      </w:pPr>
      <w:r>
        <w:rPr>
          <w:rFonts w:cs="宋体;??¡§??" w:ascii="宋体;??¡§??" w:hAnsi="宋体;??¡§??"/>
          <w:lang w:eastAsia="zh-CN"/>
        </w:rPr>
        <w:t>3</w:t>
      </w:r>
      <w:r>
        <w:rPr>
          <w:rFonts w:ascii="宋体;??¡§??" w:hAnsi="宋体;??¡§??" w:cs="宋体;??¡§??"/>
          <w:lang w:eastAsia="zh-CN"/>
        </w:rPr>
        <w:t>、大法弟子的整体协调配合也是做好三件事的重要保证。</w:t>
      </w:r>
    </w:p>
    <w:p>
      <w:pPr>
        <w:pStyle w:val="Heading3"/>
        <w:rPr/>
      </w:pPr>
      <w:bookmarkStart w:id="23" w:name="__RefHeading___Toc204689850"/>
      <w:bookmarkEnd w:id="23"/>
      <w:r>
        <w:rPr/>
        <w:t>对破除间隔相互配合的一点感悟</w:t>
      </w:r>
    </w:p>
    <w:p>
      <w:pPr>
        <w:pStyle w:val="WeeklyBody"/>
        <w:ind w:hanging="0"/>
        <w:rPr/>
      </w:pPr>
      <w:r>
        <w:rPr>
          <w:rFonts w:ascii="宋体;??¡§??" w:hAnsi="宋体;??¡§??" w:cs="宋体;??¡§??"/>
          <w:lang w:eastAsia="zh-CN"/>
        </w:rPr>
        <w:t>文／丹麦大法弟子</w:t>
      </w:r>
      <w:r>
        <w:rPr>
          <w:rFonts w:ascii="宋体;??¡§??" w:hAnsi="宋体;??¡§??" w:cs="宋体;??¡§??"/>
          <w:lang w:eastAsia="zh-CN"/>
        </w:rPr>
        <w:t xml:space="preserve"> </w:t>
      </w:r>
      <w:r>
        <w:rPr>
          <w:rFonts w:cs="宋体;??¡§??" w:ascii="宋体;??¡§??" w:hAnsi="宋体;??¡§??"/>
          <w:lang w:eastAsia="zh-CN"/>
        </w:rPr>
        <w:tab/>
      </w:r>
    </w:p>
    <w:p>
      <w:pPr>
        <w:pStyle w:val="WeeklyBody"/>
        <w:rPr>
          <w:rFonts w:ascii="宋体;??¡§??" w:hAnsi="宋体;??¡§??" w:cs="宋体;??¡§??"/>
          <w:lang w:eastAsia="zh-CN"/>
        </w:rPr>
      </w:pPr>
      <w:r>
        <w:rPr>
          <w:rFonts w:ascii="宋体;??¡§??" w:hAnsi="宋体;??¡§??" w:cs="宋体;??¡§??"/>
          <w:lang w:eastAsia="zh-CN"/>
        </w:rPr>
        <w:t>我们面对着这么多年的邪恶迫害，一次又一次被邪恶钻空子，一次又一次的走弯路。这一切全都出自于我们各自的各持己见。每个同修都不要说，这些都与我无关，也不要老是把邪恶的干扰作为借口来给自己开脱。如果我们真的都那么正，那邪恶能干扰的了我们吗？所以对于这些年我们走过的弯路大家都应该找找自己。是不是我们为私的心太强了？大家是不是无意中自我意识太强了？还是因为想把大法项目做好因而太过于强调自我认识，自己的看法？我们的心都是一样的，想把证实法项目做好。可是结果常常事与愿违。</w:t>
      </w:r>
    </w:p>
    <w:p>
      <w:pPr>
        <w:pStyle w:val="WeeklyBody"/>
        <w:rPr>
          <w:rFonts w:ascii="宋体;??¡§??" w:hAnsi="宋体;??¡§??" w:cs="宋体;??¡§??"/>
          <w:lang w:eastAsia="zh-CN"/>
        </w:rPr>
      </w:pPr>
      <w:r>
        <w:rPr>
          <w:rFonts w:ascii="宋体;??¡§??" w:hAnsi="宋体;??¡§??" w:cs="宋体;??¡§??"/>
          <w:lang w:eastAsia="zh-CN"/>
        </w:rPr>
        <w:t>伟大的师父讲出宇宙大法可以圆容一切。我们应该珍惜师父给我们的一切。但问题发生时，我们不要站在自己的角度来强调自己的认识，自己的认识也许是对的，但决不是绝对的认识，因为法是圆容的。</w:t>
      </w:r>
    </w:p>
    <w:p>
      <w:pPr>
        <w:pStyle w:val="WeeklyBody"/>
        <w:rPr>
          <w:rFonts w:ascii="宋体;??¡§??" w:hAnsi="宋体;??¡§??" w:cs="宋体;??¡§??"/>
          <w:lang w:eastAsia="zh-CN"/>
        </w:rPr>
      </w:pPr>
      <w:r>
        <w:rPr>
          <w:rFonts w:ascii="宋体;??¡§??" w:hAnsi="宋体;??¡§??" w:cs="宋体;??¡§??"/>
          <w:lang w:eastAsia="zh-CN"/>
        </w:rPr>
        <w:t>我们应该善待一切，敢于去容纳他人意见，特别是那些和自己不同的意见的同修。我们也要敢于宽容他人，放下自我，敢于面对自我的不足。只有这样，大法项目才能圆容做好。如果有的同修善意指出别的同修的不足时，如果这个被指出的同修还当成同修在揪自己的辫子，而不能去真正的向内找，这样一直下去，那真的没办法互相配合了。这就会给证实法项目中带来干扰了。因为我们的人心太强了，所以一定要放下人心才能做到真正的相互配合。我们都把同修间的感悟听完，容纳后拿出更好的点子来开展证实法项目。另外我们同修之间也好，协调人也好、负责人也好我们都想把师父要我们做的三件事做好。既然我们都想把三件事做好，那为什么放不下人心、放不下自我的认识与意见呢？不然的话无法破除邪恶的间隔。</w:t>
      </w:r>
    </w:p>
    <w:p>
      <w:pPr>
        <w:pStyle w:val="WeeklyBody"/>
        <w:rPr>
          <w:rFonts w:ascii="宋体;??¡§??" w:hAnsi="宋体;??¡§??" w:cs="宋体;??¡§??"/>
          <w:lang w:eastAsia="zh-CN"/>
        </w:rPr>
      </w:pPr>
      <w:r>
        <w:rPr>
          <w:rFonts w:ascii="宋体;??¡§??" w:hAnsi="宋体;??¡§??" w:cs="宋体;??¡§??"/>
          <w:lang w:eastAsia="zh-CN"/>
        </w:rPr>
        <w:t>以上是我个人对无条件配合的感悟，呈于同修一同分享，不正处请同修指正。</w:t>
      </w:r>
    </w:p>
    <w:p>
      <w:pPr>
        <w:pStyle w:val="Heading3"/>
        <w:rPr/>
      </w:pPr>
      <w:bookmarkStart w:id="24" w:name="__RefHeading___Toc204689851"/>
      <w:bookmarkEnd w:id="24"/>
      <w:r>
        <w:rPr/>
        <w:t>“</w:t>
      </w:r>
      <w:r>
        <w:rPr/>
        <w:t>常人中的好人”标准是什么？</w:t>
      </w:r>
    </w:p>
    <w:p>
      <w:pPr>
        <w:pStyle w:val="WeeklyBody"/>
        <w:rPr/>
      </w:pPr>
      <w:r>
        <w:rPr>
          <w:rFonts w:ascii="宋体;??¡§??" w:hAnsi="宋体;??¡§??" w:cs="宋体;??¡§??"/>
          <w:lang w:eastAsia="zh-CN"/>
        </w:rPr>
        <w:t>在中国，由于受邪党文化的教育，使现在的中国人很没有教养，言谈举止很不象样子，站没站像、坐没坐像，与长辈说话很没礼貌，其中也有大法弟子家的孩子，如来客人也不知打招呼，客人走了也不知送别，和他们讲道理，他们总爱问为什么。</w:t>
      </w:r>
      <w:r>
        <w:rPr>
          <w:rFonts w:ascii="宋体;??¡§??" w:hAnsi="宋体;??¡§??" w:cs="宋体;??¡§??"/>
          <w:lang w:eastAsia="zh-CN"/>
        </w:rPr>
        <w:t xml:space="preserve"> </w:t>
      </w:r>
    </w:p>
    <w:p>
      <w:pPr>
        <w:pStyle w:val="WeeklyBody"/>
        <w:rPr/>
      </w:pPr>
      <w:r>
        <w:rPr>
          <w:rFonts w:ascii="宋体;??¡§??" w:hAnsi="宋体;??¡§??" w:cs="宋体;??¡§??"/>
          <w:lang w:eastAsia="zh-CN"/>
        </w:rPr>
        <w:t>我个人觉的，这都是不读圣贤书所致，孩子也没受到正统中国神传文化的教育，也包括我们这一代人（四五十岁）。根本就不知道做人子弟的规范是什么。后来我在别人家看到一张光盘，是弟子规，我看了一会觉得很好，我把它带回家放给孩子们看，他们看后也觉得很好，再指出他们不对的地方，也能接受了，所以我就把中国古文化《三字经》、《弟子规》、《千字文》等书籍给孩子们看，使他们的行为有所规范，现在孩子们改变很大。</w:t>
      </w:r>
      <w:r>
        <w:rPr>
          <w:rFonts w:ascii="宋体;??¡§??" w:hAnsi="宋体;??¡§??" w:cs="宋体;??¡§??"/>
          <w:lang w:eastAsia="zh-CN"/>
        </w:rPr>
        <w:t xml:space="preserve"> </w:t>
      </w:r>
    </w:p>
    <w:p>
      <w:pPr>
        <w:pStyle w:val="WeeklyBody"/>
        <w:rPr/>
      </w:pPr>
      <w:r>
        <w:rPr>
          <w:rFonts w:ascii="宋体;??¡§??" w:hAnsi="宋体;??¡§??" w:cs="宋体;??¡§??"/>
          <w:lang w:eastAsia="zh-CN"/>
        </w:rPr>
        <w:t>我要探讨的是，这件事有些修炼人知道后，与我反映说：《弟子规》是常人中的东西，而且是孔子留下的东西，这涉及到不二法门，不能传给孩子们看。我是这样想的，孩子连做人的道理都不知道，如何去做更好的人呢？言谈举止一点没有做人的规范，让人觉的没有教养，这种现象在好几个同修家遇到过，孩子都十六、七岁了，来人也不知打声招呼，客人走了也没反应。</w:t>
      </w:r>
      <w:r>
        <w:rPr>
          <w:rFonts w:ascii="宋体;??¡§??" w:hAnsi="宋体;??¡§??" w:cs="宋体;??¡§??"/>
          <w:lang w:eastAsia="zh-CN"/>
        </w:rPr>
        <w:t xml:space="preserve"> </w:t>
      </w:r>
    </w:p>
    <w:p>
      <w:pPr>
        <w:pStyle w:val="WeeklyBody"/>
        <w:rPr/>
      </w:pPr>
      <w:r>
        <w:rPr>
          <w:rFonts w:ascii="宋体;??¡§??" w:hAnsi="宋体;??¡§??" w:cs="宋体;??¡§??"/>
          <w:lang w:eastAsia="zh-CN"/>
        </w:rPr>
        <w:t>中国在邪党夺权以前，被称为神州大地、礼仪之邦，而邪党执政以后，破坏传统文化，崇尚假、恶、斗。使中国人与古代神传文化脱节，一味的听邪党的话，跟邪党走。没有了做人的规范，也就更看不出邪党的本质了，与它为伍了，与它同类了。</w:t>
      </w:r>
      <w:r>
        <w:rPr>
          <w:rFonts w:ascii="宋体;??¡§??" w:hAnsi="宋体;??¡§??" w:cs="宋体;??¡§??"/>
          <w:lang w:eastAsia="zh-CN"/>
        </w:rPr>
        <w:t xml:space="preserve"> </w:t>
      </w:r>
    </w:p>
    <w:p>
      <w:pPr>
        <w:pStyle w:val="WeeklyBody"/>
        <w:rPr/>
      </w:pPr>
      <w:r>
        <w:rPr>
          <w:rFonts w:ascii="宋体;??¡§??" w:hAnsi="宋体;??¡§??" w:cs="宋体;??¡§??"/>
          <w:lang w:eastAsia="zh-CN"/>
        </w:rPr>
        <w:t>现在中国大陆，想找点正统的东西很难，与有些家长谈到孩子的教育问题时，家长都感觉很为难，不知如何教育，从哪下手，因为家长也不知如何做。后来向有些家长推荐《弟子规》，他们也高兴的接受了，而且有的幼儿园正在用。</w:t>
      </w:r>
      <w:r>
        <w:rPr>
          <w:rFonts w:ascii="宋体;??¡§??" w:hAnsi="宋体;??¡§??" w:cs="宋体;??¡§??"/>
          <w:lang w:eastAsia="zh-CN"/>
        </w:rPr>
        <w:t xml:space="preserve"> </w:t>
      </w:r>
    </w:p>
    <w:p>
      <w:pPr>
        <w:pStyle w:val="WeeklyBody"/>
        <w:rPr>
          <w:rFonts w:ascii="宋体;??¡§??" w:hAnsi="宋体;??¡§??" w:cs="宋体;??¡§??"/>
          <w:lang w:eastAsia="zh-CN"/>
        </w:rPr>
      </w:pPr>
      <w:r>
        <w:rPr>
          <w:rFonts w:ascii="宋体;??¡§??" w:hAnsi="宋体;??¡§??" w:cs="宋体;??¡§??"/>
          <w:lang w:eastAsia="zh-CN"/>
        </w:rPr>
        <w:t>以上是我个人的看法，想与同修交流一下，不对之处请同修慈悲指正。</w:t>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WeeklyBody"/>
        <w:numPr>
          <w:ilvl w:val="0"/>
          <w:numId w:val="0"/>
        </w:numPr>
        <w:ind w:firstLine="475"/>
        <w:rPr>
          <w:rFonts w:ascii="宋体;??¡§??" w:hAnsi="宋体;??¡§??" w:cs="宋体;??¡§??"/>
          <w:lang w:eastAsia="zh-CN"/>
        </w:rPr>
      </w:pPr>
      <w:r>
        <w:rPr>
          <w:rFonts w:cs="宋体;??¡§??" w:ascii="宋体;??¡§??" w:hAnsi="宋体;??¡§??"/>
          <w:lang w:eastAsia="zh-CN"/>
        </w:rPr>
      </w:r>
    </w:p>
    <w:p>
      <w:pPr>
        <w:sectPr>
          <w:type w:val="continuous"/>
          <w:pgSz w:w="8391" w:h="11906"/>
          <w:pgMar w:left="634" w:right="374" w:gutter="0" w:header="0" w:top="475" w:footer="0" w:bottom="475"/>
          <w:cols w:num="2" w:space="720" w:equalWidth="true" w:sep="false"/>
          <w:formProt w:val="false"/>
          <w:titlePg/>
          <w:textDirection w:val="lrTb"/>
          <w:docGrid w:type="lines" w:linePitch="326" w:charSpace="0"/>
        </w:sectPr>
      </w:pPr>
    </w:p>
    <w:p>
      <w:pPr>
        <w:pStyle w:val="Heading"/>
        <w:rPr/>
      </w:pPr>
      <w:bookmarkStart w:id="25" w:name="__RefHeading___Toc204689852"/>
      <w:bookmarkEnd w:id="25"/>
      <w:r>
        <w:rPr/>
        <w:t>讲清真相 救度世人</w:t>
      </w:r>
    </w:p>
    <w:p>
      <w:pPr>
        <w:pStyle w:val="SimSun075pt"/>
        <w:rPr>
          <w:rFonts w:ascii="宋体;??¡§??" w:hAnsi="宋体;??¡§??"/>
        </w:rPr>
      </w:pPr>
      <w:r>
        <w:rPr>
          <w:rFonts w:ascii="宋体;??¡§??" w:hAnsi="宋体;??¡§??"/>
        </w:rPr>
        <w:t>明慧周刊  二零零八年七月十八日—二零零八年七月廿四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
        <w:rPr/>
      </w:pPr>
      <w:bookmarkStart w:id="26" w:name="__RefHeading___Toc204689853"/>
      <w:bookmarkEnd w:id="26"/>
      <w:r>
        <w:rPr/>
        <w:t>请大陆同修重视报道的速度和质量</w:t>
      </w:r>
    </w:p>
    <w:p>
      <w:pPr>
        <w:pStyle w:val="WeeklyBody"/>
        <w:ind w:hanging="0"/>
        <w:rPr>
          <w:rFonts w:ascii="宋体;??¡§??" w:hAnsi="宋体;??¡§??" w:cs="宋体;??¡§??"/>
        </w:rPr>
      </w:pPr>
      <w:r>
        <w:rPr>
          <w:rFonts w:ascii="宋体;??¡§??" w:hAnsi="宋体;??¡§??" w:cs="宋体;??¡§??"/>
        </w:rPr>
        <w:t xml:space="preserve">文／路中  </w:t>
      </w:r>
    </w:p>
    <w:p>
      <w:pPr>
        <w:pStyle w:val="WeeklyBody"/>
        <w:rPr>
          <w:rFonts w:ascii="宋体;??¡§??" w:hAnsi="宋体;??¡§??" w:cs="宋体;??¡§??"/>
          <w:lang w:eastAsia="zh-CN"/>
        </w:rPr>
      </w:pPr>
      <w:r>
        <w:rPr>
          <w:rFonts w:ascii="宋体;??¡§??" w:hAnsi="宋体;??¡§??" w:cs="宋体;??¡§??"/>
          <w:lang w:eastAsia="zh-CN"/>
        </w:rPr>
        <w:t>大家知道，被迫害的典型案例和第一手资料主要来自中国大陆，而很多时候我们大陆同修却对提供这些资料的质量和及时性重视不够，对写文章的信心不足，对这些资料所发挥的作用了解很少，甚至有的时候以自己不会组织文字为借口，相互的等待，没有及时的把资料提供给明慧网。</w:t>
      </w:r>
    </w:p>
    <w:p>
      <w:pPr>
        <w:pStyle w:val="WeeklyBody"/>
        <w:rPr>
          <w:rFonts w:ascii="宋体;??¡§??" w:hAnsi="宋体;??¡§??" w:cs="宋体;??¡§??"/>
          <w:lang w:eastAsia="zh-CN"/>
        </w:rPr>
      </w:pPr>
      <w:r>
        <w:rPr>
          <w:rFonts w:ascii="宋体;??¡§??" w:hAnsi="宋体;??¡§??" w:cs="宋体;??¡§??"/>
          <w:lang w:eastAsia="zh-CN"/>
        </w:rPr>
        <w:t>其实写文章不需要太多的文采，关键是要用心做。多数时候我们得到文章在明慧网上登载的确认就完事了，其实这并不够。很多时候一篇好的案例经常会被各大网站转载，加到同修的博客中，或者有的被做成讲真相的声音文件或者视频文件，从而起到更大的揭露迫害的作用。</w:t>
      </w:r>
    </w:p>
    <w:p>
      <w:pPr>
        <w:pStyle w:val="WeeklyBody"/>
        <w:rPr>
          <w:rFonts w:ascii="宋体;??¡§??" w:hAnsi="宋体;??¡§??" w:cs="宋体;??¡§??"/>
          <w:lang w:eastAsia="zh-CN"/>
        </w:rPr>
      </w:pPr>
      <w:r>
        <w:rPr>
          <w:rFonts w:ascii="宋体;??¡§??" w:hAnsi="宋体;??¡§??" w:cs="宋体;??¡§??"/>
          <w:lang w:eastAsia="zh-CN"/>
        </w:rPr>
        <w:t>我就经历了几次这样的事情，有一次我地区同修被迫害去世了，我整理了一篇同修被迫害过程的全面的总结，同时从他孩子的角度分析了这场迫害对家庭的伤害，并且提供了相应的照片，后来这篇文章被各大网站转摘，并且成为我省地区真相的素材。我当初写文章的时候可不知道会有这么大的作用，我甚至还有很多借口放弃。而直到几年后，我才知道这个文章还被做成了很多的音频文件和视频文件，而我地区同修包括当事人一直没有得到这个反馈，是因为明慧网编辑们九年中一直默默的在为广大大陆弟子补漏、圆容中耕耘着，没有人力和时间反反复复的强调稿件质量问题，而太多的大陆同修又不能自觉提高悟性、不能从为读者考虑的出发点来主动改進稿件质量，太多的大陆学员常年滞留在着眼于自我名利情的得失中、停留在是否应该揭露迫害、是否揭露迫害会招惹更多的迫害，或者对常人读者（包括不认识的同修）漠不关心的状态中。其实还是因为自私和自我——“私”和“自我”太重，悟性就上不来，智慧也打不开，正念也不会足。</w:t>
      </w:r>
    </w:p>
    <w:p>
      <w:pPr>
        <w:pStyle w:val="WeeklyBody"/>
        <w:rPr>
          <w:rFonts w:ascii="宋体;??¡§??" w:hAnsi="宋体;??¡§??" w:cs="宋体;??¡§??"/>
          <w:lang w:eastAsia="zh-CN"/>
        </w:rPr>
      </w:pPr>
      <w:r>
        <w:rPr>
          <w:rFonts w:ascii="宋体;??¡§??" w:hAnsi="宋体;??¡§??" w:cs="宋体;??¡§??"/>
          <w:lang w:eastAsia="zh-CN"/>
        </w:rPr>
        <w:t>当然，也有的同修是图快，报道速度快当然好，但仅有快是不够的——如果这是常人中的记者工作，你总是在事件发生几天甚至一星期之后才报道，这肯定是行不通的，说不定还要被炒鱿鱼。但如果你只是快，当天就能提供稿件，但总是内容的基本要素都不全，空洞乏味，不能成为独立的、常人读者愿意关注的报道，那也还是没有尽到责任——心不在读者。这还只是常人工作。反迫害九年了，人一辈子有几个九年呢？这么长时间了，作为身负救人重任的大法弟子，我们对自己的要求是不是不能总是那么低（满足于“能报道就不错了”），我们应该对自己要求高一些。而且，说高其实也不高，至少要达到常人记者的基本要求，而且应该比常人工作做的更好，因为我们的境界应该是超越常人的，我们的心是为众生的。</w:t>
      </w:r>
    </w:p>
    <w:p>
      <w:pPr>
        <w:pStyle w:val="WeeklyBody"/>
        <w:rPr>
          <w:rFonts w:ascii="宋体;??¡§??" w:hAnsi="宋体;??¡§??" w:cs="宋体;??¡§??"/>
          <w:lang w:eastAsia="zh-CN"/>
        </w:rPr>
      </w:pPr>
      <w:r>
        <w:rPr>
          <w:rFonts w:ascii="宋体;??¡§??" w:hAnsi="宋体;??¡§??" w:cs="宋体;??¡§??"/>
          <w:lang w:eastAsia="zh-CN"/>
        </w:rPr>
        <w:t>相信我们如果真的为众生着想、从证实法的角度出发，会自然的重视第一手资料的整理工作，报道的及时性、文章和图片的可读性、可信度等等，在有限的时间里抢救更多的众生。除此之外，我们能够明显感觉到和国外同修是一个整体。</w:t>
      </w:r>
    </w:p>
    <w:p>
      <w:pPr>
        <w:pStyle w:val="WeeklyBody"/>
        <w:rPr>
          <w:rFonts w:ascii="宋体;??¡§??" w:hAnsi="宋体;??¡§??" w:cs="宋体;??¡§??"/>
          <w:lang w:eastAsia="zh-CN"/>
        </w:rPr>
      </w:pPr>
      <w:r>
        <w:rPr>
          <w:rFonts w:ascii="宋体;??¡§??" w:hAnsi="宋体;??¡§??" w:cs="宋体;??¡§??"/>
          <w:lang w:eastAsia="zh-CN"/>
        </w:rPr>
        <w:t>所以在此提醒大陆同修都来提供翔实的、可读性高的揭露迫害的报道，不等不靠，放下自我和常人观念，同时重视一下反馈，因为有的时候如果网站上有现成的视频的话，我们就可以直接拿过来刻到地区真相碟里面。</w:t>
      </w:r>
    </w:p>
    <w:p>
      <w:pPr>
        <w:pStyle w:val="Heading3"/>
        <w:rPr/>
      </w:pPr>
      <w:bookmarkStart w:id="27" w:name="__RefHeading___Toc204689854"/>
      <w:bookmarkEnd w:id="27"/>
      <w:r>
        <w:rPr/>
        <w:t>利用迫害消息救度当地民众</w:t>
      </w:r>
    </w:p>
    <w:p>
      <w:pPr>
        <w:pStyle w:val="WeeklyBody"/>
        <w:ind w:hanging="0"/>
        <w:rPr/>
      </w:pPr>
      <w:r>
        <w:rPr>
          <w:rFonts w:ascii="宋体;??¡§??" w:hAnsi="宋体;??¡§??" w:cs="宋体;??¡§??"/>
          <w:lang w:eastAsia="zh-CN"/>
        </w:rPr>
        <w:t>文／大陆大法弟子</w:t>
      </w:r>
      <w:r>
        <w:rPr>
          <w:rFonts w:ascii="宋体;??¡§??" w:hAnsi="宋体;??¡§??" w:cs="宋体;??¡§??"/>
          <w:lang w:eastAsia="zh-CN"/>
        </w:rPr>
        <w:t xml:space="preserve">  </w:t>
      </w:r>
    </w:p>
    <w:p>
      <w:pPr>
        <w:pStyle w:val="WeeklyBody"/>
        <w:rPr>
          <w:rFonts w:ascii="宋体;??¡§??" w:hAnsi="宋体;??¡§??" w:cs="宋体;??¡§??"/>
          <w:lang w:eastAsia="zh-CN"/>
        </w:rPr>
      </w:pPr>
      <w:r>
        <w:rPr>
          <w:rFonts w:ascii="宋体;??¡§??" w:hAnsi="宋体;??¡§??" w:cs="宋体;??¡§??"/>
          <w:lang w:eastAsia="zh-CN"/>
        </w:rPr>
        <w:t>近期，邪党以死保奥运为借口，在各地大肆绑架法轮功学员，我地也连续出现多起恶性绑架事件，一时间有同修抓紧把消息上网，有的同修加大力度发正念，也有的同修利用各种方式去调查迫害的直接责任人，大家都形成了一个有机的整体。</w:t>
      </w:r>
    </w:p>
    <w:p>
      <w:pPr>
        <w:pStyle w:val="WeeklyBody"/>
        <w:rPr>
          <w:rFonts w:ascii="宋体;??¡§??" w:hAnsi="宋体;??¡§??" w:cs="宋体;??¡§??"/>
          <w:lang w:eastAsia="zh-CN"/>
        </w:rPr>
      </w:pPr>
      <w:r>
        <w:rPr>
          <w:rFonts w:ascii="宋体;??¡§??" w:hAnsi="宋体;??¡§??" w:cs="宋体;??¡§??"/>
          <w:lang w:eastAsia="zh-CN"/>
        </w:rPr>
        <w:t>但是笔者发现了一个问题，就是能在网上发表的大多是简短的消息，只能在明慧网的“大陆综合消息”中发表，大家似乎忽视了把被绑架同修的详细情况写出来。比如同修多大年龄，具体在哪里工作，是因为什么走入大法的，修炼后个人及家庭的受益情况，这几年来都受到哪些迫害，有哪些部门、哪些人参与了迫害，给修炼者及家人都造成了哪些损失等等。</w:t>
      </w:r>
    </w:p>
    <w:p>
      <w:pPr>
        <w:pStyle w:val="WeeklyBody"/>
        <w:rPr>
          <w:rFonts w:ascii="宋体;??¡§??" w:hAnsi="宋体;??¡§??" w:cs="宋体;??¡§??"/>
          <w:lang w:eastAsia="zh-CN"/>
        </w:rPr>
      </w:pPr>
      <w:r>
        <w:rPr>
          <w:rFonts w:ascii="宋体;??¡§??" w:hAnsi="宋体;??¡§??" w:cs="宋体;??¡§??"/>
          <w:lang w:eastAsia="zh-CN"/>
        </w:rPr>
        <w:t>这样详细的写成文章在明慧发表后，再做成真相资料在当地散发，既揭露了当地邪恶，又能更有效的救度当地民众。因为这一善一恶的对比，更直观的让人们看到了大法的美好和恶党的邪恶，就象海外发生的恶党党徒攻击退党中心事件，围观的民众既看到了恶党党徒下流无耻的手段，同时也看到了大法学员和平善良和无所畏惧的崇高境界，所以一些平时并不关心法轮功的民众都通过这件事情明白了真相，退出了恶党。师父说：“邪恶没什么可怕的，我要说的是，当这次冲击、干扰出现以后，总是有一些修炼不精進的，或者是人心多的，都是在用人心在看问题。善、恶的两种表现不正是在给世人看吗？不是在找、在分能救度的人吗？”（《二零零八年纽约法会讲法》）所以我们一篇文章里善恶的两种表现就是给世人看，是为了让世人明白真相，并不只是单纯的曝光邪恶。如果只是从大陆综合中摘取的简短消息，那么民众也只是了解了法轮功学员又被抓了，现在对法轮功的形势又紧了，尤其是被蒙蔽较深的世人，也许仍会觉得迫害是理所当然。</w:t>
      </w:r>
    </w:p>
    <w:p>
      <w:pPr>
        <w:pStyle w:val="WeeklyBody"/>
        <w:rPr>
          <w:rFonts w:ascii="宋体;??¡§??" w:hAnsi="宋体;??¡§??" w:cs="宋体;??¡§??"/>
          <w:lang w:eastAsia="zh-CN"/>
        </w:rPr>
      </w:pPr>
      <w:r>
        <w:rPr>
          <w:rFonts w:ascii="宋体;??¡§??" w:hAnsi="宋体;??¡§??" w:cs="宋体;??¡§??"/>
          <w:lang w:eastAsia="zh-CN"/>
        </w:rPr>
        <w:t>但是因为很多同修对这个问题并未重视，所以一旦某位同修被迫害，这样的文章很难成文，大家把营救同修出魔窟当成了做事的主要目地。而事实上，无论我们的同修承受了多大的痛苦，只要还在大法中修炼，失去多少会得到多少，而真正受到迫害的是不明真相的世人，他们如果不了解真相，失去的却是生命的永远。</w:t>
      </w:r>
    </w:p>
    <w:p>
      <w:pPr>
        <w:pStyle w:val="Heading3"/>
        <w:rPr/>
      </w:pPr>
      <w:bookmarkStart w:id="28" w:name="__RefHeading___Toc204689855"/>
      <w:bookmarkEnd w:id="28"/>
      <w:r>
        <w:rPr/>
        <w:t>理性对于救度世人至关重要</w:t>
      </w:r>
    </w:p>
    <w:p>
      <w:pPr>
        <w:pStyle w:val="WeeklyBody"/>
        <w:ind w:hanging="0"/>
        <w:rPr/>
      </w:pPr>
      <w:r>
        <w:rPr>
          <w:rFonts w:ascii="宋体;??¡§??" w:hAnsi="宋体;??¡§??" w:cs="宋体;??¡§??"/>
          <w:lang w:eastAsia="zh-CN"/>
        </w:rPr>
        <w:t>文／大陆大法弟子</w:t>
      </w:r>
      <w:r>
        <w:rPr>
          <w:rFonts w:ascii="宋体;??¡§??" w:hAnsi="宋体;??¡§??" w:cs="宋体;??¡§??"/>
          <w:lang w:eastAsia="zh-CN"/>
        </w:rPr>
        <w:t xml:space="preserve">  </w:t>
      </w:r>
    </w:p>
    <w:p>
      <w:pPr>
        <w:pStyle w:val="WeeklyBody"/>
        <w:rPr>
          <w:rFonts w:ascii="宋体;??¡§??" w:hAnsi="宋体;??¡§??" w:cs="宋体;??¡§??"/>
          <w:lang w:eastAsia="zh-CN"/>
        </w:rPr>
      </w:pPr>
      <w:r>
        <w:rPr>
          <w:rFonts w:ascii="宋体;??¡§??" w:hAnsi="宋体;??¡§??" w:cs="宋体;??¡§??"/>
          <w:lang w:eastAsia="zh-CN"/>
        </w:rPr>
        <w:t>散发资料和面对面讲真相是救度世人的主要方式。资料的好处是，有新闻有评论有故事，内容丰富、图文并茂。《九评》全面系统、深刻透彻的揭露了邪党，是我们要坚持散发的。光盘中大法在世界上的形势、海外的退党情况等是真实影像的保留，常人观看如同亲眼所见，可信度高、震撼人心。而且真相资料是实物，能保留、能相互传看。散发资料面积大、速度快。</w:t>
      </w:r>
    </w:p>
    <w:p>
      <w:pPr>
        <w:pStyle w:val="WeeklyBody"/>
        <w:rPr>
          <w:rFonts w:ascii="宋体;??¡§??" w:hAnsi="宋体;??¡§??" w:cs="宋体;??¡§??"/>
          <w:lang w:eastAsia="zh-CN"/>
        </w:rPr>
      </w:pPr>
      <w:r>
        <w:rPr>
          <w:rFonts w:ascii="宋体;??¡§??" w:hAnsi="宋体;??¡§??" w:cs="宋体;??¡§??"/>
          <w:lang w:eastAsia="zh-CN"/>
        </w:rPr>
        <w:t>面对面讲真相的好处是，能够做到根据不同人的不同文化、身份、年龄等情况因人而异的讲。并且由于人的思想障碍不都是相同的，有的人障碍在这里，有的人障碍在那里。面对面讲真相是直接和人交流、沟通，能直接解答对方最关心的问题，有针对的直接破除对方的思想障碍。还能够了解常人的心理、获得反馈，指导我们更好的救人。再有，劝退是我们主要要做的，通常我们劝人退党必须要和人交流，所以劝退主要就是采用面对面讲的这种方式。我们在坚持发资料的同时，应该走出来面对面讲真相，形成遍地开花之势。</w:t>
      </w:r>
    </w:p>
    <w:p>
      <w:pPr>
        <w:pStyle w:val="WeeklyBody"/>
        <w:rPr>
          <w:rFonts w:ascii="宋体;??¡§??" w:hAnsi="宋体;??¡§??" w:cs="宋体;??¡§??"/>
          <w:lang w:eastAsia="zh-CN"/>
        </w:rPr>
      </w:pPr>
      <w:r>
        <w:rPr>
          <w:rFonts w:ascii="宋体;??¡§??" w:hAnsi="宋体;??¡§??" w:cs="宋体;??¡§??"/>
          <w:lang w:eastAsia="zh-CN"/>
        </w:rPr>
        <w:t>但需要注意的是，由于面对面讲真相是靠我们自己去讲、靠我们自己把握。所以如果不注意就起不到好的作用，而做的好又能事半功倍。其中我们最应该注意的是不要讲高了，要按照常人的理念和接受能力去讲。并且常人直接接触我们的言行和思想，这种对我们的直观印象是非常重要的，往往常人对我们印象好就会说法轮功好，对我们印象不好就会说法轮功不好。</w:t>
      </w:r>
    </w:p>
    <w:p>
      <w:pPr>
        <w:pStyle w:val="WeeklyBody"/>
        <w:rPr>
          <w:rFonts w:ascii="宋体;??¡§??" w:hAnsi="宋体;??¡§??" w:cs="宋体;??¡§??"/>
          <w:lang w:eastAsia="zh-CN"/>
        </w:rPr>
      </w:pPr>
      <w:r>
        <w:rPr>
          <w:rFonts w:ascii="宋体;??¡§??" w:hAnsi="宋体;??¡§??" w:cs="宋体;??¡§??"/>
          <w:lang w:eastAsia="zh-CN"/>
        </w:rPr>
        <w:t>旧势力为了迫害大法做准备，安排了中共邪党在过去的几十年中破坏对神的正信，鼓吹无神论，所以很多中国人把信神视为迷信。在迫害开始后，邪党采用各种邪恶手段毒害世人，其中就利用了无神论这一点。它歪曲和篡改师父讲法，诬蔑大法是精神控制，同时把大法弟子丑化成神神叨叨、精神不正常的样子，再加上它制造的自焚等伪案，企图让人害怕和远离我们、不接受我们所说的。所以几乎所有说我们不好的中国人对我们的不好印象最主要就是不理性、神神叨叨。而所有明白了真相说我们好的人对我们的好感都是建立在认为我们理性的基础上的，如果认为我们不理性、不正常，即使我们其它方面再好他们也不会说我们好。所以，这种认为我们不理性的印象是世人特别是中国人认识大法真相的最大障碍，能否扭转这种印象是让中国人了解大法真相的关键。</w:t>
      </w:r>
    </w:p>
    <w:p>
      <w:pPr>
        <w:pStyle w:val="WeeklyBody"/>
        <w:rPr>
          <w:rFonts w:ascii="宋体;??¡§??" w:hAnsi="宋体;??¡§??" w:cs="宋体;??¡§??"/>
          <w:lang w:eastAsia="zh-CN"/>
        </w:rPr>
      </w:pPr>
      <w:r>
        <w:rPr>
          <w:rFonts w:ascii="宋体;??¡§??" w:hAnsi="宋体;??¡§??" w:cs="宋体;??¡§??"/>
          <w:lang w:eastAsia="zh-CN"/>
        </w:rPr>
        <w:t>如果不考虑常人的接受能力讲的很高，就正好符合了他头脑中邪党灌输的不好印象，他会想：“炼法轮功的人真象电视上说的那样，神神叨叨的，象精神病！看来电视上说的是真的”。这等于在“证实”邪党的抹黑宣传，不但没破除他对我们的不好印象反而加强了它。我们只有与邪党的抹黑宣传相反，让世人看到大法弟子是理性的，才能破除这种不好的印象。如果很理性的讲真相，常人就会想：“这也不象电视上说的那样啊！炼法轮功的人很理智啊！头脑很清醒啊！看来电视上说的那些都是造谣。”这就有力破除了常人对我们的不好印象，同时也让人们知道了邪党的邪恶欺骗，一举两得！</w:t>
      </w:r>
    </w:p>
    <w:p>
      <w:pPr>
        <w:pStyle w:val="WeeklyBody"/>
        <w:rPr>
          <w:rFonts w:ascii="宋体;??¡§??" w:hAnsi="宋体;??¡§??" w:cs="宋体;??¡§??"/>
          <w:lang w:eastAsia="zh-CN"/>
        </w:rPr>
      </w:pPr>
      <w:r>
        <w:rPr>
          <w:rFonts w:ascii="宋体;??¡§??" w:hAnsi="宋体;??¡§??" w:cs="宋体;??¡§??"/>
          <w:lang w:eastAsia="zh-CN"/>
        </w:rPr>
        <w:t>有的时候，同修讲的高，对方当时没有明显的反对，但那往往是出于礼貌、碍于面子，并不一定是接受，甚至心里认为大法弟子不正常。这样的例子我就碰到过，有一次我对一个熟人讲真相，他跟我说某某（同修）跟他讲的如何如何玄乎，他根本不相信。言语和表情中流露出对那位同修的嘲笑，但他当时没有表现出明显的反感。所以讲真相决不能被显示心、欢喜心所干扰。也不要抱着悲壮、激动的心态讲真相，这不是慈悲，慈悲的表现应该是理性、平和的。既然要改变对方就要从对方出发，由对方的思想决定自己怎么说，要处处考虑别人接受能力和感受，而不能不顾对方只顾表达自己想要说的。</w:t>
      </w:r>
    </w:p>
    <w:p>
      <w:pPr>
        <w:pStyle w:val="WeeklyBody"/>
        <w:rPr>
          <w:rFonts w:ascii="宋体;??¡§??" w:hAnsi="宋体;??¡§??" w:cs="宋体;??¡§??"/>
          <w:lang w:eastAsia="zh-CN"/>
        </w:rPr>
      </w:pPr>
      <w:r>
        <w:rPr>
          <w:rFonts w:ascii="宋体;??¡§??" w:hAnsi="宋体;??¡§??" w:cs="宋体;??¡§??"/>
          <w:lang w:eastAsia="zh-CN"/>
        </w:rPr>
        <w:t>认识的提高是循序渐進的。试想如果一个人连另外空间都不信，却对他讲神、佛、度人、圆满、人的来源、高层次修炼、宇宙正法等等，他更不可能接受，也完全没有任何必要说这些。我们当初都是主动来学大法的，但是我们认识的提高也要有一个逐渐的过程，也不可能一下子认识多高。何况我们所面对的不是想学大法的学员而是被谎言毒害反对大法的常人呢！讲高了会把他吓住，他会认为大法弟子在胡言乱语。人都愿意接近他感觉正常的人，而不愿接近他感觉很怪的人。所以我们不要让人感觉我们很特殊、和人格格不入，要让人感觉是我们只是普通的百姓，是他们中的一员，才能够和人拉近距离，我们说什么他们才容易接受，才能救了他。那么就要按照常人的理念和接受能力去讲。</w:t>
      </w:r>
    </w:p>
    <w:p>
      <w:pPr>
        <w:pStyle w:val="WeeklyBody"/>
        <w:rPr>
          <w:rFonts w:ascii="宋体;??¡§??" w:hAnsi="宋体;??¡§??" w:cs="宋体;??¡§??"/>
          <w:lang w:eastAsia="zh-CN"/>
        </w:rPr>
      </w:pPr>
      <w:r>
        <w:rPr>
          <w:rFonts w:ascii="宋体;??¡§??" w:hAnsi="宋体;??¡§??" w:cs="宋体;??¡§??"/>
          <w:lang w:eastAsia="zh-CN"/>
        </w:rPr>
        <w:t>世人得救的条件是退党或者发自内心对大法正面表态，二者达到其一就得救了。我们在讲真相中所做的一切（包括海外同修的各种项目）都是为了让人退党或者对大法正面表态。对达到这个目地有利的我们就说，对达到这个目地不利的就不说。</w:t>
      </w:r>
    </w:p>
    <w:p>
      <w:pPr>
        <w:pStyle w:val="WeeklyBody"/>
        <w:rPr>
          <w:rFonts w:ascii="宋体;??¡§??" w:hAnsi="宋体;??¡§??" w:cs="宋体;??¡§??"/>
          <w:lang w:eastAsia="zh-CN"/>
        </w:rPr>
      </w:pPr>
      <w:r>
        <w:rPr>
          <w:rFonts w:ascii="宋体;??¡§??" w:hAnsi="宋体;??¡§??" w:cs="宋体;??¡§??"/>
          <w:lang w:eastAsia="zh-CN"/>
        </w:rPr>
        <w:t>对于劝退，有的情况下需要从退党保平安的角度说。很多人虽然不信神，但是对预言、善恶有报却不排斥，特别这关系到他切身的平安。但是最好不一开始就说“天（神）灭中共”“抹去兽记”，一般人往往接受不了，会排斥，可能产生反效果。那么可以做一下铺垫，就是先结合历史和当前谈邪党对中国人的迫害，比如各种政治运动、贪污腐败、它造成的贫富悬殊和各种社会矛盾，等等。特别是近期发生的一些大事，例如它为了开奥运隐瞒地震预测造成大量伤亡，而事后又装成救人英雄。人们听到这些马上就会感到气愤，这时候再说“它坏事干尽，很多预言上都说不退出它将来要跟着它遭殃的，退出它就能保平安，现在已经有几千万人都退了。宁可信其有不可信其无啊！没必要拿自己生命冒险哪！用化名退出也不影响什么还能保平安，何乐而不为呢？……”。这样即把意思表达出来了又没有讲高，对方能接受。但是要注意提到预言要点到为止，不要多说。劝退时不必表明自己是大法弟子。</w:t>
      </w:r>
    </w:p>
    <w:p>
      <w:pPr>
        <w:pStyle w:val="WeeklyBody"/>
        <w:rPr>
          <w:rFonts w:ascii="宋体;??¡§??" w:hAnsi="宋体;??¡§??" w:cs="宋体;??¡§??"/>
          <w:lang w:eastAsia="zh-CN"/>
        </w:rPr>
      </w:pPr>
      <w:r>
        <w:rPr>
          <w:rFonts w:ascii="宋体;??¡§??" w:hAnsi="宋体;??¡§??" w:cs="宋体;??¡§??"/>
          <w:lang w:eastAsia="zh-CN"/>
        </w:rPr>
        <w:t>讲法轮功真相最好先说邪党在历史上和当前对中国人的迫害，然后再说它为什么迫害法轮功并揭露自焚等谎言和对大法弟子的迫害以及大法洪传世界的情况。注意不要使人产生拉他学的误解。不要说常人理解不了的，不必谈神佛的事。因为那些说法轮功好的常人并不是因为信神而说好，他们之所以称赞法轮功有的是因为我们讲的理性打开了他的心结；有的人反感或仇恨邪党，因为大法弟子揭露邪党而认为法轮功好；有的对大法弟子在讲真相中表现出的理智、和善、宽容留下了非常好的印象；有的被神韵晚会的一流水平和优美典雅所震撼；有的人因为我们洪扬中华传统道德（资料中）而说法轮功好；还有的是因为看到了大法在海外的形势，等等。不管常人从哪方面认同了大法，只要嘴里说出来（正面表态）就是得救了。了解了常人的心理就能做到有针对性、高效率救人。</w:t>
      </w:r>
    </w:p>
    <w:p>
      <w:pPr>
        <w:pStyle w:val="WeeklyBody"/>
        <w:rPr>
          <w:rFonts w:ascii="宋体;??¡§??" w:hAnsi="宋体;??¡§??" w:cs="宋体;??¡§??"/>
          <w:lang w:eastAsia="zh-CN"/>
        </w:rPr>
      </w:pPr>
      <w:r>
        <w:rPr>
          <w:rFonts w:ascii="宋体;??¡§??" w:hAnsi="宋体;??¡§??" w:cs="宋体;??¡§??"/>
          <w:lang w:eastAsia="zh-CN"/>
        </w:rPr>
        <w:t>现在正法处于最后了。我们要学好法，保持清醒。并且发好正念，特别是全球统一的四个整点，要集中强大念力彻底清除影响世人和众生得救的残余邪恶。与此同时，我们要总结好教训和经验，在正法的最后时刻理性的全力劝退、讲真相，让更多世人和众生得救。</w:t>
      </w:r>
    </w:p>
    <w:p>
      <w:pPr>
        <w:pStyle w:val="WeeklyBody"/>
        <w:rPr>
          <w:rFonts w:ascii="宋体;??¡§??" w:hAnsi="宋体;??¡§??" w:cs="宋体;??¡§??"/>
          <w:lang w:eastAsia="zh-CN"/>
        </w:rPr>
      </w:pPr>
      <w:r>
        <w:rPr>
          <w:rFonts w:ascii="宋体;??¡§??" w:hAnsi="宋体;??¡§??" w:cs="宋体;??¡§??"/>
          <w:lang w:eastAsia="zh-CN"/>
        </w:rPr>
        <w:t>师父在《二零零八年纽约法会讲法》中说：“我过去也讲过，中共邪党它不干什么它自己还少点事，特别是它一对大法弟子干什么坏事就成为它自己的丑事、败事，同时成为帮助大法弟子成事结局。”所以无论哪位同修被迫害，我们都要反过来看问题，一方面加大力度清除这些曝光的邪恶，同时利用此事深入细致的向当地民众讲清真相，把坏事真正的变成好事。</w:t>
      </w:r>
    </w:p>
    <w:p>
      <w:pPr>
        <w:pStyle w:val="Heading3"/>
        <w:rPr/>
      </w:pPr>
      <w:bookmarkStart w:id="29" w:name="__RefHeading___Toc204689856"/>
      <w:bookmarkEnd w:id="29"/>
      <w:r>
        <w:rPr/>
        <w:t>坚定正念　开创一片蓝天</w:t>
      </w:r>
    </w:p>
    <w:p>
      <w:pPr>
        <w:pStyle w:val="WeeklyBody"/>
        <w:rPr>
          <w:rFonts w:ascii="宋体;??¡§??" w:hAnsi="宋体;??¡§??" w:cs="宋体;??¡§??"/>
          <w:lang w:eastAsia="zh-CN"/>
        </w:rPr>
      </w:pPr>
      <w:r>
        <w:rPr>
          <w:rFonts w:ascii="宋体;??¡§??" w:hAnsi="宋体;??¡§??" w:cs="宋体;??¡§??"/>
          <w:b/>
          <w:lang w:eastAsia="zh-CN"/>
        </w:rPr>
        <w:t>一、破除旧势力　走正大法路</w:t>
      </w:r>
    </w:p>
    <w:p>
      <w:pPr>
        <w:pStyle w:val="WeeklyBody"/>
        <w:rPr>
          <w:rFonts w:ascii="宋体;??¡§??" w:hAnsi="宋体;??¡§??" w:cs="宋体;??¡§??"/>
          <w:lang w:eastAsia="zh-CN"/>
        </w:rPr>
      </w:pPr>
      <w:r>
        <w:rPr>
          <w:rFonts w:ascii="宋体;??¡§??" w:hAnsi="宋体;??¡§??" w:cs="宋体;??¡§??"/>
          <w:lang w:eastAsia="zh-CN"/>
        </w:rPr>
        <w:t>我走过了六个年头的流离失所的修炼道路，虽然是闯出了魔窟，当时破除了旧势力安排的所谓考验，几年来也坚持做着三件事，但是总感觉认可了邪恶的迫害，还没有完全破除旧势力的安排。表现在人这面是恶人被另外空间的邪恶控制，编造出很多谣言，说我是做了大案了，否则不可能跑了不回来，还说我是当地法轮功的“头”，所有的事都是我做的，年头多了还有的人说我可能是死在外地了等等谣言。</w:t>
      </w:r>
    </w:p>
    <w:p>
      <w:pPr>
        <w:pStyle w:val="WeeklyBody"/>
        <w:rPr>
          <w:rFonts w:ascii="宋体;??¡§??" w:hAnsi="宋体;??¡§??" w:cs="宋体;??¡§??"/>
          <w:lang w:eastAsia="zh-CN"/>
        </w:rPr>
      </w:pPr>
      <w:r>
        <w:rPr>
          <w:rFonts w:ascii="宋体;??¡§??" w:hAnsi="宋体;??¡§??" w:cs="宋体;??¡§??"/>
          <w:lang w:eastAsia="zh-CN"/>
        </w:rPr>
        <w:t>从被迫害流离失所之后，我心里一直有一点怕心，不愿再面对那些残暴的恶警，不愿再回忆那一段痛心的经历。总是以自己还肩负着做资料的项目没有同修来接替为由，不愿回去面对现实。</w:t>
      </w:r>
    </w:p>
    <w:p>
      <w:pPr>
        <w:pStyle w:val="WeeklyBody"/>
        <w:rPr>
          <w:rFonts w:ascii="宋体;??¡§??" w:hAnsi="宋体;??¡§??" w:cs="宋体;??¡§??"/>
          <w:lang w:eastAsia="zh-CN"/>
        </w:rPr>
      </w:pPr>
      <w:r>
        <w:rPr>
          <w:rFonts w:ascii="宋体;??¡§??" w:hAnsi="宋体;??¡§??" w:cs="宋体;??¡§??"/>
          <w:lang w:eastAsia="zh-CN"/>
        </w:rPr>
        <w:t>在当地一个资料点被破坏之后，有几个同修愿意来接替我的工作，我用了一段时间把做资料的技术教给这几个同修。一个同修提醒我应该把修炼的路走正。我当时还在思想中保守着一个顽固的观念，认为邪恶势力一定不会轻易放过自己，如果回去的话，很可能被绑架，或者被严密监视起来。其实这些思想都是在承认旧势力的迫害。</w:t>
      </w:r>
    </w:p>
    <w:p>
      <w:pPr>
        <w:pStyle w:val="WeeklyBody"/>
        <w:rPr>
          <w:rFonts w:ascii="宋体;??¡§??" w:hAnsi="宋体;??¡§??" w:cs="宋体;??¡§??"/>
          <w:lang w:eastAsia="zh-CN"/>
        </w:rPr>
      </w:pPr>
      <w:r>
        <w:rPr>
          <w:rFonts w:ascii="宋体;??¡§??" w:hAnsi="宋体;??¡§??" w:cs="宋体;??¡§??"/>
          <w:lang w:eastAsia="zh-CN"/>
        </w:rPr>
        <w:t>现在到了正法修炼的最后阶段，劝三退救众生更是大法弟子不可推卸的责任，我这样流离失所、有家不能回的状态也成了自己救人的障碍，一方面是常人的不理解，工作和家庭的环境都没有处理好；另一方面是让常人对大法没有信心，作为在常人中展现大法形像的大法弟子，自己都长期遭受中共邪党的迫害，而被邪党搞怕了的常人就是了解了真相，还是对三退有顾虑。看来是到了应该放下一切人心，把作为正法时期的大法弟子的修炼道路走正的时候了，回到自己的家庭和社会工作环境中去，那里还有很多和我有缘的众生在等待着被大法救度。</w:t>
      </w:r>
    </w:p>
    <w:p>
      <w:pPr>
        <w:pStyle w:val="WeeklyBody"/>
        <w:rPr>
          <w:rFonts w:ascii="宋体;??¡§??" w:hAnsi="宋体;??¡§??" w:cs="宋体;??¡§??"/>
          <w:lang w:eastAsia="zh-CN"/>
        </w:rPr>
      </w:pPr>
      <w:r>
        <w:rPr>
          <w:rFonts w:ascii="宋体;??¡§??" w:hAnsi="宋体;??¡§??" w:cs="宋体;??¡§??"/>
          <w:lang w:eastAsia="zh-CN"/>
        </w:rPr>
        <w:t>我请亲属找当地的恶警头目讲理，讲明我当时被恶警迫害的情况，以及以后要起诉迫害我的恶警。这样先在人的这面用法律和道德来震慑恶警。这次请亲属讲真相讲理之后起到了明显的正面作用，我回家之后那些恶警再也没来找我。</w:t>
      </w:r>
    </w:p>
    <w:p>
      <w:pPr>
        <w:pStyle w:val="WeeklyBody"/>
        <w:rPr>
          <w:rFonts w:ascii="宋体;??¡§??" w:hAnsi="宋体;??¡§??" w:cs="宋体;??¡§??"/>
          <w:lang w:eastAsia="zh-CN"/>
        </w:rPr>
      </w:pPr>
      <w:r>
        <w:rPr>
          <w:rFonts w:ascii="宋体;??¡§??" w:hAnsi="宋体;??¡§??" w:cs="宋体;??¡§??"/>
          <w:lang w:eastAsia="zh-CN"/>
        </w:rPr>
        <w:t>后来因为我连续几个月忙着做好常人的工作，放松了学法和发正念，险些又让邪恶钻了空子，主管单位知道我回来了，派人找我到当地“六一零”说明情况。其实我可以选择不去，当时就有一念要讲清我被迫害的真相，清除诬陷我的谣言，同时救度那些被中共邪党控制的人。到了那里我讲了自己修炼大法之后祛病健身的收获，揭露恶警酷刑迫害我的残暴行径，清除了诬陷我的谣言。他们多数人只是在心里感到佩服和同情，最后说了一些回去安心工作，有困难可以找他们帮助解决的伪善话。可是没有想到我的事被他们其中一个恶人报到上一级邪党部门，下令要绑架我，得知这个消息之后，我立即发正念否定旧势力的安排，同时请师父加持弟子，周围的同修也都帮我发正念。后来什么事都没有发生，是师父又一次保护了弟子！</w:t>
      </w:r>
    </w:p>
    <w:p>
      <w:pPr>
        <w:pStyle w:val="WeeklyBody"/>
        <w:rPr>
          <w:rFonts w:ascii="宋体;??¡§??" w:hAnsi="宋体;??¡§??" w:cs="宋体;??¡§??"/>
          <w:lang w:eastAsia="zh-CN"/>
        </w:rPr>
      </w:pPr>
      <w:r>
        <w:rPr>
          <w:rFonts w:ascii="宋体;??¡§??" w:hAnsi="宋体;??¡§??" w:cs="宋体;??¡§??"/>
          <w:lang w:eastAsia="zh-CN"/>
        </w:rPr>
        <w:t>回家的第一天晚上整点发正念时，当地发生了轻微的地震，有的敏感的常人迅速跑到房子外面的空地上躲避，可是后来什么事都没有发生。当时在家里发正念的同修都坚持发完正念。后来有同修说，因为你回来，在另外空间中发生了一场惊天动地的正邪大战，可能有很多邪恶因素被销毁掉了。由此我悟到：一个大法弟子能够走正修炼道路，对当地众生能否被更多的救度，真是非常重要。</w:t>
      </w:r>
    </w:p>
    <w:p>
      <w:pPr>
        <w:pStyle w:val="WeeklyBody"/>
        <w:rPr>
          <w:rFonts w:ascii="宋体;??¡§??" w:hAnsi="宋体;??¡§??" w:cs="宋体;??¡§??"/>
          <w:lang w:eastAsia="zh-CN"/>
        </w:rPr>
      </w:pPr>
      <w:r>
        <w:rPr>
          <w:rFonts w:ascii="宋体;??¡§??" w:hAnsi="宋体;??¡§??" w:cs="宋体;??¡§??"/>
          <w:b/>
          <w:lang w:eastAsia="zh-CN"/>
        </w:rPr>
        <w:t>二、遍地开莲花　同心救众生</w:t>
      </w:r>
    </w:p>
    <w:p>
      <w:pPr>
        <w:pStyle w:val="WeeklyBody"/>
        <w:rPr>
          <w:rFonts w:ascii="宋体;??¡§??" w:hAnsi="宋体;??¡§??" w:cs="宋体;??¡§??"/>
          <w:lang w:eastAsia="zh-CN"/>
        </w:rPr>
      </w:pPr>
      <w:r>
        <w:rPr>
          <w:rFonts w:ascii="宋体;??¡§??" w:hAnsi="宋体;??¡§??" w:cs="宋体;??¡§??"/>
          <w:lang w:eastAsia="zh-CN"/>
        </w:rPr>
        <w:t>当地有家用电脑的同修很少，少数几个有电脑的同修却因为使用电脑玩电脑游戏，长期不做三件事而被邪恶绑架迫害，很多同修还是处在等、靠、要的状态。一部份精進的同修是因为被技术障碍，想做资料却又力不从心。这与我这个懂技术的同修没有做好有直接关系。认识到这个问题，我就找到精進的条件适合的同修，建议他们买电脑看明慧，自己做资料，我可帮忙购置电脑和打印机，安装好加密系统和安全上网软件，给没有电脑使用基础的同修，几分钟就可以学会上明慧下载资料，再用几分钟就可以学会打印资料和刻录光盘，同修们感觉很容易，都欣然同意。</w:t>
      </w:r>
    </w:p>
    <w:p>
      <w:pPr>
        <w:pStyle w:val="WeeklyBody"/>
        <w:rPr>
          <w:rFonts w:ascii="宋体;??¡§??" w:hAnsi="宋体;??¡§??" w:cs="宋体;??¡§??"/>
          <w:lang w:eastAsia="zh-CN"/>
        </w:rPr>
      </w:pPr>
      <w:r>
        <w:rPr>
          <w:rFonts w:ascii="宋体;??¡§??" w:hAnsi="宋体;??¡§??" w:cs="宋体;??¡§??"/>
          <w:lang w:eastAsia="zh-CN"/>
        </w:rPr>
        <w:t>说起来很容易，可是遇到的干扰还是很多的。第一次有同修同意买电脑之后，我就把之前从电脑商场装机单给这个同修做参考，可是她一高兴就拿出钱来给自己的亲戚帮忙买电脑，这个亲戚找到一家邪党部门的家属经营的电脑店，给这个亲戚灌输了很多邪党的思想，买回电脑之后却被这个亲戚整天用来玩电脑游戏，同修却因为自己工作忙很少有时间用的上。经历了这一次挫折之后，我从中吸取了一个教训：尽量帮助同修买电脑，而不用亲属参与，避免被邪恶钻空子。</w:t>
      </w:r>
    </w:p>
    <w:p>
      <w:pPr>
        <w:pStyle w:val="WeeklyBody"/>
        <w:rPr>
          <w:rFonts w:ascii="宋体;??¡§??" w:hAnsi="宋体;??¡§??" w:cs="宋体;??¡§??"/>
          <w:lang w:eastAsia="zh-CN"/>
        </w:rPr>
      </w:pPr>
      <w:r>
        <w:rPr>
          <w:rFonts w:ascii="宋体;??¡§??" w:hAnsi="宋体;??¡§??" w:cs="宋体;??¡§??"/>
          <w:lang w:eastAsia="zh-CN"/>
        </w:rPr>
        <w:t>还有一位老年同修准备自己出资买电脑时，不修炼的儿媳妇认为婆婆浪费钱，多日不和婆婆说话了，老同修从中修去不平衡的怨恨心，买回来电脑后，儿媳妇却又高兴的和婆婆和好了。</w:t>
      </w:r>
    </w:p>
    <w:p>
      <w:pPr>
        <w:pStyle w:val="WeeklyBody"/>
        <w:rPr>
          <w:rFonts w:ascii="宋体;??¡§??" w:hAnsi="宋体;??¡§??" w:cs="宋体;??¡§??"/>
          <w:lang w:eastAsia="zh-CN"/>
        </w:rPr>
      </w:pPr>
      <w:r>
        <w:rPr>
          <w:rFonts w:ascii="宋体;??¡§??" w:hAnsi="宋体;??¡§??" w:cs="宋体;??¡§??"/>
          <w:lang w:eastAsia="zh-CN"/>
        </w:rPr>
        <w:t>教技术是借鉴第三届大陆大法弟子法会的交流稿《让花开满园》的方法，让学技术的同修记笔记，当时记不住的技术可以过后看笔记，当然也避免不了过后还会遇到一些问题，就需要教技术的同修及时帮助修正。一位农村的同修买了电脑之后，一个小时就学会了上明慧网下载资料，打印周刊和真相小册子，这样，一个乡镇的等靠要的问题就得到解决了！还可以及时看到师父的新经文和《明慧周刊》，让同修们跟上师父的正法進程。当地农民秋天的收成都很好，几乎没有受到北方春季干旱的影响，这应该是当地农民多数都明白大法真相的原因。</w:t>
      </w:r>
    </w:p>
    <w:p>
      <w:pPr>
        <w:pStyle w:val="WeeklyBody"/>
        <w:rPr>
          <w:rFonts w:ascii="宋体;??¡§??" w:hAnsi="宋体;??¡§??" w:cs="宋体;??¡§??"/>
          <w:lang w:eastAsia="zh-CN"/>
        </w:rPr>
      </w:pPr>
      <w:r>
        <w:rPr>
          <w:rFonts w:ascii="宋体;??¡§??" w:hAnsi="宋体;??¡§??" w:cs="宋体;??¡§??"/>
          <w:lang w:eastAsia="zh-CN"/>
        </w:rPr>
        <w:t>一个小资料点就象一朵馨香的莲花，驱散遮日的阴霾；大法弟子的凭借在大法中修出来的正念，开创出一片片湛蓝的天空！</w:t>
      </w:r>
    </w:p>
    <w:p>
      <w:pPr>
        <w:pStyle w:val="WeeklyBody"/>
        <w:rPr>
          <w:rFonts w:ascii="宋体;??¡§??" w:hAnsi="宋体;??¡§??" w:cs="宋体;??¡§??"/>
          <w:lang w:eastAsia="zh-CN"/>
        </w:rPr>
      </w:pPr>
      <w:r>
        <w:rPr>
          <w:rFonts w:ascii="宋体;??¡§??" w:hAnsi="宋体;??¡§??" w:cs="宋体;??¡§??"/>
          <w:b/>
          <w:lang w:eastAsia="zh-CN"/>
        </w:rPr>
        <w:t>三、智慧讲真相　慈悲劝三退</w:t>
      </w:r>
    </w:p>
    <w:p>
      <w:pPr>
        <w:pStyle w:val="WeeklyBody"/>
        <w:rPr>
          <w:rFonts w:ascii="宋体;??¡§??" w:hAnsi="宋体;??¡§??" w:cs="宋体;??¡§??"/>
          <w:lang w:eastAsia="zh-CN"/>
        </w:rPr>
      </w:pPr>
      <w:r>
        <w:rPr>
          <w:rFonts w:ascii="宋体;??¡§??" w:hAnsi="宋体;??¡§??" w:cs="宋体;??¡§??"/>
          <w:lang w:eastAsia="zh-CN"/>
        </w:rPr>
        <w:t>听过我多年讲真相的老父亲，了解大法真相，也知道邪党的腐败，《九评》也读过了，就是不同意三退，我一度想放弃再给他讲了。这次我回来从新圆容好工作和家庭的环境，父亲终于同意用小名退出邪党组织。</w:t>
      </w:r>
    </w:p>
    <w:p>
      <w:pPr>
        <w:pStyle w:val="WeeklyBody"/>
        <w:rPr>
          <w:rFonts w:ascii="宋体;??¡§??" w:hAnsi="宋体;??¡§??" w:cs="宋体;??¡§??"/>
          <w:lang w:eastAsia="zh-CN"/>
        </w:rPr>
      </w:pPr>
      <w:r>
        <w:rPr>
          <w:rFonts w:ascii="宋体;??¡§??" w:hAnsi="宋体;??¡§??" w:cs="宋体;??¡§??"/>
          <w:lang w:eastAsia="zh-CN"/>
        </w:rPr>
        <w:t>一个我熟悉的老教授，退休在家多年，接到海外大法弟子的真相电话，气的在电话里骂人，还打电话告密，警察说海外电话我们不管。几天之后老教授就不小心用刀子切伤了自己的手。我听说了这个情况之后买了礼品去拜访他，看到他家里还有电脑，老教授常用来看新闻，我认识到这是个救人的好工具，就用电脑上网通过“谷歌”搜索引擎搜索“动态网”，用搜索到的加密连接打开动态网主页，从那里下载了自由门和无界浏览器等突破网络封锁软件，从网上下载了防火墙和杀毒软件，安装好之后备份系统。老教授看我很懂行，诚心感谢并邀请我以后专门负责他的电脑维护。我教给他破网软件的使用方法，这样每天看大纪元和人民报的新闻就成了他的嗜好，几个月之后他就完全明白了真相，上次我给他维护电脑时，就用他的电脑连接到退党网站，请老教授自己起化名退出了邪党组织。又一个明白真相的众生得救了！这是海内外大法弟子共同努力的成果。感谢海外大法弟子的辛苦付出！</w:t>
      </w:r>
    </w:p>
    <w:p>
      <w:pPr>
        <w:pStyle w:val="WeeklyBody"/>
        <w:rPr>
          <w:rFonts w:ascii="宋体;??¡§??" w:hAnsi="宋体;??¡§??" w:cs="宋体;??¡§??"/>
          <w:lang w:eastAsia="zh-CN"/>
        </w:rPr>
      </w:pPr>
      <w:r>
        <w:rPr>
          <w:rFonts w:ascii="宋体;??¡§??" w:hAnsi="宋体;??¡§??" w:cs="宋体;??¡§??"/>
          <w:lang w:eastAsia="zh-CN"/>
        </w:rPr>
        <w:t>以上是我的在修炼中的一点心得，当然我还做的不够，还有没放下的执著，还有没有认识到的人心，但是只要记住师父讲的法理，坚定正念，讲清真相，大法弟子们一定能结束这场迫害，让更多的众生都能得救。</w:t>
      </w:r>
    </w:p>
    <w:p>
      <w:pPr>
        <w:pStyle w:val="Heading3"/>
        <w:rPr/>
      </w:pPr>
      <w:bookmarkStart w:id="30" w:name="__RefHeading___Toc204689857"/>
      <w:bookmarkEnd w:id="30"/>
      <w:r>
        <w:rPr/>
        <w:t>倔农妇终于点头了</w:t>
      </w:r>
    </w:p>
    <w:p>
      <w:pPr>
        <w:pStyle w:val="WeeklyBody"/>
        <w:rPr>
          <w:rFonts w:ascii="宋体;??¡§??" w:hAnsi="宋体;??¡§??" w:cs="宋体;??¡§??"/>
          <w:lang w:eastAsia="zh-CN"/>
        </w:rPr>
      </w:pPr>
      <w:r>
        <w:rPr>
          <w:rFonts w:ascii="宋体;??¡§??" w:hAnsi="宋体;??¡§??" w:cs="宋体;??¡§??"/>
          <w:lang w:eastAsia="zh-CN"/>
        </w:rPr>
        <w:t>一天，在医院门口同一位农妇相遇，她是来给孙子看病的，看上去五十来岁。农妇兴奋的对我说，她孙子的病好了，明天就准备出院。我想遇到的任何一个人可能就是有缘人，不能错过告诉她真相的机会。</w:t>
      </w:r>
    </w:p>
    <w:p>
      <w:pPr>
        <w:pStyle w:val="WeeklyBody"/>
        <w:rPr>
          <w:rFonts w:ascii="宋体;??¡§??" w:hAnsi="宋体;??¡§??" w:cs="宋体;??¡§??"/>
          <w:lang w:eastAsia="zh-CN"/>
        </w:rPr>
      </w:pPr>
      <w:r>
        <w:rPr>
          <w:rFonts w:ascii="宋体;??¡§??" w:hAnsi="宋体;??¡§??" w:cs="宋体;??¡§??"/>
          <w:lang w:eastAsia="zh-CN"/>
        </w:rPr>
        <w:t>我趁她高兴之余说：“大妹子，我们见面是缘，告诉你一个真相，现在全国都在传‘三退’保命的事，你听说了吗？”她回答：“我入过少先队，在家里早听说了，不过我不信，我什么都不信！”看上去，她对我说的话不屑一顾的样子。</w:t>
      </w:r>
    </w:p>
    <w:p>
      <w:pPr>
        <w:pStyle w:val="WeeklyBody"/>
        <w:rPr>
          <w:rFonts w:ascii="宋体;??¡§??" w:hAnsi="宋体;??¡§??" w:cs="宋体;??¡§??"/>
          <w:lang w:eastAsia="zh-CN"/>
        </w:rPr>
      </w:pPr>
      <w:r>
        <w:rPr>
          <w:rFonts w:ascii="宋体;??¡§??" w:hAnsi="宋体;??¡§??" w:cs="宋体;??¡§??"/>
          <w:lang w:eastAsia="zh-CN"/>
        </w:rPr>
        <w:t>我接着她的话说：“你什么也不信，那总要信个什嘛？”她笑说：“我只相信自己的命。”我想，这个村妇还真有点倔，碰上老倔头了，她的根子在哪里呢？不就是背后那个党文化的邪灵在控制着她吗，去掉她头脑里那个邪恶的“无神论”和“唯物论”就回到她的正的一面上来。</w:t>
      </w:r>
    </w:p>
    <w:p>
      <w:pPr>
        <w:pStyle w:val="WeeklyBody"/>
        <w:rPr>
          <w:rFonts w:ascii="宋体;??¡§??" w:hAnsi="宋体;??¡§??" w:cs="宋体;??¡§??"/>
          <w:lang w:eastAsia="zh-CN"/>
        </w:rPr>
      </w:pPr>
      <w:r>
        <w:rPr>
          <w:rFonts w:ascii="宋体;??¡§??" w:hAnsi="宋体;??¡§??" w:cs="宋体;??¡§??"/>
          <w:lang w:eastAsia="zh-CN"/>
        </w:rPr>
        <w:t>于是我顺着她的执著说：“你相信你自己的命，那不也是相信神吗？你的命是谁安排的，人和人、谁和谁的命都不一样，人生出就有男有女，还有的是生出来就是畸形的，有的人一生做大官发大财，有的人一生穷困潦倒，有的人要饭还要不着呢？你说这都是谁安排的，告诉你，世上没有无缘无故的事情，这一切都是由神来安排的。那个邪党用‘无神论’和‘唯物论’来毒害百姓，其目地就是让你不相信神的存在，不相信善恶有报，只相信眼前的物质利益，所以人没有了敬神信神的观念，为了钱物就可以无恶不做，你看现在人们道德成什么样子了？”</w:t>
      </w:r>
    </w:p>
    <w:p>
      <w:pPr>
        <w:pStyle w:val="WeeklyBody"/>
        <w:rPr>
          <w:rFonts w:ascii="宋体;??¡§??" w:hAnsi="宋体;??¡§??" w:cs="宋体;??¡§??"/>
          <w:lang w:eastAsia="zh-CN"/>
        </w:rPr>
      </w:pPr>
      <w:r>
        <w:rPr>
          <w:rFonts w:ascii="宋体;??¡§??" w:hAnsi="宋体;??¡§??" w:cs="宋体;??¡§??"/>
          <w:lang w:eastAsia="zh-CN"/>
        </w:rPr>
        <w:t>她原来总是摆手摇头的，随着我一步一步的深入讲真相，她渐渐的脸上绽开了笑容。我想我今天一定要把她救了。我接着讲：“世间讲缘份，我们俩相遇就是缘份，我们这一生可能就见这一次面，今天站在你面前的可能就是一个神，在告诉你天机，你怎么能拒之不理呢，错过这一次天机，以后你可能就再没有机会，那对你是多大的损失和遗憾。听老哥的吧，真是为你好。”她抬起头来，朝我笑了笑说：“好的，就听老哥的，把那个邪恶的少先队组织退了吧！”</w:t>
      </w:r>
    </w:p>
    <w:p>
      <w:pPr>
        <w:pStyle w:val="Heading3"/>
        <w:rPr/>
      </w:pPr>
      <w:bookmarkStart w:id="31" w:name="__RefHeading___Toc204689858"/>
      <w:bookmarkEnd w:id="31"/>
      <w:r>
        <w:rPr/>
        <w:t>面对面劝三退救众生的一点经历</w:t>
      </w:r>
    </w:p>
    <w:p>
      <w:pPr>
        <w:pStyle w:val="WeeklyBody"/>
        <w:ind w:hanging="0"/>
        <w:rPr>
          <w:rFonts w:ascii="宋体;??¡§??" w:hAnsi="宋体;??¡§??" w:cs="宋体;??¡§??"/>
          <w:lang w:eastAsia="zh-CN"/>
        </w:rPr>
      </w:pPr>
      <w:r>
        <w:rPr>
          <w:rFonts w:ascii="宋体;??¡§??" w:hAnsi="宋体;??¡§??" w:cs="宋体;??¡§??"/>
          <w:lang w:eastAsia="zh-CN"/>
        </w:rPr>
        <w:t>文／大陆大法弟子</w:t>
      </w:r>
    </w:p>
    <w:p>
      <w:pPr>
        <w:pStyle w:val="WeeklyBody"/>
        <w:rPr>
          <w:rFonts w:ascii="宋体;??¡§??" w:hAnsi="宋体;??¡§??" w:cs="宋体;??¡§??"/>
          <w:lang w:eastAsia="zh-CN"/>
        </w:rPr>
      </w:pPr>
      <w:r>
        <w:rPr>
          <w:rFonts w:ascii="宋体;??¡§??" w:hAnsi="宋体;??¡§??" w:cs="宋体;??¡§??"/>
          <w:lang w:eastAsia="zh-CN"/>
        </w:rPr>
        <w:t>我是一名农村大法弟子，平时不爱言语，修炼到现在，以前不够精進，悟性低，修炼中有漏，走了很多弯路。看了《明慧周刊》上同修写的好文章，自愧不如，深受触动。正如师父在《美西国际法会讲法》中说：“当然有的走的跟头把式的，左一跤、右一跤的”。其实正是说到我，但时常自己能想到是个修炼人，在法中边修炼边归正自己，向内找，坚信师父，坚信大法。在同修的帮助下，在慈悲师父的呵护下走过来了。谢谢师父！</w:t>
      </w:r>
    </w:p>
    <w:p>
      <w:pPr>
        <w:pStyle w:val="WeeklyBody"/>
        <w:rPr>
          <w:rFonts w:ascii="宋体;??¡§??" w:hAnsi="宋体;??¡§??" w:cs="宋体;??¡§??"/>
          <w:lang w:eastAsia="zh-CN"/>
        </w:rPr>
      </w:pPr>
      <w:r>
        <w:rPr>
          <w:rFonts w:ascii="宋体;??¡§??" w:hAnsi="宋体;??¡§??" w:cs="宋体;??¡§??"/>
          <w:lang w:eastAsia="zh-CN"/>
        </w:rPr>
        <w:t>下面谈一谈面对面讲真相的效果，明慧网二零零五年二月十七日发表三退文章，看到当天，我就走了几家讲退了两个人，当时没有什么顾虑和怕心，因为我面对的是十六七岁的姐弟俩，当时还没有想起来对他们发正念，就跟他们讲共产党做恶多端，所有被打上兽印的人要能退出抹掉印记，天灭中共时不着你边，一分钱不用花，一句话生命就留下了。姐姐微微、弟弟阳阳当时就退了。隔一天晚上，我做了一个梦，梦见我从遥远的北边飞过来，看见我右边的辽河已经涨水，我左边离我几十米远，前一天讲真相退出的姐弟俩，姐姐在前，弟弟在后，手插裤兜脚蹬车奔向远方越走越高。这时我发现前方一所学校立刻要被河水淹没，進前一看，忽然变成了坟墓。当时醒来知道是师父在点化我，赶快救人。</w:t>
      </w:r>
    </w:p>
    <w:p>
      <w:pPr>
        <w:pStyle w:val="WeeklyBody"/>
        <w:rPr>
          <w:rFonts w:ascii="宋体;??¡§??" w:hAnsi="宋体;??¡§??" w:cs="宋体;??¡§??"/>
          <w:lang w:eastAsia="zh-CN"/>
        </w:rPr>
      </w:pPr>
      <w:r>
        <w:rPr>
          <w:rFonts w:ascii="宋体;??¡§??" w:hAnsi="宋体;??¡§??" w:cs="宋体;??¡§??"/>
          <w:lang w:eastAsia="zh-CN"/>
        </w:rPr>
        <w:t>只要我们每天都能想到救人的紧迫性和大法弟子的责任，针对不同的人，要用不同的方式去讲。看比自己年岁大的叫大叔大婶，比自己年岁小的称弟弟妹妹，灵活掌握，同时对他们要热心。不认识的问过大名后，在心里发正念，问他们“三退保平安”听说过吗？问他们在念书时入过党团队吗？入过的，劝他们退出有好处保平安；没有入过的，劝他们记住“法轮大法好、真善忍好”，得福报。我们是修炼人，首先应该慈悲的善意的跟人讲，顺着人的执著爱听的去讲，老百姓有句话叫“给人带高帽”这样效果会好。一家一户的讲，俩三个人的讲。人多的时候讲，你敢讲他不敢退，因为恶党这些年在历次运动中把中国人迫害怕了，人多的时候他怕不保险，有障碍。</w:t>
      </w:r>
    </w:p>
    <w:p>
      <w:pPr>
        <w:pStyle w:val="WeeklyBody"/>
        <w:rPr>
          <w:rFonts w:ascii="宋体;??¡§??" w:hAnsi="宋体;??¡§??" w:cs="宋体;??¡§??"/>
          <w:lang w:eastAsia="zh-CN"/>
        </w:rPr>
      </w:pPr>
      <w:r>
        <w:rPr>
          <w:rFonts w:ascii="宋体;??¡§??" w:hAnsi="宋体;??¡§??" w:cs="宋体;??¡§??"/>
          <w:lang w:eastAsia="zh-CN"/>
        </w:rPr>
        <w:t>在讲三退的过程中，什么样的人都能遇到，有的你讲他不听，有的撵你走，说不好听的话，甚至会骂你。这不正是考验我们心性的好机会吗？面对不好讲的人，我们不气不恨，只有为他好，因为我们是修真、善、忍的，任何时候我们都要保持一颗慈悲的心，不好讲的是给我们修炼人提高心性往上修的好机会。正如师父在《转法轮》中讲的“没有矛盾的产生，没有给你制造提高心性的机会，你还上不去呢。你好我也好，怎么去修炼？”我们作为炼功人时时刻刻都得用法来要求自己，做什么事情首先要考虑别人，都得对别人好，一思一念用法来对照自己符不符合修炼人的标准，抑制不好的思想行为，不被常人心带动，遇到矛盾找自己，逐渐的就能把常人的名利看淡，放下各种人心，这样才能修去私，走出人。</w:t>
      </w:r>
    </w:p>
    <w:p>
      <w:pPr>
        <w:pStyle w:val="WeeklyBody"/>
        <w:rPr>
          <w:rFonts w:ascii="宋体;??¡§??" w:hAnsi="宋体;??¡§??" w:cs="宋体;??¡§??"/>
          <w:lang w:eastAsia="zh-CN"/>
        </w:rPr>
      </w:pPr>
      <w:r>
        <w:rPr>
          <w:rFonts w:ascii="宋体;??¡§??" w:hAnsi="宋体;??¡§??" w:cs="宋体;??¡§??"/>
          <w:lang w:eastAsia="zh-CN"/>
        </w:rPr>
        <w:t>针对文化层次高的，如果是党员，他们遭受恶党文化流毒很深，要加大力度讲，要讲到位。首先跟他们讲九评，共产党不承认有上苍的存在，战天斗地，逆天意而行，各次运动中从五七年反右，镇反肃反、三反、五反，文化大革命，一九八九年天安门广场坦克压大学生，鲜血满地，建党五十五年害死中国人八千万。一九九九年七二零江泽民下令共产党三个月战胜法轮功，将打不还手，骂不还口，修真、善、忍的好人，迫害死三千多人，对大法弟子活体摘取心、肝、肾、眼角膜，比过去法西斯还残忍。邪不压正、善恶有报是天理。老子讲天人合一，共产恶党宣扬无神论，用谎言蒙蔽世人。离我们这二十里外，过去有个好庙，文化大革命期间被红卫兵打砸抢把庙扒了，扒庙的石头盖镇政府用了，从那以后上边调来一个党委书记就得癌症死了，再来一个再死一个，全死一把手，方圆几十里很多人都知道，没办法只好重新把庙盖上，现在没事了。</w:t>
      </w:r>
    </w:p>
    <w:p>
      <w:pPr>
        <w:pStyle w:val="WeeklyBody"/>
        <w:rPr>
          <w:rFonts w:ascii="宋体;??¡§??" w:hAnsi="宋体;??¡§??" w:cs="宋体;??¡§??"/>
          <w:lang w:eastAsia="zh-CN"/>
        </w:rPr>
      </w:pPr>
      <w:r>
        <w:rPr>
          <w:rFonts w:ascii="宋体;??¡§??" w:hAnsi="宋体;??¡§??" w:cs="宋体;??¡§??"/>
          <w:lang w:eastAsia="zh-CN"/>
        </w:rPr>
        <w:t>现在的人都很“聪明”，但大部份人是重现实的，看不见、没发生的事情很难相信。我就举些例子，我有一个外甥，是做买卖的，家里四口人，三个大人二零零五年三退了，二零零六年开三轮车和迎面来的大车相撞，撞進沟翻了两个个儿，两个大人安然无恙，三岁小孩也毫发未损。上天保佑，三退保平安。利用这件事在他们周围住的人讲三退效果都很好。有时也利用反面教训讲真相劝三退，我们村有个叫小平的（小名），在三退初期的时候，我给他讲三退两次他不退；后来他的亲属跟他讲他也不退，还不叫家人退，对三退非常反感，不久被车撞死了。</w:t>
      </w:r>
    </w:p>
    <w:p>
      <w:pPr>
        <w:pStyle w:val="WeeklyBody"/>
        <w:rPr>
          <w:rFonts w:ascii="宋体;??¡§??" w:hAnsi="宋体;??¡§??" w:cs="宋体;??¡§??"/>
          <w:lang w:eastAsia="zh-CN"/>
        </w:rPr>
      </w:pPr>
      <w:r>
        <w:rPr>
          <w:rFonts w:ascii="宋体;??¡§??" w:hAnsi="宋体;??¡§??" w:cs="宋体;??¡§??"/>
          <w:lang w:eastAsia="zh-CN"/>
        </w:rPr>
        <w:t>利用正反两方面事实讲三退效果都很好。特别是四川大地震后同修在《明慧周刊》讲的，凡是全家三退的，地震过后人人平安。连自家养的猪、鸡都没有损失，都能活着，更能说明问题。我们这里大法弟子比较多，三退的比较快，目前该退出的退了，还有一部份暂时不退的。这样我就经常去外乡讲真相劝三退。因为我知道他们那里大法弟子也很多，做的都很好。但我跟人们讲真相劝三退的时候，发现个别地区很大一部份人不知道三退的，这就说明一个问题，我认为我们每个大法弟子人人都能把发资料和面对面讲真相劝三退结合起来做，那样效果会更好。为什么这么说呢？因为我知道即使人们都有文化也有很多人不看资料的；即使看了，你不跟他面对面讲三退，他也很少主动找你退出。由于自己没做到天天去讲真相劝三退，现在从我这退出的人只有四、五百左右，在这些退出的人当中只有一个人主动找我退的，还是我家边的人。也有一部份面对面讲几次才能退的。这样看来，面对面讲真相和发资料结合起来做是非常重要的。如果有三千万大法弟子走出去面对面讲三退，每个月每个人讲退一个，现在就超过十个亿了。</w:t>
      </w:r>
    </w:p>
    <w:p>
      <w:pPr>
        <w:pStyle w:val="WeeklyBody"/>
        <w:rPr>
          <w:rFonts w:ascii="宋体;??¡§??" w:hAnsi="宋体;??¡§??" w:cs="宋体;??¡§??"/>
          <w:lang w:eastAsia="zh-CN"/>
        </w:rPr>
      </w:pPr>
      <w:r>
        <w:rPr>
          <w:rFonts w:ascii="宋体;??¡§??" w:hAnsi="宋体;??¡§??" w:cs="宋体;??¡§??"/>
          <w:lang w:eastAsia="zh-CN"/>
        </w:rPr>
        <w:t>以上是和世人面对面劝三退救度众生中的一点点经历。只要我们在修炼这条路上慈悲的面对世人，做好师父交给我们的三件事，助师正法，就能救度更多的众生，完成我们的史前大愿。</w:t>
      </w:r>
    </w:p>
    <w:p>
      <w:pPr>
        <w:pStyle w:val="Heading3"/>
        <w:rPr/>
      </w:pPr>
      <w:bookmarkStart w:id="32" w:name="__RefHeading___Toc204689859"/>
      <w:bookmarkEnd w:id="32"/>
      <w:r>
        <w:rPr/>
        <w:t>丈夫没话说了</w:t>
      </w:r>
    </w:p>
    <w:p>
      <w:pPr>
        <w:pStyle w:val="WeeklyBody"/>
        <w:ind w:hanging="0"/>
        <w:rPr/>
      </w:pPr>
      <w:r>
        <w:rPr>
          <w:rFonts w:ascii="宋体;??¡§??" w:hAnsi="宋体;??¡§??" w:cs="宋体;??¡§??"/>
          <w:lang w:eastAsia="zh-CN"/>
        </w:rPr>
        <w:t>文／大陆大法弟子（根据口述整理）</w:t>
      </w:r>
      <w:r>
        <w:rPr>
          <w:rFonts w:ascii="宋体;??¡§??" w:hAnsi="宋体;??¡§??" w:cs="宋体;??¡§??"/>
          <w:lang w:eastAsia="zh-CN"/>
        </w:rPr>
        <w:t xml:space="preserve">  </w:t>
      </w:r>
    </w:p>
    <w:p>
      <w:pPr>
        <w:pStyle w:val="WeeklyBody"/>
        <w:rPr>
          <w:rFonts w:ascii="宋体;??¡§??" w:hAnsi="宋体;??¡§??" w:cs="宋体;??¡§??"/>
          <w:lang w:eastAsia="zh-CN"/>
        </w:rPr>
      </w:pPr>
      <w:r>
        <w:rPr>
          <w:rFonts w:ascii="宋体;??¡§??" w:hAnsi="宋体;??¡§??" w:cs="宋体;??¡§??"/>
          <w:lang w:eastAsia="zh-CN"/>
        </w:rPr>
        <w:t>有一次，我有事到外地去，一天晚上丈夫因肚子饿翻找东西，把我放在家里的一大叠真相纸币，给翻出来了，因为实在是很多，所以他可能当时也比较害怕，就大发雷霆，打电话给我，让我马上回家。</w:t>
      </w:r>
    </w:p>
    <w:p>
      <w:pPr>
        <w:pStyle w:val="WeeklyBody"/>
        <w:rPr>
          <w:rFonts w:ascii="宋体;??¡§??" w:hAnsi="宋体;??¡§??" w:cs="宋体;??¡§??"/>
          <w:lang w:eastAsia="zh-CN"/>
        </w:rPr>
      </w:pPr>
      <w:r>
        <w:rPr>
          <w:rFonts w:ascii="宋体;??¡§??" w:hAnsi="宋体;??¡§??" w:cs="宋体;??¡§??"/>
          <w:lang w:eastAsia="zh-CN"/>
        </w:rPr>
        <w:t>我回到家的时候，他把在外工作的儿子也叫来了，可能平时因为家里的事情都是我说了算，他觉的奈何不了我，所以把儿子叫来助阵，那架势好象非要好好把我教训一顿似的。他反复的对儿子说：你看看，你看看你妈都干了些什么事。我心想：我干了什么啊，我是大法弟子，我干什么了？我在救度众生啊。</w:t>
      </w:r>
    </w:p>
    <w:p>
      <w:pPr>
        <w:pStyle w:val="WeeklyBody"/>
        <w:rPr>
          <w:rFonts w:ascii="宋体;??¡§??" w:hAnsi="宋体;??¡§??" w:cs="宋体;??¡§??"/>
          <w:lang w:eastAsia="zh-CN"/>
        </w:rPr>
      </w:pPr>
      <w:r>
        <w:rPr>
          <w:rFonts w:ascii="宋体;??¡§??" w:hAnsi="宋体;??¡§??" w:cs="宋体;??¡§??"/>
          <w:lang w:eastAsia="zh-CN"/>
        </w:rPr>
        <w:t>念头一正，我拿出一张真相币，正好上面写着“世界需要真善忍”，“法轮大法好”，我说：我干什么了，不就在钞票上印上几个字吗，都写什么字了，你们自己看啊，自己看看啊。儿子拿过钱，仔细看了看，又拿着钱向着光，细细的看了又看，说：“这字是后来印上去的吗，怎么写的这么好，跟出厂印出来的一样，颜色和钞票原来的颜色是一样的颜色，我还以为是银行取出来就是印好的呢。”然后对着他爸说：“妈水平这么好，共产党是不行了。”这些话我听了心里觉的有点好笑，但我丈夫听了，发现儿子也站在我这边，他想阻止我做证实法的事的计划彻底落空了，于是也就不再说什么了，以后再也没在这件事情上阻止我。</w:t>
      </w:r>
    </w:p>
    <w:p>
      <w:pPr>
        <w:pStyle w:val="WeeklyBody"/>
        <w:rPr>
          <w:rFonts w:ascii="宋体;??¡§??" w:hAnsi="宋体;??¡§??" w:cs="宋体;??¡§??"/>
          <w:lang w:eastAsia="zh-CN"/>
        </w:rPr>
      </w:pPr>
      <w:r>
        <w:rPr>
          <w:rFonts w:ascii="宋体;??¡§??" w:hAnsi="宋体;??¡§??" w:cs="宋体;??¡§??"/>
          <w:lang w:eastAsia="zh-CN"/>
        </w:rPr>
        <w:t>在这里我想说的，有时家里的人反对的时候，自己要念头正，堂堂正正的，没有什么好怕的，这时智慧自然而然就出来，所有的干扰都会烟消云散。</w:t>
      </w:r>
    </w:p>
    <w:p>
      <w:pPr>
        <w:pStyle w:val="WeeklyBody"/>
        <w:rPr>
          <w:rFonts w:ascii="宋体;??¡§??" w:hAnsi="宋体;??¡§??" w:cs="宋体;??¡§??"/>
          <w:lang w:eastAsia="zh-CN"/>
        </w:rPr>
      </w:pPr>
      <w:r>
        <w:rPr>
          <w:rFonts w:cs="宋体;??¡§??" w:ascii="宋体;??¡§??" w:hAnsi="宋体;??¡§??"/>
          <w:lang w:eastAsia="zh-CN"/>
        </w:rPr>
      </w:r>
    </w:p>
    <w:sectPr>
      <w:type w:val="continuous"/>
      <w:pgSz w:w="8391" w:h="11906"/>
      <w:pgMar w:left="634" w:right="374" w:gutter="0" w:header="0" w:top="475" w:footer="0" w:bottom="475"/>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
    <w:charset w:val="86"/>
    <w:family w:val="auto"/>
    <w:pitch w:val="variable"/>
  </w:font>
  <w:font w:name="幼圆">
    <w:altName w:val="宋体"/>
    <w:charset w:val="86"/>
    <w:family w:val="modern"/>
    <w:pitch w:val="default"/>
  </w:font>
  <w:font w:name="Wingdings">
    <w:charset w:val="02"/>
    <w:family w:val="auto"/>
    <w:pitch w:val="variable"/>
  </w:font>
  <w:font w:name="Courier New">
    <w:charset w:val="00"/>
    <w:family w:val="modern"/>
    <w:pitch w:val="default"/>
  </w:font>
  <w:font w:name="MS Song">
    <w:altName w:val="宋体"/>
    <w:charset w:val="86"/>
    <w:family w:val="modern"/>
    <w:pitch w:val="default"/>
  </w:font>
  <w:font w:name="MS Hei">
    <w:altName w:val="黑体"/>
    <w:charset w:val="86"/>
    <w:family w:val="modern"/>
    <w:pitch w:val="default"/>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穝灿砰"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MS Mincho"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 w:hAnsi="宋体;??¡§??" w:eastAsia="宋体;??¡§??" w:cs="Arial"/>
      <w:b/>
      <w:bCs/>
      <w:sz w:val="40"/>
      <w:szCs w:val="28"/>
    </w:rPr>
  </w:style>
  <w:style w:type="paragraph" w:styleId="Heading3">
    <w:name w:val="Heading 3"/>
    <w:basedOn w:val="Normal"/>
    <w:next w:val="Normal"/>
    <w:qFormat/>
    <w:pPr>
      <w:keepNext w:val="true"/>
      <w:numPr>
        <w:ilvl w:val="2"/>
        <w:numId w:val="1"/>
      </w:numPr>
      <w:spacing w:lineRule="exact" w:line="340" w:before="48" w:after="32"/>
      <w:jc w:val="both"/>
      <w:outlineLvl w:val="2"/>
    </w:pPr>
    <w:rPr>
      <w:rFonts w:ascii="宋体;??¡§??" w:hAnsi="宋体;??¡§??" w:eastAsia="宋体;??¡§??" w:cs="宋体;??¡§??"/>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宋体"/>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宋体" w:hAnsi="幼圆;宋体" w:eastAsia="幼圆;宋体"/>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宋体;??¡§??" w:hAnsi="宋体;??¡§??" w:eastAsia="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宋体;??¡§??" w:hAnsi="宋体;??¡§??" w:eastAsia="宋体;??¡§??"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rFonts w:ascii="MS Song;宋体" w:hAnsi="MS Song;宋体" w:eastAsia="MS Song;宋体" w:cs="Times New Roman"/>
      <w:sz w:val="18"/>
    </w:rPr>
  </w:style>
  <w:style w:type="character" w:styleId="WW8Num20z1">
    <w:name w:val="WW8Num20z1"/>
    <w:qFormat/>
    <w:rPr>
      <w:rFonts w:ascii="Wingdings" w:hAnsi="Wingdings" w:cs="Wingdings"/>
    </w:rPr>
  </w:style>
  <w:style w:type="character" w:styleId="WW8Num24z0">
    <w:name w:val="WW8Num24z0"/>
    <w:qFormat/>
    <w:rPr>
      <w:rFonts w:eastAsia="PMingLiU;穝灿砰"/>
    </w:rPr>
  </w:style>
  <w:style w:type="character" w:styleId="WW8Num25z0">
    <w:name w:val="WW8Num25z0"/>
    <w:qFormat/>
    <w:rPr>
      <w:rFonts w:ascii="MS Hei;黑体" w:hAnsi="MS Hei;黑体" w:eastAsia="MS Hei;黑体"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幼圆;宋体" w:hAnsi="幼圆;宋体" w:eastAsia="幼圆;宋体" w:cs="宋体;??¡§??"/>
      <w:b/>
      <w:color w:val="000000"/>
    </w:rPr>
  </w:style>
  <w:style w:type="character" w:styleId="WW8Num28z1">
    <w:name w:val="WW8Num28z1"/>
    <w:qFormat/>
    <w:rPr>
      <w:rFonts w:ascii="Wingdings" w:hAnsi="Wingdings" w:cs="Wingdings"/>
    </w:rPr>
  </w:style>
  <w:style w:type="character" w:styleId="WW8Num29z0">
    <w:name w:val="WW8Num29z0"/>
    <w:qFormat/>
    <w:rPr>
      <w:rFonts w:ascii="幼圆;宋体" w:hAnsi="幼圆;宋体" w:eastAsia="幼圆;宋体" w:cs="Times New Roman"/>
    </w:rPr>
  </w:style>
  <w:style w:type="character" w:styleId="WW8Num29z1">
    <w:name w:val="WW8Num29z1"/>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宋体" w:hAnsi="幼圆;宋体" w:eastAsia="幼圆;宋体" w:cs="Arial"/>
      <w:b/>
      <w:spacing w:val="10"/>
      <w:sz w:val="22"/>
      <w:szCs w:val="24"/>
      <w:lang w:val="en-US" w:eastAsia="zh-TW" w:bidi="ar-SA"/>
    </w:rPr>
  </w:style>
  <w:style w:type="character" w:styleId="WeeklyBodyCharCharCharCharChar">
    <w:name w:val="WeeklyBody Char Char Char Char Char"/>
    <w:basedOn w:val="DefaultParagraphFont"/>
    <w:qFormat/>
    <w:rPr>
      <w:rFonts w:ascii="幼圆;宋体" w:hAnsi="幼圆;宋体" w:eastAsia="幼圆;宋体"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宋体" w:hAnsi="幼圆;宋体" w:eastAsia="幼圆;宋体" w:cs="Arial"/>
      <w:spacing w:val="10"/>
      <w:sz w:val="22"/>
      <w:szCs w:val="24"/>
      <w:lang w:val="en-US" w:eastAsia="zh-TW"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 w:hAnsi="宋体;??¡§??" w:eastAsia="宋体;??¡§??"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MS Mincho"/>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MS Mincho"/>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MS Mincho"/>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MS Mincho"/>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MS Mincho"/>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MS Mincho"/>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MS Mincho"/>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MS Mincho"/>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MS Mincho"/>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MS Mincho"/>
    </w:rPr>
  </w:style>
  <w:style w:type="paragraph" w:styleId="Contents1">
    <w:name w:val="TOC 1"/>
    <w:basedOn w:val="Normal"/>
    <w:next w:val="Normal"/>
    <w:pPr>
      <w:widowControl w:val="false"/>
      <w:autoSpaceDE w:val="false"/>
      <w:spacing w:lineRule="exact" w:line="340"/>
      <w:jc w:val="both"/>
    </w:pPr>
    <w:rPr>
      <w:rFonts w:ascii="宋体;??¡§??" w:hAnsi="宋体;??¡§??" w:eastAsia="宋体;??¡§??" w:cs="宋体;??¡§??"/>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MS Mincho"/>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穝灿砰"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spacing w:lineRule="exact" w:line="340"/>
      <w:ind w:left="245" w:hanging="0"/>
    </w:pPr>
    <w:rPr>
      <w:rFonts w:ascii="宋体;??¡§??" w:hAnsi="宋体;??¡§??" w:eastAsia="宋体;??¡§??" w:cs="宋体;??¡§??"/>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 w:hAnsi="宋体;??¡§??" w:eastAsia="宋体;??¡§??" w:cs="宋体;??¡§??"/>
      <w:iCs/>
      <w:sz w:val="26"/>
      <w:szCs w:val="26"/>
      <w:lang w:val="en-US" w:eastAsia="en-US"/>
    </w:rPr>
  </w:style>
  <w:style w:type="paragraph" w:styleId="Contents4">
    <w:name w:val="TOC 4"/>
    <w:basedOn w:val="Normal"/>
    <w:next w:val="Normal"/>
    <w:pPr>
      <w:tabs>
        <w:tab w:val="clear" w:pos="480"/>
        <w:tab w:val="right" w:pos="7248" w:leader="none"/>
      </w:tabs>
      <w:ind w:left="720" w:hanging="0"/>
    </w:pPr>
    <w:rPr>
      <w:rFonts w:ascii="幼圆;宋体" w:hAnsi="幼圆;宋体" w:eastAsia="幼圆;宋体"/>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6">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黑体"/>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宋体" w:hAnsi="幼圆;宋体" w:eastAsia="宋体;??¡§??" w:cs="Arial"/>
      <w:spacing w:val="18"/>
      <w:sz w:val="26"/>
      <w:szCs w:val="26"/>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WWHeading3">
    <w:name w:val="WW-Heading 3"/>
    <w:basedOn w:val="WeeklyBody3"/>
    <w:qFormat/>
    <w:pPr/>
    <w:rPr/>
  </w:style>
  <w:style w:type="paragraph" w:styleId="135pt">
    <w:name w:val="樣式 標題 + 行距:  固定行高 13.5 pt"/>
    <w:basedOn w:val="Heading"/>
    <w:qFormat/>
    <w:pPr>
      <w:spacing w:lineRule="exact" w:line="270"/>
    </w:pPr>
    <w:rPr>
      <w:rFonts w:eastAsia="宋体;??¡§??" w:cs="PMingLiU;穝灿砰"/>
      <w:szCs w:val="20"/>
    </w:rPr>
  </w:style>
  <w:style w:type="paragraph" w:styleId="135pt1">
    <w:name w:val="樣式 標題 + 行距:  固定行高 13.5 pt1"/>
    <w:basedOn w:val="Heading"/>
    <w:qFormat/>
    <w:pPr>
      <w:spacing w:lineRule="exact" w:line="270"/>
    </w:pPr>
    <w:rPr>
      <w:rFonts w:eastAsia="宋体;??¡§??" w:cs="PMingLiU;穝灿砰"/>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宋体" w:hAnsi="幼圆;宋体" w:eastAsia="宋体;??¡§??" w:cs="PMingLiU;穝灿砰"/>
      <w:szCs w:val="20"/>
    </w:rPr>
  </w:style>
  <w:style w:type="paragraph" w:styleId="Style10">
    <w:name w:val="註解方塊文字"/>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3:16:00Z</dcterms:created>
  <dc:creator/>
  <dc:description/>
  <cp:keywords/>
  <dc:language>en-US</dc:language>
  <cp:lastModifiedBy>  </cp:lastModifiedBy>
  <cp:lastPrinted>2008-08-28T20:29:00Z</cp:lastPrinted>
  <dcterms:modified xsi:type="dcterms:W3CDTF">2008-10-15T18:50:00Z</dcterms:modified>
  <cp:revision>9</cp:revision>
  <dc:subject/>
  <dc:title/>
</cp:coreProperties>
</file>