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100"/>
        <w:gridCol w:w="1209"/>
      </w:tblGrid>
      <w:tr>
        <w:trPr>
          <w:trHeight w:val="621" w:hRule="atLeast"/>
          <w:cantSplit w:val="true"/>
        </w:trPr>
        <w:tc>
          <w:tcPr>
            <w:tcW w:w="6100" w:type="dxa"/>
            <w:vMerge w:val="restart"/>
            <w:tcBorders>
              <w:top w:val="single" w:sz="12" w:space="0" w:color="008000"/>
              <w:left w:val="single" w:sz="12" w:space="0" w:color="008000"/>
              <w:right w:val="single" w:sz="12" w:space="0" w:color="008000"/>
            </w:tcBorders>
            <w:vAlign w:val="center"/>
          </w:tcPr>
          <w:p>
            <w:pPr>
              <w:pStyle w:val="Normal"/>
              <w:jc w:val="center"/>
              <w:rPr>
                <w:rFonts w:ascii="宋体;?????????????????????????????¡ì" w:hAnsi="宋体;?????????????????????????????¡ì" w:eastAsia="宋体;?????????????????????????????¡ì" w:cs="宋体;?????????????????????????????¡ì"/>
                <w:bCs/>
                <w:sz w:val="72"/>
              </w:rPr>
            </w:pPr>
            <w:r>
              <w:rPr>
                <w:rFonts w:eastAsia="宋体;?????????????????????????????¡ì" w:cs="宋体;?????????????????????????????¡ì" w:ascii="宋体;?????????????????????????????¡ì" w:hAnsi="宋体;?????????????????????????????¡ì"/>
                <w:bCs/>
                <w:sz w:val="72"/>
              </w:rPr>
              <mc:AlternateContent>
                <mc:Choice Requires="wps">
                  <w:drawing>
                    <wp:anchor behindDoc="0" distT="0" distB="0" distL="114935" distR="114935" simplePos="0" locked="0" layoutInCell="1" allowOverlap="1" relativeHeight="26">
                      <wp:simplePos x="0" y="0"/>
                      <wp:positionH relativeFrom="column">
                        <wp:posOffset>-420370</wp:posOffset>
                      </wp:positionH>
                      <wp:positionV relativeFrom="paragraph">
                        <wp:posOffset>808990</wp:posOffset>
                      </wp:positionV>
                      <wp:extent cx="0" cy="1035050"/>
                      <wp:effectExtent l="5080" t="0" r="5080" b="0"/>
                      <wp:wrapNone/>
                      <wp:docPr id="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pt,63.7pt" to="-33.1pt,145.15pt" stroked="t" o:allowincell="t" style="position:absolute">
                      <v:stroke color="black" weight="9360" dashstyle="dash" joinstyle="miter" endcap="flat"/>
                      <v:fill o:detectmouseclick="t" on="false"/>
                      <w10:wrap type="none"/>
                    </v:line>
                  </w:pict>
                </mc:Fallback>
              </mc:AlternateContent>
              <w:drawing>
                <wp:inline distT="0" distB="0" distL="0" distR="0">
                  <wp:extent cx="3876675"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rFonts w:ascii="宋体;?????????????????????????????¡ì" w:hAnsi="宋体;?????????????????????????????¡ì" w:eastAsia="宋体;?????????????????????????????¡ì" w:cs="宋体;?????????????????????????????¡ì"/>
                <w:b/>
                <w:b/>
                <w:bCs/>
                <w:sz w:val="16"/>
                <w:szCs w:val="16"/>
              </w:rPr>
            </w:pPr>
            <w:r>
              <w:rPr>
                <w:rFonts w:ascii="宋体;?????????????????????????????¡ì" w:hAnsi="宋体;?????????????????????????????¡ì" w:cs="宋体;?????????????????????????????¡ì" w:eastAsia="宋体;?????????????????????????????¡ì"/>
                <w:b/>
                <w:bCs/>
                <w:sz w:val="16"/>
                <w:szCs w:val="16"/>
              </w:rPr>
              <w:t>第四一三</w:t>
            </w:r>
            <w:r>
              <w:rPr>
                <w:rFonts w:ascii="宋体;?????????????????????????????¡ì" w:hAnsi="宋体;?????????????????????????????¡ì" w:cs="宋体;?????????????????????????????¡ì" w:eastAsia="宋体;?????????????????????????????¡ì"/>
                <w:b/>
                <w:bCs/>
                <w:sz w:val="16"/>
                <w:szCs w:val="16"/>
                <w:lang w:val="fr-FR"/>
              </w:rPr>
              <w:t>期</w:t>
            </w:r>
          </w:p>
        </w:tc>
      </w:tr>
      <w:tr>
        <w:trPr>
          <w:trHeight w:val="532" w:hRule="atLeast"/>
          <w:cantSplit w:val="true"/>
        </w:trPr>
        <w:tc>
          <w:tcPr>
            <w:tcW w:w="610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宋体;?????????????????????????????¡ì" w:hAnsi="宋体;?????????????????????????????¡ì" w:eastAsia="宋体;?????????????????????????????¡ì" w:cs="宋体;?????????????????????????????¡ì"/>
                <w:b/>
                <w:b/>
                <w:bCs/>
                <w:sz w:val="162"/>
                <w:szCs w:val="16"/>
              </w:rPr>
            </w:pPr>
            <w:r>
              <w:rPr>
                <w:rFonts w:eastAsia="宋体;?????????????????????????????¡ì" w:cs="宋体;?????????????????????????????¡ì" w:ascii="宋体;?????????????????????????????¡ì" w:hAnsi="宋体;?????????????????????????????¡ì"/>
                <w:b/>
                <w:bCs/>
                <w:sz w:val="162"/>
                <w:szCs w:val="16"/>
              </w:rPr>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宋体;?????????????????????????????¡ì" w:hAnsi="宋体;?????????????????????????????¡ì" w:eastAsia="宋体;?????????????????????????????¡ì" w:cs="宋体;?????????????????????????????¡ì"/>
                <w:sz w:val="20"/>
                <w:szCs w:val="20"/>
              </w:rPr>
            </w:pPr>
            <w:r>
              <w:rPr>
                <w:rFonts w:ascii="宋体;?????????????????????????????¡ì" w:hAnsi="宋体;?????????????????????????????¡ì" w:cs="宋体;?????????????????????????????¡ì" w:eastAsia="宋体;?????????????????????????????¡ì"/>
                <w:sz w:val="20"/>
                <w:szCs w:val="20"/>
              </w:rPr>
              <w:t>二零零九年</w:t>
            </w:r>
          </w:p>
          <w:p>
            <w:pPr>
              <w:pStyle w:val="Normal"/>
              <w:jc w:val="center"/>
              <w:rPr>
                <w:rFonts w:ascii="宋体;?????????????????????????????¡ì" w:hAnsi="宋体;?????????????????????????????¡ì" w:eastAsia="宋体;?????????????????????????????¡ì" w:cs="宋体;?????????????????????????????¡ì"/>
                <w:sz w:val="18"/>
                <w:szCs w:val="18"/>
              </w:rPr>
            </w:pPr>
            <w:r>
              <w:rPr>
                <w:rFonts w:ascii="宋体;?????????????????????????????¡ì" w:hAnsi="宋体;?????????????????????????????¡ì" w:cs="宋体;?????????????????????????????¡ì" w:eastAsia="宋体;?????????????????????????????¡ì"/>
                <w:sz w:val="18"/>
                <w:szCs w:val="18"/>
              </w:rPr>
              <w:t>十二月十日</w:t>
            </w:r>
          </w:p>
        </w:tc>
      </w:tr>
      <w:tr>
        <w:trPr>
          <w:trHeight w:val="861" w:hRule="atLeast"/>
          <w:cantSplit w:val="true"/>
        </w:trPr>
        <w:tc>
          <w:tcPr>
            <w:tcW w:w="7309"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宋体;?????????????????????????????¡ì" w:hAnsi="宋体;?????????????????????????????¡ì" w:eastAsia="宋体;?????????????????????????????¡ì" w:cs="宋体;?????????????????????????????¡ì"/>
                <w:b/>
                <w:b/>
                <w:bCs/>
              </w:rPr>
            </w:pPr>
            <w:r>
              <w:rPr>
                <w:rFonts w:eastAsia="宋体;?????????????????????????????¡ì" w:cs="宋体;?????????????????????????????¡ì" w:ascii="宋体;?????????????????????????????¡ì" w:hAnsi="宋体;?????????????????????????????¡ì"/>
                <w:b/>
                <w:bCs/>
              </w:rPr>
              <w:t>“</w:t>
            </w:r>
            <w:r>
              <w:rPr>
                <w:rFonts w:ascii="宋体;?????????????????????????????¡ì" w:hAnsi="宋体;?????????????????????????????¡ì" w:cs="宋体;?????????????????????????????¡ì" w:eastAsia="宋体;?????????????????????????????¡ì"/>
                <w:b/>
                <w:bCs/>
              </w:rPr>
              <w:t>用理智去证实法、用智慧去讲清真相、用慈悲去洪法与救度世人”</w:t>
            </w:r>
            <w:r>
              <w:rPr>
                <w:rFonts w:eastAsia="宋体;?????????????????????????????¡ì" w:cs="宋体;?????????????????????????????¡ì" w:ascii="宋体;?????????????????????????????¡ì" w:hAnsi="宋体;?????????????????????????????¡ì"/>
                <w:b/>
                <w:bCs/>
              </w:rPr>
              <w:t>(</w:t>
            </w:r>
            <w:r>
              <w:rPr>
                <w:rFonts w:ascii="宋体;?????????????????????????????¡ì" w:hAnsi="宋体;?????????????????????????????¡ì" w:cs="宋体;?????????????????????????????¡ì" w:eastAsia="宋体;?????????????????????????????¡ì"/>
                <w:b/>
                <w:bCs/>
              </w:rPr>
              <w:t>《理性》</w:t>
            </w:r>
            <w:r>
              <w:rPr>
                <w:rFonts w:eastAsia="宋体;?????????????????????????????¡ì" w:cs="宋体;?????????????????????????????¡ì" w:ascii="宋体;?????????????????????????????¡ì" w:hAnsi="宋体;?????????????????????????????¡ì"/>
                <w:b/>
                <w:bCs/>
              </w:rPr>
              <w:t>)</w:t>
            </w:r>
          </w:p>
          <w:p>
            <w:pPr>
              <w:pStyle w:val="Normal"/>
              <w:widowControl w:val="false"/>
              <w:autoSpaceDE w:val="false"/>
              <w:spacing w:before="97" w:after="0"/>
              <w:jc w:val="center"/>
              <w:rPr>
                <w:rFonts w:ascii="宋体;?????????????????????????????¡ì" w:hAnsi="宋体;?????????????????????????????¡ì" w:eastAsia="宋体;?????????????????????????????¡ì" w:cs="宋体;?????????????????????????????¡ì"/>
                <w:b/>
                <w:b/>
                <w:bCs/>
                <w:sz w:val="20"/>
                <w:u w:val="single"/>
              </w:rPr>
            </w:pPr>
            <w:r>
              <w:rPr>
                <w:rFonts w:eastAsia="宋体;?????????????????????????????¡ì" w:cs="宋体;?????????????????????????????¡ì" w:ascii="宋体;?????????????????????????????¡ì" w:hAnsi="宋体;?????????????????????????????¡ì"/>
                <w:b/>
                <w:bCs/>
                <w:sz w:val="20"/>
              </w:rPr>
              <w:t>“</w:t>
            </w:r>
            <w:r>
              <w:rPr>
                <w:rFonts w:ascii="宋体;?????????????????????????????¡ì" w:hAnsi="宋体;?????????????????????????????¡ì" w:cs="宋体;?????????????????????????????¡ì" w:eastAsia="宋体;?????????????????????????????¡ì"/>
                <w:b/>
                <w:bCs/>
                <w:sz w:val="20"/>
              </w:rPr>
              <w:t>全面讲清真相，正念清除邪恶，救度众生，坚定的维护法”</w:t>
            </w:r>
            <w:r>
              <w:rPr>
                <w:rFonts w:eastAsia="宋体;?????????????????????????????¡ì" w:cs="宋体;?????????????????????????????¡ì" w:ascii="宋体;?????????????????????????????¡ì" w:hAnsi="宋体;?????????????????????????????¡ì"/>
                <w:b/>
                <w:bCs/>
                <w:sz w:val="20"/>
              </w:rPr>
              <w:t>(</w:t>
            </w:r>
            <w:r>
              <w:rPr>
                <w:rFonts w:ascii="宋体;?????????????????????????????¡ì" w:hAnsi="宋体;?????????????????????????????¡ì" w:cs="宋体;?????????????????????????????¡ì" w:eastAsia="宋体;?????????????????????????????¡ì"/>
                <w:b/>
                <w:bCs/>
                <w:sz w:val="20"/>
              </w:rPr>
              <w:t>《大法坚不可摧》</w:t>
            </w:r>
            <w:r>
              <w:rPr>
                <w:rFonts w:eastAsia="宋体;?????????????????????????????¡ì" w:cs="宋体;?????????????????????????????¡ì" w:ascii="宋体;?????????????????????????????¡ì" w:hAnsi="宋体;?????????????????????????????¡ì"/>
                <w:b/>
                <w:bCs/>
                <w:sz w:val="20"/>
              </w:rPr>
              <w:t>)</w:t>
            </w:r>
          </w:p>
        </w:tc>
      </w:tr>
    </w:tbl>
    <w:p>
      <w:pPr>
        <w:pStyle w:val="WeeklyBody"/>
        <w:rPr>
          <w:rFonts w:ascii="宋体;?????????????????????????????¡ì" w:hAnsi="宋体;?????????????????????????????¡ì" w:cs="宋体;?????????????????????????????¡ì"/>
          <w:lang w:val="en-US" w:eastAsia="zh-CN"/>
        </w:rPr>
      </w:pPr>
      <w:r>
        <w:rPr>
          <w:rFonts w:cs="宋体;?????????????????????????????¡ì" w:ascii="宋体;?????????????????????????????¡ì" w:hAnsi="宋体;?????????????????????????????¡ì"/>
          <w:lang w:val="en-US" w:eastAsia="zh-CN"/>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1920</wp:posOffset>
                </wp:positionV>
                <wp:extent cx="4724400" cy="949960"/>
                <wp:effectExtent l="5080" t="5080" r="5080" b="5080"/>
                <wp:wrapNone/>
                <wp:docPr id="3" name=""/>
                <a:graphic xmlns:a="http://schemas.openxmlformats.org/drawingml/2006/main">
                  <a:graphicData uri="http://schemas.microsoft.com/office/word/2010/wordprocessingShape">
                    <wps:wsp>
                      <wps:cNvSpPr/>
                      <wps:spPr>
                        <a:xfrm>
                          <a:off x="0" y="0"/>
                          <a:ext cx="4724280" cy="9500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6pt;width:371.95pt;height:74.75pt;mso-wrap-style:none;v-text-anchor:middle">
                <v:fill o:detectmouseclick="t" on="false"/>
                <v:stroke color="black" weight="9360" dashstyle="shortdot" joinstyle="miter" endcap="round"/>
                <w10:wrap type="none"/>
              </v:rect>
            </w:pict>
          </mc:Fallback>
        </mc:AlternateContent>
      </w:r>
    </w:p>
    <w:p>
      <w:pPr>
        <w:pStyle w:val="Normal"/>
        <w:jc w:val="center"/>
        <w:rPr>
          <w:rStyle w:val="HTMLTypewriter"/>
          <w:rFonts w:ascii="宋体;?????????????????????????????¡ì" w:hAnsi="宋体;?????????????????????????????¡ì" w:eastAsia="宋体;?????????????????????????????¡ì" w:cs="宋体;?????????????????????????????¡ì"/>
          <w:b/>
          <w:b/>
          <w:bCs/>
          <w:sz w:val="18"/>
        </w:rPr>
      </w:pPr>
      <w:r>
        <w:rPr>
          <w:rFonts w:ascii="宋体;?????????????????????????????¡ì" w:hAnsi="宋体;?????????????????????????????¡ì" w:cs="宋体;?????????????????????????????¡ì" w:eastAsia="宋体;?????????????????????????????¡ì"/>
          <w:b/>
        </w:rPr>
        <w:t>安全访问明慧网</w:t>
      </w:r>
    </w:p>
    <w:p>
      <w:pPr>
        <w:pStyle w:val="Normal"/>
        <w:ind w:firstLine="480"/>
        <w:rPr/>
      </w:pPr>
      <w:r>
        <w:rPr>
          <w:rFonts w:ascii="宋体;?????????????????????????????¡ì" w:hAnsi="宋体;?????????????????????????????¡ì" w:cs="宋体;?????????????????????????????¡ì" w:eastAsia="宋体;?????????????????????????????¡ì"/>
        </w:rPr>
        <w:t>请用国外邮箱给</w:t>
      </w:r>
      <w:r>
        <w:rPr>
          <w:rFonts w:eastAsia="宋体;?????????????????????????????¡ì" w:cs="宋体;?????????????????????????????¡ì" w:ascii="宋体;?????????????????????????????¡ì" w:hAnsi="宋体;?????????????????????????????¡ì"/>
        </w:rPr>
        <w:t xml:space="preserve">eo@att.net </w:t>
      </w:r>
      <w:r>
        <w:rPr>
          <w:rFonts w:ascii="宋体;?????????????????????????????¡ì" w:hAnsi="宋体;?????????????????????????????¡ì" w:cs="宋体;?????????????????????????????¡ì" w:eastAsia="宋体;?????????????????????????????¡ì"/>
        </w:rPr>
        <w:t>发一封标题为</w:t>
      </w:r>
      <w:r>
        <w:rPr>
          <w:rFonts w:eastAsia="宋体;?????????????????????????????¡ì" w:cs="宋体;?????????????????????????????¡ì" w:ascii="宋体;?????????????????????????????¡ì" w:hAnsi="宋体;?????????????????????????????¡ì"/>
        </w:rPr>
        <w:t>12345</w:t>
      </w:r>
      <w:r>
        <w:rPr>
          <w:rFonts w:ascii="宋体;?????????????????????????????¡ì" w:hAnsi="宋体;?????????????????????????????¡ì" w:cs="宋体;?????????????????????????????¡ì" w:eastAsia="宋体;?????????????????????????????¡ì"/>
        </w:rPr>
        <w:t>的电子邮件，可获得最新破网软件，直接上明慧网。</w:t>
      </w:r>
    </w:p>
    <w:p>
      <w:pPr>
        <w:pStyle w:val="Normal"/>
        <w:ind w:firstLine="480"/>
        <w:rPr>
          <w:rFonts w:ascii="宋体;?????????????????????????????¡ì" w:hAnsi="宋体;?????????????????????????????¡ì" w:eastAsia="宋体;?????????????????????????????¡ì" w:cs="宋体;?????????????????????????????¡ì"/>
        </w:rPr>
      </w:pPr>
      <w:r>
        <w:rPr>
          <w:rFonts w:ascii="宋体;?????????????????????????????¡ì" w:hAnsi="宋体;?????????????????????????????¡ì" w:cs="宋体;?????????????????????????????¡ì" w:eastAsia="宋体;?????????????????????????????¡ì"/>
          <w:bCs/>
        </w:rPr>
        <w:t>明慧周刊面向广大同修，欢迎提供建议或反馈！</w:t>
      </w:r>
    </w:p>
    <w:p>
      <w:pPr>
        <w:pStyle w:val="Contents1"/>
        <w:rPr>
          <w:rFonts w:ascii="宋体;?????????????????????????????¡ì" w:hAnsi="宋体;?????????????????????????????¡ì" w:eastAsia="宋体;?????????????????????????????¡ì" w:cs="宋体;?????????????????????????????¡ì"/>
          <w:lang w:val="en-US" w:eastAsia="en-US"/>
        </w:rPr>
      </w:pPr>
      <w:r>
        <w:rPr>
          <w:rFonts w:eastAsia="宋体;?????????????????????????????¡ì" w:cs="宋体;?????????????????????????????¡ì"/>
          <w:lang w:val="en-US" w:eastAsia="en-US"/>
        </w:rPr>
      </w:r>
    </w:p>
    <w:sdt>
      <w:sdtPr>
        <w:docPartObj>
          <w:docPartGallery w:val="Table of Contents"/>
          <w:docPartUnique w:val="true"/>
        </w:docPartObj>
      </w:sdtPr>
      <w:sdtContent>
        <w:p>
          <w:pPr>
            <w:pStyle w:val="Contents1"/>
            <w:tabs>
              <w:tab w:val="clear" w:pos="480"/>
              <w:tab w:val="right" w:pos="7374" w:leader="dot"/>
            </w:tabs>
            <w:rPr>
              <w:rFonts w:ascii="Times New Roman" w:hAnsi="Times New Roman" w:cs="Times New Roman"/>
              <w:b w:val="false"/>
              <w:b w:val="false"/>
              <w:bCs w:val="false"/>
              <w:kern w:val="2"/>
              <w:sz w:val="21"/>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48239267">
            <w:r>
              <w:rPr>
                <w:rStyle w:val="IndexLink"/>
              </w:rPr>
              <w:t>新闻汇编</w:t>
            </w:r>
            <w:r>
              <w:rPr>
                <w:rStyle w:val="IndexLink"/>
              </w:rPr>
              <w:tab/>
              <w:t>2</w:t>
            </w:r>
          </w:hyperlink>
        </w:p>
        <w:p>
          <w:pPr>
            <w:pStyle w:val="Contents2"/>
            <w:tabs>
              <w:tab w:val="clear" w:pos="480"/>
              <w:tab w:val="right" w:pos="7374" w:leader="dot"/>
            </w:tabs>
            <w:rPr>
              <w:rFonts w:ascii="Times New Roman" w:hAnsi="Times New Roman" w:cs="Times New Roman"/>
              <w:iCs w:val="false"/>
              <w:caps w:val="false"/>
              <w:smallCaps w:val="false"/>
              <w:kern w:val="2"/>
              <w:sz w:val="21"/>
              <w:szCs w:val="24"/>
            </w:rPr>
          </w:pPr>
          <w:hyperlink w:anchor="__RefHeading___Toc248239268">
            <w:r>
              <w:rPr>
                <w:rStyle w:val="IndexLink"/>
              </w:rPr>
              <w:t>重要时事</w:t>
            </w:r>
            <w:r>
              <w:rPr>
                <w:rStyle w:val="IndexLink"/>
              </w:rPr>
              <w:tab/>
              <w:t>2</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69">
            <w:r>
              <w:rPr>
                <w:rStyle w:val="IndexLink"/>
              </w:rPr>
              <w:t>西班牙诉江案</w:t>
            </w:r>
            <w:r>
              <w:rPr>
                <w:rStyle w:val="IndexLink"/>
              </w:rPr>
              <w:t xml:space="preserve">  </w:t>
            </w:r>
            <w:r>
              <w:rPr>
                <w:rStyle w:val="IndexLink"/>
              </w:rPr>
              <w:t>各界盛赞意义深远</w:t>
            </w:r>
            <w:r>
              <w:rPr>
                <w:rStyle w:val="IndexLink"/>
              </w:rPr>
              <w:tab/>
              <w:t>2</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70">
            <w:r>
              <w:rPr>
                <w:rStyle w:val="IndexLink"/>
              </w:rPr>
              <w:t>揭露中共邪恶</w:t>
            </w:r>
            <w:r>
              <w:rPr>
                <w:rStyle w:val="IndexLink"/>
              </w:rPr>
              <w:t xml:space="preserve"> </w:t>
            </w:r>
            <w:r>
              <w:rPr>
                <w:rStyle w:val="IndexLink"/>
              </w:rPr>
              <w:t>唤醒正义良知</w:t>
            </w:r>
            <w:r>
              <w:rPr>
                <w:rStyle w:val="IndexLink"/>
              </w:rPr>
              <w:tab/>
              <w:t>3</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71">
            <w:r>
              <w:rPr>
                <w:rStyle w:val="IndexLink"/>
              </w:rPr>
              <w:t>中国大陆大法学员近期遭严重迫害案例</w:t>
            </w:r>
            <w:r>
              <w:rPr>
                <w:rStyle w:val="IndexLink"/>
              </w:rPr>
              <w:tab/>
              <w:t>4</w:t>
            </w:r>
          </w:hyperlink>
        </w:p>
        <w:p>
          <w:pPr>
            <w:pStyle w:val="Contents2"/>
            <w:tabs>
              <w:tab w:val="clear" w:pos="480"/>
              <w:tab w:val="right" w:pos="7374" w:leader="dot"/>
            </w:tabs>
            <w:rPr>
              <w:rFonts w:ascii="Times New Roman" w:hAnsi="Times New Roman" w:cs="Times New Roman"/>
              <w:iCs w:val="false"/>
              <w:caps w:val="false"/>
              <w:smallCaps w:val="false"/>
              <w:kern w:val="2"/>
              <w:sz w:val="21"/>
              <w:szCs w:val="24"/>
            </w:rPr>
          </w:pPr>
          <w:hyperlink w:anchor="__RefHeading___Toc248239272">
            <w:r>
              <w:rPr>
                <w:rStyle w:val="IndexLink"/>
              </w:rPr>
              <w:t>大陆综合</w:t>
            </w:r>
            <w:r>
              <w:rPr>
                <w:rStyle w:val="IndexLink"/>
              </w:rPr>
              <w:tab/>
              <w:t>5</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73">
            <w:r>
              <w:rPr>
                <w:rStyle w:val="IndexLink"/>
              </w:rPr>
              <w:t>大陆综合消息</w:t>
            </w:r>
            <w:r>
              <w:rPr>
                <w:rStyle w:val="IndexLink"/>
              </w:rPr>
              <w:tab/>
              <w:t>5</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74">
            <w:r>
              <w:rPr>
                <w:rStyle w:val="IndexLink"/>
              </w:rPr>
              <w:t>严正声明</w:t>
            </w:r>
            <w:r>
              <w:rPr>
                <w:rStyle w:val="IndexLink"/>
              </w:rPr>
              <w:tab/>
              <w:t>8</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75">
            <w:r>
              <w:rPr>
                <w:rStyle w:val="IndexLink"/>
              </w:rPr>
              <w:t>世人觉醒</w:t>
            </w:r>
            <w:r>
              <w:rPr>
                <w:rStyle w:val="IndexLink"/>
              </w:rPr>
              <w:tab/>
              <w:t>8</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76">
            <w:r>
              <mc:AlternateContent>
                <mc:Choice Requires="wps">
                  <w:drawing>
                    <wp:anchor behindDoc="0" distT="0" distB="0" distL="114935" distR="114935" simplePos="0" locked="0" layoutInCell="0" allowOverlap="1" relativeHeight="27">
                      <wp:simplePos x="0" y="0"/>
                      <wp:positionH relativeFrom="column">
                        <wp:posOffset>-401320</wp:posOffset>
                      </wp:positionH>
                      <wp:positionV relativeFrom="paragraph">
                        <wp:posOffset>171450</wp:posOffset>
                      </wp:positionV>
                      <wp:extent cx="0" cy="1035050"/>
                      <wp:effectExtent l="5080" t="0" r="5080" b="0"/>
                      <wp:wrapNone/>
                      <wp:docPr id="4"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pt,13.5pt" to="-31.6pt,94.95pt" stroked="t" o:allowincell="f" style="position:absolute">
                      <v:stroke color="black" weight="9360" dashstyle="dash" joinstyle="miter" endcap="flat"/>
                      <v:fill o:detectmouseclick="t" on="false"/>
                      <w10:wrap type="none"/>
                    </v:line>
                  </w:pict>
                </mc:Fallback>
              </mc:AlternateContent>
            </w:r>
            <w:r>
              <w:rPr>
                <w:rStyle w:val="IndexLink"/>
              </w:rPr>
              <w:t>人心与因果</w:t>
            </w:r>
            <w:r>
              <w:rPr>
                <w:rStyle w:val="IndexLink"/>
              </w:rPr>
              <w:tab/>
              <w:t>8</w:t>
            </w:r>
          </w:hyperlink>
        </w:p>
        <w:p>
          <w:pPr>
            <w:pStyle w:val="Contents2"/>
            <w:tabs>
              <w:tab w:val="clear" w:pos="480"/>
              <w:tab w:val="right" w:pos="7374" w:leader="dot"/>
            </w:tabs>
            <w:rPr>
              <w:rFonts w:ascii="Times New Roman" w:hAnsi="Times New Roman" w:cs="Times New Roman"/>
              <w:iCs w:val="false"/>
              <w:caps w:val="false"/>
              <w:smallCaps w:val="false"/>
              <w:kern w:val="2"/>
              <w:sz w:val="21"/>
              <w:szCs w:val="24"/>
            </w:rPr>
          </w:pPr>
          <w:hyperlink w:anchor="__RefHeading___Toc248239277">
            <w:r>
              <w:rPr>
                <w:rStyle w:val="IndexLink"/>
              </w:rPr>
              <w:t>海外综合</w:t>
            </w:r>
            <w:r>
              <w:rPr>
                <w:rStyle w:val="IndexLink"/>
              </w:rPr>
              <w:tab/>
              <w:t>10</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78">
            <w:r>
              <w:rPr>
                <w:rStyle w:val="IndexLink"/>
              </w:rPr>
              <w:t>海外学员证实大法、讲真相摘要</w:t>
            </w:r>
            <w:r>
              <w:rPr>
                <w:rStyle w:val="IndexLink"/>
              </w:rPr>
              <w:tab/>
              <w:t>10</w:t>
            </w:r>
          </w:hyperlink>
        </w:p>
        <w:p>
          <w:pPr>
            <w:pStyle w:val="Contents1"/>
            <w:tabs>
              <w:tab w:val="clear" w:pos="480"/>
              <w:tab w:val="right" w:pos="7374" w:leader="dot"/>
            </w:tabs>
            <w:rPr>
              <w:rFonts w:ascii="Times New Roman" w:hAnsi="Times New Roman" w:cs="Times New Roman"/>
              <w:b w:val="false"/>
              <w:b w:val="false"/>
              <w:bCs w:val="false"/>
              <w:kern w:val="2"/>
              <w:sz w:val="21"/>
              <w:szCs w:val="24"/>
              <w:lang w:val="en-US" w:eastAsia="en-US"/>
            </w:rPr>
          </w:pPr>
          <w:hyperlink w:anchor="__RefHeading___Toc248239279">
            <w:r>
              <w:rPr>
                <w:rStyle w:val="IndexLink"/>
              </w:rPr>
              <w:t>弟子切磋</w:t>
            </w:r>
            <w:r>
              <w:rPr>
                <w:rStyle w:val="IndexLink"/>
              </w:rPr>
              <w:t xml:space="preserve"> </w:t>
            </w:r>
            <w:r>
              <w:rPr>
                <w:rStyle w:val="IndexLink"/>
              </w:rPr>
              <w:t>整体提高</w:t>
            </w:r>
            <w:r>
              <w:rPr>
                <w:rStyle w:val="IndexLink"/>
              </w:rPr>
              <w:tab/>
              <w:t>11</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80">
            <w:r>
              <w:rPr>
                <w:rStyle w:val="IndexLink"/>
              </w:rPr>
              <w:t>把欢喜心变成救人心</w:t>
            </w:r>
            <w:r>
              <w:rPr>
                <w:rStyle w:val="IndexLink"/>
              </w:rPr>
              <w:tab/>
              <w:t>11</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81">
            <w:r>
              <w:rPr>
                <w:rStyle w:val="IndexLink"/>
              </w:rPr>
              <w:t>整体配合　从我做起</w:t>
            </w:r>
            <w:r>
              <w:rPr>
                <w:rStyle w:val="IndexLink"/>
              </w:rPr>
              <w:tab/>
              <w:t>12</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82">
            <w:r>
              <w:rPr>
                <w:rStyle w:val="IndexLink"/>
              </w:rPr>
              <w:t>向内找、整体配合事事成</w:t>
            </w:r>
            <w:r>
              <w:rPr>
                <w:rStyle w:val="IndexLink"/>
              </w:rPr>
              <w:tab/>
              <w:t>15</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83">
            <w:r>
              <w:rPr>
                <w:rStyle w:val="IndexLink"/>
              </w:rPr>
              <w:t>用神念对待同修</w:t>
            </w:r>
            <w:r>
              <w:rPr>
                <w:rStyle w:val="IndexLink"/>
              </w:rPr>
              <w:tab/>
              <w:t>20</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84">
            <w:r>
              <w:rPr>
                <w:rStyle w:val="IndexLink"/>
              </w:rPr>
              <w:t>尽量帮助掉队者</w:t>
            </w:r>
            <w:r>
              <w:rPr>
                <w:rStyle w:val="IndexLink"/>
              </w:rPr>
              <w:tab/>
              <w:t>21</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85">
            <w:r>
              <w:rPr>
                <w:rStyle w:val="IndexLink"/>
              </w:rPr>
              <w:t>坚定的维护法是每个大法弟子的责任</w:t>
            </w:r>
            <w:r>
              <w:rPr>
                <w:rStyle w:val="IndexLink"/>
              </w:rPr>
              <w:tab/>
              <w:t>22</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86">
            <w:r>
              <w:rPr>
                <w:rStyle w:val="IndexLink"/>
              </w:rPr>
              <w:t>一思一念向内找　一举一动要正行</w:t>
            </w:r>
            <w:r>
              <w:rPr>
                <w:rStyle w:val="IndexLink"/>
              </w:rPr>
              <w:tab/>
              <w:t>23</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87">
            <w:r>
              <w:rPr>
                <w:rStyle w:val="IndexLink"/>
              </w:rPr>
              <w:t>记一次在黑窝近距离发正念经历</w:t>
            </w:r>
            <w:r>
              <w:rPr>
                <w:rStyle w:val="IndexLink"/>
              </w:rPr>
              <w:tab/>
              <w:t>24</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88">
            <w:r>
              <w:rPr>
                <w:rStyle w:val="IndexLink"/>
              </w:rPr>
              <w:t>大法弟子是有神通的</w:t>
            </w:r>
            <w:r>
              <w:rPr>
                <w:rStyle w:val="IndexLink"/>
              </w:rPr>
              <w:tab/>
              <w:t>27</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89">
            <w:r>
              <w:rPr>
                <w:rStyle w:val="IndexLink"/>
              </w:rPr>
              <w:t>莫让迫害消磨掉修炼人的慈悲</w:t>
            </w:r>
            <w:r>
              <w:rPr>
                <w:rStyle w:val="IndexLink"/>
              </w:rPr>
              <w:tab/>
              <w:t>28</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90">
            <w:r>
              <w:rPr>
                <w:rStyle w:val="IndexLink"/>
              </w:rPr>
              <w:t>修去安逸心的一点体会</w:t>
            </w:r>
            <w:r>
              <w:rPr>
                <w:rStyle w:val="IndexLink"/>
              </w:rPr>
              <w:tab/>
              <w:t>29</w:t>
            </w:r>
          </w:hyperlink>
        </w:p>
        <w:p>
          <w:pPr>
            <w:pStyle w:val="Contents1"/>
            <w:tabs>
              <w:tab w:val="clear" w:pos="480"/>
              <w:tab w:val="right" w:pos="7374" w:leader="dot"/>
            </w:tabs>
            <w:rPr>
              <w:rFonts w:ascii="Times New Roman" w:hAnsi="Times New Roman" w:cs="Times New Roman"/>
              <w:b w:val="false"/>
              <w:b w:val="false"/>
              <w:bCs w:val="false"/>
              <w:kern w:val="2"/>
              <w:sz w:val="21"/>
              <w:szCs w:val="24"/>
              <w:lang w:val="en-US" w:eastAsia="en-US"/>
            </w:rPr>
          </w:pPr>
          <w:hyperlink w:anchor="__RefHeading___Toc248239291">
            <w:r>
              <w:rPr>
                <w:rStyle w:val="IndexLink"/>
              </w:rPr>
              <w:t>讲清真相</w:t>
            </w:r>
            <w:r>
              <w:rPr>
                <w:rStyle w:val="IndexLink"/>
              </w:rPr>
              <w:t xml:space="preserve"> </w:t>
            </w:r>
            <w:r>
              <w:rPr>
                <w:rStyle w:val="IndexLink"/>
              </w:rPr>
              <w:t>救度世人</w:t>
            </w:r>
            <w:r>
              <w:rPr>
                <w:rStyle w:val="IndexLink"/>
              </w:rPr>
              <w:tab/>
              <w:t>31</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92">
            <w:r>
              <w:rPr>
                <w:rStyle w:val="IndexLink"/>
              </w:rPr>
              <w:t>冲破人的观念</w:t>
            </w:r>
            <w:r>
              <w:rPr>
                <w:rStyle w:val="IndexLink"/>
              </w:rPr>
              <w:t xml:space="preserve"> </w:t>
            </w:r>
            <w:r>
              <w:rPr>
                <w:rStyle w:val="IndexLink"/>
              </w:rPr>
              <w:t>真相劝三退</w:t>
            </w:r>
            <w:r>
              <w:rPr>
                <w:rStyle w:val="IndexLink"/>
              </w:rPr>
              <w:tab/>
              <w:t>31</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93">
            <w:r>
              <w:rPr>
                <w:rStyle w:val="IndexLink"/>
              </w:rPr>
              <w:t>面对面讲真相救人的感悟</w:t>
            </w:r>
            <w:r>
              <w:rPr>
                <w:rStyle w:val="IndexLink"/>
              </w:rPr>
              <w:tab/>
              <w:t>35</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94">
            <w:r>
              <w:rPr>
                <w:rStyle w:val="IndexLink"/>
              </w:rPr>
              <w:t>劝三退时应该全面深入细致</w:t>
            </w:r>
            <w:r>
              <w:rPr>
                <w:rStyle w:val="IndexLink"/>
              </w:rPr>
              <w:tab/>
              <w:t>41</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95">
            <w:r>
              <w:rPr>
                <w:rStyle w:val="IndexLink"/>
              </w:rPr>
              <w:t>我家小资料点走向成熟</w:t>
            </w:r>
            <w:r>
              <w:rPr>
                <w:rStyle w:val="IndexLink"/>
              </w:rPr>
              <w:tab/>
              <w:t>42</w:t>
            </w:r>
          </w:hyperlink>
        </w:p>
        <w:p>
          <w:pPr>
            <w:pStyle w:val="Contents3"/>
            <w:tabs>
              <w:tab w:val="clear" w:pos="480"/>
              <w:tab w:val="right" w:pos="7374" w:leader="dot"/>
            </w:tabs>
            <w:rPr>
              <w:rFonts w:ascii="Times New Roman" w:hAnsi="Times New Roman" w:cs="Times New Roman"/>
              <w:iCs w:val="false"/>
              <w:kern w:val="2"/>
              <w:sz w:val="21"/>
              <w:szCs w:val="24"/>
            </w:rPr>
          </w:pPr>
          <w:hyperlink w:anchor="__RefHeading___Toc248239296">
            <w:r>
              <w:rPr>
                <w:rStyle w:val="IndexLink"/>
              </w:rPr>
              <w:t>讲真相电话威力大</w:t>
            </w:r>
            <w:r>
              <w:rPr>
                <w:rStyle w:val="IndexLink"/>
              </w:rPr>
              <w:tab/>
              <w:t>42</w:t>
            </w:r>
          </w:hyperlink>
        </w:p>
        <w:p>
          <w:pPr>
            <w:pStyle w:val="Contents3"/>
            <w:tabs>
              <w:tab w:val="clear" w:pos="480"/>
              <w:tab w:val="right" w:pos="7374" w:leader="dot"/>
            </w:tabs>
            <w:rPr>
              <w:rFonts w:ascii="Times New Roman" w:hAnsi="Times New Roman" w:cs="Times New Roman"/>
              <w:kern w:val="2"/>
              <w:sz w:val="21"/>
              <w:szCs w:val="24"/>
            </w:rPr>
          </w:pPr>
          <w:hyperlink w:anchor="__RefHeading___Toc248239297">
            <w:r>
              <w:rPr>
                <w:rStyle w:val="IndexLink"/>
                <w:iCs w:val="false"/>
              </w:rPr>
              <w:t>讲真相中　智慧为常人起化名劝“三退”</w:t>
            </w:r>
            <w:r>
              <w:rPr>
                <w:rStyle w:val="IndexLink"/>
                <w:iCs w:val="false"/>
              </w:rPr>
              <w:tab/>
              <w:t>43</w:t>
            </w:r>
          </w:hyperlink>
          <w:r>
            <w:rPr>
              <w:rStyle w:val="IndexLink"/>
              <w:iCs w:val="false"/>
            </w:rPr>
            <w:fldChar w:fldCharType="end"/>
          </w:r>
        </w:p>
      </w:sdtContent>
    </w:sdt>
    <w:p>
      <w:pPr>
        <w:pStyle w:val="WeeklyBody"/>
        <w:rPr>
          <w:rFonts w:ascii="宋体;?????????????????????????????¡ì" w:hAnsi="宋体;?????????????????????????????¡ì" w:cs="宋体;?????????????????????????????¡ì"/>
          <w:iCs/>
          <w:kern w:val="2"/>
          <w:sz w:val="21"/>
          <w:szCs w:val="24"/>
          <w:lang w:val="en-US" w:eastAsia="en-US"/>
        </w:rPr>
      </w:pPr>
      <w:r>
        <w:rPr>
          <w:rFonts w:cs="宋体;?????????????????????????????¡ì" w:ascii="宋体;?????????????????????????????¡ì" w:hAnsi="宋体;?????????????????????????????¡ì"/>
          <w:iCs/>
          <w:kern w:val="2"/>
          <w:sz w:val="21"/>
          <w:szCs w:val="24"/>
          <w:lang w:val="en-US" w:eastAsia="en-US"/>
        </w:rPr>
      </w:r>
    </w:p>
    <w:p>
      <w:pPr>
        <w:pStyle w:val="Heading"/>
        <w:rPr/>
      </w:pPr>
      <w:bookmarkStart w:id="0" w:name="__RefHeading___Toc248239267"/>
      <w:bookmarkEnd w:id="0"/>
      <w:r>
        <w:rPr/>
        <w:t>新闻汇编</w:t>
      </w:r>
    </w:p>
    <w:p>
      <w:pPr>
        <w:pStyle w:val="SimSun075pt"/>
        <w:rPr>
          <w:rFonts w:ascii="宋体;?????????????????????????????¡ì" w:hAnsi="宋体;?????????????????????????????¡ì"/>
        </w:rPr>
      </w:pPr>
      <w:r>
        <w:rPr>
          <w:rFonts w:ascii="宋体;?????????????????????????????¡ì" w:hAnsi="宋体;?????????????????????????????¡ì"/>
        </w:rPr>
        <w:t>明慧周刊  二零零九年十二月四日—二零零九年十二月十日</w:t>
      </w:r>
    </w:p>
    <w:p>
      <w:pPr>
        <w:sectPr>
          <w:headerReference w:type="default" r:id="rId3"/>
          <w:headerReference w:type="first" r:id="rId4"/>
          <w:footerReference w:type="default" r:id="rId5"/>
          <w:footerReference w:type="first" r:id="rId6"/>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rPr/>
      </w:pPr>
      <w:bookmarkStart w:id="1" w:name="__RefHeading___Toc248239268"/>
      <w:bookmarkEnd w:id="1"/>
      <w:r>
        <w:rPr/>
        <w:t>重要时事</w:t>
      </w:r>
    </w:p>
    <w:p>
      <w:pPr>
        <w:pStyle w:val="Heading3new"/>
        <w:rPr/>
      </w:pPr>
      <w:bookmarkStart w:id="2" w:name="__RefHeading___Toc248239269"/>
      <w:bookmarkEnd w:id="2"/>
      <w:r>
        <w:rPr/>
        <w:t>西班牙诉江案</w:t>
      </w:r>
      <w:r>
        <w:rPr/>
        <w:t xml:space="preserve">  </w:t>
      </w:r>
      <w:r>
        <w:rPr/>
        <w:t>各界盛赞意义深远</w:t>
      </w:r>
    </w:p>
    <w:p>
      <w:pPr>
        <w:pStyle w:val="WeeklyBody"/>
        <w:spacing w:lineRule="exact" w:line="270"/>
        <w:ind w:firstLine="482"/>
        <w:rPr>
          <w:rFonts w:ascii="宋体;?????????????????????????????¡ì" w:hAnsi="宋体;?????????????????????????????¡ì" w:cs="宋体;?????????????????????????????¡ì"/>
          <w:lang w:eastAsia="zh-CN"/>
        </w:rPr>
      </w:pPr>
      <w:r>
        <w:rPr>
          <w:rFonts w:ascii="宋体;?????????????????????????????¡ì" w:hAnsi="宋体;?????????????????????????????¡ì" w:cs="宋体;?????????????????????????????¡ì"/>
          <w:lang w:eastAsia="zh-CN"/>
        </w:rPr>
        <w:t>西班牙国家法庭最近裁定向迫害法轮功的首恶江泽民等五名前任及现任高官发出传讯令，将这宗起诉案推進至审问阶段。对此，国际多元信仰组织秘书长查尔斯•格雷斯博士在接受采访时表示，西班牙国家法庭作出此项裁定是一件好事，应该继续下去。在审讯的过程中也可以让更多人了解江泽民为什么要迫害法轮功学员，让事实大白于天下。格雷斯先生谈到有大量的证据证实法轮功学员遭到中共的酷刑折磨，其中包括联合国酷刑问题特派专员诺瓦克先生的调查报告。</w:t>
      </w:r>
    </w:p>
    <w:p>
      <w:pPr>
        <w:pStyle w:val="WeeklyBody"/>
        <w:spacing w:lineRule="exact" w:line="270"/>
        <w:ind w:firstLine="482"/>
        <w:rPr>
          <w:rFonts w:ascii="宋体;?????????????????????????????¡ì" w:hAnsi="宋体;?????????????????????????????¡ì" w:cs="宋体;?????????????????????????????¡ì"/>
          <w:lang w:eastAsia="zh-CN"/>
        </w:rPr>
      </w:pPr>
      <w:r>
        <w:rPr>
          <w:rFonts w:ascii="宋体;?????????????????????????????¡ì" w:hAnsi="宋体;?????????????????????????????¡ì" w:cs="宋体;?????????????????????????????¡ì"/>
          <w:lang w:eastAsia="zh-CN"/>
        </w:rPr>
        <w:t>在联合国非政府组织工作的格雷斯先生表示，自己会遇到一些中共派来的人，“我在很多地方都遇到过中共官员告诉我关于法轮功的一些说法。但是我对他们说，你们并没有证据，这只是官方政策，而这种政策必须改变。关于法轮功，中共的官方说词就是宣传。”</w:t>
      </w:r>
    </w:p>
    <w:p>
      <w:pPr>
        <w:pStyle w:val="WeeklyBody"/>
        <w:spacing w:lineRule="exact" w:line="270"/>
        <w:ind w:firstLine="482"/>
        <w:rPr/>
      </w:pPr>
      <w:r>
        <w:rPr>
          <w:rFonts w:ascii="宋体;?????????????????????????????¡ì" w:hAnsi="宋体;?????????????????????????????¡ì" w:cs="宋体;?????????????????????????????¡ì"/>
          <w:lang w:eastAsia="zh-CN"/>
        </w:rPr>
        <w:t>澳洲纽省立法委员会上议员高登•莫斯先生在接受采访时说：“几年来，我一直在关注法轮功和基督教的成员被（中共）关押、奴役劳教和被非法剥夺人权等。当然最不好的事是那个‘活摘器官’。那些世界法庭，如西班牙法庭，宣告那些确认的行为是不法行为，这是非常重要的。”</w:t>
      </w:r>
      <w:r>
        <w:rPr>
          <w:rFonts w:ascii="宋体;?????????????????????????????¡ì" w:hAnsi="宋体;?????????????????????????????¡ì" w:cs="宋体;?????????????????????????????¡ì"/>
          <w:lang w:eastAsia="zh-CN"/>
        </w:rPr>
        <w:t xml:space="preserve"> </w:t>
      </w:r>
    </w:p>
    <w:p>
      <w:pPr>
        <w:pStyle w:val="WeeklyBody"/>
        <w:spacing w:lineRule="exact" w:line="270"/>
        <w:ind w:firstLine="482"/>
        <w:rPr>
          <w:rFonts w:ascii="宋体;?????????????????????????????¡ì" w:hAnsi="宋体;?????????????????????????????¡ì" w:cs="宋体;?????????????????????????????¡ì"/>
          <w:lang w:eastAsia="zh-CN"/>
        </w:rPr>
      </w:pPr>
      <w:r>
        <w:rPr>
          <w:rFonts w:ascii="宋体;?????????????????????????????¡ì" w:hAnsi="宋体;?????????????????????????????¡ì" w:cs="宋体;?????????????????????????????¡ì"/>
          <w:lang w:eastAsia="zh-CN"/>
        </w:rPr>
        <w:t>莫斯先生说：“我们是同一个世界，在一个地区发生的错事，搬到另一个地方永远不会变成对的。如果这事是错的就是错的。整个世界的人民应该一起抗议极权主义、不合法的监禁、死刑和器官出售。”</w:t>
      </w:r>
    </w:p>
    <w:p>
      <w:pPr>
        <w:pStyle w:val="WeeklyBody"/>
        <w:spacing w:lineRule="exact" w:line="270"/>
        <w:ind w:firstLine="482"/>
        <w:rPr>
          <w:rFonts w:ascii="宋体;?????????????????????????????¡ì" w:hAnsi="宋体;?????????????????????????????¡ì" w:cs="宋体;?????????????????????????????¡ì"/>
          <w:lang w:eastAsia="zh-CN"/>
        </w:rPr>
      </w:pPr>
      <w:r>
        <w:rPr>
          <w:rFonts w:ascii="宋体;?????????????????????????????¡ì" w:hAnsi="宋体;?????????????????????????????¡ì" w:cs="宋体;?????????????????????????????¡ì"/>
          <w:lang w:eastAsia="zh-CN"/>
        </w:rPr>
        <w:t>澳洲昆斯兰大学政治学教授、台湾前国策顾问邱垂亮教授表示，此案件是对中共官员的一个巨大警告，无论迫害人权者职权多大，终将难逃法网。邱垂亮指出，那些犯下反人类罪行的独裁者们，如南斯拉夫的米洛舍维奇、智利的皮诺切特、以及柬埔寨红色高棉领导人，无论他们身在何处，事隔多久，只要是违反了种族灭绝罪，最终他们还是难逃法律的制裁。</w:t>
      </w:r>
    </w:p>
    <w:p>
      <w:pPr>
        <w:pStyle w:val="WeeklyBody"/>
        <w:spacing w:lineRule="exact" w:line="270"/>
        <w:ind w:firstLine="482"/>
        <w:rPr>
          <w:rFonts w:ascii="宋体;?????????????????????????????¡ì" w:hAnsi="宋体;?????????????????????????????¡ì" w:cs="宋体;?????????????????????????????¡ì"/>
          <w:lang w:eastAsia="zh-CN"/>
        </w:rPr>
      </w:pPr>
      <w:r>
        <w:rPr>
          <w:rFonts w:ascii="宋体;?????????????????????????????¡ì" w:hAnsi="宋体;?????????????????????????????¡ì" w:cs="宋体;?????????????????????????????¡ì"/>
          <w:lang w:eastAsia="zh-CN"/>
        </w:rPr>
        <w:t>邱垂亮教授预测，中共政权在不久的将来可能就会倒塌。他认为一旦中国发生政治变化，</w:t>
      </w:r>
      <w:r>
        <w:rPr>
          <w:rFonts w:ascii="宋体;?????????????????????????????¡ì" w:hAnsi="宋体;?????????????????????????????¡ì" w:cs="宋体;?????????????????????????????¡ì"/>
          <w:lang w:eastAsia="zh-CN"/>
        </w:rPr>
        <w:t xml:space="preserve"> </w:t>
      </w:r>
      <w:r>
        <w:rPr>
          <w:rFonts w:ascii="宋体;?????????????????????????????¡ì" w:hAnsi="宋体;?????????????????????????????¡ì" w:cs="宋体;?????????????????????????????¡ì"/>
          <w:lang w:eastAsia="zh-CN"/>
        </w:rPr>
        <w:t>那些跟随中共所犯下种种罪行的人都必须面临审判。</w:t>
      </w:r>
    </w:p>
    <w:p>
      <w:pPr>
        <w:pStyle w:val="WeeklyBody"/>
        <w:spacing w:lineRule="exact" w:line="270"/>
        <w:ind w:firstLine="482"/>
        <w:rPr>
          <w:rFonts w:ascii="宋体;?????????????????????????????¡ì" w:hAnsi="宋体;?????????????????????????????¡ì" w:cs="宋体;?????????????????????????????¡ì"/>
          <w:lang w:eastAsia="zh-CN"/>
        </w:rPr>
      </w:pPr>
      <w:r>
        <w:rPr>
          <w:rFonts w:ascii="宋体;?????????????????????????????¡ì" w:hAnsi="宋体;?????????????????????????????¡ì" w:cs="宋体;?????????????????????????????¡ì"/>
          <w:lang w:eastAsia="zh-CN"/>
        </w:rPr>
        <w:t>香港前立法局议员冯智活表示，西班牙法庭的这一裁定具有深远的意义。冯智活说，很多时候，一个国家政府以为自己已控制了司法等各方面机构，在自己国内做的事，其他人就不能制裁它，可以任意妄为。现在法庭起诉他们，有关罪犯都很害怕，虽然在自己国家未必受到制裁，但在国际社会可以制裁到他们。他希望立即引渡有关犯罪者，为恶者不可以逍遥法外。</w:t>
      </w:r>
    </w:p>
    <w:p>
      <w:pPr>
        <w:pStyle w:val="WeeklyBody"/>
        <w:spacing w:lineRule="exact" w:line="270"/>
        <w:ind w:firstLine="482"/>
        <w:rPr>
          <w:rFonts w:ascii="宋体;?????????????????????????????¡ì" w:hAnsi="宋体;?????????????????????????????¡ì" w:cs="宋体;?????????????????????????????¡ì"/>
          <w:lang w:eastAsia="zh-CN"/>
        </w:rPr>
      </w:pPr>
      <w:r>
        <w:rPr>
          <w:rFonts w:ascii="宋体;?????????????????????????????¡ì" w:hAnsi="宋体;?????????????????????????????¡ì" w:cs="宋体;?????????????????????????????¡ì"/>
          <w:lang w:eastAsia="zh-CN"/>
        </w:rPr>
        <w:t>香港专栏作家武宜三说：“特别江泽民的作恶多端，共产党这种流氓政权，受到这样的惩罚我觉得是非常开心的事情，全国老百姓我想也是感到很开心。”</w:t>
      </w:r>
    </w:p>
    <w:p>
      <w:pPr>
        <w:pStyle w:val="WeeklyBody"/>
        <w:spacing w:lineRule="exact" w:line="270"/>
        <w:ind w:firstLine="482"/>
        <w:rPr>
          <w:rFonts w:ascii="宋体;?????????????????????????????¡ì" w:hAnsi="宋体;?????????????????????????????¡ì" w:cs="宋体;?????????????????????????????¡ì"/>
          <w:lang w:eastAsia="zh-CN"/>
        </w:rPr>
      </w:pPr>
      <w:r>
        <w:rPr>
          <w:rFonts w:ascii="宋体;?????????????????????????????¡ì" w:hAnsi="宋体;?????????????????????????????¡ì" w:cs="宋体;?????????????????????????????¡ì"/>
          <w:lang w:eastAsia="zh-CN"/>
        </w:rPr>
        <w:t>台湾师范大学公民教育与活动领导学系教授，兼台湾人权促進会会长林佳范高度肯定西班牙法庭的正义良知，并且认为此案提醒世界各国不可忽略中国的人权问题，在为经济利益与之交往时更应关注其人权问题，“可以有效告诫独裁者，不要再自认可以‘为所欲为’，在历史上，在司法上都会算这笔帐。”</w:t>
      </w:r>
    </w:p>
    <w:p>
      <w:pPr>
        <w:pStyle w:val="Heading3new"/>
        <w:rPr/>
      </w:pPr>
      <w:bookmarkStart w:id="3" w:name="__RefHeading___Toc248239270"/>
      <w:bookmarkEnd w:id="3"/>
      <w:r>
        <w:rPr/>
        <w:t>揭露中共邪恶 唤醒正义良知</w:t>
      </w:r>
    </w:p>
    <w:p>
      <w:pPr>
        <w:pStyle w:val="WeeklyBody"/>
        <w:spacing w:lineRule="exact" w:line="270"/>
        <w:ind w:firstLine="482"/>
        <w:rPr>
          <w:rFonts w:ascii="宋体;?????????????????????????????¡ì" w:hAnsi="宋体;?????????????????????????????¡ì" w:cs="宋体;?????????????????????????????¡ì"/>
          <w:lang w:eastAsia="zh-CN"/>
        </w:rPr>
      </w:pPr>
      <w:r>
        <w:rPr>
          <w:rFonts w:ascii="宋体;?????????????????????????????¡ì" w:hAnsi="宋体;?????????????????????????????¡ì" w:cs="宋体;?????????????????????????????¡ì"/>
          <w:lang w:eastAsia="zh-CN"/>
        </w:rPr>
        <w:t>十二月一日，时值欧中人权对话和欧中峰会刚刚结束之际，欧洲议会聚焦中国人权，针对中国的人权现况举行了公开听证会，除议员外，还有来自不同的人权机构的专家和学者参加。</w:t>
      </w:r>
      <w:r>
        <w:rPr>
          <w:rFonts w:ascii="宋体;?????????????????????????????¡ì" w:hAnsi="宋体;?????????????????????????????¡ì" w:cs="宋体;?????????????????????????????¡ì"/>
          <w:lang w:eastAsia="zh-CN"/>
        </w:rPr>
        <w:t xml:space="preserve"> </w:t>
      </w:r>
      <w:r>
        <w:rPr>
          <w:rFonts w:ascii="宋体;?????????????????????????????¡ì" w:hAnsi="宋体;?????????????????????????????¡ì" w:cs="宋体;?????????????????????????????¡ì"/>
          <w:lang w:eastAsia="zh-CN"/>
        </w:rPr>
        <w:t>来自加拿大的前国会议员大卫•乔高应欧洲议会邀请，针对法轮功学员所遭受的迫害情况发言。他讲到，法轮功学员是被中共迫害最严重的。他和大卫•麦塔斯最近出版的新书《血腥的器官摘取》中，以大量的调查结果证明无辜的法轮功学员被杀害、器官被摘取和贩卖这一骇人听闻的罪行；人们对此不能无视。</w:t>
      </w:r>
    </w:p>
    <w:p>
      <w:pPr>
        <w:pStyle w:val="WeeklyBody"/>
        <w:spacing w:lineRule="exact" w:line="270"/>
        <w:ind w:firstLine="482"/>
        <w:rPr>
          <w:rFonts w:ascii="宋体;?????????????????????????????¡ì" w:hAnsi="宋体;?????????????????????????????¡ì" w:cs="宋体;?????????????????????????????¡ì"/>
          <w:lang w:eastAsia="zh-CN"/>
        </w:rPr>
      </w:pPr>
      <w:r>
        <w:rPr>
          <w:rFonts w:ascii="宋体;?????????????????????????????¡ì" w:hAnsi="宋体;?????????????????????????????¡ì" w:cs="宋体;?????????????????????????????¡ì"/>
          <w:lang w:eastAsia="zh-CN"/>
        </w:rPr>
        <w:t>欧洲议会议员和多位专家、学者严厉谴责了中共统治下的人权侵犯，尤其对法轮功学员的迫害，并讨论了在今后的欧中关系上所应采取的措施。主持大会的议会人权委员分会主席海迪•郝塔拉女士在听证会上指出，真是难以相信如此平和的运动（法轮功）却遭受到酷刑的迫害。欧洲议会副主席爱德华•麦克米兰</w:t>
      </w:r>
      <w:r>
        <w:rPr>
          <w:rFonts w:cs="宋体;?????????????????????????????¡ì" w:ascii="宋体;?????????????????????????????¡ì" w:hAnsi="宋体;?????????????????????????????¡ì"/>
          <w:lang w:eastAsia="zh-CN"/>
        </w:rPr>
        <w:t>-</w:t>
      </w:r>
      <w:r>
        <w:rPr>
          <w:rFonts w:ascii="宋体;?????????????????????????????¡ì" w:hAnsi="宋体;?????????????????????????????¡ì" w:cs="宋体;?????????????????????????????¡ì"/>
          <w:lang w:eastAsia="zh-CN"/>
        </w:rPr>
        <w:t>斯考特先生在听证会上表示，他在二零零六年访问中国时所联系的人都被中共抓捕，遭受酷刑，包括法轮功学员曹东。欧洲议会应该持续向中共施压。</w:t>
      </w:r>
    </w:p>
    <w:p>
      <w:pPr>
        <w:pStyle w:val="WeeklyBody"/>
        <w:spacing w:lineRule="exact" w:line="270"/>
        <w:ind w:firstLine="482"/>
        <w:rPr>
          <w:rFonts w:ascii="宋体;?????????????????????????????¡ì" w:hAnsi="宋体;?????????????????????????????¡ì" w:cs="宋体;?????????????????????????????¡ì"/>
          <w:lang w:eastAsia="zh-CN"/>
        </w:rPr>
      </w:pPr>
      <w:r>
        <w:rPr>
          <w:rFonts w:ascii="宋体;?????????????????????????????¡ì" w:hAnsi="宋体;?????????????????????????????¡ì" w:cs="宋体;?????????????????????????????¡ì"/>
          <w:lang w:eastAsia="zh-CN"/>
        </w:rPr>
        <w:t>十二月六日，德国法轮功学员在慕尼黑中领馆前和平抗议，揭露中共对法轮功十年来的迫害。这一天也是西方的尼古劳斯节，很多市民大都去光顾圣诞市场。严寒中举办抗议活动的法轮功学员就特别引人注目。不少路人停下脚步仔细观看法轮功学员摆放的图片展。</w:t>
      </w:r>
    </w:p>
    <w:p>
      <w:pPr>
        <w:pStyle w:val="Heading3new"/>
        <w:rPr/>
      </w:pPr>
      <w:bookmarkStart w:id="4" w:name="__RefHeading___Toc248239271"/>
      <w:bookmarkEnd w:id="4"/>
      <w:r>
        <w:rPr/>
        <w:t>中国大陆大法学员近期遭严重迫害案例</w:t>
      </w:r>
    </w:p>
    <w:p>
      <w:pPr>
        <w:pStyle w:val="WeeklyBody"/>
        <w:spacing w:lineRule="exact" w:line="270"/>
        <w:ind w:firstLine="482"/>
        <w:rPr>
          <w:rFonts w:ascii="宋体;?????????????????????????????¡ì" w:hAnsi="宋体;?????????????????????????????¡ì" w:cs="宋体;?????????????????????????????¡ì"/>
          <w:lang w:eastAsia="zh-CN"/>
        </w:rPr>
      </w:pPr>
      <w:r>
        <w:rPr>
          <w:rFonts w:cs="宋体;?????????????????????????????¡ì" w:ascii="宋体;?????????????????????????????¡ì" w:hAnsi="宋体;?????????????????????????????¡ì"/>
          <w:lang w:eastAsia="zh-CN"/>
        </w:rPr>
        <w:t>◇</w:t>
      </w:r>
      <w:r>
        <w:rPr>
          <w:rFonts w:ascii="宋体;?????????????????????????????¡ì" w:hAnsi="宋体;?????????????????????????????¡ì" w:cs="宋体;?????????????????????????????¡ì"/>
          <w:b/>
          <w:lang w:eastAsia="zh-CN"/>
        </w:rPr>
        <w:t>云南</w:t>
      </w:r>
      <w:r>
        <w:rPr>
          <w:rFonts w:ascii="宋体;?????????????????????????????¡ì" w:hAnsi="宋体;?????????????????????????????¡ì" w:cs="宋体;?????????????????????????????¡ì"/>
          <w:lang w:eastAsia="zh-CN"/>
        </w:rPr>
        <w:t>昆明市七十三岁的大法弟子王莲芝于二零零八年四月十五日，被恶警绑架。二天后家属被告知老人已被捕；十月中旬儿子去看守所送衣服，被告知老人已于八月七日送到女二监，赶到女二监却不准见，要三个月后才能见。直到王莲芝的身体非常虚弱，几乎成了植物人，监狱才同意“保外就医”。二零零九年十一月十六日老人被送到昆明市第一人民医院，一直处于昏睡状态，于十一月二十七日离世。</w:t>
      </w:r>
    </w:p>
    <w:p>
      <w:pPr>
        <w:pStyle w:val="WeeklyBody"/>
        <w:spacing w:lineRule="exact" w:line="270"/>
        <w:ind w:firstLine="482"/>
        <w:rPr>
          <w:rFonts w:ascii="宋体;?????????????????????????????¡ì" w:hAnsi="宋体;?????????????????????????????¡ì" w:cs="宋体;?????????????????????????????¡ì"/>
          <w:lang w:eastAsia="zh-CN"/>
        </w:rPr>
      </w:pPr>
      <w:r>
        <w:rPr>
          <w:rFonts w:cs="宋体;?????????????????????????????¡ì" w:ascii="宋体;?????????????????????????????¡ì" w:hAnsi="宋体;?????????????????????????????¡ì"/>
          <w:lang w:eastAsia="zh-CN"/>
        </w:rPr>
        <w:t>◇</w:t>
      </w:r>
      <w:r>
        <w:rPr>
          <w:rFonts w:ascii="宋体;?????????????????????????????¡ì" w:hAnsi="宋体;?????????????????????????????¡ì" w:cs="宋体;?????????????????????????????¡ì"/>
          <w:b/>
          <w:lang w:eastAsia="zh-CN"/>
        </w:rPr>
        <w:t>广东省</w:t>
      </w:r>
      <w:r>
        <w:rPr>
          <w:rFonts w:ascii="宋体;?????????????????????????????¡ì" w:hAnsi="宋体;?????????????????????????????¡ì" w:cs="宋体;?????????????????????????????¡ì"/>
          <w:lang w:eastAsia="zh-CN"/>
        </w:rPr>
        <w:t>梅州市蕉岭县优秀个体企业家赖佳淼，男、六十多岁，二零零九年十一月二十七日左右在韶关监狱被迫害致死。狱方以威逼利诱手段骗取赖佳淼儿子的单方同意不验尸，赔偿死者家属二万元，在十一月三十日（星期一）将遗体火化。整个处理过程中，将赖佳淼妻子林星茹（法定致亲亲属）置之局外，借口是林星茹还在狱中根本无需告知。赖佳淼、林星茹夫妇只为信仰“真善忍”做好人而遭梅州市蕉岭县‘六一零</w:t>
      </w:r>
      <w:r>
        <w:rPr>
          <w:rFonts w:ascii="宋体;?????????????????????????????¡ì" w:hAnsi="宋体;?????????????????????????????¡ì" w:cs="宋体;?????????????????????????????¡ì"/>
          <w:lang w:eastAsia="zh-CN"/>
        </w:rPr>
        <w:t>’</w:t>
      </w:r>
      <w:r>
        <w:rPr>
          <w:rFonts w:ascii="宋体;?????????????????????????????¡ì" w:hAnsi="宋体;?????????????????????????????¡ì" w:cs="宋体;?????????????????????????????¡ì"/>
          <w:lang w:eastAsia="zh-CN"/>
        </w:rPr>
        <w:t>、国保恶警多次绑架迫害，二零零八年被恶党法院违宪非法判刑三年。</w:t>
      </w:r>
    </w:p>
    <w:p>
      <w:pPr>
        <w:pStyle w:val="WeeklyBody"/>
        <w:spacing w:lineRule="exact" w:line="270"/>
        <w:ind w:firstLine="482"/>
        <w:rPr>
          <w:rFonts w:ascii="宋体;?????????????????????????????¡ì" w:hAnsi="宋体;?????????????????????????????¡ì" w:cs="宋体;?????????????????????????????¡ì"/>
          <w:lang w:eastAsia="zh-CN"/>
        </w:rPr>
      </w:pPr>
      <w:r>
        <w:rPr>
          <w:rFonts w:cs="宋体;?????????????????????????????¡ì" w:ascii="宋体;?????????????????????????????¡ì" w:hAnsi="宋体;?????????????????????????????¡ì"/>
          <w:lang w:eastAsia="zh-CN"/>
        </w:rPr>
        <w:t>◇</w:t>
      </w:r>
      <w:r>
        <w:rPr>
          <w:rFonts w:ascii="宋体;?????????????????????????????¡ì" w:hAnsi="宋体;?????????????????????????????¡ì" w:cs="宋体;?????????????????????????????¡ì"/>
          <w:b/>
          <w:lang w:eastAsia="zh-CN"/>
        </w:rPr>
        <w:t>湖南省</w:t>
      </w:r>
      <w:r>
        <w:rPr>
          <w:rFonts w:ascii="宋体;?????????????????????????????¡ì" w:hAnsi="宋体;?????????????????????????????¡ì" w:cs="宋体;?????????????????????????????¡ì"/>
          <w:lang w:eastAsia="zh-CN"/>
        </w:rPr>
        <w:t>大法弟子郭照青，女，三十七岁，二零零九年四月二十一日被郴州十几个恶警冲進住所打成重伤，下肢瘫痪，生活不能自理；被常德市国保劫回后，非法关押在常德市第一看守所。常德市和武陵区六一零、国保一再耍花招拖延时间，不准家人和单位保外就医，内定将郭照青作为重点，罗织所谓罪证，加重迫害。</w:t>
      </w:r>
      <w:r>
        <w:rPr>
          <w:rFonts w:ascii="宋体;?????????????????????????????¡ì" w:hAnsi="宋体;?????????????????????????????¡ì" w:cs="宋体;?????????????????????????????¡ì"/>
          <w:lang w:eastAsia="zh-CN"/>
        </w:rPr>
        <w:t xml:space="preserve"> </w:t>
      </w:r>
      <w:r>
        <w:rPr>
          <w:rFonts w:ascii="宋体;?????????????????????????????¡ì" w:hAnsi="宋体;?????????????????????????????¡ì" w:cs="宋体;?????????????????????????????¡ì"/>
          <w:lang w:eastAsia="zh-CN"/>
        </w:rPr>
        <w:t>二零零九年十二月二日，郭的父母前去探望时，狱方告知：已经内判了，十年刑期，十二月上旬送往长沙迫害。</w:t>
      </w:r>
    </w:p>
    <w:p>
      <w:pPr>
        <w:pStyle w:val="WeeklyBody"/>
        <w:spacing w:lineRule="exact" w:line="270"/>
        <w:ind w:firstLine="482"/>
        <w:rPr>
          <w:rFonts w:ascii="宋体;?????????????????????????????¡ì" w:hAnsi="宋体;?????????????????????????????¡ì" w:cs="宋体;?????????????????????????????¡ì"/>
          <w:lang w:eastAsia="zh-CN"/>
        </w:rPr>
      </w:pPr>
      <w:r>
        <w:rPr>
          <w:rFonts w:cs="宋体;?????????????????????????????¡ì" w:ascii="宋体;?????????????????????????????¡ì" w:hAnsi="宋体;?????????????????????????????¡ì"/>
          <w:lang w:eastAsia="zh-CN"/>
        </w:rPr>
        <w:t>◇</w:t>
      </w:r>
      <w:r>
        <w:rPr>
          <w:rFonts w:ascii="宋体;?????????????????????????????¡ì" w:hAnsi="宋体;?????????????????????????????¡ì" w:cs="宋体;?????????????????????????????¡ì"/>
          <w:b/>
          <w:lang w:eastAsia="zh-CN"/>
        </w:rPr>
        <w:t>湖北省</w:t>
      </w:r>
      <w:r>
        <w:rPr>
          <w:rFonts w:ascii="宋体;?????????????????????????????¡ì" w:hAnsi="宋体;?????????????????????????????¡ì" w:cs="宋体;?????????????????????????????¡ì"/>
          <w:lang w:eastAsia="zh-CN"/>
        </w:rPr>
        <w:t>武汉市黄陂区现年五十三岁的女大法弟子李菊华，二零零九年八月十九日被黄陂区六一零头目胡述智带领一帮打手从家中绑架劫持，被非法劳教十八个月，现在已经被迫害致精神失常。李菊华曾经遭受二次非法拘留、三次劳教迫害，失去人身自由长达四年之久。她的家两次遭中共匪徒非法抢劫，遭恶人无数次骚扰。</w:t>
      </w:r>
    </w:p>
    <w:p>
      <w:pPr>
        <w:pStyle w:val="WeeklyBody"/>
        <w:spacing w:lineRule="exact" w:line="270"/>
        <w:ind w:firstLine="482"/>
        <w:rPr>
          <w:rFonts w:ascii="宋体;?????????????????????????????¡ì" w:hAnsi="宋体;?????????????????????????????¡ì" w:cs="宋体;?????????????????????????????¡ì"/>
          <w:lang w:eastAsia="zh-CN"/>
        </w:rPr>
      </w:pPr>
      <w:r>
        <w:rPr>
          <w:rFonts w:cs="宋体;?????????????????????????????¡ì" w:ascii="宋体;?????????????????????????????¡ì" w:hAnsi="宋体;?????????????????????????????¡ì"/>
          <w:lang w:eastAsia="zh-CN"/>
        </w:rPr>
        <w:t>◇</w:t>
      </w:r>
      <w:r>
        <w:rPr>
          <w:rFonts w:ascii="宋体;?????????????????????????????¡ì" w:hAnsi="宋体;?????????????????????????????¡ì" w:cs="宋体;?????????????????????????????¡ì"/>
          <w:b/>
          <w:lang w:eastAsia="zh-CN"/>
        </w:rPr>
        <w:t>湖南</w:t>
      </w:r>
      <w:r>
        <w:rPr>
          <w:rFonts w:ascii="宋体;?????????????????????????????¡ì" w:hAnsi="宋体;?????????????????????????????¡ì" w:cs="宋体;?????????????????????????????¡ì"/>
          <w:lang w:eastAsia="zh-CN"/>
        </w:rPr>
        <w:t>郴州永兴县二十九位法轮功学员二零零九年十一月二十二日利用周末的时间聚在城内一学员家，看书学法、交流修炼的体会，被闯進来的永兴县六一零办（专门迫害法轮功的机构）、国保大队、城南派出所几十人暴力绑架。当天六十岁以上的老人被非法罚款放回家，其余的法轮功学员被非法关押。</w:t>
      </w:r>
    </w:p>
    <w:p>
      <w:pPr>
        <w:pStyle w:val="Heading2"/>
        <w:rPr/>
      </w:pPr>
      <w:bookmarkStart w:id="5" w:name="__RefHeading___Toc248239272"/>
      <w:bookmarkEnd w:id="5"/>
      <w:r>
        <w:rPr/>
        <w:t>大陆综合</w:t>
      </w:r>
    </w:p>
    <w:p>
      <w:pPr>
        <w:pStyle w:val="Heading3new"/>
        <w:rPr/>
      </w:pPr>
      <w:bookmarkStart w:id="6" w:name="__RefHeading___Toc248239273"/>
      <w:bookmarkEnd w:id="6"/>
      <w:r>
        <w:rPr/>
        <w:t>大陆综合消息</w:t>
      </w:r>
    </w:p>
    <w:p>
      <w:pPr>
        <w:pStyle w:val="WeeklyBody"/>
        <w:rPr>
          <w:rFonts w:ascii="宋体;?????????????????????????????¡ì" w:hAnsi="宋体;?????????????????????????????¡ì" w:cs="宋体;?????????????????????????????¡ì"/>
          <w:lang w:eastAsia="zh-CN"/>
        </w:rPr>
      </w:pPr>
      <w:r>
        <w:rPr>
          <w:rFonts w:cs="宋体;?????????????????????????????¡ì" w:ascii="宋体;?????????????????????????????¡ì" w:hAnsi="宋体;?????????????????????????????¡ì"/>
          <w:lang w:eastAsia="zh-CN"/>
        </w:rPr>
        <w:t>◇</w:t>
      </w:r>
      <w:r>
        <w:rPr>
          <w:rFonts w:ascii="宋体;?????????????????????????????¡ì" w:hAnsi="宋体;?????????????????????????????¡ì" w:cs="宋体;?????????????????????????????¡ì"/>
          <w:lang w:eastAsia="zh-CN"/>
        </w:rPr>
        <w:t>近期，</w:t>
      </w:r>
      <w:r>
        <w:rPr>
          <w:rFonts w:ascii="宋体;?????????????????????????????¡ì" w:hAnsi="宋体;?????????????????????????????¡ì" w:cs="宋体;?????????????????????????????¡ì"/>
          <w:b/>
          <w:lang w:eastAsia="zh-CN"/>
        </w:rPr>
        <w:t>吉林</w:t>
      </w:r>
      <w:r>
        <w:rPr>
          <w:rFonts w:ascii="宋体;?????????????????????????????¡ì" w:hAnsi="宋体;?????????????????????????????¡ì" w:cs="宋体;?????????????????????????????¡ì"/>
          <w:lang w:eastAsia="zh-CN"/>
        </w:rPr>
        <w:t>监狱迫害大法弟子的罪恶行动仍在继续，多名大法弟子被关严管小号迫害，有的被酷刑折磨的出现生命危险，被转移至监狱医院迫害。二零零九年十一月十七日，监狱恶警借口公主岭的大法弟子栾德武没有按其要求坐，非法强行将手脚戴上镣子，并且反背着将手脚镣铐连锁，夜晚睡觉也不给解开。到现在，栾德武仍然被酷刑折磨关小号迫害。这种长期非人的酷刑折磨方式令人无法正常坐卧，十分痛苦，毫无人性。此前的十月十九日吉林省监狱干部到吉林市第二监狱检查工作，到狱室问被关押的大法弟子栾德武和别人有没有上过刑具“死人床”，大法弟子据实说“上过”。监狱领导走后，说真话的几个大法弟子就被那里的管教狠打，有用电棍击的，还有一个门牙被打掉二颗，他们都不同程度的受伤。紧接着说真话的几个人就被关進了小号。监狱也不让家属接见。</w:t>
      </w:r>
    </w:p>
    <w:p>
      <w:pPr>
        <w:pStyle w:val="WeeklyBody"/>
        <w:rPr>
          <w:rFonts w:ascii="宋体;?????????????????????????????¡ì" w:hAnsi="宋体;?????????????????????????????¡ì" w:cs="宋体;?????????????????????????????¡ì"/>
          <w:lang w:eastAsia="zh-CN"/>
        </w:rPr>
      </w:pPr>
      <w:r>
        <w:rPr>
          <w:rFonts w:cs="宋体;?????????????????????????????¡ì" w:ascii="宋体;?????????????????????????????¡ì" w:hAnsi="宋体;?????????????????????????????¡ì"/>
          <w:lang w:eastAsia="zh-CN"/>
        </w:rPr>
        <w:t>◇</w:t>
      </w:r>
      <w:r>
        <w:rPr>
          <w:rFonts w:ascii="宋体;?????????????????????????????¡ì" w:hAnsi="宋体;?????????????????????????????¡ì" w:cs="宋体;?????????????????????????????¡ì"/>
          <w:lang w:eastAsia="zh-CN"/>
        </w:rPr>
        <w:t>今年，</w:t>
      </w:r>
      <w:r>
        <w:rPr>
          <w:rFonts w:ascii="宋体;?????????????????????????????¡ì" w:hAnsi="宋体;?????????????????????????????¡ì" w:cs="宋体;?????????????????????????????¡ì"/>
          <w:b/>
          <w:lang w:eastAsia="zh-CN"/>
        </w:rPr>
        <w:t>山东</w:t>
      </w:r>
      <w:r>
        <w:rPr>
          <w:rFonts w:ascii="宋体;?????????????????????????????¡ì" w:hAnsi="宋体;?????????????????????????????¡ì" w:cs="宋体;?????????????????????????????¡ì"/>
          <w:lang w:eastAsia="zh-CN"/>
        </w:rPr>
        <w:t>寿光市在寿光市弹药库办了很长一段时间的“摘帽班”，实际上就是洗脑班。现在这一次又办了一段时间了，去的人大部份是“七二零”以后就不学不炼了的，但也有一部份平日不太精進、怕心很重的学员。“摘帽班”里就是问“一开始跟谁学的，学了多长时间，现在还炼不炼，有没有发过资料”等等，最后在记录的材料上叫本人摁上手印。邪恶的旧势力就是想利用这种方式毁掉一部份不精進的学员和众生，就连“七二零”以后由于怕心不学不炼了的，旧势力也不肯放过他们（她们），让他们再次对大法对师父犯罪，以致被淘汰，它们才肯罢休。如果我们同修们身边还有没被骗去“摘帽”的，最好通告他们一声：即使不学不炼了，也不要去对大法对师父犯罪，这样做对自己和家人都有好处。</w:t>
      </w:r>
    </w:p>
    <w:p>
      <w:pPr>
        <w:pStyle w:val="WeeklyBody"/>
        <w:rPr>
          <w:rFonts w:ascii="宋体;?????????????????????????????¡ì" w:hAnsi="宋体;?????????????????????????????¡ì" w:cs="宋体;?????????????????????????????¡ì"/>
          <w:lang w:eastAsia="zh-CN"/>
        </w:rPr>
      </w:pPr>
      <w:r>
        <w:rPr>
          <w:rFonts w:ascii="宋体;?????????????????????????????¡ì" w:hAnsi="宋体;?????????????????????????????¡ì" w:cs="宋体;?????????????????????????????¡ì"/>
          <w:lang w:eastAsia="zh-CN"/>
        </w:rPr>
        <w:t>近一个多月，我们寿光又有多名同修被绑架。请同修们仍坚持每晚的“七、八、九点”发出强大的正念，彻底解体寿光地区迫害大法的一切邪恶因素，救度众生。</w:t>
      </w:r>
    </w:p>
    <w:p>
      <w:pPr>
        <w:pStyle w:val="WeeklyBody"/>
        <w:rPr>
          <w:rFonts w:ascii="宋体;?????????????????????????????¡ì" w:hAnsi="宋体;?????????????????????????????¡ì" w:cs="宋体;?????????????????????????????¡ì"/>
          <w:lang w:eastAsia="zh-CN"/>
        </w:rPr>
      </w:pPr>
      <w:r>
        <w:rPr>
          <w:rFonts w:cs="宋体;?????????????????????????????¡ì" w:ascii="宋体;?????????????????????????????¡ì" w:hAnsi="宋体;?????????????????????????????¡ì"/>
          <w:lang w:eastAsia="zh-CN"/>
        </w:rPr>
        <w:t>◇</w:t>
      </w:r>
      <w:r>
        <w:rPr>
          <w:rFonts w:ascii="宋体;?????????????????????????????¡ì" w:hAnsi="宋体;?????????????????????????????¡ì" w:cs="宋体;?????????????????????????????¡ì"/>
          <w:b/>
          <w:lang w:eastAsia="zh-CN"/>
        </w:rPr>
        <w:t>安徽省</w:t>
      </w:r>
      <w:r>
        <w:rPr>
          <w:rFonts w:ascii="宋体;?????????????????????????????¡ì" w:hAnsi="宋体;?????????????????????????????¡ì" w:cs="宋体;?????????????????????????????¡ì"/>
          <w:lang w:eastAsia="zh-CN"/>
        </w:rPr>
        <w:t>合肥中级法院一级法官黎梅，正直廉洁，秉公执法，在单位是办案能手，深受访民爱戴，被誉为“黎青天”。然而她却因为修炼法轮功，于二零零八年六月十二日遭合肥市“六一零”、政法委、公安局等几十人绑架，在安徽省南湖劳教所农场非法劳教一年。期满后，又被持续关押在洗脑班，再转至合肥市第二看守所。近期被非法开庭。从被非法逮捕至开庭，黎梅指出，所谓的起诉书完全是捏造事实、强加罪名。</w:t>
      </w:r>
    </w:p>
    <w:p>
      <w:pPr>
        <w:pStyle w:val="WeeklyBody"/>
        <w:rPr>
          <w:rFonts w:ascii="宋体;?????????????????????????????¡ì" w:hAnsi="宋体;?????????????????????????????¡ì" w:cs="宋体;?????????????????????????????¡ì"/>
          <w:lang w:eastAsia="zh-CN"/>
        </w:rPr>
      </w:pPr>
      <w:r>
        <w:rPr>
          <w:rFonts w:ascii="宋体;?????????????????????????????¡ì" w:hAnsi="宋体;?????????????????????????????¡ì" w:cs="宋体;?????????????????????????????¡ì"/>
          <w:lang w:eastAsia="zh-CN"/>
        </w:rPr>
        <w:t>黎梅于二零零三年至二零零七年曾被关押于洗脑班。在长达四年的时间里，黎梅因为没有看清中共邪党的邪恶本质，在中共的谎言欺骗下被所谓的“转化”并配合恶人“转化”曾经一起修炼的法轮功学员。后来，黎梅逐渐看清了中共邪党对她和这些学员的迫害行径，对自己由于一时糊涂被所谓的“转化”后悔不已，更加明白了法轮功倡导的“真、善、忍”的可贵，从新走入法轮大法修炼中来。此次非法关押，合肥市不法机构变幻花招，提出只要她“转变态度”就立即停止司法程序，恢复工作；否则就开除，判刑。黎梅的案件可以说是中国法制的悲哀。</w:t>
      </w:r>
    </w:p>
    <w:p>
      <w:pPr>
        <w:pStyle w:val="WeeklyBody"/>
        <w:rPr/>
      </w:pPr>
      <w:r>
        <w:rPr>
          <w:rFonts w:cs="宋体;?????????????????????????????¡ì" w:ascii="宋体;?????????????????????????????¡ì" w:hAnsi="宋体;?????????????????????????????¡ì"/>
          <w:lang w:eastAsia="zh-CN"/>
        </w:rPr>
        <w:t>◇</w:t>
      </w:r>
      <w:r>
        <w:rPr>
          <w:rFonts w:ascii="宋体;?????????????????????????????¡ì" w:hAnsi="宋体;?????????????????????????????¡ì" w:cs="宋体;?????????????????????????????¡ì"/>
          <w:lang w:eastAsia="zh-CN"/>
        </w:rPr>
        <w:t>十二月八日，</w:t>
      </w:r>
      <w:r>
        <w:rPr>
          <w:rFonts w:ascii="宋体;?????????????????????????????¡ì" w:hAnsi="宋体;?????????????????????????????¡ì" w:cs="宋体;?????????????????????????????¡ì"/>
          <w:b/>
          <w:lang w:eastAsia="zh-CN"/>
        </w:rPr>
        <w:t>四川</w:t>
      </w:r>
      <w:r>
        <w:rPr>
          <w:rFonts w:ascii="宋体;?????????????????????????????¡ì" w:hAnsi="宋体;?????????????????????????????¡ì" w:cs="宋体;?????????????????????????????¡ì"/>
          <w:lang w:eastAsia="zh-CN"/>
        </w:rPr>
        <w:t>简阳市法院对雷金香等五名大法弟子非法开庭。在律师依法有理有据地全面驳斥了起诉书的所有不实指控的情况下，法院依然罔顾事实和法律，非法重判几位法轮大法弟子，雷金香被非法判刑九年六个月，贾正芬被非法判刑八年六个月，张世祥被非法判刑六年，刘德慧被非法判刑四年，彭秀琼被非法判刑三年。</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当天，许多大法弟子和当地百姓赶来法庭参加旁听，整个法庭座无虚席。几名大法弟子虽然历经几个月的残酷折磨，但依然保持了应有的风范，彭秀琼等大法弟子一下车就高喊：“法轮大法好！”在法庭上，他们利用一切机会，向人们讲述着大法的美好和自己修炼后的身心受益，以及恶党对他们的酷刑折磨。大法弟子贾正芬讲述了今天早上，看守所多给了她一百元钱，在自身遭受严重迫害的情况下，她都毫不犹豫的退还了回去，令在场人员无不动容。</w:t>
      </w:r>
    </w:p>
    <w:p>
      <w:pPr>
        <w:pStyle w:val="WeeklyBody"/>
        <w:rPr/>
      </w:pPr>
      <w:r>
        <w:rPr>
          <w:rFonts w:ascii="宋体;?????????????????????????????¡ì" w:hAnsi="宋体;?????????????????????????????¡ì" w:cs="宋体;?????????????????????????????¡ì"/>
          <w:lang w:eastAsia="zh-CN"/>
        </w:rPr>
        <w:t>三名律师从不同角度，系统阐述了法轮功学员的修炼和讲真相活动不违反任何现行法律和行政法规，完全是合法的，起诉书对大法弟子的指控于法无据。另一位原本准备为当事大法弟子做有罪辩护的当地律师，在正义之场的感染下，临时更改辩护意见，也为大法弟子做了无罪辩护。许多在场的民众也明白了真相。</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五名大法弟子在法庭上，无一例外的都曝光了所谓执法人员对他们的残酷刑讯逼供、殴打、吊铐、不许睡觉，最长有五天不许睡觉，有力揭露了邪党之恶。五十九岁的张世祥被迫害的满头白发，心力衰竭，而在这种情况下，仍被邪党人员加戴沉重的脚镣。致使审判长都不得不说，在那样的情况下形成的证据不予采信。但遗憾的是，最终法院仍然罔顾事实和法律，诬判大法弟子重刑。目前，几名大法弟子可能都被非法关押在简阳市看守所。</w:t>
      </w:r>
    </w:p>
    <w:p>
      <w:pPr>
        <w:pStyle w:val="WeeklyBody"/>
        <w:rPr/>
      </w:pPr>
      <w:r>
        <w:rPr>
          <w:rFonts w:cs="宋体;?????????????????????????????¡ì" w:ascii="宋体;?????????????????????????????¡ì" w:hAnsi="宋体;?????????????????????????????¡ì"/>
          <w:lang w:eastAsia="zh-CN"/>
        </w:rPr>
        <w:t>◇</w:t>
      </w:r>
      <w:r>
        <w:rPr>
          <w:rFonts w:ascii="宋体;?????????????????????????????¡ì" w:hAnsi="宋体;?????????????????????????????¡ì" w:cs="宋体;?????????????????????????????¡ì"/>
          <w:b/>
          <w:lang w:eastAsia="zh-CN"/>
        </w:rPr>
        <w:t>对《引用大法原文一定要恭敬准确》一文的补充</w:t>
      </w:r>
      <w:r>
        <w:rPr>
          <w:rFonts w:ascii="宋体;?????????????????????????????¡ì" w:hAnsi="宋体;?????????????????????????????¡ì" w:cs="宋体;?????????????????????????????¡ì"/>
          <w:lang w:eastAsia="zh-CN"/>
        </w:rPr>
        <w:t>（文</w:t>
      </w:r>
      <w:r>
        <w:rPr>
          <w:rFonts w:cs="宋体;?????????????????????????????¡ì" w:ascii="宋体;?????????????????????????????¡ì" w:hAnsi="宋体;?????????????????????????????¡ì"/>
          <w:lang w:eastAsia="zh-CN"/>
        </w:rPr>
        <w:t>/</w:t>
      </w:r>
      <w:r>
        <w:rPr>
          <w:rFonts w:ascii="宋体;?????????????????????????????¡ì" w:hAnsi="宋体;?????????????????????????????¡ì" w:cs="宋体;?????????????????????????????¡ì"/>
          <w:lang w:eastAsia="zh-CN"/>
        </w:rPr>
        <w:t>贵阳大法弟子）</w:t>
      </w:r>
    </w:p>
    <w:p>
      <w:pPr>
        <w:pStyle w:val="WeeklyBody"/>
        <w:rPr>
          <w:rFonts w:ascii="宋体;?????????????????????????????¡ì" w:hAnsi="宋体;?????????????????????????????¡ì" w:cs="宋体;?????????????????????????????¡ì"/>
          <w:lang w:eastAsia="zh-CN"/>
        </w:rPr>
      </w:pPr>
      <w:r>
        <w:rPr>
          <w:rFonts w:ascii="宋体;?????????????????????????????¡ì" w:hAnsi="宋体;?????????????????????????????¡ì" w:cs="宋体;?????????????????????????????¡ì"/>
          <w:lang w:eastAsia="zh-CN"/>
        </w:rPr>
        <w:t>明慧网二零零九年十二月三日文章《引用大法原文一定要恭敬准确》中谈到了不能随随便便自己打字，要用拷贝、粘贴原文的方法恭敬准确的引用师尊讲法原文，这一点是应该引起我们每一个大法徒足够重视的。表面的文字标点背后承载的是威严的宇宙大法，那么不严肃的加减文字标点能是小事吗？我们对法持什么态度，法背后的内涵、威力才会相应的向我们展现。</w:t>
      </w:r>
    </w:p>
    <w:p>
      <w:pPr>
        <w:pStyle w:val="WeeklyBody"/>
        <w:rPr/>
      </w:pPr>
      <w:r>
        <w:rPr>
          <w:rFonts w:ascii="宋体;?????????????????????????????¡ì" w:hAnsi="宋体;?????????????????????????????¡ì" w:cs="宋体;?????????????????????????????¡ì"/>
          <w:lang w:eastAsia="zh-CN"/>
        </w:rPr>
        <w:t>文中谈到：用破网软件安全上网，進入</w:t>
      </w:r>
      <w:r>
        <w:rPr>
          <w:rFonts w:ascii="宋体;?????????????????????????????¡ì" w:hAnsi="宋体;?????????????????????????????¡ì" w:cs="宋体;?????????????????????????????¡ì"/>
          <w:lang w:eastAsia="zh-CN"/>
        </w:rPr>
        <w:t xml:space="preserve"> </w:t>
      </w:r>
      <w:r>
        <w:rPr>
          <w:rFonts w:cs="宋体;?????????????????????????????¡ì" w:ascii="宋体;?????????????????????????????¡ì" w:hAnsi="宋体;?????????????????????????????¡ì"/>
          <w:lang w:eastAsia="zh-CN"/>
        </w:rPr>
        <w:t xml:space="preserve">www.google.com </w:t>
      </w:r>
      <w:r>
        <w:rPr>
          <w:rFonts w:ascii="宋体;?????????????????????????????¡ì" w:hAnsi="宋体;?????????????????????????????¡ì" w:cs="宋体;?????????????????????????????¡ì"/>
          <w:lang w:eastAsia="zh-CN"/>
        </w:rPr>
        <w:t>在网页搜索里输入要搜索的内容，空格后面加上</w:t>
      </w:r>
      <w:r>
        <w:rPr>
          <w:rFonts w:ascii="宋体;?????????????????????????????¡ì" w:hAnsi="宋体;?????????????????????????????¡ì" w:cs="宋体;?????????????????????????????¡ì"/>
          <w:lang w:eastAsia="zh-CN"/>
        </w:rPr>
        <w:t xml:space="preserve"> </w:t>
      </w:r>
      <w:r>
        <w:rPr>
          <w:rFonts w:cs="宋体;?????????????????????????????¡ì" w:ascii="宋体;?????????????????????????????¡ì" w:hAnsi="宋体;?????????????????????????????¡ì"/>
          <w:lang w:eastAsia="zh-CN"/>
        </w:rPr>
        <w:t>site:www.falundafa.org</w:t>
      </w:r>
      <w:r>
        <w:rPr>
          <w:rFonts w:ascii="宋体;?????????????????????????????¡ì" w:hAnsi="宋体;?????????????????????????????¡ì" w:cs="宋体;?????????????????????????????¡ì"/>
          <w:lang w:eastAsia="zh-CN"/>
        </w:rPr>
        <w:t>，这样就可以锁定在大法网站检索原文。我通过</w:t>
      </w:r>
      <w:r>
        <w:rPr>
          <w:rFonts w:cs="宋体;?????????????????????????????¡ì" w:ascii="宋体;?????????????????????????????¡ì" w:hAnsi="宋体;?????????????????????????????¡ì"/>
          <w:lang w:eastAsia="zh-CN"/>
        </w:rPr>
        <w:t xml:space="preserve">www.google.com </w:t>
      </w:r>
      <w:r>
        <w:rPr>
          <w:rFonts w:ascii="宋体;?????????????????????????????¡ì" w:hAnsi="宋体;?????????????????????????????¡ì" w:cs="宋体;?????????????????????????????¡ì"/>
          <w:lang w:eastAsia="zh-CN"/>
        </w:rPr>
        <w:t>、</w:t>
      </w:r>
      <w:r>
        <w:rPr>
          <w:rFonts w:cs="宋体;?????????????????????????????¡ì" w:ascii="宋体;?????????????????????????????¡ì" w:hAnsi="宋体;?????????????????????????????¡ì"/>
          <w:lang w:eastAsia="zh-CN"/>
        </w:rPr>
        <w:t>www.google.com.hk</w:t>
      </w:r>
      <w:r>
        <w:rPr>
          <w:rFonts w:ascii="宋体;?????????????????????????????¡ì" w:hAnsi="宋体;?????????????????????????????¡ì" w:cs="宋体;?????????????????????????????¡ì"/>
          <w:lang w:eastAsia="zh-CN"/>
        </w:rPr>
        <w:t>、</w:t>
      </w:r>
      <w:r>
        <w:rPr>
          <w:rFonts w:ascii="宋体;?????????????????????????????¡ì" w:hAnsi="宋体;?????????????????????????????¡ì" w:cs="宋体;?????????????????????????????¡ì"/>
          <w:lang w:eastAsia="zh-CN"/>
        </w:rPr>
        <w:t xml:space="preserve"> </w:t>
      </w:r>
      <w:r>
        <w:rPr>
          <w:rFonts w:cs="宋体;?????????????????????????????¡ì" w:ascii="宋体;?????????????????????????????¡ì" w:hAnsi="宋体;?????????????????????????????¡ì"/>
          <w:lang w:eastAsia="zh-CN"/>
        </w:rPr>
        <w:t>www.google.com.tw</w:t>
      </w:r>
      <w:r>
        <w:rPr>
          <w:rFonts w:ascii="宋体;?????????????????????????????¡ì" w:hAnsi="宋体;?????????????????????????????¡ì" w:cs="宋体;?????????????????????????????¡ì"/>
          <w:lang w:eastAsia="zh-CN"/>
        </w:rPr>
        <w:t>用上面的方法都试了一下，在家中单线宽带上网能很快正确的显示出所检索的师尊讲法原文。但是在单位局域网的环境下，就出现了什么也没找到的检索结果。这时只要点一下</w:t>
      </w:r>
      <w:r>
        <w:rPr>
          <w:rFonts w:cs="宋体;?????????????????????????????¡ì" w:ascii="宋体;?????????????????????????????¡ì" w:hAnsi="宋体;?????????????????????????????¡ì"/>
          <w:lang w:eastAsia="zh-CN"/>
        </w:rPr>
        <w:t>IE</w:t>
      </w:r>
      <w:r>
        <w:rPr>
          <w:rFonts w:ascii="宋体;?????????????????????????????¡ì" w:hAnsi="宋体;?????????????????????????????¡ì" w:cs="宋体;?????????????????????????????¡ì"/>
          <w:lang w:eastAsia="zh-CN"/>
        </w:rPr>
        <w:t>浏览器的后退键，就又可以正确的显示出所检索的师尊讲法原文。</w:t>
      </w:r>
    </w:p>
    <w:p>
      <w:pPr>
        <w:pStyle w:val="Heading3new"/>
        <w:rPr/>
      </w:pPr>
      <w:bookmarkStart w:id="7" w:name="__RefHeading___Toc248239274"/>
      <w:bookmarkEnd w:id="7"/>
      <w:r>
        <w:rPr/>
        <w:t>严正声明</w:t>
      </w:r>
    </w:p>
    <w:p>
      <w:pPr>
        <w:pStyle w:val="WeeklyBody"/>
        <w:rPr>
          <w:rFonts w:ascii="宋体;?????????????????????????????¡ì" w:hAnsi="宋体;?????????????????????????????¡ì" w:cs="宋体;?????????????????????????????¡ì"/>
          <w:lang w:eastAsia="zh-CN"/>
        </w:rPr>
      </w:pPr>
      <w:r>
        <w:rPr>
          <w:rFonts w:ascii="宋体;?????????????????????????????¡ì" w:hAnsi="宋体;?????????????????????????????¡ì" w:cs="宋体;?????????????????????????????¡ì"/>
          <w:lang w:eastAsia="zh-CN"/>
        </w:rPr>
        <w:t>本周三百七十七名大法学员严正声明一切不符合大法的言行全部作废，表示要加倍弥补给大法造成的损失，坚修大法到底。</w:t>
      </w:r>
    </w:p>
    <w:p>
      <w:pPr>
        <w:pStyle w:val="Heading3new"/>
        <w:rPr/>
      </w:pPr>
      <w:bookmarkStart w:id="8" w:name="__RefHeading___Toc248239275"/>
      <w:bookmarkEnd w:id="8"/>
      <w:r>
        <w:rPr/>
        <w:t>世人觉醒</w:t>
      </w:r>
    </w:p>
    <w:p>
      <w:pPr>
        <w:pStyle w:val="WeeklyBody"/>
        <w:rPr/>
      </w:pPr>
      <w:r>
        <w:rPr>
          <w:rFonts w:ascii="宋体;?????????????????????????????¡ì" w:hAnsi="宋体;?????????????????????????????¡ì" w:cs="宋体;?????????????????????????????¡ì"/>
          <w:lang w:eastAsia="zh-CN"/>
        </w:rPr>
        <w:t>本周二百六十七名觉醒世人郑重声明</w:t>
      </w:r>
      <w:r>
        <w:rPr>
          <w:rFonts w:cs="宋体;?????????????????????????????¡ì" w:ascii="宋体;?????????????????????????????¡ì" w:hAnsi="宋体;?????????????????????????????¡ì"/>
          <w:lang w:eastAsia="zh-CN"/>
        </w:rPr>
        <w:t>,</w:t>
      </w:r>
      <w:r>
        <w:rPr>
          <w:rFonts w:ascii="宋体;?????????????????????????????¡ì" w:hAnsi="宋体;?????????????????????????????¡ì" w:cs="宋体;?????????????????????????????¡ì"/>
          <w:lang w:eastAsia="zh-CN"/>
        </w:rPr>
        <w:t>以前所</w:t>
      </w:r>
      <w:r>
        <w:rPr>
          <w:rFonts w:ascii="宋体;?????????????????????????????¡ì" w:hAnsi="宋体;?????????????????????????????¡ì" w:cs="PMingLiU;新細明體"/>
          <w:lang w:eastAsia="zh-CN"/>
        </w:rPr>
        <w:t>写</w:t>
      </w:r>
      <w:r>
        <w:rPr>
          <w:rFonts w:ascii="宋体;?????????????????????????????¡ì" w:hAnsi="宋体;?????????????????????????????¡ì" w:cs="宋体;?????????????????????????????¡ì"/>
          <w:lang w:eastAsia="zh-CN"/>
        </w:rPr>
        <w:t>、所</w:t>
      </w:r>
      <w:r>
        <w:rPr>
          <w:rFonts w:ascii="宋体;?????????????????????????????¡ì" w:hAnsi="宋体;?????????????????????????????¡ì" w:cs="PMingLiU;新細明體"/>
          <w:lang w:eastAsia="zh-CN"/>
        </w:rPr>
        <w:t>说</w:t>
      </w:r>
      <w:r>
        <w:rPr>
          <w:rFonts w:ascii="宋体;?????????????????????????????¡ì" w:hAnsi="宋体;?????????????????????????????¡ì" w:cs="宋体;?????????????????????????????¡ì"/>
          <w:lang w:eastAsia="zh-CN"/>
        </w:rPr>
        <w:t>、所做</w:t>
      </w:r>
      <w:r>
        <w:rPr>
          <w:rFonts w:ascii="宋体;?????????????????????????????¡ì" w:hAnsi="宋体;?????????????????????????????¡ì" w:cs="PMingLiU;新細明體"/>
          <w:lang w:eastAsia="zh-CN"/>
        </w:rPr>
        <w:t>对</w:t>
      </w:r>
      <w:r>
        <w:rPr>
          <w:rFonts w:ascii="宋体;?????????????????????????????¡ì" w:hAnsi="宋体;?????????????????????????????¡ì" w:cs="宋体;?????????????????????????????¡ì"/>
          <w:lang w:eastAsia="zh-CN"/>
        </w:rPr>
        <w:t>大法、</w:t>
      </w:r>
      <w:r>
        <w:rPr>
          <w:rFonts w:ascii="宋体;?????????????????????????????¡ì" w:hAnsi="宋体;?????????????????????????????¡ì" w:cs="PMingLiU;新細明體"/>
          <w:lang w:eastAsia="zh-CN"/>
        </w:rPr>
        <w:t>对师</w:t>
      </w:r>
      <w:r>
        <w:rPr>
          <w:rFonts w:ascii="宋体;?????????????????????????????¡ì" w:hAnsi="宋体;?????????????????????????????¡ì" w:cs="宋体;?????????????????????????????¡ì"/>
          <w:lang w:eastAsia="zh-CN"/>
        </w:rPr>
        <w:t>父不利的言行全部作</w:t>
      </w:r>
      <w:r>
        <w:rPr>
          <w:rFonts w:ascii="宋体;?????????????????????????????¡ì" w:hAnsi="宋体;?????????????????????????????¡ì" w:cs="PMingLiU;新細明體"/>
          <w:lang w:eastAsia="zh-CN"/>
        </w:rPr>
        <w:t>废</w:t>
      </w:r>
      <w:r>
        <w:rPr>
          <w:rFonts w:ascii="宋体;?????????????????????????????¡ì" w:hAnsi="宋体;?????????????????????????????¡ì" w:cs="宋体;?????????????????????????????¡ì"/>
          <w:lang w:eastAsia="zh-CN"/>
        </w:rPr>
        <w:t>。相信法</w:t>
      </w:r>
      <w:r>
        <w:rPr>
          <w:rFonts w:ascii="宋体;?????????????????????????????¡ì" w:hAnsi="宋体;?????????????????????????????¡ì" w:cs="PMingLiU;新細明體"/>
          <w:lang w:eastAsia="zh-CN"/>
        </w:rPr>
        <w:t>轮</w:t>
      </w:r>
      <w:r>
        <w:rPr>
          <w:rFonts w:ascii="宋体;?????????????????????????????¡ì" w:hAnsi="宋体;?????????????????????????????¡ì" w:cs="宋体;?????????????????????????????¡ì"/>
          <w:lang w:eastAsia="zh-CN"/>
        </w:rPr>
        <w:t>大法好，支持法</w:t>
      </w:r>
      <w:r>
        <w:rPr>
          <w:rFonts w:ascii="宋体;?????????????????????????????¡ì" w:hAnsi="宋体;?????????????????????????????¡ì" w:cs="PMingLiU;新細明體"/>
          <w:lang w:eastAsia="zh-CN"/>
        </w:rPr>
        <w:t>轮</w:t>
      </w:r>
      <w:r>
        <w:rPr>
          <w:rFonts w:ascii="宋体;?????????????????????????????¡ì" w:hAnsi="宋体;?????????????????????????????¡ì" w:cs="宋体;?????????????????????????????¡ì"/>
          <w:lang w:eastAsia="zh-CN"/>
        </w:rPr>
        <w:t>大法，弥</w:t>
      </w:r>
      <w:r>
        <w:rPr>
          <w:rFonts w:ascii="宋体;?????????????????????????????¡ì" w:hAnsi="宋体;?????????????????????????????¡ì" w:cs="PMingLiU;新細明體"/>
          <w:lang w:eastAsia="zh-CN"/>
        </w:rPr>
        <w:t>补过错</w:t>
      </w:r>
      <w:r>
        <w:rPr>
          <w:rFonts w:ascii="宋体;?????????????????????????????¡ì" w:hAnsi="宋体;?????????????????????????????¡ì" w:cs="宋体;?????????????????????????????¡ì"/>
          <w:lang w:eastAsia="zh-CN"/>
        </w:rPr>
        <w:t>。</w:t>
      </w:r>
    </w:p>
    <w:p>
      <w:pPr>
        <w:pStyle w:val="WeeklyBody"/>
        <w:ind w:hanging="0"/>
        <w:rPr>
          <w:rFonts w:ascii="宋体;?????????????????????????????¡ì" w:hAnsi="宋体;?????????????????????????????¡ì" w:cs="宋体;?????????????????????????????¡ì"/>
          <w:lang w:eastAsia="zh-CN"/>
        </w:rPr>
      </w:pPr>
      <w:r>
        <w:rPr>
          <w:rFonts w:cs="宋体;?????????????????????????????¡ì" w:ascii="宋体;?????????????????????????????¡ì" w:hAnsi="宋体;?????????????????????????????¡ì"/>
          <w:lang w:eastAsia="zh-CN"/>
        </w:rPr>
      </w:r>
    </w:p>
    <w:p>
      <w:pPr>
        <w:pStyle w:val="WeeklyBody"/>
        <w:ind w:hanging="0"/>
        <w:rPr>
          <w:rFonts w:ascii="宋体;?????????????????????????????¡ì" w:hAnsi="宋体;?????????????????????????????¡ì" w:cs="宋体;?????????????????????????????¡ì"/>
          <w:lang w:eastAsia="zh-CN"/>
        </w:rPr>
      </w:pPr>
      <w:r>
        <w:rPr>
          <w:rFonts w:ascii="宋体;?????????????????????????????¡ì" w:hAnsi="宋体;?????????????????????????????¡ì" w:cs="宋体;?????????????????????????????¡ì"/>
          <w:b/>
          <w:lang w:eastAsia="zh-CN"/>
        </w:rPr>
        <w:t>审判江泽民 中国人听了都高兴</w:t>
      </w:r>
    </w:p>
    <w:p>
      <w:pPr>
        <w:pStyle w:val="WeeklyBody"/>
        <w:rPr/>
      </w:pPr>
      <w:r>
        <w:rPr>
          <w:rFonts w:ascii="宋体;?????????????????????????????¡ì" w:hAnsi="宋体;?????????????????????????????¡ì" w:cs="宋体;?????????????????????????????¡ì"/>
          <w:lang w:eastAsia="zh-CN"/>
        </w:rPr>
        <w:t>最近河北石家庄市出现了“全球公审江泽民”的小标语，老百姓看了之后都露出微笑的面容，有的市民说：这个老坏东西不光迫害法轮功犯下群体灭绝罪和酷刑罪，他在执政期间也没给老百姓办一件好事，坏事倒做了不少。现在当官的这么腐败，吃喝嫖赌全沾，完全与他有关系。还有的说：他不会办好事，只会耍流氓。也有的说：江泽民这个大坏蛋应该判他绞刑。</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善恶有报是天理，江泽民坏事干绝，自有公论！</w:t>
      </w:r>
    </w:p>
    <w:p>
      <w:pPr>
        <w:pStyle w:val="Heading3new"/>
        <w:rPr/>
      </w:pPr>
      <w:bookmarkStart w:id="9" w:name="__RefHeading___Toc248239276"/>
      <w:bookmarkEnd w:id="9"/>
      <w:r>
        <w:rPr/>
        <w:t>人心与因果</w:t>
      </w:r>
    </w:p>
    <w:p>
      <w:pPr>
        <w:pStyle w:val="WeeklyBody"/>
        <w:ind w:hanging="0"/>
        <w:rPr>
          <w:rFonts w:ascii="宋体;?????????????????????????????¡ì" w:hAnsi="宋体;?????????????????????????????¡ì" w:cs="宋体;?????????????????????????????¡ì"/>
          <w:lang w:eastAsia="zh-CN"/>
        </w:rPr>
      </w:pPr>
      <w:r>
        <w:rPr>
          <w:rFonts w:ascii="宋体;?????????????????????????????¡ì" w:hAnsi="宋体;?????????????????????????????¡ì" w:cs="宋体;?????????????????????????????¡ì"/>
          <w:b/>
          <w:lang w:eastAsia="zh-CN"/>
        </w:rPr>
        <w:t>他去掉了偷盗的恶习</w:t>
      </w:r>
    </w:p>
    <w:p>
      <w:pPr>
        <w:pStyle w:val="WeeklyBody"/>
        <w:rPr>
          <w:rFonts w:ascii="宋体;?????????????????????????????¡ì" w:hAnsi="宋体;?????????????????????????????¡ì" w:cs="宋体;?????????????????????????????¡ì"/>
          <w:lang w:eastAsia="zh-CN"/>
        </w:rPr>
      </w:pPr>
      <w:r>
        <w:rPr>
          <w:rFonts w:ascii="宋体;?????????????????????????????¡ì" w:hAnsi="宋体;?????????????????????????????¡ì" w:cs="宋体;?????????????????????????????¡ì"/>
          <w:lang w:eastAsia="zh-CN"/>
        </w:rPr>
        <w:t>一天，丈夫的朋友来我家做客，我们已有一年多没有见面了，对于他的突然来访我们很高兴。闲聊时提起他的妻子，他说他妻子看了法轮大法书，身体健康了，也不吃药了。说话间还引出了另一段话，令我颇为吃惊。他说他以前有一顽固的恶习，只要看到商店里或者谁家有自己喜欢的东西，就要想方设法弄到手，无法自制；看到路边的自行车，随便就骑走了，一走一过就卖掉了，前后偷走的自行车算来有四、五十辆。可是自从他媳妇看了大法书后，他看见再好的东西，连想都不想了。媳妇告诉他：这是“一人炼功，全家受益”。一番话听的我有些呆了，我做梦也没有想到看上去老实巴交的他竟然会偷东西；而更感叹的是：法轮大法真是“佛光普照　礼义圆明”。</w:t>
      </w:r>
    </w:p>
    <w:p>
      <w:pPr>
        <w:pStyle w:val="WeeklyBody"/>
        <w:ind w:hanging="0"/>
        <w:rPr>
          <w:rFonts w:ascii="宋体;?????????????????????????????¡ì" w:hAnsi="宋体;?????????????????????????????¡ì" w:cs="宋体;?????????????????????????????¡ì"/>
          <w:lang w:eastAsia="zh-CN"/>
        </w:rPr>
      </w:pPr>
      <w:r>
        <w:rPr>
          <w:rFonts w:cs="宋体;?????????????????????????????¡ì" w:ascii="宋体;?????????????????????????????¡ì" w:hAnsi="宋体;?????????????????????????????¡ì"/>
          <w:lang w:eastAsia="zh-CN"/>
        </w:rPr>
      </w:r>
    </w:p>
    <w:p>
      <w:pPr>
        <w:pStyle w:val="WeeklyBody"/>
        <w:ind w:hanging="0"/>
        <w:rPr>
          <w:rFonts w:ascii="宋体;?????????????????????????????¡ì" w:hAnsi="宋体;?????????????????????????????¡ì" w:cs="宋体;?????????????????????????????¡ì"/>
          <w:lang w:eastAsia="zh-CN"/>
        </w:rPr>
      </w:pPr>
      <w:r>
        <w:rPr>
          <w:rFonts w:ascii="宋体;?????????????????????????????¡ì" w:hAnsi="宋体;?????????????????????????????¡ì" w:cs="宋体;?????????????????????????????¡ì"/>
          <w:b/>
          <w:lang w:eastAsia="zh-CN"/>
        </w:rPr>
        <w:t>明真相支持大法得福报</w:t>
      </w:r>
    </w:p>
    <w:p>
      <w:pPr>
        <w:pStyle w:val="WeeklyBody"/>
        <w:rPr>
          <w:rFonts w:ascii="宋体;?????????????????????????????¡ì" w:hAnsi="宋体;?????????????????????????????¡ì" w:cs="宋体;?????????????????????????????¡ì"/>
          <w:lang w:eastAsia="zh-CN"/>
        </w:rPr>
      </w:pPr>
      <w:r>
        <w:rPr>
          <w:rFonts w:ascii="宋体;?????????????????????????????¡ì" w:hAnsi="宋体;?????????????????????????????¡ì" w:cs="宋体;?????????????????????????????¡ì"/>
          <w:lang w:eastAsia="zh-CN"/>
        </w:rPr>
        <w:t>河北大法弟子杨阿姨，今年七十多岁了，老伴早就过世了，三个儿子也都成家立业，只有小儿子因为没有房子和杨阿姨住在一起。杨阿姨原先身体很不好，患有多种疾病，通过修炼法轮功，不仅身体健康，脾气也变好了，更加心地善良、宽容大度，带孙子，与儿子媳妇相处得非常融洽，所以孩子们都非常孝敬她并且都知道大法好，都支持她修炼。</w:t>
      </w:r>
    </w:p>
    <w:p>
      <w:pPr>
        <w:pStyle w:val="WeeklyBody"/>
        <w:rPr>
          <w:rFonts w:ascii="宋体;?????????????????????????????¡ì" w:hAnsi="宋体;?????????????????????????????¡ì" w:cs="宋体;?????????????????????????????¡ì"/>
          <w:lang w:eastAsia="zh-CN"/>
        </w:rPr>
      </w:pPr>
      <w:r>
        <w:rPr>
          <w:rFonts w:ascii="宋体;?????????????????????????????¡ì" w:hAnsi="宋体;?????????????????????????????¡ì" w:cs="宋体;?????????????????????????????¡ì"/>
          <w:lang w:eastAsia="zh-CN"/>
        </w:rPr>
        <w:t>一九九九年七月中共铺天盖地迫害大法时，居委会要大法弟子交书，阿姨非常紧张，不知把大法书藏哪里才安全。大儿子说：“妈，别着急，你收拾好，我带走。”于是大儿子把大法书转移到一个安全的地方藏起来。后来，杨阿姨和全世界大法弟子一样讲真相、发传单，她家成了资料小交接点。有时阿姨不在家，孩子们就帮忙把资料收藏好。逢着下雨、下雪天，孩子们就不叫阿姨出去发资料，儿子、媳妇、孙子出去帮着发。所以孩子们都得到了福报，无论儿子们的工作、生活还是孙子们的学习都很好。</w:t>
      </w:r>
    </w:p>
    <w:p>
      <w:pPr>
        <w:pStyle w:val="WeeklyBody"/>
        <w:rPr>
          <w:rFonts w:ascii="宋体;?????????????????????????????¡ì" w:hAnsi="宋体;?????????????????????????????¡ì" w:cs="宋体;?????????????????????????????¡ì"/>
          <w:lang w:eastAsia="zh-CN"/>
        </w:rPr>
      </w:pPr>
      <w:r>
        <w:rPr>
          <w:rFonts w:ascii="宋体;?????????????????????????????¡ì" w:hAnsi="宋体;?????????????????????????????¡ì" w:cs="宋体;?????????????????????????????¡ì"/>
          <w:lang w:eastAsia="zh-CN"/>
        </w:rPr>
        <w:t>特别是小儿子，看过《转法轮》书，非常认同大法的法理，但因为还放不下喝酒的执著，尚未走進修炼中来。但他对师父非常尊敬，只要他在家，给师父的法像上的香就没断过。只要在外面听到有人说大法不好，他立马就跟人吵。小媳妇信佛，有一次進庙烧香，让看香的人给看香（算命），看香人说：“你老公是个脾气暴做事毛糙的人，他有好多次大难，都躲过去了，有人保着他。你们家供着大佛哩。”小媳妇奇怪：“我们家没有供着佛呀？”看香人肯定的说：“供着哩，你婆婆供的，是个男的。”媳妇立刻想起了李洪志师父，恍然大悟。回到家将此事一说，全家人立刻明白了。全家无不感谢李洪志师父的救命之恩。</w:t>
      </w:r>
    </w:p>
    <w:p>
      <w:pPr>
        <w:pStyle w:val="WeeklyBody"/>
        <w:rPr>
          <w:rFonts w:ascii="宋体;?????????????????????????????¡ì" w:hAnsi="宋体;?????????????????????????????¡ì" w:cs="宋体;?????????????????????????????¡ì"/>
          <w:lang w:eastAsia="zh-CN"/>
        </w:rPr>
      </w:pPr>
      <w:r>
        <w:rPr>
          <w:rFonts w:cs="宋体;?????????????????????????????¡ì" w:ascii="宋体;?????????????????????????????¡ì" w:hAnsi="宋体;?????????????????????????????¡ì"/>
          <w:lang w:eastAsia="zh-CN"/>
        </w:rPr>
      </w:r>
    </w:p>
    <w:p>
      <w:pPr>
        <w:pStyle w:val="WeeklyBody"/>
        <w:ind w:hanging="0"/>
        <w:rPr>
          <w:rFonts w:ascii="宋体;?????????????????????????????¡ì" w:hAnsi="宋体;?????????????????????????????¡ì" w:cs="宋体;?????????????????????????????¡ì"/>
          <w:lang w:eastAsia="zh-CN"/>
        </w:rPr>
      </w:pPr>
      <w:r>
        <w:rPr>
          <w:rFonts w:ascii="宋体;?????????????????????????????¡ì" w:hAnsi="宋体;?????????????????????????????¡ì" w:cs="宋体;?????????????????????????????¡ì"/>
          <w:b/>
          <w:lang w:eastAsia="zh-CN"/>
        </w:rPr>
        <w:t>听真相腰腿病不翼而飞</w:t>
      </w:r>
    </w:p>
    <w:p>
      <w:pPr>
        <w:pStyle w:val="WeeklyBody"/>
        <w:rPr>
          <w:rFonts w:ascii="宋体;?????????????????????????????¡ì" w:hAnsi="宋体;?????????????????????????????¡ì" w:cs="宋体;?????????????????????????????¡ì"/>
          <w:lang w:eastAsia="zh-CN"/>
        </w:rPr>
      </w:pPr>
      <w:r>
        <w:rPr>
          <w:rFonts w:ascii="宋体;?????????????????????????????¡ì" w:hAnsi="宋体;?????????????????????????????¡ì" w:cs="宋体;?????????????????????????????¡ì"/>
          <w:lang w:eastAsia="zh-CN"/>
        </w:rPr>
        <w:t>河北省沧州市某村李奶奶（化名）七十来岁，长期患腰腿病，躺不下起不来，躺下痛起来也痛，坐下痛，起身就更难，去医院检查治疗也没治好。老俩口和孩子们分开住，日常生活由老伴照顾。</w:t>
      </w:r>
    </w:p>
    <w:p>
      <w:pPr>
        <w:pStyle w:val="WeeklyBody"/>
        <w:rPr>
          <w:rFonts w:ascii="宋体;?????????????????????????????¡ì" w:hAnsi="宋体;?????????????????????????????¡ì" w:cs="宋体;?????????????????????????????¡ì"/>
          <w:lang w:eastAsia="zh-CN"/>
        </w:rPr>
      </w:pPr>
      <w:r>
        <w:rPr>
          <w:rFonts w:ascii="宋体;?????????????????????????????¡ì" w:hAnsi="宋体;?????????????????????????????¡ì" w:cs="宋体;?????????????????????????????¡ì"/>
          <w:lang w:eastAsia="zh-CN"/>
        </w:rPr>
        <w:t>二零零八年的一天，一名法轮功学员在她家门口给另一个老太太讲法轮功被迫害的真相，她坐在一边听着。讲了好长时间，李奶奶怕这名大法弟子口渴，想起身给大法弟子倒杯水去。</w:t>
      </w:r>
    </w:p>
    <w:p>
      <w:pPr>
        <w:pStyle w:val="WeeklyBody"/>
        <w:rPr>
          <w:rFonts w:ascii="宋体;?????????????????????????????¡ì" w:hAnsi="宋体;?????????????????????????????¡ì" w:cs="宋体;?????????????????????????????¡ì"/>
          <w:lang w:eastAsia="zh-CN"/>
        </w:rPr>
      </w:pPr>
      <w:r>
        <w:rPr>
          <w:rFonts w:ascii="宋体;?????????????????????????????¡ì" w:hAnsi="宋体;?????????????????????????????¡ì" w:cs="宋体;?????????????????????????????¡ì"/>
          <w:lang w:eastAsia="zh-CN"/>
        </w:rPr>
        <w:t>李奶奶还象往常一样小心的慢慢的站起来，当站起身后她吃惊的发现，在起身的过程中腰没疼腿也不疼，身子一下子轻松了，心里说不出的惊喜，就问大法弟子：你是不是有神哪？我听你说了半天话，腰腿病怎么就好了呢？大法弟子说：我是修炼法轮功的。李奶奶说：法轮功真好啊！</w:t>
      </w:r>
    </w:p>
    <w:p>
      <w:pPr>
        <w:pStyle w:val="WeeklyBody"/>
        <w:rPr>
          <w:rFonts w:ascii="宋体;?????????????????????????????¡ì" w:hAnsi="宋体;?????????????????????????????¡ì" w:cs="宋体;?????????????????????????????¡ì"/>
          <w:lang w:eastAsia="zh-CN"/>
        </w:rPr>
      </w:pPr>
      <w:r>
        <w:rPr>
          <w:rFonts w:ascii="宋体;?????????????????????????????¡ì" w:hAnsi="宋体;?????????????????????????????¡ì" w:cs="宋体;?????????????????????????????¡ì"/>
          <w:lang w:eastAsia="zh-CN"/>
        </w:rPr>
        <w:t>大法弟子临走时给了另一位老太太一份真相资料，李奶奶忙追着也要了一份。以后李奶奶经常对人说：法轮功太好了，我的病是炼法轮功的讲好的！再后来李奶奶找到了附近的大法弟子，走入了大法修炼。</w:t>
      </w:r>
    </w:p>
    <w:p>
      <w:pPr>
        <w:pStyle w:val="WeeklyBody"/>
        <w:rPr>
          <w:rFonts w:ascii="宋体;?????????????????????????????¡ì" w:hAnsi="宋体;?????????????????????????????¡ì" w:cs="宋体;?????????????????????????????¡ì"/>
          <w:lang w:eastAsia="zh-CN"/>
        </w:rPr>
      </w:pPr>
      <w:r>
        <w:rPr>
          <w:rFonts w:cs="宋体;?????????????????????????????¡ì" w:ascii="宋体;?????????????????????????????¡ì" w:hAnsi="宋体;?????????????????????????????¡ì"/>
          <w:lang w:eastAsia="zh-CN"/>
        </w:rPr>
      </w:r>
    </w:p>
    <w:p>
      <w:pPr>
        <w:pStyle w:val="WeeklyBody"/>
        <w:ind w:hanging="0"/>
        <w:rPr>
          <w:rFonts w:ascii="宋体;?????????????????????????????¡ì" w:hAnsi="宋体;?????????????????????????????¡ì" w:cs="宋体;?????????????????????????????¡ì"/>
          <w:lang w:eastAsia="zh-CN"/>
        </w:rPr>
      </w:pPr>
      <w:r>
        <w:rPr>
          <w:rFonts w:ascii="宋体;?????????????????????????????¡ì" w:hAnsi="宋体;?????????????????????????????¡ì" w:cs="宋体;?????????????????????????????¡ì"/>
          <w:b/>
          <w:lang w:eastAsia="zh-CN"/>
        </w:rPr>
        <w:t>四川省女子劳教所恶警猝死医院</w:t>
      </w:r>
    </w:p>
    <w:p>
      <w:pPr>
        <w:pStyle w:val="WeeklyBody"/>
        <w:rPr>
          <w:rFonts w:ascii="宋体;?????????????????????????????¡ì" w:hAnsi="宋体;?????????????????????????????¡ì" w:cs="宋体;?????????????????????????????¡ì"/>
          <w:lang w:eastAsia="zh-CN"/>
        </w:rPr>
      </w:pPr>
      <w:r>
        <w:rPr>
          <w:rFonts w:ascii="宋体;?????????????????????????????¡ì" w:hAnsi="宋体;?????????????????????????????¡ì" w:cs="宋体;?????????????????????????????¡ì"/>
          <w:lang w:eastAsia="zh-CN"/>
        </w:rPr>
        <w:t>四川省女子劳教所三大队专管迫害法轮功学员的恶警付美琴，现年二十八岁，毕业于东山市师范学院。付美琴不听劝告，一意孤行，破口大骂大法及师父，不听真相。在无病的情况下，于二零零九年十一月十八日凌晨死于医院，原因是预防甲流感，针药注射所致。恶报来临时，是不看年龄的。希望在职的公检法人员警醒，不要对大法犯罪。</w:t>
      </w:r>
    </w:p>
    <w:p>
      <w:pPr>
        <w:pStyle w:val="Heading2"/>
        <w:rPr/>
      </w:pPr>
      <w:bookmarkStart w:id="10" w:name="__RefHeading___Toc248239277"/>
      <w:bookmarkEnd w:id="10"/>
      <w:r>
        <w:rPr/>
        <w:t>海外综合</w:t>
      </w:r>
    </w:p>
    <w:p>
      <w:pPr>
        <w:pStyle w:val="Heading3new"/>
        <w:rPr/>
      </w:pPr>
      <w:bookmarkStart w:id="11" w:name="__RefHeading___Toc248239278"/>
      <w:bookmarkEnd w:id="11"/>
      <w:r>
        <w:rPr/>
        <w:t>海外学员证实大法、讲真相摘要</w:t>
      </w:r>
    </w:p>
    <w:p>
      <w:pPr>
        <w:pStyle w:val="WeeklyBody"/>
        <w:rPr>
          <w:rFonts w:ascii="宋体;?????????????????????????????¡ì" w:hAnsi="宋体;?????????????????????????????¡ì" w:cs="宋体;?????????????????????????????¡ì"/>
          <w:lang w:eastAsia="zh-CN"/>
        </w:rPr>
      </w:pPr>
      <w:r>
        <w:rPr>
          <w:rFonts w:ascii="宋体;?????????????????????????????¡ì" w:hAnsi="宋体;?????????????????????????????¡ì" w:cs="宋体;?????????????????????????????¡ì"/>
          <w:lang w:eastAsia="zh-CN"/>
        </w:rPr>
        <w:t>被誉为全</w:t>
      </w:r>
      <w:r>
        <w:rPr>
          <w:rFonts w:ascii="宋体;?????????????????????????????¡ì" w:hAnsi="宋体;?????????????????????????????¡ì" w:cs="宋体;?????????????????????????????¡ì"/>
          <w:b/>
          <w:lang w:eastAsia="zh-CN"/>
        </w:rPr>
        <w:t>美国</w:t>
      </w:r>
      <w:r>
        <w:rPr>
          <w:rFonts w:ascii="宋体;?????????????????????????????¡ì" w:hAnsi="宋体;?????????????????????????????¡ì" w:cs="宋体;?????????????????????????????¡ì"/>
          <w:lang w:eastAsia="zh-CN"/>
        </w:rPr>
        <w:t>二十五大游行之一的“圣荷西假日大游行”十二月六日在市中心圣塔克拉拉大道举行，法轮功学员应邀参加了游行，受到主办者和观众的热烈欢迎。当身着中国古装汉服的天国乐团演奏着雄壮嘹亮的“法轮大法好”乐曲经过主席台时，主持人向观众说：“让我们热烈欢迎法轮大法的队伍。”活动组织者估计，当天观看游行的现场观众有十万人。</w:t>
      </w:r>
    </w:p>
    <w:p>
      <w:pPr>
        <w:pStyle w:val="WeeklyBody"/>
        <w:rPr>
          <w:rFonts w:ascii="宋体;?????????????????????????????¡ì" w:hAnsi="宋体;?????????????????????????????¡ì" w:cs="宋体;?????????????????????????????¡ì"/>
          <w:lang w:eastAsia="zh-CN"/>
        </w:rPr>
      </w:pPr>
      <w:r>
        <w:rPr>
          <w:rFonts w:ascii="宋体;?????????????????????????????¡ì" w:hAnsi="宋体;?????????????????????????????¡ì" w:cs="宋体;?????????????????????????????¡ì"/>
          <w:lang w:eastAsia="zh-CN"/>
        </w:rPr>
        <w:t>十二月五日，</w:t>
      </w:r>
      <w:r>
        <w:rPr>
          <w:rFonts w:ascii="宋体;?????????????????????????????¡ì" w:hAnsi="宋体;?????????????????????????????¡ì" w:cs="宋体;?????????????????????????????¡ì"/>
          <w:b/>
          <w:lang w:eastAsia="zh-CN"/>
        </w:rPr>
        <w:t>美国</w:t>
      </w:r>
      <w:r>
        <w:rPr>
          <w:rFonts w:ascii="宋体;?????????????????????????????¡ì" w:hAnsi="宋体;?????????????????????????????¡ì" w:cs="宋体;?????????????????????????????¡ì"/>
          <w:lang w:eastAsia="zh-CN"/>
        </w:rPr>
        <w:t>加州第十届奥克兰假日游行在市中心举行，身着中国古装汉服的天国乐团受到观众的欢迎，在整个游行的沿途获得了无数掌声和欢呼。十二月四日晚，宾州费城西郊西切斯特市灯火辉煌，上万名观众翘首观看一年一度的迎圣诞游行。游行队伍由九十多个团体组成，法轮功学员组成的腰鼓队是唯一一个代表华人的队伍，受到民众的热烈欢迎。</w:t>
      </w:r>
    </w:p>
    <w:p>
      <w:pPr>
        <w:pStyle w:val="WeeklyBody"/>
        <w:rPr>
          <w:rFonts w:ascii="宋体;?????????????????????????????¡ì" w:hAnsi="宋体;?????????????????????????????¡ì" w:cs="宋体;?????????????????????????????¡ì"/>
          <w:lang w:eastAsia="zh-CN"/>
        </w:rPr>
      </w:pPr>
      <w:r>
        <w:rPr>
          <w:rFonts w:ascii="宋体;?????????????????????????????¡ì" w:hAnsi="宋体;?????????????????????????????¡ì" w:cs="宋体;?????????????????????????????¡ì"/>
          <w:lang w:eastAsia="zh-CN"/>
        </w:rPr>
        <w:t>十二月五日是</w:t>
      </w:r>
      <w:r>
        <w:rPr>
          <w:rFonts w:ascii="宋体;?????????????????????????????¡ì" w:hAnsi="宋体;?????????????????????????????¡ì" w:cs="宋体;?????????????????????????????¡ì"/>
          <w:b/>
          <w:lang w:eastAsia="zh-CN"/>
        </w:rPr>
        <w:t>泰国</w:t>
      </w:r>
      <w:r>
        <w:rPr>
          <w:rFonts w:cs="宋体;?????????????????????????????¡ì" w:ascii="宋体;?????????????????????????????¡ì" w:hAnsi="宋体;?????????????????????????????¡ì"/>
          <w:b/>
          <w:lang w:eastAsia="zh-CN"/>
        </w:rPr>
        <w:tab/>
      </w:r>
      <w:r>
        <w:rPr>
          <w:rFonts w:ascii="宋体;?????????????????????????????¡ì" w:hAnsi="宋体;?????????????????????????????¡ì" w:cs="宋体;?????????????????????????????¡ì"/>
          <w:lang w:eastAsia="zh-CN"/>
        </w:rPr>
        <w:t>万寿节，各界的团体和民众来到首都曼谷，在繁华的素坤逸大街举行庆祝泰王生日的游行活动。法轮大法学员也应邀参加，由天国乐团、仙女队、腰鼓队组成，走在游行队伍的最前面；后面是其他各团体的队伍，包括花车、乐队等。这是天国乐团首次在曼谷亮相，两百多位成员身穿汉服，令人瞩目，队形整齐，吹奏着《法轮大法好》、《法轮圣王》、《送宝》、《欢乐颂》等乐曲，震撼人心。沿途观众纷纷赞叹，许多人摄影拍照，有的观众随着音乐节奏起舞，有的呼喊“法轮大法好”，很多人争要法轮功学员赠送的精致纸折莲花。</w:t>
      </w:r>
    </w:p>
    <w:p>
      <w:pPr>
        <w:pStyle w:val="WeeklyBody"/>
        <w:rPr>
          <w:rFonts w:ascii="宋体;?????????????????????????????¡ì" w:hAnsi="宋体;?????????????????????????????¡ì" w:cs="宋体;?????????????????????????????¡ì"/>
          <w:lang w:eastAsia="zh-CN"/>
        </w:rPr>
      </w:pPr>
      <w:r>
        <w:rPr>
          <w:rFonts w:cs="宋体;?????????????????????????????¡ì" w:ascii="宋体;?????????????????????????????¡ì" w:hAnsi="宋体;?????????????????????????????¡ì"/>
          <w:lang w:eastAsia="zh-CN"/>
        </w:rPr>
        <w:t>“</w:t>
      </w:r>
      <w:r>
        <w:rPr>
          <w:rFonts w:ascii="宋体;?????????????????????????????¡ì" w:hAnsi="宋体;?????????????????????????????¡ì" w:cs="宋体;?????????????????????????????¡ì"/>
          <w:lang w:eastAsia="zh-CN"/>
        </w:rPr>
        <w:t>真善忍”国际美展于十二月一日在</w:t>
      </w:r>
      <w:r>
        <w:rPr>
          <w:rFonts w:ascii="宋体;?????????????????????????????¡ì" w:hAnsi="宋体;?????????????????????????????¡ì" w:cs="宋体;?????????????????????????????¡ì"/>
          <w:b/>
          <w:lang w:eastAsia="zh-CN"/>
        </w:rPr>
        <w:t>澳洲</w:t>
      </w:r>
      <w:r>
        <w:rPr>
          <w:rFonts w:ascii="宋体;?????????????????????????????¡ì" w:hAnsi="宋体;?????????????????????????????¡ì" w:cs="宋体;?????????????????????????????¡ì"/>
          <w:lang w:eastAsia="zh-CN"/>
        </w:rPr>
        <w:t>堪培拉市政府立法委员会大厅拉开了帷幕，展出了近五十副作品。堪培拉市议员布兰登•史密斯先生在开幕式上表示，法轮功所表现出的大善大忍的精神令人感动。他说：“很幸运在澳洲我们有宗教信仰的自由；在世界的任何一个地方也都应该拥有同样的自由，法轮功坚韧不拔的精神让我印象深刻。”来自威多利亚省的玛丽•费一边流眼泪一边观画，她说，所有的作品都给她留下了深刻的印象</w:t>
      </w:r>
      <w:r>
        <w:rPr>
          <w:rFonts w:cs="宋体;?????????????????????????????¡ì" w:ascii="宋体;?????????????????????????????¡ì" w:hAnsi="宋体;?????????????????????????????¡ì"/>
          <w:lang w:eastAsia="zh-CN"/>
        </w:rPr>
        <w:t>,</w:t>
      </w:r>
      <w:r>
        <w:rPr>
          <w:rFonts w:ascii="宋体;?????????????????????????????¡ì" w:hAnsi="宋体;?????????????????????????????¡ì" w:cs="宋体;?????????????????????????????¡ì"/>
          <w:lang w:eastAsia="zh-CN"/>
        </w:rPr>
        <w:t>这些画是用心、用感情、用能看见的感觉在和观众交流。这些画作品真是太好了，感动了所有的观众，非常值得来看。</w:t>
      </w:r>
    </w:p>
    <w:p>
      <w:pPr>
        <w:pStyle w:val="WeeklyBody"/>
        <w:rPr>
          <w:rFonts w:ascii="宋体;?????????????????????????????¡ì" w:hAnsi="宋体;?????????????????????????????¡ì" w:cs="宋体;?????????????????????????????¡ì"/>
          <w:lang w:eastAsia="zh-CN"/>
        </w:rPr>
      </w:pPr>
      <w:r>
        <w:rPr>
          <w:rFonts w:ascii="宋体;?????????????????????????????¡ì" w:hAnsi="宋体;?????????????????????????????¡ì" w:cs="宋体;?????????????????????????????¡ì"/>
          <w:lang w:eastAsia="zh-CN"/>
        </w:rPr>
        <w:t>丹麦法轮功学员十二月六日在日德兰半岛风景优美的城市——斯基沃市图书馆里，举办了一场专题介绍会，在介绍什么是法轮功的同时，教授法轮功功法。不少与会者表示法轮功太好了，要学功，并留下了联系方式。</w:t>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Heading"/>
        <w:rPr>
          <w:rFonts w:ascii="宋体;?????????????????????????????¡ì" w:hAnsi="宋体;?????????????????????????????¡ì" w:cs="宋体;?????????????????????????????¡ì"/>
          <w:lang w:eastAsia="zh-CN"/>
        </w:rPr>
      </w:pPr>
      <w:r>
        <w:rPr>
          <w:rFonts w:cs="宋体;?????????????????????????????¡ì"/>
          <w:lang w:eastAsia="zh-CN"/>
        </w:rPr>
      </w:r>
    </w:p>
    <w:p>
      <w:pPr>
        <w:pStyle w:val="Heading"/>
        <w:rPr/>
      </w:pPr>
      <w:bookmarkStart w:id="12" w:name="__RefHeading___Toc248239279"/>
      <w:bookmarkEnd w:id="12"/>
      <w:r>
        <w:rPr/>
        <w:t>弟子切磋 整体提高</w:t>
      </w:r>
    </w:p>
    <w:p>
      <w:pPr>
        <w:pStyle w:val="SimSun075pt"/>
        <w:rPr>
          <w:rFonts w:ascii="宋体;?????????????????????????????¡ì" w:hAnsi="宋体;?????????????????????????????¡ì"/>
        </w:rPr>
      </w:pPr>
      <w:r>
        <w:rPr>
          <w:rFonts w:ascii="宋体;?????????????????????????????¡ì" w:hAnsi="宋体;?????????????????????????????¡ì"/>
        </w:rPr>
        <w:t>明慧周刊  二零零九年十二月四日—二零零九年十二月十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new"/>
        <w:rPr/>
      </w:pPr>
      <w:bookmarkStart w:id="13" w:name="__RefHeading___Toc248239280"/>
      <w:bookmarkEnd w:id="13"/>
      <w:r>
        <w:rPr/>
        <w:t>把欢喜心变成救人心</w:t>
      </w:r>
    </w:p>
    <w:p>
      <w:pPr>
        <w:pStyle w:val="WeeklyBody"/>
        <w:ind w:hanging="0"/>
        <w:rPr/>
      </w:pPr>
      <w:r>
        <w:rPr>
          <w:rFonts w:ascii="宋体;?????????????????????????????¡ì" w:hAnsi="宋体;?????????????????????????????¡ì" w:cs="宋体;?????????????????????????????¡ì"/>
          <w:lang w:eastAsia="zh-CN"/>
        </w:rPr>
        <w:t>文／莲子（中国大陆）</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西班牙国家法庭起诉江魔头的消息报导之后，在同修们中引起了很大的震动。有的同修奔走相告，有的同修喜形于色，谈论起来还特别激动。我感觉到了一些同修在内心中隐藏着的欢喜心、不想承受迫害的心、急切盼望迫害结束的心和怕心等人心和执着。其实，这是修炼中不成熟的表现。</w:t>
      </w:r>
    </w:p>
    <w:p>
      <w:pPr>
        <w:pStyle w:val="WeeklyBody"/>
        <w:rPr>
          <w:rFonts w:ascii="宋体;?????????????????????????????¡ì" w:hAnsi="宋体;?????????????????????????????¡ì" w:cs="宋体;?????????????????????????????¡ì"/>
          <w:lang w:eastAsia="zh-CN"/>
        </w:rPr>
      </w:pPr>
      <w:r>
        <w:rPr>
          <w:rFonts w:ascii="宋体;?????????????????????????????¡ì" w:hAnsi="宋体;?????????????????????????????¡ì" w:cs="宋体;?????????????????????????????¡ì"/>
          <w:lang w:eastAsia="zh-CN"/>
        </w:rPr>
        <w:t>中共的灭亡是天定的，把这些迫害大法弟子和世人的首恶之徒们押上审判台也是历史的必然。对于那些饱受中共邪党独裁暴政和血腥迫害之苦的世人们，听到这个消息会非常高兴，感到大快人心，这完全可以理解。修炼几年或十几年的大法弟子，已经早就明白和知道了这个结果，那么又有什么值得我们去欢喜和动心的呢？何况人世间出现的一切现象都不是偶然的，都是天象带动下形成的。其实，这都是师尊正法進程中的有序安排，都跑不出师尊的手掌心。只是我们做弟子的没有做好，拖延了师尊正法结束的时间。</w:t>
      </w:r>
    </w:p>
    <w:p>
      <w:pPr>
        <w:pStyle w:val="WeeklyBody"/>
        <w:rPr>
          <w:rFonts w:ascii="宋体;?????????????????????????????¡ì" w:hAnsi="宋体;?????????????????????????????¡ì" w:cs="宋体;?????????????????????????????¡ì"/>
          <w:lang w:eastAsia="zh-CN"/>
        </w:rPr>
      </w:pPr>
      <w:r>
        <w:rPr>
          <w:rFonts w:ascii="宋体;?????????????????????????????¡ì" w:hAnsi="宋体;?????????????????????????????¡ì" w:cs="宋体;?????????????????????????????¡ì"/>
          <w:lang w:eastAsia="zh-CN"/>
        </w:rPr>
        <w:t>如果我们能够向内找一找，我们会发现，也许这场迫害在五年前就应该结束了，也许今天这件事情早就应该出现。就是因为我们自己做不好，老是用人心，用人的思维、认识和观念去对待正法中所发生的一些事情，使好多事不是向好的方面发展，反而给我们留下了沉痛的教训。比如什么十六大、联合国人权、北京奥运等等。</w:t>
      </w:r>
    </w:p>
    <w:p>
      <w:pPr>
        <w:pStyle w:val="WeeklyBody"/>
        <w:rPr>
          <w:rFonts w:ascii="宋体;?????????????????????????????¡ì" w:hAnsi="宋体;?????????????????????????????¡ì" w:cs="宋体;?????????????????????????????¡ì"/>
          <w:lang w:eastAsia="zh-CN"/>
        </w:rPr>
      </w:pPr>
      <w:r>
        <w:rPr>
          <w:rFonts w:ascii="宋体;?????????????????????????????¡ì" w:hAnsi="宋体;?????????????????????????????¡ì" w:cs="宋体;?????????????????????????????¡ì"/>
          <w:lang w:eastAsia="zh-CN"/>
        </w:rPr>
        <w:t>师父在《转法轮》中给我们讲了一个罗汉产生了欢喜心和怕心而掉下来的法。大法弟子修的层次可能比罗汉要高的多，更应该做到心不动，用平静和平和的心态去对待一切。特别是当前我们“救度众生是第一位的”（《致美中法会》），大法弟子就是一如既往的做好三件事，把甲流、活摘器官曝光、西班牙法庭诉江、天灾人祸等都作为救度更多众生的有利机缘，把欢喜心变成救人心，抓紧时间救人才是我们最应该做好的。</w:t>
      </w:r>
    </w:p>
    <w:p>
      <w:pPr>
        <w:pStyle w:val="Heading3new"/>
        <w:rPr/>
      </w:pPr>
      <w:bookmarkStart w:id="14" w:name="__RefHeading___Toc248239281"/>
      <w:bookmarkEnd w:id="14"/>
      <w:r>
        <w:rPr/>
        <w:t>整体配合　从我做起</w:t>
      </w:r>
    </w:p>
    <w:p>
      <w:pPr>
        <w:pStyle w:val="WeeklyBody"/>
        <w:rPr>
          <w:rFonts w:ascii="宋体;?????????????????????????????¡ì" w:hAnsi="宋体;?????????????????????????????¡ì" w:cs="宋体;?????????????????????????????¡ì"/>
          <w:lang w:eastAsia="zh-CN"/>
        </w:rPr>
      </w:pPr>
      <w:r>
        <w:rPr>
          <w:rFonts w:ascii="宋体;?????????????????????????????¡ì" w:hAnsi="宋体;?????????????????????????????¡ì" w:cs="宋体;?????????????????????????????¡ì"/>
          <w:lang w:eastAsia="zh-CN"/>
        </w:rPr>
        <w:t>在一个特殊的环境、特殊的时间里，在同修的整体配合下，我完成了五百本《九评》的制作，这期间的前前后后，有干扰有考验，更有同修们整体配合下的强大正念，终于把这些救度众生的资料完成了。</w:t>
      </w:r>
    </w:p>
    <w:p>
      <w:pPr>
        <w:pStyle w:val="WeeklyBody"/>
        <w:rPr>
          <w:rFonts w:ascii="宋体;?????????????????????????????¡ì" w:hAnsi="宋体;?????????????????????????????¡ì" w:cs="宋体;?????????????????????????????¡ì"/>
          <w:lang w:eastAsia="zh-CN"/>
        </w:rPr>
      </w:pPr>
      <w:r>
        <w:rPr>
          <w:rFonts w:ascii="宋体;?????????????????????????????¡ì" w:hAnsi="宋体;?????????????????????????????¡ì" w:cs="宋体;?????????????????????????????¡ì"/>
          <w:lang w:eastAsia="zh-CN"/>
        </w:rPr>
        <w:t>从《九评》问世开始，我几年来一直坚持制作。这一次从计划完成这五百本《九评》开始，为了不扩大范围，就是我和另外两名同修在运作，在计划形成后遇到很多干扰和考验，一位同修工作忙的不可开交；另一位同修和丈夫的情放不下，在制作书之前，到了“白热化”的程度；我也长期存在干扰。</w:t>
      </w:r>
    </w:p>
    <w:p>
      <w:pPr>
        <w:pStyle w:val="WeeklyBody"/>
        <w:rPr>
          <w:rFonts w:ascii="宋体;?????????????????????????????¡ì" w:hAnsi="宋体;?????????????????????????????¡ì" w:cs="宋体;?????????????????????????????¡ì"/>
          <w:lang w:eastAsia="zh-CN"/>
        </w:rPr>
      </w:pPr>
      <w:r>
        <w:rPr>
          <w:rFonts w:ascii="宋体;?????????????????????????????¡ì" w:hAnsi="宋体;?????????????????????????????¡ì" w:cs="宋体;?????????????????????????????¡ì"/>
          <w:lang w:eastAsia="zh-CN"/>
        </w:rPr>
        <w:t>此时我看到了，个人修炼的不成熟，执著心的不去真的在影响整体助师正法的项目，要不然这些书至少可以早几天出来。前几年，我一直独立完成资料的印制，不管遇到什么困难，都独立思考，独立完成。但正法進程到了今天，再坚持一个人我感觉到了不行，很多事情必须整体配合，而且还要配合好。看到同修这种受干扰的状态，我人的一面有些退步了，但神的一面更明白，我必须首先把自己强大起来。</w:t>
      </w:r>
    </w:p>
    <w:p>
      <w:pPr>
        <w:pStyle w:val="WeeklyBody"/>
        <w:rPr>
          <w:rFonts w:ascii="宋体;?????????????????????????????¡ì" w:hAnsi="宋体;?????????????????????????????¡ì" w:cs="宋体;?????????????????????????????¡ì"/>
          <w:lang w:eastAsia="zh-CN"/>
        </w:rPr>
      </w:pPr>
      <w:r>
        <w:rPr>
          <w:rFonts w:ascii="宋体;?????????????????????????????¡ì" w:hAnsi="宋体;?????????????????????????????¡ì" w:cs="宋体;?????????????????????????????¡ì"/>
          <w:lang w:eastAsia="zh-CN"/>
        </w:rPr>
        <w:t>此时做好自己是第一重要的，我不能替同修去执著心摆脱干扰，但一个人的正念要是强大的话就能带动强大的正面因素，以前一个人就能完成了，怎么现在就不行了？事情能不能做成，该不该成是师父说了算，都在师父掌握之中，影响师父正法進程的恰恰是我们的人心。最终决定还是要完成这个计划后，我给一位同修打了电话，她说：“你放心吧，我会强大起来的，这点事要不明白可完了。”问另一位同修，她也说常人工作基本完成了，没大事了，我说那咱们就把正事完成吧。</w:t>
      </w:r>
    </w:p>
    <w:p>
      <w:pPr>
        <w:pStyle w:val="WeeklyBody"/>
        <w:rPr>
          <w:rFonts w:ascii="宋体;?????????????????????????????¡ì" w:hAnsi="宋体;?????????????????????????????¡ì" w:cs="宋体;?????????????????????????????¡ì"/>
          <w:lang w:eastAsia="zh-CN"/>
        </w:rPr>
      </w:pPr>
      <w:r>
        <w:rPr>
          <w:rFonts w:ascii="宋体;?????????????????????????????¡ì" w:hAnsi="宋体;?????????????????????????????¡ì" w:cs="宋体;?????????????????????????????¡ì"/>
          <w:lang w:eastAsia="zh-CN"/>
        </w:rPr>
        <w:t>地点早就定好了，在定好时间后，其他同修相继来我这里办事，我告诉他们发正念，一开始还不想告诉，不想涉及很多同修，但后来一想，人家都不知道你干什么，怎么配合呀？于是我平静的告诉其他同修帮助发正念，同修都点头说明白了，这就是整体配合。</w:t>
      </w:r>
    </w:p>
    <w:p>
      <w:pPr>
        <w:pStyle w:val="WeeklyBody"/>
        <w:rPr>
          <w:rFonts w:ascii="宋体;?????????????????????????????¡ì" w:hAnsi="宋体;?????????????????????????????¡ì" w:cs="宋体;?????????????????????????????¡ì"/>
          <w:lang w:eastAsia="zh-CN"/>
        </w:rPr>
      </w:pPr>
      <w:r>
        <w:rPr>
          <w:rFonts w:ascii="宋体;?????????????????????????????¡ì" w:hAnsi="宋体;?????????????????????????????¡ì" w:cs="宋体;?????????????????????????????¡ì"/>
          <w:lang w:eastAsia="zh-CN"/>
        </w:rPr>
        <w:t>设备运来了，我们安装不上，同修二话不说，以最快的速度从很远的地方赶来了，过程中我看他对机器的态度，包括擦机器的状态都让我感动，感觉他对机器很爱惜，充满爱护，他真的是用心在做。他没用一句语言表白，但他的行为却深深的触动了我。安装调试好后，同修都走了，印制由我一个人完成。开始时，我正念不强，因为这个机器已经印好多好多了，我总担心搓纸轮磨损严重了不能進纸，也把这个担心告诉给了同修，结果同修走后真就是搓纸经常搓不進去，我甚至想把它拆下来，垫点纸再安上，一个意念告诉我尽量不动。现在想来，我想拆下来垫纸是为了满足自己“担心”这个执著心。</w:t>
      </w:r>
    </w:p>
    <w:p>
      <w:pPr>
        <w:pStyle w:val="WeeklyBody"/>
        <w:rPr>
          <w:rFonts w:ascii="宋体;?????????????????????????????¡ì" w:hAnsi="宋体;?????????????????????????????¡ì" w:cs="宋体;?????????????????????????????¡ì"/>
          <w:lang w:eastAsia="zh-CN"/>
        </w:rPr>
      </w:pPr>
      <w:r>
        <w:rPr>
          <w:rFonts w:ascii="宋体;?????????????????????????????¡ì" w:hAnsi="宋体;?????????????????????????????¡ì" w:cs="宋体;?????????????????????????????¡ì"/>
          <w:lang w:eastAsia="zh-CN"/>
        </w:rPr>
        <w:t>于是我无条件的找自己，我想，我担不担心这个事都是必成的，无论困难多大，这些书是必须做成的，既然这样还不如不担心，以前制作资料，无数次神迹的发生都是师父做的。“兵来将挡，水来土掩”，什么也不想就做就行了，没有什么了不起的，结果机器这个“小家伙”越做越好，越干越精神，越到最后表现越好，一点也不出错，而且印出来的页面很正。我对它说：“咱们都是为法来的，咱们尽量做好吧，你现在做的比我做的更重要。”</w:t>
      </w:r>
    </w:p>
    <w:p>
      <w:pPr>
        <w:pStyle w:val="WeeklyBody"/>
        <w:rPr>
          <w:rFonts w:ascii="宋体;?????????????????????????????¡ì" w:hAnsi="宋体;?????????????????????????????¡ì" w:cs="宋体;?????????????????????????????¡ì"/>
          <w:lang w:eastAsia="zh-CN"/>
        </w:rPr>
      </w:pPr>
      <w:r>
        <w:rPr>
          <w:rFonts w:ascii="宋体;?????????????????????????????¡ì" w:hAnsi="宋体;?????????????????????????????¡ì" w:cs="宋体;?????????????????????????????¡ì"/>
          <w:lang w:eastAsia="zh-CN"/>
        </w:rPr>
        <w:t>结果，我只管按钮、放纸拿纸就行了。我深知，此时此刻不知有多少同修在向我这里发出强大的正念，捣毁宇宙中一切不正的因素，才使环境、机器和我不受干扰，尤其到了中后期，无任何干扰的神奇的完成了《九评》的制作。我庆幸自己去掉了执著而没挡住同修们发出的强大正念。</w:t>
      </w:r>
    </w:p>
    <w:p>
      <w:pPr>
        <w:pStyle w:val="WeeklyBody"/>
        <w:rPr>
          <w:rFonts w:ascii="宋体;?????????????????????????????¡ì" w:hAnsi="宋体;?????????????????????????????¡ì" w:cs="宋体;?????????????????????????????¡ì"/>
          <w:lang w:eastAsia="zh-CN"/>
        </w:rPr>
      </w:pPr>
      <w:r>
        <w:rPr>
          <w:rFonts w:ascii="宋体;?????????????????????????????¡ì" w:hAnsi="宋体;?????????????????????????????¡ì" w:cs="宋体;?????????????????????????????¡ì"/>
          <w:lang w:eastAsia="zh-CN"/>
        </w:rPr>
        <w:t>同修们又在整体的配合下，進行分页和装订，过程中大家都不说话，默默的，认真的分页。有一个同修不会做，以前老是分错，她就在一边持续的发正念加持，结果，大家在二十小时内顺利的完成了五百本《九评》的印刷、分页、装订。过程中，我们都改掉了以往出现状况互相埋怨的状态，都会找自己了，都听师父的话了。</w:t>
      </w:r>
    </w:p>
    <w:p>
      <w:pPr>
        <w:pStyle w:val="WeeklyBody"/>
        <w:rPr>
          <w:rFonts w:ascii="宋体;?????????????????????????????¡ì" w:hAnsi="宋体;?????????????????????????????¡ì" w:cs="宋体;?????????????????????????????¡ì"/>
          <w:lang w:eastAsia="zh-CN"/>
        </w:rPr>
      </w:pPr>
      <w:r>
        <w:rPr>
          <w:rFonts w:ascii="宋体;?????????????????????????????¡ì" w:hAnsi="宋体;?????????????????????????????¡ì" w:cs="宋体;?????????????????????????????¡ì"/>
          <w:lang w:eastAsia="zh-CN"/>
        </w:rPr>
        <w:t>想到这一本本《九评》到民众手中，会救很多人，我心里高兴。我知道这些书里边溶汇着多少同修的心血和正念，也只有我们做对了，心在法上了，师父才能给予我们无边的智慧和法力，使我们助师正法、救度众生的心愿得以完成。</w:t>
      </w:r>
    </w:p>
    <w:p>
      <w:pPr>
        <w:pStyle w:val="WeeklyBody"/>
        <w:rPr>
          <w:rFonts w:ascii="宋体;?????????????????????????????¡ì" w:hAnsi="宋体;?????????????????????????????¡ì" w:cs="宋体;?????????????????????????????¡ì"/>
          <w:lang w:eastAsia="zh-CN"/>
        </w:rPr>
      </w:pPr>
      <w:r>
        <w:rPr>
          <w:rFonts w:ascii="宋体;?????????????????????????????¡ì" w:hAnsi="宋体;?????????????????????????????¡ì" w:cs="宋体;?????????????????????????????¡ì"/>
          <w:lang w:eastAsia="zh-CN"/>
        </w:rPr>
        <w:t>我希望我们大家能永远的这样整体配合好，真正的放下自我，同修有弱点，我们自己也有弱点，那就得互相包容，以大家的正念为主导，发挥强项，为整体救度众生的大事着想，尽我们每个人的所能，不是强求，但要做我们该做和能做到的那一部份，才能拥有师父赐予我们的无边法力，才能完成我们来世的誓愿，我想这也是师父的心愿。</w:t>
      </w:r>
    </w:p>
    <w:p>
      <w:pPr>
        <w:pStyle w:val="WeeklyBody"/>
        <w:rPr>
          <w:rFonts w:ascii="宋体;?????????????????????????????¡ì" w:hAnsi="宋体;?????????????????????????????¡ì" w:cs="宋体;?????????????????????????????¡ì"/>
          <w:lang w:eastAsia="zh-CN"/>
        </w:rPr>
      </w:pPr>
      <w:r>
        <w:rPr>
          <w:rFonts w:ascii="宋体;?????????????????????????????¡ì" w:hAnsi="宋体;?????????????????????????????¡ì" w:cs="宋体;?????????????????????????????¡ì"/>
          <w:lang w:eastAsia="zh-CN"/>
        </w:rPr>
        <w:t>我更希望全世界的大法弟子都能真正放正自我，遇事想到别人，想到整体，圆满完成我们整体配合的所有项目。我首先从我做起。</w:t>
      </w:r>
    </w:p>
    <w:p>
      <w:pPr>
        <w:pStyle w:val="Heading3new"/>
        <w:rPr/>
      </w:pPr>
      <w:bookmarkStart w:id="15" w:name="__RefHeading___Toc248239282"/>
      <w:bookmarkEnd w:id="15"/>
      <w:r>
        <w:rPr/>
        <w:t>向内找、整体配合事事成</w:t>
      </w:r>
    </w:p>
    <w:p>
      <w:pPr>
        <w:pStyle w:val="WeeklyBody"/>
        <w:ind w:hanging="0"/>
        <w:rPr/>
      </w:pPr>
      <w:r>
        <w:rPr>
          <w:rFonts w:ascii="宋体;?????????????????????????????¡ì" w:hAnsi="宋体;?????????????????????????????¡ì" w:cs="宋体;?????????????????????????????¡ì"/>
          <w:lang w:eastAsia="zh-CN"/>
        </w:rPr>
        <w:t>文／黑龙江大法弟子</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我和三位同修在等</w:t>
      </w:r>
      <w:r>
        <w:rPr>
          <w:rFonts w:cs="宋体;?????????????????????????????¡ì" w:ascii="宋体;?????????????????????????????¡ì" w:hAnsi="宋体;?????????????????????????????¡ì"/>
          <w:lang w:eastAsia="zh-CN"/>
        </w:rPr>
        <w:t>A</w:t>
      </w:r>
      <w:r>
        <w:rPr>
          <w:rFonts w:ascii="宋体;?????????????????????????????¡ì" w:hAnsi="宋体;?????????????????????????????¡ì" w:cs="宋体;?????????????????????????????¡ì"/>
          <w:lang w:eastAsia="zh-CN"/>
        </w:rPr>
        <w:t>同修去农村发神韵光盘，</w:t>
      </w:r>
      <w:r>
        <w:rPr>
          <w:rFonts w:cs="宋体;?????????????????????????????¡ì" w:ascii="宋体;?????????????????????????????¡ì" w:hAnsi="宋体;?????????????????????????????¡ì"/>
          <w:lang w:eastAsia="zh-CN"/>
        </w:rPr>
        <w:t>A</w:t>
      </w:r>
      <w:r>
        <w:rPr>
          <w:rFonts w:ascii="宋体;?????????????????????????????¡ì" w:hAnsi="宋体;?????????????????????????????¡ì" w:cs="宋体;?????????????????????????????¡ì"/>
          <w:lang w:eastAsia="zh-CN"/>
        </w:rPr>
        <w:t>同修上车一见我，就质问我“某片同修的旧《转法轮》书都换新书了，是你给他们的吗？都反映到我这来了。”</w:t>
      </w:r>
    </w:p>
    <w:p>
      <w:pPr>
        <w:pStyle w:val="WeeklyBody"/>
        <w:rPr>
          <w:rFonts w:ascii="宋体;?????????????????????????????¡ì" w:hAnsi="宋体;?????????????????????????????¡ì" w:cs="宋体;?????????????????????????????¡ì"/>
          <w:lang w:eastAsia="zh-CN"/>
        </w:rPr>
      </w:pPr>
      <w:r>
        <w:rPr>
          <w:rFonts w:ascii="宋体;?????????????????????????????¡ì" w:hAnsi="宋体;?????????????????????????????¡ì" w:cs="宋体;?????????????????????????????¡ì"/>
          <w:lang w:eastAsia="zh-CN"/>
        </w:rPr>
        <w:t>我刚要争辩，师父讲的法理在脑海中不断翻出来，但心里还嘀咕：去发光盘问我这事，今晚去的那地方多危险，多少同修到那儿出了事。同修换新书，有什么大惊小怪的，换书事反映到你那，就是你该修的，你不修还反映到我这来，你为什么不给同修指出呢，今晚发光盘你不好好配合，还干扰我，心里有点闹心。其实同修每次配合的都相当好。</w:t>
      </w:r>
    </w:p>
    <w:p>
      <w:pPr>
        <w:pStyle w:val="WeeklyBody"/>
        <w:rPr>
          <w:rFonts w:ascii="宋体;?????????????????????????????¡ì" w:hAnsi="宋体;?????????????????????????????¡ì" w:cs="宋体;?????????????????????????????¡ì"/>
          <w:lang w:eastAsia="zh-CN"/>
        </w:rPr>
      </w:pPr>
      <w:r>
        <w:rPr>
          <w:rFonts w:ascii="宋体;?????????????????????????????¡ì" w:hAnsi="宋体;?????????????????????????????¡ì" w:cs="宋体;?????????????????????????????¡ì"/>
          <w:lang w:eastAsia="zh-CN"/>
        </w:rPr>
        <w:t>有证实自我一念，心里不服，想和他理论，这时师尊对澳洲学员的一段讲法又浮现在脑海，这回我一下平静了：是呀，看到同修的心，正是我自己的执著心呀！比如我知道有些同修的不足，就和别的同修背后议论同修的不足，有时还说同修的坏话，这不就是在间隔整体吗？更达不到圆容配合了。有时还在同修之间传播不良信息，更没有当时善意指出同修的不足，还助长同修的执著。这些不就是邪恶最高兴的事吗？找出这些不足，我悟到任何事都应向内找，把心找出来之后，善意的再帮助同修指出不足，而不是把自己看到听到的事再传播出去，这事就是自己修自己悟的，到自己这就终止，不要再传播出去了。</w:t>
      </w:r>
    </w:p>
    <w:p>
      <w:pPr>
        <w:pStyle w:val="WeeklyBody"/>
        <w:rPr>
          <w:rFonts w:ascii="宋体;?????????????????????????????¡ì" w:hAnsi="宋体;?????????????????????????????¡ì" w:cs="宋体;?????????????????????????????¡ì"/>
          <w:lang w:eastAsia="zh-CN"/>
        </w:rPr>
      </w:pPr>
      <w:r>
        <w:rPr>
          <w:rFonts w:ascii="宋体;?????????????????????????????¡ì" w:hAnsi="宋体;?????????????????????????????¡ì" w:cs="宋体;?????????????????????????????¡ì"/>
          <w:lang w:eastAsia="zh-CN"/>
        </w:rPr>
        <w:t>心找出来了，我们场一下祥和了，同修也笑了。</w:t>
      </w:r>
    </w:p>
    <w:p>
      <w:pPr>
        <w:pStyle w:val="WeeklyBody"/>
        <w:rPr>
          <w:rFonts w:ascii="宋体;?????????????????????????????¡ì" w:hAnsi="宋体;?????????????????????????????¡ì" w:cs="宋体;?????????????????????????????¡ì"/>
          <w:lang w:eastAsia="zh-CN"/>
        </w:rPr>
      </w:pPr>
      <w:r>
        <w:rPr>
          <w:rFonts w:ascii="宋体;?????????????????????????????¡ì" w:hAnsi="宋体;?????????????????????????????¡ì" w:cs="宋体;?????????????????????????????¡ì"/>
          <w:lang w:eastAsia="zh-CN"/>
        </w:rPr>
        <w:t>中秋节的月光照着我们来到指定地点，同修们在发放过程中配合的非常默契。我心中一点也没有危险的念头，思想深处众生跪地迎接我们的到来。我们顺利发完了光盘，同修还看到光盘金光闪闪。</w:t>
      </w:r>
    </w:p>
    <w:p>
      <w:pPr>
        <w:pStyle w:val="WeeklyBody"/>
        <w:rPr>
          <w:rFonts w:ascii="宋体;?????????????????????????????¡ì" w:hAnsi="宋体;?????????????????????????????¡ì" w:cs="宋体;?????????????????????????????¡ì"/>
          <w:lang w:eastAsia="zh-CN"/>
        </w:rPr>
      </w:pPr>
      <w:r>
        <w:rPr>
          <w:rFonts w:ascii="宋体;?????????????????????????????¡ì" w:hAnsi="宋体;?????????????????????????????¡ì" w:cs="宋体;?????????????????????????????¡ì"/>
          <w:lang w:eastAsia="zh-CN"/>
        </w:rPr>
        <w:t>我们在回来的路上切磋交流了一下，几个人出乎意料的是在做的过程中，都是在想怎么样配合好别人，怎么样更方便众生接到光盘，怎么样更周全的考虑同修与众生。每个人都是在为别人着想，所以我们这次配合上出现了奇迹。发的村屯多，时间还比以往短。</w:t>
      </w:r>
    </w:p>
    <w:p>
      <w:pPr>
        <w:pStyle w:val="WeeklyBody"/>
        <w:rPr>
          <w:rFonts w:ascii="宋体;?????????????????????????????¡ì" w:hAnsi="宋体;?????????????????????????????¡ì" w:cs="宋体;?????????????????????????????¡ì"/>
          <w:lang w:eastAsia="zh-CN"/>
        </w:rPr>
      </w:pPr>
      <w:r>
        <w:rPr>
          <w:rFonts w:ascii="宋体;?????????????????????????????¡ì" w:hAnsi="宋体;?????????????????????????????¡ì" w:cs="宋体;?????????????????????????????¡ì"/>
          <w:lang w:eastAsia="zh-CN"/>
        </w:rPr>
        <w:t>一位同修在看守所被迫害的住院，邪恶也不放人，同修们和我商量把同修营救出来。</w:t>
      </w:r>
    </w:p>
    <w:p>
      <w:pPr>
        <w:pStyle w:val="WeeklyBody"/>
        <w:rPr>
          <w:rFonts w:ascii="宋体;?????????????????????????????¡ì" w:hAnsi="宋体;?????????????????????????????¡ì" w:cs="宋体;?????????????????????????????¡ì"/>
          <w:lang w:eastAsia="zh-CN"/>
        </w:rPr>
      </w:pPr>
      <w:r>
        <w:rPr>
          <w:rFonts w:ascii="宋体;?????????????????????????????¡ì" w:hAnsi="宋体;?????????????????????????????¡ì" w:cs="宋体;?????????????????????????????¡ì"/>
          <w:lang w:eastAsia="zh-CN"/>
        </w:rPr>
        <w:t>第一次去营救同修，怕心不断问我：公检法司、六一零看守所的人都认识你，你去了他们不得把你抓起来？心里一个劲打退堂鼓。但我想自己是大法弟子，我不去谁去，怕啥，师尊苦度我，不计我的过往之过。我修的是啥，同修的事就是我的事。一路我心里背着《洪吟》〈大觉〉来到法院。</w:t>
      </w:r>
    </w:p>
    <w:p>
      <w:pPr>
        <w:pStyle w:val="WeeklyBody"/>
        <w:rPr>
          <w:rFonts w:ascii="宋体;?????????????????????????????¡ì" w:hAnsi="宋体;?????????????????????????????¡ì" w:cs="宋体;?????????????????????????????¡ì"/>
          <w:lang w:eastAsia="zh-CN"/>
        </w:rPr>
      </w:pPr>
      <w:r>
        <w:rPr>
          <w:rFonts w:ascii="宋体;?????????????????????????????¡ì" w:hAnsi="宋体;?????????????????????????????¡ì" w:cs="宋体;?????????????????????????????¡ì"/>
          <w:lang w:eastAsia="zh-CN"/>
        </w:rPr>
        <w:t>这时外面一百多名同修配合发正念，铲除阻碍营救同修的一切邪恶，我见到负责此案庭长，说明来意要求放人。他说不放人，跟他没关系。我义正辞严的说，你不放人，出了事我就找你，我家亲戚只不过就是想做个好人，看你们给弄成这样，你们不放人我就跟你们没完，这时师尊鼓励加持我。我整个人被强大能量吸起，我的正念更加十足，不断的侧面给他们讲着真相。</w:t>
      </w:r>
    </w:p>
    <w:p>
      <w:pPr>
        <w:pStyle w:val="WeeklyBody"/>
        <w:rPr>
          <w:rFonts w:ascii="宋体;?????????????????????????????¡ì" w:hAnsi="宋体;?????????????????????????????¡ì" w:cs="宋体;?????????????????????????????¡ì"/>
          <w:lang w:eastAsia="zh-CN"/>
        </w:rPr>
      </w:pPr>
      <w:r>
        <w:rPr>
          <w:rFonts w:ascii="宋体;?????????????????????????????¡ì" w:hAnsi="宋体;?????????????????????????????¡ì" w:cs="宋体;?????????????????????????????¡ì"/>
          <w:lang w:eastAsia="zh-CN"/>
        </w:rPr>
        <w:t>庭长一看我坚定不可动摇的态度，他一下变了，马上给我出主意，只要你把看守所、公安局、六一零的一切手续办好，他马上放人，他还亲自打电话和六一零交涉要放了此同修。</w:t>
      </w:r>
    </w:p>
    <w:p>
      <w:pPr>
        <w:pStyle w:val="WeeklyBody"/>
        <w:rPr>
          <w:rFonts w:ascii="宋体;?????????????????????????????¡ì" w:hAnsi="宋体;?????????????????????????????¡ì" w:cs="宋体;?????????????????????????????¡ì"/>
          <w:lang w:eastAsia="zh-CN"/>
        </w:rPr>
      </w:pPr>
      <w:r>
        <w:rPr>
          <w:rFonts w:ascii="宋体;?????????????????????????????¡ì" w:hAnsi="宋体;?????????????????????????????¡ì" w:cs="宋体;?????????????????????????????¡ì"/>
          <w:lang w:eastAsia="zh-CN"/>
        </w:rPr>
        <w:t>在两天内一百多名同修发着正念，我走到哪个部门，一百多名同修的正念就发到哪里。我也理智的给各个部门讲着真相，讲亲戚学大法后是怎样受益的，怎样成为一个好人的。同时也在用大法中修出的威严一面震慑邪恶。正念清除所有被邪恶操纵众生背后的一切邪恶因素。</w:t>
      </w:r>
    </w:p>
    <w:p>
      <w:pPr>
        <w:pStyle w:val="WeeklyBody"/>
        <w:rPr>
          <w:rFonts w:ascii="宋体;?????????????????????????????¡ì" w:hAnsi="宋体;?????????????????????????????¡ì" w:cs="宋体;?????????????????????????????¡ì"/>
          <w:lang w:eastAsia="zh-CN"/>
        </w:rPr>
      </w:pPr>
      <w:r>
        <w:rPr>
          <w:rFonts w:ascii="宋体;?????????????????????????????¡ì" w:hAnsi="宋体;?????????????????????????????¡ì" w:cs="宋体;?????????????????????????????¡ì"/>
          <w:lang w:eastAsia="zh-CN"/>
        </w:rPr>
        <w:t>如我来到看守所要病历，他们就是不给出，这时师尊的一段法反映到我的脑海里：“无论在任何环境都不要配合邪恶的要求、命令和指使。”（《大法弟子的正念是有威力的》）我的正念更强了，我说你们看守所不给出手续，出事你们谁的责任我就找谁负责，我可是懂法律的。狱医吓坏了，急忙给我出了病历，还歉意的安慰我，他说他和看守所长都同意放人。</w:t>
      </w:r>
    </w:p>
    <w:p>
      <w:pPr>
        <w:pStyle w:val="WeeklyBody"/>
        <w:rPr>
          <w:rFonts w:ascii="宋体;?????????????????????????????¡ì" w:hAnsi="宋体;?????????????????????????????¡ì" w:cs="宋体;?????????????????????????????¡ì"/>
          <w:lang w:eastAsia="zh-CN"/>
        </w:rPr>
      </w:pPr>
      <w:r>
        <w:rPr>
          <w:rFonts w:ascii="宋体;?????????????????????????????¡ì" w:hAnsi="宋体;?????????????????????????????¡ì" w:cs="宋体;?????????????????????????????¡ì"/>
          <w:lang w:eastAsia="zh-CN"/>
        </w:rPr>
        <w:t>来到六一零，六一零的头和我打着官腔，我说人已经不行了，各部门都说你不放人，如果有事，就是你的责任了，你说这事怎么办吧？他们看我丝毫都不退让，还理直气壮，正气十足，他们态度马上变了，说马上开会研究放人。开会时间正是休息日，六一零头特别通知公安局长、检察长、法院院长、看守所长从各地打车回来参加开会放人。这在他们来说是历史的头一次。在休息日回来开会研究放人。</w:t>
      </w:r>
    </w:p>
    <w:p>
      <w:pPr>
        <w:pStyle w:val="WeeklyBody"/>
        <w:rPr>
          <w:rFonts w:ascii="宋体;?????????????????????????????¡ì" w:hAnsi="宋体;?????????????????????????????¡ì" w:cs="宋体;?????????????????????????????¡ì"/>
          <w:lang w:eastAsia="zh-CN"/>
        </w:rPr>
      </w:pPr>
      <w:r>
        <w:rPr>
          <w:rFonts w:ascii="宋体;?????????????????????????????¡ì" w:hAnsi="宋体;?????????????????????????????¡ì" w:cs="宋体;?????????????????????????????¡ì"/>
          <w:lang w:eastAsia="zh-CN"/>
        </w:rPr>
        <w:t>在整体圆容配合下，一百多名同修发出强大的正念，成功的在两天之内营救出同修。</w:t>
      </w:r>
    </w:p>
    <w:p>
      <w:pPr>
        <w:pStyle w:val="WeeklyBody"/>
        <w:rPr>
          <w:rFonts w:ascii="宋体;?????????????????????????????¡ì" w:hAnsi="宋体;?????????????????????????????¡ì" w:cs="宋体;?????????????????????????????¡ì"/>
          <w:lang w:eastAsia="zh-CN"/>
        </w:rPr>
      </w:pPr>
      <w:r>
        <w:rPr>
          <w:rFonts w:ascii="宋体;?????????????????????????????¡ì" w:hAnsi="宋体;?????????????????????????????¡ì" w:cs="宋体;?????????????????????????????¡ì"/>
          <w:lang w:eastAsia="zh-CN"/>
        </w:rPr>
        <w:t>通过这件事，更明白了师尊讲的整体圆容配合的力量。</w:t>
      </w:r>
    </w:p>
    <w:p>
      <w:pPr>
        <w:pStyle w:val="WeeklyBody"/>
        <w:rPr>
          <w:rFonts w:ascii="宋体;?????????????????????????????¡ì" w:hAnsi="宋体;?????????????????????????????¡ì" w:cs="宋体;?????????????????????????????¡ì"/>
          <w:lang w:eastAsia="zh-CN"/>
        </w:rPr>
      </w:pPr>
      <w:r>
        <w:rPr>
          <w:rFonts w:ascii="宋体;?????????????????????????????¡ì" w:hAnsi="宋体;?????????????????????????????¡ì" w:cs="宋体;?????????????????????????????¡ì"/>
          <w:lang w:eastAsia="zh-CN"/>
        </w:rPr>
        <w:t>有三位外地大法弟子，我们都不认识，其中有两位多年在外流离的，在我们从看守所里把他们营救出来时，三位大法弟子向我双手合十，眼神中充满坚韧与感激，又有一种大法中造就的威严，我被三位大法弟子坚信大法的态度而落泪了，三位同修也落泪了。</w:t>
      </w:r>
    </w:p>
    <w:p>
      <w:pPr>
        <w:pStyle w:val="WeeklyBody"/>
        <w:rPr>
          <w:rFonts w:ascii="宋体;?????????????????????????????¡ì" w:hAnsi="宋体;?????????????????????????????¡ì" w:cs="宋体;?????????????????????????????¡ì"/>
          <w:lang w:eastAsia="zh-CN"/>
        </w:rPr>
      </w:pPr>
      <w:r>
        <w:rPr>
          <w:rFonts w:ascii="宋体;?????????????????????????????¡ì" w:hAnsi="宋体;?????????????????????????????¡ì" w:cs="宋体;?????????????????????????????¡ì"/>
          <w:lang w:eastAsia="zh-CN"/>
        </w:rPr>
        <w:t>一位同修半夜被外地巡警非法在家中绑架到外地，早晨我听到此事，二话没说来到这位同修家里，了解一下情况。对悲伤的同修母亲说，您放心吧，今天人就能够回来，来到外地关押同修的地点，这时已通知外地和本地同修为我配合发正念，邪恶封锁说没有抓这人，这个事三个巡警大队都不知道。我要進去查看，他们阻止我不让我進，还说没有抓人，你快回去吧，我想不能相信邪恶的话，我又接着给他们打电话，对接电话的人说，你们抓了人怎么害怕家属找啊？你们抓人的时候把我们家属给吓坏了，我要上告你们。如果不想把事情闹大，你们可以和我商量。接电话的那个人听我这么一说，态度马上变了，巡警队长接见了我，在交谈中我始终给他讲真相，讲大法给人带来的美好，他明白的一面觉醒，兴奋的和我谈起对法轮功的态度，还说出在七二零期间保护了两位大法弟子，这次抓人他说我没打他一下，一会把人送回当地处理，还答应亲自和当地主管此案的人员说把抓的同修给放了。我要求见同修，他亲自领我见的同修，还向我说同修脚上穿的鞋是他给的，还告诉同修吃完饭在这里好好炼功，手也跟着比划着动作，她笑着把我送下巡警队的大楼。</w:t>
      </w:r>
    </w:p>
    <w:p>
      <w:pPr>
        <w:pStyle w:val="WeeklyBody"/>
        <w:rPr>
          <w:rFonts w:ascii="宋体;?????????????????????????????¡ì" w:hAnsi="宋体;?????????????????????????????¡ì" w:cs="宋体;?????????????????????????????¡ì"/>
          <w:lang w:eastAsia="zh-CN"/>
        </w:rPr>
      </w:pPr>
      <w:r>
        <w:rPr>
          <w:rFonts w:ascii="宋体;?????????????????????????????¡ì" w:hAnsi="宋体;?????????????????????????????¡ì" w:cs="宋体;?????????????????????????????¡ì"/>
          <w:lang w:eastAsia="zh-CN"/>
        </w:rPr>
        <w:t>中午时分，同修被送回当地，我们早已准备好，把同修接送回家，这次极大影响到世人的态度，很多世人都说法轮功要平反了，省里来抓人都放了，看来法轮功还是好。因为被抓的同修是被当地恶人举报的，这次极大的震慑当地被邪恶操控的恶人。又一次整体配合发正念的威力。</w:t>
      </w:r>
    </w:p>
    <w:p>
      <w:pPr>
        <w:pStyle w:val="WeeklyBody"/>
        <w:rPr>
          <w:rFonts w:ascii="宋体;?????????????????????????????¡ì" w:hAnsi="宋体;?????????????????????????????¡ì" w:cs="宋体;?????????????????????????????¡ì"/>
          <w:lang w:eastAsia="zh-CN"/>
        </w:rPr>
      </w:pPr>
      <w:r>
        <w:rPr>
          <w:rFonts w:ascii="宋体;?????????????????????????????¡ì" w:hAnsi="宋体;?????????????????????????????¡ì" w:cs="宋体;?????????????????????????????¡ì"/>
          <w:lang w:eastAsia="zh-CN"/>
        </w:rPr>
        <w:t>陆续的在同修配合下，营救出二十几位非法被关押的同修，有认识的又有不认识的，有的连名字都不知道，有的是邪恶网上重点追查的，有的是在外流离的，只要我们知道是大法弟子，就一个想法“你的事就是我的事”。</w:t>
      </w:r>
    </w:p>
    <w:p>
      <w:pPr>
        <w:pStyle w:val="WeeklyBody"/>
        <w:rPr>
          <w:rFonts w:ascii="宋体;?????????????????????????????¡ì" w:hAnsi="宋体;?????????????????????????????¡ì" w:cs="宋体;?????????????????????????????¡ì"/>
          <w:lang w:eastAsia="zh-CN"/>
        </w:rPr>
      </w:pPr>
      <w:r>
        <w:rPr>
          <w:rFonts w:ascii="宋体;?????????????????????????????¡ì" w:hAnsi="宋体;?????????????????????????????¡ì" w:cs="宋体;?????????????????????????????¡ì"/>
          <w:lang w:eastAsia="zh-CN"/>
        </w:rPr>
        <w:t>和公安人员接触多了，讲真相的机会也多了，记的有一次在餐桌上和四个分局和看守所的人，还有一位研究生讲真相，由于过份执着自我、证实自我的人心暴露出来。以前主管迫害法轮功分局领导和我僵起来了。还好心态稳下来了，把执著自我的心找到，事情也就平和了，其中有三位听明白了。散席的时候，分局的领导非常尊敬我，所有在场的人员都依依不舍的和我握手告别。</w:t>
      </w:r>
    </w:p>
    <w:p>
      <w:pPr>
        <w:pStyle w:val="WeeklyBody"/>
        <w:rPr>
          <w:rFonts w:ascii="宋体;?????????????????????????????¡ì" w:hAnsi="宋体;?????????????????????????????¡ì" w:cs="宋体;?????????????????????????????¡ì"/>
          <w:lang w:eastAsia="zh-CN"/>
        </w:rPr>
      </w:pPr>
      <w:r>
        <w:rPr>
          <w:rFonts w:ascii="宋体;?????????????????????????????¡ì" w:hAnsi="宋体;?????????????????????????????¡ì" w:cs="宋体;?????????????????????????????¡ì"/>
          <w:lang w:eastAsia="zh-CN"/>
        </w:rPr>
        <w:t>虽然没有达到最佳效果，但这是我第一次面对这么多公安人员讲真相。当晚做了一个梦，师父鼓励我，有许多众生在一个深渊中煎熬着，有三个人听我讲真相。俩人起化名要退党，还有一人向我这边奔跑，意思是快把我也捎上。我也不断的向台阶上走，走到顶点时有一个非常小的门，我心想快把门打开，只看那门一下变得宽宽的敞开了，我一步迈向了另外的天地。</w:t>
      </w:r>
    </w:p>
    <w:p>
      <w:pPr>
        <w:pStyle w:val="WeeklyBody"/>
        <w:rPr>
          <w:rFonts w:ascii="宋体;?????????????????????????????¡ì" w:hAnsi="宋体;?????????????????????????????¡ì" w:cs="宋体;?????????????????????????????¡ì"/>
          <w:lang w:eastAsia="zh-CN"/>
        </w:rPr>
      </w:pPr>
      <w:r>
        <w:rPr>
          <w:rFonts w:ascii="宋体;?????????????????????????????¡ì" w:hAnsi="宋体;?????????????????????????????¡ì" w:cs="宋体;?????????????????????????????¡ì"/>
          <w:lang w:eastAsia="zh-CN"/>
        </w:rPr>
        <w:t>以同修被迫害为理由讲真相。有一乡派出所迫害大法弟子多名。我和几位同修商量好，借前几天被他们派出所人迫害两位大法弟子的事，去和他们讲真相，解体背后操纵他们的邪恶因素。</w:t>
      </w:r>
    </w:p>
    <w:p>
      <w:pPr>
        <w:pStyle w:val="WeeklyBody"/>
        <w:rPr>
          <w:rFonts w:ascii="宋体;?????????????????????????????¡ì" w:hAnsi="宋体;?????????????????????????????¡ì" w:cs="宋体;?????????????????????????????¡ì"/>
          <w:lang w:eastAsia="zh-CN"/>
        </w:rPr>
      </w:pPr>
      <w:r>
        <w:rPr>
          <w:rFonts w:ascii="宋体;?????????????????????????????¡ì" w:hAnsi="宋体;?????????????????????????????¡ì" w:cs="宋体;?????????????????????????????¡ì"/>
          <w:lang w:eastAsia="zh-CN"/>
        </w:rPr>
        <w:t>来到所长办公室，我们和所长交谈起来，不断的给他讲真相，也针对他前几天手下抓了两位发光盘的大法弟子他没给凑材料对他表示感谢。在同修们的正念配合下，两位大法弟子早已平安回家。所长很惊讶的看着我们五位大法弟子，问其中刚被放回来的两位大法弟子：“你们不恨我们吗？”同修慈悲的看着所长说：“我们不恨你，你也是被蒙蔽的人，我们学法轮功的只不过是为了做好人，不会恨你们的。”在交谈中，所长说：“嗨，以后我可不扯这事了，我们什么也捞不着，还无端迫害这些好人，真是犯不上。上面都放人，我们派出所还管啥？”所长笑着商量我们说：“你们别晚上来发东西，因为民兵下面巡逻抓住你们，我这不好办。”同修们笑了，说：“他抓你就放呗”。所长也笑了，他还把大法弟子被扣留手机到谁那要一一的告诉我。</w:t>
      </w:r>
    </w:p>
    <w:p>
      <w:pPr>
        <w:pStyle w:val="WeeklyBody"/>
        <w:rPr>
          <w:rFonts w:ascii="宋体;?????????????????????????????¡ì" w:hAnsi="宋体;?????????????????????????????¡ì" w:cs="宋体;?????????????????????????????¡ì"/>
          <w:lang w:eastAsia="zh-CN"/>
        </w:rPr>
      </w:pPr>
      <w:r>
        <w:rPr>
          <w:rFonts w:ascii="宋体;?????????????????????????????¡ì" w:hAnsi="宋体;?????????????????????????????¡ì" w:cs="宋体;?????????????????????????????¡ì"/>
          <w:lang w:eastAsia="zh-CN"/>
        </w:rPr>
        <w:t>临走时，我到各个屋发放了喜糖，表示我们同修放回来是个喜事，借此给他们讲真相，才是我们的目地。听完真相的，有人说：“我们不迫害法轮功的人”，有的说：“我才不管炼法轮功的呢”。临行时所长送我们时还风趣的说：“我会告诉我们手下的所有的人，法轮功的人来看我们了！”出大门时有个人走到我面前说，晚上发资料不方便，你们白天来发吧！还安全，还快，省得有误解。</w:t>
      </w:r>
    </w:p>
    <w:p>
      <w:pPr>
        <w:pStyle w:val="WeeklyBody"/>
        <w:rPr>
          <w:rFonts w:ascii="宋体;?????????????????????????????¡ì" w:hAnsi="宋体;?????????????????????????????¡ì" w:cs="宋体;?????????????????????????????¡ì"/>
          <w:lang w:eastAsia="zh-CN"/>
        </w:rPr>
      </w:pPr>
      <w:r>
        <w:rPr>
          <w:rFonts w:ascii="宋体;?????????????????????????????¡ì" w:hAnsi="宋体;?????????????????????????????¡ì" w:cs="宋体;?????????????????????????????¡ì"/>
          <w:lang w:eastAsia="zh-CN"/>
        </w:rPr>
        <w:t>结束了这处派出所讲真相后，同修没有了对此镇管辖区邪恶的观念。真的象师父讲的，今天的社会形势，都是大法弟子的心促成的。</w:t>
      </w:r>
    </w:p>
    <w:p>
      <w:pPr>
        <w:pStyle w:val="WeeklyBody"/>
        <w:rPr>
          <w:rFonts w:ascii="宋体;?????????????????????????????¡ì" w:hAnsi="宋体;?????????????????????????????¡ì" w:cs="宋体;?????????????????????????????¡ì"/>
          <w:lang w:eastAsia="zh-CN"/>
        </w:rPr>
      </w:pPr>
      <w:r>
        <w:rPr>
          <w:rFonts w:ascii="宋体;?????????????????????????????¡ì" w:hAnsi="宋体;?????????????????????????????¡ì" w:cs="宋体;?????????????????????????????¡ì"/>
          <w:lang w:eastAsia="zh-CN"/>
        </w:rPr>
        <w:t>不断的学法向内找，渐渐的对公安人员的怒、不理解、指责、憎恨转变了，对他们的理解和同情转为可怜，更能平和对待这一方的众生了。不认识的警察见到我微笑着和我们打招呼，认识我的警察说我就是炼法轮功的头。有的国保公安和我商量，你们可别在十月一（也就是邪党六十年大庆）给我们惹祸呀。他还有意透露给我十一他们的行动和内部情况。我笑着说，你们退休了也来修炼法轮功吧。</w:t>
      </w:r>
    </w:p>
    <w:p>
      <w:pPr>
        <w:pStyle w:val="WeeklyBody"/>
        <w:rPr>
          <w:rFonts w:ascii="宋体;?????????????????????????????¡ì" w:hAnsi="宋体;?????????????????????????????¡ì" w:cs="宋体;?????????????????????????????¡ì"/>
          <w:lang w:eastAsia="zh-CN"/>
        </w:rPr>
      </w:pPr>
      <w:r>
        <w:rPr>
          <w:rFonts w:ascii="宋体;?????????????????????????????¡ì" w:hAnsi="宋体;?????????????????????????????¡ì" w:cs="宋体;?????????????????????????????¡ì"/>
          <w:lang w:eastAsia="zh-CN"/>
        </w:rPr>
        <w:t>某派出所警察难为一名大法弟子，不给办身份证。我去找包片民警，他说你得到劳教所开一个证明我才给办。我去了劳教所找到管理科长，他死活不给补办手续，说是当地派出所的事。我让劳教所和派出所通话，双方还是你推我，我推你的。</w:t>
      </w:r>
    </w:p>
    <w:p>
      <w:pPr>
        <w:pStyle w:val="WeeklyBody"/>
        <w:rPr>
          <w:rFonts w:ascii="宋体;?????????????????????????????¡ì" w:hAnsi="宋体;?????????????????????????????¡ì" w:cs="宋体;?????????????????????????????¡ì"/>
          <w:lang w:eastAsia="zh-CN"/>
        </w:rPr>
      </w:pPr>
      <w:r>
        <w:rPr>
          <w:rFonts w:ascii="宋体;?????????????????????????????¡ì" w:hAnsi="宋体;?????????????????????????????¡ì" w:cs="宋体;?????????????????????????????¡ì"/>
          <w:lang w:eastAsia="zh-CN"/>
        </w:rPr>
        <w:t>回来静心向内找，在证实法时我也有推诿心，不能为他人真正的实实在在的着想的心。</w:t>
      </w:r>
    </w:p>
    <w:p>
      <w:pPr>
        <w:pStyle w:val="WeeklyBody"/>
        <w:rPr>
          <w:rFonts w:ascii="宋体;?????????????????????????????¡ì" w:hAnsi="宋体;?????????????????????????????¡ì" w:cs="宋体;?????????????????????????????¡ì"/>
          <w:lang w:eastAsia="zh-CN"/>
        </w:rPr>
      </w:pPr>
      <w:r>
        <w:rPr>
          <w:rFonts w:ascii="宋体;?????????????????????????????¡ì" w:hAnsi="宋体;?????????????????????????????¡ì" w:cs="宋体;?????????????????????????????¡ì"/>
          <w:lang w:eastAsia="zh-CN"/>
        </w:rPr>
        <w:t>第二次我想算了，直接找所长给办了，殊不知教导员还把我原有的一份手续抢走，所长也说他是炼法轮功的重要人物，不能给出手续。</w:t>
      </w:r>
    </w:p>
    <w:p>
      <w:pPr>
        <w:pStyle w:val="WeeklyBody"/>
        <w:rPr>
          <w:rFonts w:ascii="宋体;?????????????????????????????¡ì" w:hAnsi="宋体;?????????????????????????????¡ì" w:cs="宋体;?????????????????????????????¡ì"/>
          <w:lang w:eastAsia="zh-CN"/>
        </w:rPr>
      </w:pPr>
      <w:r>
        <w:rPr>
          <w:rFonts w:ascii="宋体;?????????????????????????????¡ì" w:hAnsi="宋体;?????????????????????????????¡ì" w:cs="宋体;?????????????????????????????¡ì"/>
          <w:lang w:eastAsia="zh-CN"/>
        </w:rPr>
        <w:t>回来静心向内找，要面子心、目中无人的心、私自为人做主助长他人依赖心。</w:t>
      </w:r>
    </w:p>
    <w:p>
      <w:pPr>
        <w:pStyle w:val="WeeklyBody"/>
        <w:rPr>
          <w:rFonts w:ascii="宋体;?????????????????????????????¡ì" w:hAnsi="宋体;?????????????????????????????¡ì" w:cs="宋体;?????????????????????????????¡ì"/>
          <w:lang w:eastAsia="zh-CN"/>
        </w:rPr>
      </w:pPr>
      <w:r>
        <w:rPr>
          <w:rFonts w:ascii="宋体;?????????????????????????????¡ì" w:hAnsi="宋体;?????????????????????????????¡ì" w:cs="宋体;?????????????????????????????¡ì"/>
          <w:lang w:eastAsia="zh-CN"/>
        </w:rPr>
        <w:t>第三次我找到主管包片民警，民警大喊大叫说，我也是人，好事找不着我！</w:t>
      </w:r>
    </w:p>
    <w:p>
      <w:pPr>
        <w:pStyle w:val="WeeklyBody"/>
        <w:rPr>
          <w:rFonts w:ascii="宋体;?????????????????????????????¡ì" w:hAnsi="宋体;?????????????????????????????¡ì" w:cs="宋体;?????????????????????????????¡ì"/>
          <w:lang w:eastAsia="zh-CN"/>
        </w:rPr>
      </w:pPr>
      <w:r>
        <w:rPr>
          <w:rFonts w:ascii="宋体;?????????????????????????????¡ì" w:hAnsi="宋体;?????????????????????????????¡ì" w:cs="宋体;?????????????????????????????¡ì"/>
          <w:lang w:eastAsia="zh-CN"/>
        </w:rPr>
        <w:t>回来静心向内找，根子到底在哪呢</w:t>
      </w:r>
      <w:r>
        <w:rPr>
          <w:rFonts w:cs="宋体;?????????????????????????????¡ì" w:ascii="宋体;?????????????????????????????¡ì" w:hAnsi="宋体;?????????????????????????????¡ì"/>
          <w:lang w:eastAsia="zh-CN"/>
        </w:rPr>
        <w:t>?</w:t>
      </w:r>
      <w:r>
        <w:rPr>
          <w:rFonts w:ascii="宋体;?????????????????????????????¡ì" w:hAnsi="宋体;?????????????????????????????¡ì" w:cs="宋体;?????????????????????????????¡ì"/>
          <w:lang w:eastAsia="zh-CN"/>
        </w:rPr>
        <w:t>到底是什么堵住我办这事呢？耳边响起警察的声音——我也是人，好事找不着我！</w:t>
      </w:r>
    </w:p>
    <w:p>
      <w:pPr>
        <w:pStyle w:val="WeeklyBody"/>
        <w:rPr>
          <w:rFonts w:ascii="宋体;?????????????????????????????¡ì" w:hAnsi="宋体;?????????????????????????????¡ì" w:cs="宋体;?????????????????????????????¡ì"/>
          <w:lang w:eastAsia="zh-CN"/>
        </w:rPr>
      </w:pPr>
      <w:r>
        <w:rPr>
          <w:rFonts w:ascii="宋体;?????????????????????????????¡ì" w:hAnsi="宋体;?????????????????????????????¡ì" w:cs="宋体;?????????????????????????????¡ì"/>
          <w:lang w:eastAsia="zh-CN"/>
        </w:rPr>
        <w:t>咦，他不也是众生吗！他是要想得救呀！我拿起电话和他智慧的讲起真相。这个民警要打完电话时说，明天你来，我给你办手续。</w:t>
      </w:r>
    </w:p>
    <w:p>
      <w:pPr>
        <w:pStyle w:val="WeeklyBody"/>
        <w:rPr>
          <w:rFonts w:ascii="宋体;?????????????????????????????¡ì" w:hAnsi="宋体;?????????????????????????????¡ì" w:cs="宋体;?????????????????????????????¡ì"/>
          <w:lang w:eastAsia="zh-CN"/>
        </w:rPr>
      </w:pPr>
      <w:r>
        <w:rPr>
          <w:rFonts w:ascii="宋体;?????????????????????????????¡ì" w:hAnsi="宋体;?????????????????????????????¡ì" w:cs="宋体;?????????????????????????????¡ì"/>
          <w:lang w:eastAsia="zh-CN"/>
        </w:rPr>
        <w:t>我又一次见证了师父讲的法，讲真相是一把万能钥匙。</w:t>
      </w:r>
    </w:p>
    <w:p>
      <w:pPr>
        <w:pStyle w:val="WeeklyBody"/>
        <w:rPr>
          <w:rFonts w:ascii="宋体;?????????????????????????????¡ì" w:hAnsi="宋体;?????????????????????????????¡ì" w:cs="宋体;?????????????????????????????¡ì"/>
          <w:lang w:eastAsia="zh-CN"/>
        </w:rPr>
      </w:pPr>
      <w:r>
        <w:rPr>
          <w:rFonts w:ascii="宋体;?????????????????????????????¡ì" w:hAnsi="宋体;?????????????????????????????¡ì" w:cs="宋体;?????????????????????????????¡ì"/>
          <w:lang w:eastAsia="zh-CN"/>
        </w:rPr>
        <w:t>在我们单位里三十多员工，就剩下三、四个人没三退了。其中有一对老年夫妇，被邪党灌输的邪恶因素太多，非常顽固。讲真相一次不行，两次、三次，终于老俩口笑着对我说，谢谢你给我俩都退了，我俩都给自己起好了名字。老头叫泰山，老太太叫北斗。</w:t>
      </w:r>
    </w:p>
    <w:p>
      <w:pPr>
        <w:pStyle w:val="WeeklyBody"/>
        <w:rPr>
          <w:rFonts w:ascii="宋体;?????????????????????????????¡ì" w:hAnsi="宋体;?????????????????????????????¡ì" w:cs="宋体;?????????????????????????????¡ì"/>
          <w:lang w:eastAsia="zh-CN"/>
        </w:rPr>
      </w:pPr>
      <w:r>
        <w:rPr>
          <w:rFonts w:ascii="宋体;?????????????????????????????¡ì" w:hAnsi="宋体;?????????????????????????????¡ì" w:cs="宋体;?????????????????????????????¡ì"/>
          <w:lang w:eastAsia="zh-CN"/>
        </w:rPr>
        <w:t>还有一次在路上偶遇一位老大爷给他讲真相，开始他有些紧张，我不断的发着正念，清除他背后的邪恶因素。他慢慢听明白了，高兴的说到我家吃完饭再走。</w:t>
      </w:r>
    </w:p>
    <w:p>
      <w:pPr>
        <w:pStyle w:val="WeeklyBody"/>
        <w:rPr>
          <w:rFonts w:ascii="宋体;?????????????????????????????¡ì" w:hAnsi="宋体;?????????????????????????????¡ì" w:cs="宋体;?????????????????????????????¡ì"/>
          <w:lang w:eastAsia="zh-CN"/>
        </w:rPr>
      </w:pPr>
      <w:r>
        <w:rPr>
          <w:rFonts w:ascii="宋体;?????????????????????????????¡ì" w:hAnsi="宋体;?????????????????????????????¡ì" w:cs="宋体;?????????????????????????????¡ì"/>
          <w:lang w:eastAsia="zh-CN"/>
        </w:rPr>
        <w:t>大法弟子互相给世人讲真相，加正念，做铺垫。有一对中医大夫，夫妻俩是从南京来的，我给他们讲真相，他们说在南京就有大法弟子给他们讲三退，但没退，听你这一讲，你快给我们退了吧！</w:t>
      </w:r>
    </w:p>
    <w:p>
      <w:pPr>
        <w:pStyle w:val="Heading3new"/>
        <w:rPr/>
      </w:pPr>
      <w:bookmarkStart w:id="16" w:name="__RefHeading___Toc248239283"/>
      <w:bookmarkEnd w:id="16"/>
      <w:r>
        <w:rPr/>
        <w:t>用神念对待同修</w:t>
      </w:r>
    </w:p>
    <w:p>
      <w:pPr>
        <w:pStyle w:val="WeeklyBody"/>
        <w:ind w:hanging="0"/>
        <w:rPr>
          <w:rFonts w:ascii="宋体;?????????????????????????????¡ì" w:hAnsi="宋体;?????????????????????????????¡ì" w:cs="宋体;?????????????????????????????¡ì"/>
          <w:lang w:eastAsia="zh-CN"/>
        </w:rPr>
      </w:pPr>
      <w:r>
        <w:rPr>
          <w:rFonts w:ascii="宋体;?????????????????????????????¡ì" w:hAnsi="宋体;?????????????????????????????¡ì" w:cs="宋体;?????????????????????????????¡ì"/>
          <w:lang w:eastAsia="zh-CN"/>
        </w:rPr>
        <w:t xml:space="preserve">文／海外大法弟子  </w:t>
      </w:r>
    </w:p>
    <w:p>
      <w:pPr>
        <w:pStyle w:val="WeeklyBody"/>
        <w:rPr>
          <w:rFonts w:ascii="宋体;?????????????????????????????¡ì" w:hAnsi="宋体;?????????????????????????????¡ì" w:cs="宋体;?????????????????????????????¡ì"/>
          <w:lang w:eastAsia="zh-CN"/>
        </w:rPr>
      </w:pPr>
      <w:r>
        <w:rPr>
          <w:rFonts w:ascii="宋体;?????????????????????????????¡ì" w:hAnsi="宋体;?????????????????????????????¡ì" w:cs="宋体;?????????????????????????????¡ì"/>
          <w:lang w:eastAsia="zh-CN"/>
        </w:rPr>
        <w:t>从自己踏上修炼的这条道路到今天，已经有五六个年头了，无论是平时看到其他同修间出现矛盾，还是自己和其他同修有不同意见时，似乎都能触动自己那颗愤愤不平的心，就象师尊在《致欧洲法会》讲法中说的：“谁对自己不好了、谁说的话不好听了、谁太常人了、谁和自己总是过不去了、自己的意见总是不被采纳了”，自己虽然还没有因此放弃修炼，可是那颗心总是在埋怨：“他</w:t>
      </w:r>
      <w:r>
        <w:rPr>
          <w:rFonts w:cs="宋体;?????????????????????????????¡ì" w:ascii="宋体;?????????????????????????????¡ì" w:hAnsi="宋体;?????????????????????????????¡ì"/>
          <w:lang w:eastAsia="zh-CN"/>
        </w:rPr>
        <w:t>/</w:t>
      </w:r>
      <w:r>
        <w:rPr>
          <w:rFonts w:ascii="宋体;?????????????????????????????¡ì" w:hAnsi="宋体;?????????????????????????????¡ì" w:cs="宋体;?????????????????????????????¡ì"/>
          <w:lang w:eastAsia="zh-CN"/>
        </w:rPr>
        <w:t>她怎么不按法的要求做呢？太不象个修炼人了”。在去年九月份的时候，因为看到明慧网上刊登了不少学员背法的文章，自己深受触动：很多老年学员虽然年纪大，却有毅力把《转法轮》背下来，我这么年轻，为什么背不下来呢？于是就下决心背法，其实以前背法也开过很多次头，但都没有坚持下来，这次我下决心哪怕一天只能背几句，我也要坚持下去，一定要背完。我采取了比较容易的方法，就是一段一段的背，一段背下来之后就不再重复，继续背下一段，大概背了半年的时间，把《转法轮》背了下来，背的当时就感觉又从法中悟到了更多，而且自己的执着心也比较容易放的下了。</w:t>
      </w:r>
    </w:p>
    <w:p>
      <w:pPr>
        <w:pStyle w:val="WeeklyBody"/>
        <w:rPr>
          <w:rFonts w:ascii="宋体;?????????????????????????????¡ì" w:hAnsi="宋体;?????????????????????????????¡ì" w:cs="宋体;?????????????????????????????¡ì"/>
          <w:lang w:eastAsia="zh-CN"/>
        </w:rPr>
      </w:pPr>
      <w:r>
        <w:rPr>
          <w:rFonts w:ascii="宋体;?????????????????????????????¡ì" w:hAnsi="宋体;?????????????????????????????¡ì" w:cs="宋体;?????????????????????????????¡ì"/>
          <w:lang w:eastAsia="zh-CN"/>
        </w:rPr>
        <w:t>在背完法之后的某一天突然感觉能够更宽容的看待同修，心里也不再对同修有很多想法，不知不觉就想起了师父在《转法轮》中讲的：“那么为什么就可以给修炼的人做呢？因为修炼的人是最珍贵的，他想修炼，所以，发出的这一念是最珍贵的。”“佛性一出，震动十方世界。谁看见了，都要帮他，无条件的帮他。”“那么人要想修炼，这个愿望一出，觉者们看见了，简直太珍贵了。”从中我悟到，神看人的标准和人看人的标准是完全不同的，经常有学员会觉的其他学员表现的怎么那么不象个修炼人啊，还不如常人中的好人啊等等，那是因为我们忘记了用神衡量的标准——把这颗修炼的心看的最珍贵，去看待我们的同修。一个常人，他在常人社会中表现的再好，如果他不修炼，他没有这颗修炼的心，在觉者眼中他还是个常人；可是另一个人尽管在常人社会中表现的没有那么好，用常人的标准看不是个好人，可是如果他动了修炼的这一念，在觉者的眼中，他已经远远的高于那个不修炼的常人中的好人了，如果我们都能用这样的神念去看待我们身边的同修，就会觉的他们太珍贵了，而不会再对同修有这样那样的想法，也能消除彼此间的间隔，互相协调配合的更好。其实认真学《转法轮》就会发现师父在法中多次提到“珍贵”这个词，以前只想到是师父的慈悲，把我们看的这么珍贵，却没有悟到同修之间，彼此也应该用这样的神念去看待。</w:t>
      </w:r>
    </w:p>
    <w:p>
      <w:pPr>
        <w:pStyle w:val="WeeklyBody"/>
        <w:rPr>
          <w:rFonts w:ascii="宋体;?????????????????????????????¡ì" w:hAnsi="宋体;?????????????????????????????¡ì" w:cs="宋体;?????????????????????????????¡ì"/>
          <w:lang w:eastAsia="zh-CN"/>
        </w:rPr>
      </w:pPr>
      <w:r>
        <w:rPr>
          <w:rFonts w:ascii="宋体;?????????????????????????????¡ì" w:hAnsi="宋体;?????????????????????????????¡ì" w:cs="宋体;?????????????????????????????¡ì"/>
          <w:lang w:eastAsia="zh-CN"/>
        </w:rPr>
        <w:t>由此也想到平时在对同修有这样那样的想法时，有时候见了同修虽然互相没讲话，可是却在心里对不同的学员有不同的内心感受：“这个学员挺好的，我愿意跟他</w:t>
      </w:r>
      <w:r>
        <w:rPr>
          <w:rFonts w:cs="宋体;?????????????????????????????¡ì" w:ascii="宋体;?????????????????????????????¡ì" w:hAnsi="宋体;?????????????????????????????¡ì"/>
          <w:lang w:eastAsia="zh-CN"/>
        </w:rPr>
        <w:t>/</w:t>
      </w:r>
      <w:r>
        <w:rPr>
          <w:rFonts w:ascii="宋体;?????????????????????????????¡ì" w:hAnsi="宋体;?????????????????????????????¡ì" w:cs="宋体;?????????????????????????????¡ì"/>
          <w:lang w:eastAsia="zh-CN"/>
        </w:rPr>
        <w:t>她讲话；那个感觉跟我有点顶着来，不想跟他</w:t>
      </w:r>
      <w:r>
        <w:rPr>
          <w:rFonts w:cs="宋体;?????????????????????????????¡ì" w:ascii="宋体;?????????????????????????????¡ì" w:hAnsi="宋体;?????????????????????????????¡ì"/>
          <w:lang w:eastAsia="zh-CN"/>
        </w:rPr>
        <w:t>/</w:t>
      </w:r>
      <w:r>
        <w:rPr>
          <w:rFonts w:ascii="宋体;?????????????????????????????¡ì" w:hAnsi="宋体;?????????????????????????????¡ì" w:cs="宋体;?????????????????????????????¡ì"/>
          <w:lang w:eastAsia="zh-CN"/>
        </w:rPr>
        <w:t>她多说……。”其实这些也都是自己的执着心，如果其他每个学员在自己眼中看来都是最珍贵的，那我们就是真正的形成了一个整体。</w:t>
      </w:r>
    </w:p>
    <w:p>
      <w:pPr>
        <w:pStyle w:val="WeeklyBody"/>
        <w:rPr>
          <w:rFonts w:ascii="宋体;?????????????????????????????¡ì" w:hAnsi="宋体;?????????????????????????????¡ì" w:cs="宋体;?????????????????????????????¡ì"/>
          <w:lang w:eastAsia="zh-CN"/>
        </w:rPr>
      </w:pPr>
      <w:r>
        <w:rPr>
          <w:rFonts w:ascii="宋体;?????????????????????????????¡ì" w:hAnsi="宋体;?????????????????????????????¡ì" w:cs="宋体;?????????????????????????????¡ì"/>
          <w:lang w:eastAsia="zh-CN"/>
        </w:rPr>
        <w:t>个人现阶段体悟，如有不当之处，敬请慈悲指正。</w:t>
      </w:r>
    </w:p>
    <w:p>
      <w:pPr>
        <w:pStyle w:val="Heading3new"/>
        <w:rPr/>
      </w:pPr>
      <w:bookmarkStart w:id="17" w:name="__RefHeading___Toc248239284"/>
      <w:bookmarkEnd w:id="17"/>
      <w:r>
        <w:rPr/>
        <w:t>尽量帮助掉队者</w:t>
      </w:r>
    </w:p>
    <w:p>
      <w:pPr>
        <w:pStyle w:val="WeeklyBody"/>
        <w:ind w:hanging="0"/>
        <w:rPr/>
      </w:pPr>
      <w:r>
        <w:rPr>
          <w:rFonts w:ascii="宋体;?????????????????????????????¡ì" w:hAnsi="宋体;?????????????????????????????¡ì" w:cs="宋体;?????????????????????????????¡ì"/>
          <w:lang w:eastAsia="zh-CN"/>
        </w:rPr>
        <w:t>文／在韩国大陆学员</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我是一名从新开始修炼不久的大法弟子。二零零零年以后父母在中国大陆受到迫害被所谓的“转化”了。因为求安逸之心与执着于上学，我也跟着写了不修炼的“保证书”，并接受了那种邪悟的思想。来到国外后，在宽松自由的条件下，我上明慧网，并很快的认识到了自己的愚蠢与错误。但是一直都很着急国内没有转变过来的父母，还有许许多多我认识的与不认识的跟自己父母一样的昔日的同修。</w:t>
      </w:r>
    </w:p>
    <w:p>
      <w:pPr>
        <w:pStyle w:val="WeeklyBody"/>
        <w:rPr>
          <w:rFonts w:ascii="宋体;?????????????????????????????¡ì" w:hAnsi="宋体;?????????????????????????????¡ì" w:cs="宋体;?????????????????????????????¡ì"/>
          <w:lang w:eastAsia="zh-CN"/>
        </w:rPr>
      </w:pPr>
      <w:r>
        <w:rPr>
          <w:rFonts w:ascii="宋体;?????????????????????????????¡ì" w:hAnsi="宋体;?????????????????????????????¡ì" w:cs="宋体;?????????????????????????????¡ì"/>
          <w:lang w:eastAsia="zh-CN"/>
        </w:rPr>
        <w:t>我觉的救度众生的同时，更要抓紧时间来挽救他们。其实他们并不象很多人想象的是特务、犹大，他们很多一直都没有忘记修炼，不想放弃修炼，甚至于很多还一直觉得自己还是大法弟子。只是由于受蒙骗，又因为自己的各种执著心而一时误入了歧途。其实他们是很可怜的，非常需要我们的帮助。在我曾经见到的被“转化”的人中，有很多都是初期比较精進、让我佩服的大法弟子。但是由于邪恶的迫害和学法不深，他们没有坚守住，而被魔钻了空子，导致了邪悟，有一些也因被骗而做了一些坏事。</w:t>
      </w:r>
    </w:p>
    <w:p>
      <w:pPr>
        <w:pStyle w:val="WeeklyBody"/>
        <w:rPr>
          <w:rFonts w:ascii="宋体;?????????????????????????????¡ì" w:hAnsi="宋体;?????????????????????????????¡ì" w:cs="宋体;?????????????????????????????¡ì"/>
          <w:lang w:eastAsia="zh-CN"/>
        </w:rPr>
      </w:pPr>
      <w:r>
        <w:rPr>
          <w:rFonts w:ascii="宋体;?????????????????????????????¡ì" w:hAnsi="宋体;?????????????????????????????¡ì" w:cs="宋体;?????????????????????????????¡ì"/>
          <w:lang w:eastAsia="zh-CN"/>
        </w:rPr>
        <w:t>我觉的我们应该尽快的挽救他们。因为救了一个就相当于救了他背后的无数的众生。据我个人所知，在中国迫害严重的地区，尤其是农村，甚至有大法弟子除了没有出来的几乎全被转化，从而造成那一地区空白点，众生看不到真相，得不到救度。而那些被“转化”者，由于在大陆封闭的条件下，又不与大法弟子接触，长期看不到法，脱离法，要想让他们自己转变过来，其实是很难的，所以非常需要我们的帮助。</w:t>
      </w:r>
    </w:p>
    <w:p>
      <w:pPr>
        <w:pStyle w:val="WeeklyBody"/>
        <w:rPr>
          <w:rFonts w:ascii="宋体;?????????????????????????????¡ì" w:hAnsi="宋体;?????????????????????????????¡ì" w:cs="宋体;?????????????????????????????¡ì"/>
          <w:lang w:eastAsia="zh-CN"/>
        </w:rPr>
      </w:pPr>
      <w:r>
        <w:rPr>
          <w:rFonts w:ascii="宋体;?????????????????????????????¡ì" w:hAnsi="宋体;?????????????????????????????¡ì" w:cs="宋体;?????????????????????????????¡ì"/>
          <w:lang w:eastAsia="zh-CN"/>
        </w:rPr>
        <w:t>我的一点想法而已，但真的希望同修们能尽快的重视起来这件事情，来快点帮助他们，因为正法已经到了最后了，再不快点就可能真的来不及了。</w:t>
      </w:r>
    </w:p>
    <w:p>
      <w:pPr>
        <w:pStyle w:val="Heading3new"/>
        <w:rPr/>
      </w:pPr>
      <w:bookmarkStart w:id="18" w:name="__RefHeading___Toc248239285"/>
      <w:bookmarkEnd w:id="18"/>
      <w:r>
        <w:rPr/>
        <w:t>坚定的维护法是每个大法弟子的责任</w:t>
      </w:r>
    </w:p>
    <w:p>
      <w:pPr>
        <w:pStyle w:val="WeeklyBody"/>
        <w:ind w:hanging="0"/>
        <w:rPr/>
      </w:pPr>
      <w:r>
        <w:rPr>
          <w:rFonts w:ascii="宋体;?????????????????????????????¡ì" w:hAnsi="宋体;?????????????????????????????¡ì" w:cs="宋体;?????????????????????????????¡ì"/>
          <w:lang w:eastAsia="zh-CN"/>
        </w:rPr>
        <w:t>文／大陆大法弟子</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我们几位同修看到明慧网刊登的师父加注文章《大法经文只能用原文原声</w:t>
      </w:r>
      <w:r>
        <w:rPr>
          <w:rFonts w:ascii="宋体;?????????????????????????????¡ì" w:hAnsi="宋体;?????????????????????????????¡ì" w:cs="宋体;?????????????????????????????¡ì"/>
          <w:lang w:eastAsia="zh-CN"/>
        </w:rPr>
        <w:t xml:space="preserve"> </w:t>
      </w:r>
      <w:r>
        <w:rPr>
          <w:rFonts w:ascii="宋体;?????????????????????????????¡ì" w:hAnsi="宋体;?????????????????????????????¡ì" w:cs="宋体;?????????????????????????????¡ì"/>
          <w:lang w:eastAsia="zh-CN"/>
        </w:rPr>
        <w:t>绝对不能用其它录音》以后進行了讨论，大家一致赞同该文的基本观点，维护大法的纯洁性和永世不变，是每个大法弟子的神圣责任。</w:t>
      </w:r>
    </w:p>
    <w:p>
      <w:pPr>
        <w:pStyle w:val="WeeklyBody"/>
        <w:rPr>
          <w:rFonts w:ascii="宋体;?????????????????????????????¡ì" w:hAnsi="宋体;?????????????????????????????¡ì" w:cs="宋体;?????????????????????????????¡ì"/>
          <w:lang w:eastAsia="zh-CN"/>
        </w:rPr>
      </w:pPr>
      <w:r>
        <w:rPr>
          <w:rFonts w:ascii="宋体;?????????????????????????????¡ì" w:hAnsi="宋体;?????????????????????????????¡ì" w:cs="宋体;?????????????????????????????¡ì"/>
          <w:lang w:eastAsia="zh-CN"/>
        </w:rPr>
        <w:t>其实，该文中提到的不是师父原声而是其他人的声音的电子书，在大陆一些同修中也有使用的。我们认为，作为大法弟子都应该尽到维护大法的责任，把以前使用过的不是师父讲法原声的此类电子书，一律销毁，不留痕迹。这是个修炼原则问题，每个大法弟子都应该严肃认真的对待。</w:t>
      </w:r>
    </w:p>
    <w:p>
      <w:pPr>
        <w:pStyle w:val="WeeklyBody"/>
        <w:rPr>
          <w:rFonts w:ascii="宋体;?????????????????????????????¡ì" w:hAnsi="宋体;?????????????????????????????¡ì" w:cs="宋体;?????????????????????????????¡ì"/>
          <w:lang w:eastAsia="zh-CN"/>
        </w:rPr>
      </w:pPr>
      <w:r>
        <w:rPr>
          <w:rFonts w:ascii="宋体;?????????????????????????????¡ì" w:hAnsi="宋体;?????????????????????????????¡ì" w:cs="宋体;?????????????????????????????¡ì"/>
          <w:lang w:eastAsia="zh-CN"/>
        </w:rPr>
        <w:t>为了使大法千秋万代永世不变，金刚永纯，今天的大法弟子的确责任重大。大法弟子只有真正尽到维护大法的责任，使内部的乱法行为销声匿迹，才能从根本上为大法的永世不变和圆容不灭奠定坚实的基础。</w:t>
      </w:r>
    </w:p>
    <w:p>
      <w:pPr>
        <w:pStyle w:val="WeeklyBody"/>
        <w:rPr>
          <w:rFonts w:ascii="宋体;?????????????????????????????¡ì" w:hAnsi="宋体;?????????????????????????????¡ì" w:cs="宋体;?????????????????????????????¡ì"/>
          <w:lang w:eastAsia="zh-CN"/>
        </w:rPr>
      </w:pPr>
      <w:r>
        <w:rPr>
          <w:rFonts w:ascii="宋体;?????????????????????????????¡ì" w:hAnsi="宋体;?????????????????????????????¡ì" w:cs="宋体;?????????????????????????????¡ì"/>
          <w:lang w:eastAsia="zh-CN"/>
        </w:rPr>
        <w:t>同修们对该文讨论比较多的还有一点，就是如何使用电子设备或电子产品的问题。经过讨论，同修们认为，问题的关键不在于电子产品本身，而在于电子产品中的内容是不是符合师父与大法对弟子的要求。也就是说，那些电子产品中的内容必须是师父的讲法原声像。我们觉得，大法弟子学法除了收听收看师父的讲法录音录像外，最好是静下心来自己直接读师父的书。</w:t>
      </w:r>
    </w:p>
    <w:p>
      <w:pPr>
        <w:pStyle w:val="WeeklyBody"/>
        <w:rPr>
          <w:rFonts w:ascii="宋体;?????????????????????????????¡ì" w:hAnsi="宋体;?????????????????????????????¡ì" w:cs="宋体;?????????????????????????????¡ì"/>
          <w:lang w:eastAsia="zh-CN"/>
        </w:rPr>
      </w:pPr>
      <w:r>
        <w:rPr>
          <w:rFonts w:ascii="宋体;?????????????????????????????¡ì" w:hAnsi="宋体;?????????????????????????????¡ì" w:cs="宋体;?????????????????????????????¡ì"/>
          <w:lang w:eastAsia="zh-CN"/>
        </w:rPr>
        <w:t>至于说从明慧网（和法轮大法网站下载的大法原著和大法经文的电子版，上述加注文章中没有提，那么现阶段这可能就是模糊地带，也就是说，没有说现在不能用，但过了这个历史时期之后，将来要求更严格时，电子版是否还能用，现在没有说。</w:t>
      </w:r>
    </w:p>
    <w:p>
      <w:pPr>
        <w:pStyle w:val="WeeklyBody"/>
        <w:rPr>
          <w:rFonts w:ascii="宋体;?????????????????????????????¡ì" w:hAnsi="宋体;?????????????????????????????¡ì" w:cs="宋体;?????????????????????????????¡ì"/>
          <w:lang w:eastAsia="zh-CN"/>
        </w:rPr>
      </w:pPr>
      <w:r>
        <w:rPr>
          <w:rFonts w:ascii="宋体;?????????????????????????????¡ì" w:hAnsi="宋体;?????????????????????????????¡ì" w:cs="宋体;?????????????????????????????¡ì"/>
          <w:lang w:eastAsia="zh-CN"/>
        </w:rPr>
        <w:t>修炼是严肃的，不是想当然的。在学法时，我们要谨遵师父在该文加注中的教诲：“大法弟子不要用人心做事”。在宇宙众生中，大法弟子的称号是一种荣耀，证实大法和救度众生是大法弟子的使命，而坚定的维护法则是大法弟子的责任和义务。</w:t>
      </w:r>
    </w:p>
    <w:p>
      <w:pPr>
        <w:pStyle w:val="WeeklyBody"/>
        <w:rPr>
          <w:rFonts w:ascii="宋体;?????????????????????????????¡ì" w:hAnsi="宋体;?????????????????????????????¡ì" w:cs="宋体;?????????????????????????????¡ì"/>
          <w:lang w:eastAsia="zh-CN"/>
        </w:rPr>
      </w:pPr>
      <w:r>
        <w:rPr>
          <w:rFonts w:ascii="宋体;?????????????????????????????¡ì" w:hAnsi="宋体;?????????????????????????????¡ì" w:cs="宋体;?????????????????????????????¡ì"/>
          <w:lang w:eastAsia="zh-CN"/>
        </w:rPr>
        <w:t>以上所述若有不符合法之处，望同修慈悲指正。</w:t>
      </w:r>
    </w:p>
    <w:p>
      <w:pPr>
        <w:pStyle w:val="Heading3new"/>
        <w:rPr/>
      </w:pPr>
      <w:bookmarkStart w:id="19" w:name="__RefHeading___Toc248239286"/>
      <w:bookmarkEnd w:id="19"/>
      <w:r>
        <w:rPr/>
        <w:t>一思一念向内找　一举一动要正行</w:t>
      </w:r>
    </w:p>
    <w:p>
      <w:pPr>
        <w:pStyle w:val="WeeklyBody"/>
        <w:ind w:hanging="0"/>
        <w:rPr/>
      </w:pPr>
      <w:r>
        <w:rPr>
          <w:rFonts w:ascii="宋体;?????????????????????????????¡ì" w:hAnsi="宋体;?????????????????????????????¡ì" w:cs="宋体;?????????????????????????????¡ì"/>
          <w:lang w:eastAsia="zh-CN"/>
        </w:rPr>
        <w:t>文／大陆大法弟子</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认真学法向内找和正念正行是师父教给我们的修炼法宝，长期以来，认真学法向内找自己都做的还可以，可是却忽略了一举一动要正行，正念就是神念，正行就是神行。作为一个修炼的人，既要做到一思一念向内找，又要做到一举一动要正行，要每时每刻用真善忍衡量自己的一言一行，才是真正的修炼。</w:t>
      </w:r>
    </w:p>
    <w:p>
      <w:pPr>
        <w:pStyle w:val="WeeklyBody"/>
        <w:rPr>
          <w:rFonts w:ascii="宋体;?????????????????????????????¡ì" w:hAnsi="宋体;?????????????????????????????¡ì" w:cs="宋体;?????????????????????????????¡ì"/>
          <w:lang w:eastAsia="zh-CN"/>
        </w:rPr>
      </w:pPr>
      <w:r>
        <w:rPr>
          <w:rFonts w:ascii="宋体;?????????????????????????????¡ì" w:hAnsi="宋体;?????????????????????????????¡ì" w:cs="宋体;?????????????????????????????¡ì"/>
          <w:lang w:eastAsia="zh-CN"/>
        </w:rPr>
        <w:t>一举一动要正行，就是不管我们是在学法、炼功、发正念、讲真相，还是在常人的正常生活中，我们的每一句话、每一个动作、每一个眼神、每一个表情，以及我们的穿着打扮等等都应该以真善忍为标准，坚定的做到正行。学法要敬师敬法的学，炼功和发正念要严格按规定动作去做，讲真相要以慈悲众生、一心救人，且毫无私心杂念的正念去做，穿着打扮要整洁、干净、大方、得体，而不是邋邋遢遢、不修边幅。日常的每一句话、每一个动作、每一个眼神、每一个表情都要符合真善忍的标准，不能掺杂有欢喜、显示、安逸、嫉妒、怨恨、争斗、色欲、贪心、好奇、羡慕、瞧不起、分别心、依赖、虚荣等等一切人的肮脏的心，都应该是慈悲众生的，也就是用“真、善、忍”来严格要求自己。</w:t>
      </w:r>
    </w:p>
    <w:p>
      <w:pPr>
        <w:pStyle w:val="WeeklyBody"/>
        <w:rPr>
          <w:rFonts w:ascii="宋体;?????????????????????????????¡ì" w:hAnsi="宋体;?????????????????????????????¡ì" w:cs="宋体;?????????????????????????????¡ì"/>
          <w:lang w:eastAsia="zh-CN"/>
        </w:rPr>
      </w:pPr>
      <w:r>
        <w:rPr>
          <w:rFonts w:ascii="宋体;?????????????????????????????¡ì" w:hAnsi="宋体;?????????????????????????????¡ì" w:cs="宋体;?????????????????????????????¡ì"/>
          <w:lang w:eastAsia="zh-CN"/>
        </w:rPr>
        <w:t>当前的人类社会已经是一个变异的社会，人与人之间相互交往中的言行已经是变异的、严重脱离道德底线的言行，例如同事之间、朋友之间交往中毫无顾虑的乱开玩笑，或嘲笑、讽刺，或讲黄段子、发黄短信，或在开玩笑中男女之间眉来眼去、喜笑颜开甚至发生肢体动作，或对社会上一些名人轶事和花边新闻很感兴趣等等，这些事情对于一个已经变异的常人来说会认为很正常，但是对于修炼的人来说必须严格要求自己，无论是在讲真相中还是日常生活中都是坚决不能参与且坚决不能有的行为，更不能因为顾及常人的情面而违背法理去做。用常人的标准衡量你就是一个常人，用真善忍的标准衡量才是真正修炼的人。</w:t>
      </w:r>
    </w:p>
    <w:p>
      <w:pPr>
        <w:pStyle w:val="WeeklyBody"/>
        <w:rPr>
          <w:rFonts w:ascii="宋体;?????????????????????????????¡ì" w:hAnsi="宋体;?????????????????????????????¡ì" w:cs="宋体;?????????????????????????????¡ì"/>
          <w:lang w:eastAsia="zh-CN"/>
        </w:rPr>
      </w:pPr>
      <w:r>
        <w:rPr>
          <w:rFonts w:ascii="宋体;?????????????????????????????¡ì" w:hAnsi="宋体;?????????????????????????????¡ì" w:cs="宋体;?????????????????????????????¡ì"/>
          <w:lang w:eastAsia="zh-CN"/>
        </w:rPr>
        <w:t>所悟层次有限，不妥之处请慈悲指正。</w:t>
      </w:r>
    </w:p>
    <w:p>
      <w:pPr>
        <w:pStyle w:val="Heading3new"/>
        <w:rPr/>
      </w:pPr>
      <w:bookmarkStart w:id="20" w:name="__RefHeading___Toc248239287"/>
      <w:bookmarkEnd w:id="20"/>
      <w:r>
        <w:rPr/>
        <w:t>记一次在黑窝近距离发正念经历</w:t>
      </w:r>
    </w:p>
    <w:p>
      <w:pPr>
        <w:pStyle w:val="WeeklyBody"/>
        <w:ind w:hanging="0"/>
        <w:rPr>
          <w:rFonts w:ascii="宋体;?????????????????????????????¡ì" w:hAnsi="宋体;?????????????????????????????¡ì" w:cs="宋体;?????????????????????????????¡ì"/>
          <w:lang w:eastAsia="zh-CN"/>
        </w:rPr>
      </w:pPr>
      <w:r>
        <w:rPr>
          <w:rFonts w:ascii="宋体;?????????????????????????????¡ì" w:hAnsi="宋体;?????????????????????????????¡ì" w:cs="宋体;?????????????????????????????¡ì"/>
          <w:lang w:eastAsia="zh-CN"/>
        </w:rPr>
        <w:t xml:space="preserve">文／河北大法弟子  </w:t>
      </w:r>
    </w:p>
    <w:p>
      <w:pPr>
        <w:pStyle w:val="WeeklyBody"/>
        <w:rPr>
          <w:rFonts w:ascii="宋体;?????????????????????????????¡ì" w:hAnsi="宋体;?????????????????????????????¡ì" w:cs="宋体;?????????????????????????????¡ì"/>
          <w:lang w:eastAsia="zh-CN"/>
        </w:rPr>
      </w:pPr>
      <w:r>
        <w:rPr>
          <w:rFonts w:ascii="宋体;?????????????????????????????¡ì" w:hAnsi="宋体;?????????????????????????????¡ì" w:cs="宋体;?????????????????????????????¡ì"/>
          <w:lang w:eastAsia="zh-CN"/>
        </w:rPr>
        <w:t>我们本地区有一个看守所，是非法关押迫害大法弟子的黑窝。今年六月底，本地区有一位同修因讲真相被邪党恶警劫持到黑窝迫害，至今已五个月了。有的同修建议到黑窝近距离发正念，一是为了营救同修，二是为了彻底解体邪恶，捣毁黑窝，无条件释放里面所有被非法关押的大法弟子，更多、更好的救度众生。</w:t>
      </w:r>
    </w:p>
    <w:p>
      <w:pPr>
        <w:pStyle w:val="WeeklyBody"/>
        <w:rPr>
          <w:rFonts w:ascii="宋体;?????????????????????????????¡ì" w:hAnsi="宋体;?????????????????????????????¡ì" w:cs="宋体;?????????????????????????????¡ì"/>
          <w:lang w:eastAsia="zh-CN"/>
        </w:rPr>
      </w:pPr>
      <w:r>
        <w:rPr>
          <w:rFonts w:ascii="宋体;?????????????????????????????¡ì" w:hAnsi="宋体;?????????????????????????????¡ì" w:cs="宋体;?????????????????????????????¡ì"/>
          <w:lang w:eastAsia="zh-CN"/>
        </w:rPr>
        <w:t>因为这个看守所位置在市区，离我们县有一个多小时路程。大家通过整体交流，把本地区的大法弟子分成四个大组，按星期轮流去黑窝近距离发正念。每个大组又分成几个小组，隔几天去一次，这样就能保证同修接力去近距离发正念，解体黑窝。</w:t>
      </w:r>
    </w:p>
    <w:p>
      <w:pPr>
        <w:pStyle w:val="WeeklyBody"/>
        <w:rPr>
          <w:rFonts w:ascii="宋体;?????????????????????????????¡ì" w:hAnsi="宋体;?????????????????????????????¡ì" w:cs="宋体;?????????????????????????????¡ì"/>
          <w:lang w:eastAsia="zh-CN"/>
        </w:rPr>
      </w:pPr>
      <w:r>
        <w:rPr>
          <w:rFonts w:ascii="宋体;?????????????????????????????¡ì" w:hAnsi="宋体;?????????????????????????????¡ì" w:cs="宋体;?????????????????????????????¡ì"/>
          <w:lang w:eastAsia="zh-CN"/>
        </w:rPr>
        <w:t>我们七个人分在了第一大组第一小组，去之前就交流，在车上尽量别说话，静静的发正念，去了以后就想着自己是大法弟子，带着纯净的心去证实法，助师正法，不要去干与这无关的事情。</w:t>
      </w:r>
    </w:p>
    <w:p>
      <w:pPr>
        <w:pStyle w:val="WeeklyBody"/>
        <w:rPr>
          <w:rFonts w:ascii="宋体;?????????????????????????????¡ì" w:hAnsi="宋体;?????????????????????????????¡ì" w:cs="宋体;?????????????????????????????¡ì"/>
          <w:lang w:eastAsia="zh-CN"/>
        </w:rPr>
      </w:pPr>
      <w:r>
        <w:rPr>
          <w:rFonts w:ascii="宋体;?????????????????????????????¡ì" w:hAnsi="宋体;?????????????????????????????¡ì" w:cs="宋体;?????????????????????????????¡ì"/>
          <w:lang w:eastAsia="zh-CN"/>
        </w:rPr>
        <w:t>有个同修负责联系出租车，早上八点钟大家到了，可是给出租车司机打电话关机。有的同修有些急，话里有些埋怨。我心里也有些埋怨，嘴上没说，可心里想，怎么没有前一天提前联系好。可是马上一想，不对，我们七个人是个整体，同修哪儿做的不足的地方，别的同修不能埋怨、指责，要默默的补充、圆容，这才是大法弟子的整体。我说：先别急，车有的是。接着我和另一位同修很快又去找了一辆出租车。</w:t>
      </w:r>
    </w:p>
    <w:p>
      <w:pPr>
        <w:pStyle w:val="WeeklyBody"/>
        <w:rPr>
          <w:rFonts w:ascii="宋体;?????????????????????????????¡ì" w:hAnsi="宋体;?????????????????????????????¡ì" w:cs="宋体;?????????????????????????????¡ì"/>
          <w:lang w:eastAsia="zh-CN"/>
        </w:rPr>
      </w:pPr>
      <w:r>
        <w:rPr>
          <w:rFonts w:ascii="宋体;?????????????????????????????¡ì" w:hAnsi="宋体;?????????????????????????????¡ì" w:cs="宋体;?????????????????????????????¡ì"/>
          <w:lang w:eastAsia="zh-CN"/>
        </w:rPr>
        <w:t>一路上，我们静静的发着正念。司机打开了录音机，我们发正念不允许干扰，一会儿司机就关了。快到地点的时候，司机说：你们怎么都不说话，这么静。有个同修悟到该给他讲真相，结果一讲，原来他是我们本地一位同修的弟弟，前段时间这位同修由于病业迫害，刚刚去世。她的弟弟是个党员，已经退党了，可是对他姐姐的去世不太理解，通过我们给他讲，他对大法、对三退有了更深的理解。回来的路上，他说：通过听你们讲，刚才我的头还挺难受，现在舒服多了。</w:t>
      </w:r>
    </w:p>
    <w:p>
      <w:pPr>
        <w:pStyle w:val="WeeklyBody"/>
        <w:rPr>
          <w:rFonts w:ascii="宋体;?????????????????????????????¡ì" w:hAnsi="宋体;?????????????????????????????¡ì" w:cs="宋体;?????????????????????????????¡ì"/>
          <w:lang w:eastAsia="zh-CN"/>
        </w:rPr>
      </w:pPr>
      <w:r>
        <w:rPr>
          <w:rFonts w:ascii="宋体;?????????????????????????????¡ì" w:hAnsi="宋体;?????????????????????????????¡ì" w:cs="宋体;?????????????????????????????¡ì"/>
          <w:lang w:eastAsia="zh-CN"/>
        </w:rPr>
        <w:t>到了地点以后，我们就分散开。我找了一个比较远一点的，又能够直接看到黑窝的地方，用五分钟调整自己的心态，意念中清除自己思想中的不好的思想念头、业力、不好的观念和外来干扰，就这样想它们死，它们就会被清除。然后意想自己是顶天独尊的神，身体巨大，清除破坏大法的一切邪恶，解体所有黑手烂鬼，清除共产邪灵和中共恶党在另外空间里的一切邪恶因素，无所不包，无所遗漏。正念加持同修</w:t>
      </w:r>
      <w:r>
        <w:rPr>
          <w:rFonts w:cs="宋体;?????????????????????????????¡ì" w:ascii="宋体;?????????????????????????????¡ì" w:hAnsi="宋体;?????????????????????????????¡ì"/>
          <w:lang w:eastAsia="zh-CN"/>
        </w:rPr>
        <w:t>A</w:t>
      </w:r>
      <w:r>
        <w:rPr>
          <w:rFonts w:ascii="宋体;?????????????????????????????¡ì" w:hAnsi="宋体;?????????????????????????????¡ì" w:cs="宋体;?????????????????????????????¡ì"/>
          <w:lang w:eastAsia="zh-CN"/>
        </w:rPr>
        <w:t>，正念正行，走出魔窟。捣毁黑窝，无条件释放所有被非法关押的大法弟子。</w:t>
      </w:r>
    </w:p>
    <w:p>
      <w:pPr>
        <w:pStyle w:val="WeeklyBody"/>
        <w:rPr>
          <w:rFonts w:ascii="宋体;?????????????????????????????¡ì" w:hAnsi="宋体;?????????????????????????????¡ì" w:cs="宋体;?????????????????????????????¡ì"/>
          <w:lang w:eastAsia="zh-CN"/>
        </w:rPr>
      </w:pPr>
      <w:r>
        <w:rPr>
          <w:rFonts w:ascii="宋体;?????????????????????????????¡ì" w:hAnsi="宋体;?????????????????????????????¡ì" w:cs="宋体;?????????????????????????????¡ì"/>
          <w:lang w:eastAsia="zh-CN"/>
        </w:rPr>
        <w:t>我心里对师父说：师父，弟子是来助师正法的，是来兑现史前的誓约来了，求师父加持。这样想完，顿觉思想清净，一股热流通透全身，定在那里，天气冷暖，人间的琐事，什么都不去想了，好象是与世隔绝，好象是宇宙中就剩下自己和这个魔窟，自己的功在往黑窝里涌進。我是正的，它是邪的，我就是要解体它。</w:t>
      </w:r>
    </w:p>
    <w:p>
      <w:pPr>
        <w:pStyle w:val="WeeklyBody"/>
        <w:rPr>
          <w:rFonts w:ascii="宋体;?????????????????????????????¡ì" w:hAnsi="宋体;?????????????????????????????¡ì" w:cs="宋体;?????????????????????????????¡ì"/>
          <w:lang w:eastAsia="zh-CN"/>
        </w:rPr>
      </w:pPr>
      <w:r>
        <w:rPr>
          <w:rFonts w:ascii="宋体;?????????????????????????????¡ì" w:hAnsi="宋体;?????????????????????????????¡ì" w:cs="宋体;?????????????????????????????¡ì"/>
          <w:lang w:eastAsia="zh-CN"/>
        </w:rPr>
        <w:t>因为我是在马路边，老在这站着，就觉得是不是有人在注意我；因正对着黑窝高高的围墙，又想是不是有摄像头能看到我，是不是有危险。后来我换了几次地点，但是都不如在原来的地点感觉好。最后我又回到了原来的地点，看到那几个同修一直站在离黑窝比较近的地方，一动不动，持续的发，我感到自己有怕心、疑神疑鬼的心，看到了自己与同修的差距。</w:t>
      </w:r>
    </w:p>
    <w:p>
      <w:pPr>
        <w:pStyle w:val="WeeklyBody"/>
        <w:rPr>
          <w:rFonts w:ascii="宋体;?????????????????????????????¡ì" w:hAnsi="宋体;?????????????????????????????¡ì" w:cs="宋体;?????????????????????????????¡ì"/>
          <w:lang w:eastAsia="zh-CN"/>
        </w:rPr>
      </w:pPr>
      <w:r>
        <w:rPr>
          <w:rFonts w:ascii="宋体;?????????????????????????????¡ì" w:hAnsi="宋体;?????????????????????????????¡ì" w:cs="宋体;?????????????????????????????¡ì"/>
          <w:lang w:eastAsia="zh-CN"/>
        </w:rPr>
        <w:t>我们上午发了两个半小时，下午发了一个小时。在开始发之前，我心里想，发这么长时间也挺难熬的，假如一个月来一次，也挺难持之以恒的坚持下去的。可是在发的过程中，才真正体会到作为一个宇宙第一生命的大法徒的那份责任，才体会到自己来世时要兑现的那份誓约。在这过程中，自己的身体又得到了师父的一次净化，同时也体会到这不是在帮助同修，这不是在为大法做什么，也不是为师父做什么，而是做了自己应该做的那一份，是为了自己，自己在做的过程中真正的得到了升华。</w:t>
      </w:r>
    </w:p>
    <w:p>
      <w:pPr>
        <w:pStyle w:val="WeeklyBody"/>
        <w:rPr>
          <w:rFonts w:ascii="宋体;?????????????????????????????¡ì" w:hAnsi="宋体;?????????????????????????????¡ì" w:cs="宋体;?????????????????????????????¡ì"/>
          <w:lang w:eastAsia="zh-CN"/>
        </w:rPr>
      </w:pPr>
      <w:r>
        <w:rPr>
          <w:rFonts w:ascii="宋体;?????????????????????????????¡ì" w:hAnsi="宋体;?????????????????????????????¡ì" w:cs="宋体;?????????????????????????????¡ì"/>
          <w:lang w:eastAsia="zh-CN"/>
        </w:rPr>
        <w:t>回来后的第二天，我们几个同修進行了一下近距离发正念的交流。大家一致认为，最明显的体会就是到黑窝近距离发正念要比在家里静的多，从身心都得到了提高，是一个大的跨越。都认为只要黑窝一天不解体，就持之以恒的坚持下去，就象海外大法弟子那样，风雨无阻，常年坚持在中国使领馆前静坐、发正念，解体邪恶。</w:t>
      </w:r>
    </w:p>
    <w:p>
      <w:pPr>
        <w:pStyle w:val="WeeklyBody"/>
        <w:rPr>
          <w:rFonts w:ascii="宋体;?????????????????????????????¡ì" w:hAnsi="宋体;?????????????????????????????¡ì" w:cs="宋体;?????????????????????????????¡ì"/>
          <w:lang w:eastAsia="zh-CN"/>
        </w:rPr>
      </w:pPr>
      <w:r>
        <w:rPr>
          <w:rFonts w:ascii="宋体;?????????????????????????????¡ì" w:hAnsi="宋体;?????????????????????????????¡ì" w:cs="宋体;?????????????????????????????¡ì"/>
          <w:lang w:eastAsia="zh-CN"/>
        </w:rPr>
        <w:t>后来大家交流，同修甲说，我发正念时生出了慈悲心，觉得回家时就想把同修</w:t>
      </w:r>
      <w:r>
        <w:rPr>
          <w:rFonts w:cs="宋体;?????????????????????????????¡ì" w:ascii="宋体;?????????????????????????????¡ì" w:hAnsi="宋体;?????????????????????????????¡ì"/>
          <w:lang w:eastAsia="zh-CN"/>
        </w:rPr>
        <w:t>A</w:t>
      </w:r>
      <w:r>
        <w:rPr>
          <w:rFonts w:ascii="宋体;?????????????????????????????¡ì" w:hAnsi="宋体;?????????????????????????????¡ì" w:cs="宋体;?????????????????????????????¡ì"/>
          <w:lang w:eastAsia="zh-CN"/>
        </w:rPr>
        <w:t>和里面非法关押的大法弟子都带回去，因为我们没有干坏事，不应该关在那里。我们应该去要人。甚至下午不想回去，还想继续接着发。</w:t>
      </w:r>
    </w:p>
    <w:p>
      <w:pPr>
        <w:pStyle w:val="WeeklyBody"/>
        <w:rPr>
          <w:rFonts w:ascii="宋体;?????????????????????????????¡ì" w:hAnsi="宋体;?????????????????????????????¡ì" w:cs="宋体;?????????????????????????????¡ì"/>
          <w:lang w:eastAsia="zh-CN"/>
        </w:rPr>
      </w:pPr>
      <w:r>
        <w:rPr>
          <w:rFonts w:ascii="宋体;?????????????????????????????¡ì" w:hAnsi="宋体;?????????????????????????????¡ì" w:cs="宋体;?????????????????????????????¡ì"/>
          <w:lang w:eastAsia="zh-CN"/>
        </w:rPr>
        <w:t>同修乙说，刚开始发的时候，觉的冷，但是想起了师父讲的金钟罩、铁布衫的法，一下子身上暖和了，静静的。回家以后发正念的时候，看见自己头上套上了神的光环。</w:t>
      </w:r>
    </w:p>
    <w:p>
      <w:pPr>
        <w:pStyle w:val="WeeklyBody"/>
        <w:rPr>
          <w:rFonts w:ascii="宋体;?????????????????????????????¡ì" w:hAnsi="宋体;?????????????????????????????¡ì" w:cs="宋体;?????????????????????????????¡ì"/>
          <w:lang w:eastAsia="zh-CN"/>
        </w:rPr>
      </w:pPr>
      <w:r>
        <w:rPr>
          <w:rFonts w:ascii="宋体;?????????????????????????????¡ì" w:hAnsi="宋体;?????????????????????????????¡ì" w:cs="宋体;?????????????????????????????¡ì"/>
          <w:lang w:eastAsia="zh-CN"/>
        </w:rPr>
        <w:t>同修丙说，自己站在那里，闭着眼，就象定在那里一样，一动不动，黑窝上空黄光罩着，感觉身上的能量流、功出的特别强，自己就是顶天独尊的神，谁也动不了自己。不一会儿，黑窝邪恶解体的败物，就象脓一样的、象下水道里面肮脏的东西一样的物质往下倒，倒了好大一会。</w:t>
      </w:r>
    </w:p>
    <w:p>
      <w:pPr>
        <w:pStyle w:val="WeeklyBody"/>
        <w:rPr>
          <w:rFonts w:ascii="宋体;?????????????????????????????¡ì" w:hAnsi="宋体;?????????????????????????????¡ì" w:cs="宋体;?????????????????????????????¡ì"/>
          <w:lang w:eastAsia="zh-CN"/>
        </w:rPr>
      </w:pPr>
      <w:r>
        <w:rPr>
          <w:rFonts w:ascii="宋体;?????????????????????????????¡ì" w:hAnsi="宋体;?????????????????????????????¡ì" w:cs="宋体;?????????????????????????????¡ì"/>
          <w:lang w:eastAsia="zh-CN"/>
        </w:rPr>
        <w:t>同修丁说，去的前一天，还在犹豫去还是不去，怕去了以后有危险。可是去了以后，觉得发正念比在家里静多了。回家以后发正念也静多了，往那儿一坐，黑窝的影象就显现在眼前。后来又看见几个女的用手指着过来了。以前天目从来也看不见，对发正念半信半疑的。今天第一次看见，对发正念更增加了信心，也悟到了自己还有色欲心。</w:t>
      </w:r>
    </w:p>
    <w:p>
      <w:pPr>
        <w:pStyle w:val="WeeklyBody"/>
        <w:rPr>
          <w:rFonts w:ascii="宋体;?????????????????????????????¡ì" w:hAnsi="宋体;?????????????????????????????¡ì" w:cs="宋体;?????????????????????????????¡ì"/>
          <w:lang w:eastAsia="zh-CN"/>
        </w:rPr>
      </w:pPr>
      <w:r>
        <w:rPr>
          <w:rFonts w:ascii="宋体;?????????????????????????????¡ì" w:hAnsi="宋体;?????????????????????????????¡ì" w:cs="宋体;?????????????????????????????¡ì"/>
          <w:lang w:eastAsia="zh-CN"/>
        </w:rPr>
        <w:t>同修戊说，自己看见黑窝上空阴沉沉的，后来就有败物往下落。近来好长时间腿肿的很厉害，回来后第二天发正念的时候，腿不肿了，很舒服。</w:t>
      </w:r>
    </w:p>
    <w:p>
      <w:pPr>
        <w:pStyle w:val="Heading3new"/>
        <w:rPr/>
      </w:pPr>
      <w:bookmarkStart w:id="21" w:name="__RefHeading___Toc248239288"/>
      <w:bookmarkEnd w:id="21"/>
      <w:r>
        <w:rPr/>
        <w:t>大法弟子是有神通的</w:t>
      </w:r>
    </w:p>
    <w:p>
      <w:pPr>
        <w:pStyle w:val="WeeklyBody"/>
        <w:ind w:hanging="0"/>
        <w:rPr/>
      </w:pPr>
      <w:r>
        <w:rPr>
          <w:rFonts w:ascii="宋体;?????????????????????????????¡ì" w:hAnsi="宋体;?????????????????????????????¡ì" w:cs="宋体;?????????????????????????????¡ì"/>
          <w:lang w:eastAsia="zh-CN"/>
        </w:rPr>
        <w:t>文／长春大法弟子</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读了《明慧周刊》发表的有关大法弟子运用神通的交流文章后，我也想交流一下运用神通的体悟。</w:t>
      </w:r>
    </w:p>
    <w:p>
      <w:pPr>
        <w:pStyle w:val="WeeklyBody"/>
        <w:rPr>
          <w:rFonts w:ascii="宋体;?????????????????????????????¡ì" w:hAnsi="宋体;?????????????????????????????¡ì" w:cs="宋体;?????????????????????????????¡ì"/>
          <w:lang w:eastAsia="zh-CN"/>
        </w:rPr>
      </w:pPr>
      <w:r>
        <w:rPr>
          <w:rFonts w:ascii="宋体;?????????????????????????????¡ì" w:hAnsi="宋体;?????????????????????????????¡ì" w:cs="宋体;?????????????????????????????¡ì"/>
          <w:lang w:eastAsia="zh-CN"/>
        </w:rPr>
        <w:t>师尊开示弟子：“功能也叫神通，现代人叫超能力。”“层次是由心性所决定的，也就是说使用功能时正念要强。”（《精進要旨二》〈什么是功能〉）我悟到在运用神通时，首先要坚信师尊，坚信大法。师尊赋予了大法弟子们佛法神通，是为了更好的清除迫害，证实大法，解体邪恶，保护自己，救度更多的众生。所以大法弟子在运用神通时，不能怀疑：我有没有神通，会不会用，起不起作用。不要站在人的基点上，要从根本上改变人的观念。要站在修炼人的基点上，大法弟子就是具足佛法神通，威力无比。</w:t>
      </w:r>
    </w:p>
    <w:p>
      <w:pPr>
        <w:pStyle w:val="WeeklyBody"/>
        <w:rPr>
          <w:rFonts w:ascii="宋体;?????????????????????????????¡ì" w:hAnsi="宋体;?????????????????????????????¡ì" w:cs="宋体;?????????????????????????????¡ì"/>
          <w:lang w:eastAsia="zh-CN"/>
        </w:rPr>
      </w:pPr>
      <w:r>
        <w:rPr>
          <w:rFonts w:ascii="宋体;?????????????????????????????¡ì" w:hAnsi="宋体;?????????????????????????????¡ì" w:cs="宋体;?????????????????????????????¡ì"/>
          <w:lang w:eastAsia="zh-CN"/>
        </w:rPr>
        <w:t>大法弟子在邪恶迫害中一直发正念。发正念就是在另外空间打出去功与神通解体邪恶，黑手，烂鬼，共产邪灵。从现在形势看邪恶已经很少了，世人觉醒了，也证实了大法弟子是有神通的，起作用的。</w:t>
      </w:r>
    </w:p>
    <w:p>
      <w:pPr>
        <w:pStyle w:val="WeeklyBody"/>
        <w:rPr>
          <w:rFonts w:ascii="宋体;?????????????????????????????¡ì" w:hAnsi="宋体;?????????????????????????????¡ì" w:cs="宋体;?????????????????????????????¡ì"/>
          <w:lang w:eastAsia="zh-CN"/>
        </w:rPr>
      </w:pPr>
      <w:r>
        <w:rPr>
          <w:rFonts w:ascii="宋体;?????????????????????????????¡ì" w:hAnsi="宋体;?????????????????????????????¡ì" w:cs="宋体;?????????????????????????????¡ì"/>
          <w:lang w:eastAsia="zh-CN"/>
        </w:rPr>
        <w:t>下面是我使用神通的几件事，写出来意在证明大法弟子是具有佛法神通的，想用什么神通就用什么神通。</w:t>
      </w:r>
    </w:p>
    <w:p>
      <w:pPr>
        <w:pStyle w:val="WeeklyBody"/>
        <w:rPr>
          <w:rFonts w:ascii="宋体;?????????????????????????????¡ì" w:hAnsi="宋体;?????????????????????????????¡ì" w:cs="宋体;?????????????????????????????¡ì"/>
          <w:lang w:eastAsia="zh-CN"/>
        </w:rPr>
      </w:pPr>
      <w:r>
        <w:rPr>
          <w:rFonts w:ascii="宋体;?????????????????????????????¡ì" w:hAnsi="宋体;?????????????????????????????¡ì" w:cs="宋体;?????????????????????????????¡ì"/>
          <w:b/>
          <w:lang w:eastAsia="zh-CN"/>
        </w:rPr>
        <w:t>一、清除附体</w:t>
      </w:r>
    </w:p>
    <w:p>
      <w:pPr>
        <w:pStyle w:val="WeeklyBody"/>
        <w:rPr>
          <w:rFonts w:ascii="宋体;?????????????????????????????¡ì" w:hAnsi="宋体;?????????????????????????????¡ì" w:cs="宋体;?????????????????????????????¡ì"/>
          <w:lang w:eastAsia="zh-CN"/>
        </w:rPr>
      </w:pPr>
      <w:r>
        <w:rPr>
          <w:rFonts w:ascii="宋体;?????????????????????????????¡ì" w:hAnsi="宋体;?????????????????????????????¡ì" w:cs="宋体;?????????????????????????????¡ì"/>
          <w:lang w:eastAsia="zh-CN"/>
        </w:rPr>
        <w:t>二零零四年四月，家里的亲人去世了，我们去送他。我姐突然变了，说话节奏快，短，身体往上一跳一跳的，神态举止相当不正常。我想起师尊在法中讲的附体。明白是姐由于悲伤，身体弱，被另外空间的邪灵（低灵）附体了。师尊说：“其实我说不厉害，在真正的修炼者面前，它什么也不是，你别看它修了千儿八百年了，还不够一个小指头捻的。”（《转法轮》）我立刻想：解体它。这时我姐说：“没事，我好了。”神态也正常了。</w:t>
      </w:r>
    </w:p>
    <w:p>
      <w:pPr>
        <w:pStyle w:val="WeeklyBody"/>
        <w:rPr>
          <w:rFonts w:ascii="宋体;?????????????????????????????¡ì" w:hAnsi="宋体;?????????????????????????????¡ì" w:cs="宋体;?????????????????????????????¡ì"/>
          <w:lang w:eastAsia="zh-CN"/>
        </w:rPr>
      </w:pPr>
      <w:r>
        <w:rPr>
          <w:rFonts w:ascii="宋体;?????????????????????????????¡ì" w:hAnsi="宋体;?????????????????????????????¡ì" w:cs="宋体;?????????????????????????????¡ì"/>
          <w:b/>
          <w:lang w:eastAsia="zh-CN"/>
        </w:rPr>
        <w:t>二、警察走了</w:t>
      </w:r>
    </w:p>
    <w:p>
      <w:pPr>
        <w:pStyle w:val="WeeklyBody"/>
        <w:rPr>
          <w:rFonts w:ascii="宋体;?????????????????????????????¡ì" w:hAnsi="宋体;?????????????????????????????¡ì" w:cs="宋体;?????????????????????????????¡ì"/>
          <w:lang w:eastAsia="zh-CN"/>
        </w:rPr>
      </w:pPr>
      <w:r>
        <w:rPr>
          <w:rFonts w:ascii="宋体;?????????????????????????????¡ì" w:hAnsi="宋体;?????????????????????????????¡ì" w:cs="宋体;?????????????????????????????¡ì"/>
          <w:lang w:eastAsia="zh-CN"/>
        </w:rPr>
        <w:t>二零零四年八月，有一天晚上，派出所警察开着两辆车停在我家楼下，听有人说：“问问炼不炼，炼就抓。”我立即发出一念：解体他们背后的一切邪恶，不许上来，回去。就听有人说：“走。”“上哪？”“回去。”“逮捕证都开了。”“撕了。”他们开车就走了。</w:t>
      </w:r>
    </w:p>
    <w:p>
      <w:pPr>
        <w:pStyle w:val="WeeklyBody"/>
        <w:rPr>
          <w:rFonts w:ascii="宋体;?????????????????????????????¡ì" w:hAnsi="宋体;?????????????????????????????¡ì" w:cs="宋体;?????????????????????????????¡ì"/>
          <w:lang w:eastAsia="zh-CN"/>
        </w:rPr>
      </w:pPr>
      <w:r>
        <w:rPr>
          <w:rFonts w:ascii="宋体;?????????????????????????????¡ì" w:hAnsi="宋体;?????????????????????????????¡ì" w:cs="宋体;?????????????????????????????¡ì"/>
          <w:b/>
          <w:lang w:eastAsia="zh-CN"/>
        </w:rPr>
        <w:t>三、使用功能解体邪恶因素</w:t>
      </w:r>
    </w:p>
    <w:p>
      <w:pPr>
        <w:pStyle w:val="WeeklyBody"/>
        <w:rPr>
          <w:rFonts w:ascii="宋体;?????????????????????????????¡ì" w:hAnsi="宋体;?????????????????????????????¡ì" w:cs="宋体;?????????????????????????????¡ì"/>
          <w:lang w:eastAsia="zh-CN"/>
        </w:rPr>
      </w:pPr>
      <w:r>
        <w:rPr>
          <w:rFonts w:ascii="宋体;?????????????????????????????¡ì" w:hAnsi="宋体;?????????????????????????????¡ì" w:cs="宋体;?????????????????????????????¡ì"/>
          <w:lang w:eastAsia="zh-CN"/>
        </w:rPr>
        <w:t>有一天半夜，我正睡觉，突然身体奇痒，把我痒醒了。真是来势凶猛，我非常慌乱，心乱跳，害怕。我想：别怕，别慌。师尊讲：“所以真正能治病，得有功能才能够彻底治病的。每一种病都有每一种病的针对治疗的功能，光治病的功能我说都有上千种，有多少种病就有多少种功能针对去治。”（《转法轮》）我当时就想：针对我身体奇痒的功能出来，解体使我身体奇痒的功能出来，解体使我身体奇痒的邪恶因素，邪灵，一切空间，无所不包，无所遗漏。马上不痒了，又睡过去了。早上醒来后想起来，觉得太神奇了。我悟到当时按照法理去做，很正，很纯，才有神奇的效果。</w:t>
      </w:r>
    </w:p>
    <w:p>
      <w:pPr>
        <w:pStyle w:val="WeeklyBody"/>
        <w:rPr>
          <w:rFonts w:ascii="宋体;?????????????????????????????¡ì" w:hAnsi="宋体;?????????????????????????????¡ì" w:cs="宋体;?????????????????????????????¡ì"/>
          <w:lang w:eastAsia="zh-CN"/>
        </w:rPr>
      </w:pPr>
      <w:r>
        <w:rPr>
          <w:rFonts w:ascii="宋体;?????????????????????????????¡ì" w:hAnsi="宋体;?????????????????????????????¡ì" w:cs="宋体;?????????????????????????????¡ì"/>
          <w:b/>
          <w:lang w:eastAsia="zh-CN"/>
        </w:rPr>
        <w:t>四、水管好了</w:t>
      </w:r>
    </w:p>
    <w:p>
      <w:pPr>
        <w:pStyle w:val="WeeklyBody"/>
        <w:rPr>
          <w:rFonts w:ascii="宋体;?????????????????????????????¡ì" w:hAnsi="宋体;?????????????????????????????¡ì" w:cs="宋体;?????????????????????????????¡ì"/>
          <w:lang w:eastAsia="zh-CN"/>
        </w:rPr>
      </w:pPr>
      <w:r>
        <w:rPr>
          <w:rFonts w:ascii="宋体;?????????????????????????????¡ì" w:hAnsi="宋体;?????????????????????????????¡ì" w:cs="宋体;?????????????????????????????¡ì"/>
          <w:lang w:eastAsia="zh-CN"/>
        </w:rPr>
        <w:t>有一次，我家水管漏水，开始一滴一滴的漏，后来成细流了，我本想打电话让别人来修，又一想，我是炼功人，是有功能的。可以做别人动手动脚都不能做的事。我用意念一想：不让水管漏的功能出来，一切空间无所不包，无所遗漏。想完了，就去干别的事情去了，没有执著结果。第二天想起来一看，真的一滴都不漏了。</w:t>
      </w:r>
    </w:p>
    <w:p>
      <w:pPr>
        <w:pStyle w:val="WeeklyBody"/>
        <w:rPr>
          <w:rFonts w:ascii="宋体;?????????????????????????????¡ì" w:hAnsi="宋体;?????????????????????????????¡ì" w:cs="宋体;?????????????????????????????¡ì"/>
          <w:lang w:eastAsia="zh-CN"/>
        </w:rPr>
      </w:pPr>
      <w:r>
        <w:rPr>
          <w:rFonts w:ascii="宋体;?????????????????????????????¡ì" w:hAnsi="宋体;?????????????????????????????¡ì" w:cs="宋体;?????????????????????????????¡ì"/>
          <w:lang w:eastAsia="zh-CN"/>
        </w:rPr>
        <w:t>当然遇事向内找，我还有怕心，求安逸心，疑心等人心，我会去修的。另外，别人想什么，要做什么，自己都知道，即他心通、超感功能等，大法弟子都具备的。</w:t>
      </w:r>
    </w:p>
    <w:p>
      <w:pPr>
        <w:pStyle w:val="WeeklyBody"/>
        <w:rPr>
          <w:rFonts w:ascii="宋体;?????????????????????????????¡ì" w:hAnsi="宋体;?????????????????????????????¡ì" w:cs="宋体;?????????????????????????????¡ì"/>
          <w:lang w:eastAsia="zh-CN"/>
        </w:rPr>
      </w:pPr>
      <w:r>
        <w:rPr>
          <w:rFonts w:ascii="宋体;?????????????????????????????¡ì" w:hAnsi="宋体;?????????????????????????????¡ì" w:cs="宋体;?????????????????????????????¡ì"/>
          <w:lang w:eastAsia="zh-CN"/>
        </w:rPr>
        <w:t>大法弟子，身在人间，运用神通，助师正法，救度众生。</w:t>
      </w:r>
    </w:p>
    <w:p>
      <w:pPr>
        <w:pStyle w:val="WeeklyBody"/>
        <w:rPr>
          <w:rFonts w:ascii="宋体;?????????????????????????????¡ì" w:hAnsi="宋体;?????????????????????????????¡ì" w:cs="宋体;?????????????????????????????¡ì"/>
          <w:lang w:eastAsia="zh-CN"/>
        </w:rPr>
      </w:pPr>
      <w:r>
        <w:rPr>
          <w:rFonts w:ascii="宋体;?????????????????????????????¡ì" w:hAnsi="宋体;?????????????????????????????¡ì" w:cs="宋体;?????????????????????????????¡ì"/>
          <w:lang w:eastAsia="zh-CN"/>
        </w:rPr>
        <w:t>一点体悟，不对的地方，请同修慈悲指正。</w:t>
      </w:r>
    </w:p>
    <w:p>
      <w:pPr>
        <w:pStyle w:val="Heading3new"/>
        <w:rPr/>
      </w:pPr>
      <w:bookmarkStart w:id="22" w:name="__RefHeading___Toc248239289"/>
      <w:bookmarkEnd w:id="22"/>
      <w:r>
        <w:rPr/>
        <w:t>莫让迫害消磨掉修炼人的慈悲</w:t>
      </w:r>
    </w:p>
    <w:p>
      <w:pPr>
        <w:pStyle w:val="WeeklyBody"/>
        <w:ind w:hanging="0"/>
        <w:rPr/>
      </w:pPr>
      <w:r>
        <w:rPr>
          <w:rFonts w:ascii="宋体;?????????????????????????????¡ì" w:hAnsi="宋体;?????????????????????????????¡ì" w:cs="宋体;?????????????????????????????¡ì"/>
          <w:lang w:eastAsia="zh-CN"/>
        </w:rPr>
        <w:t>文／大陆大法弟子</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长达十年的迫害，令个别同修心底里憋了一肚子气，也或多或少的对发动迫害的邪恶产生了怨恨之心，表现出来可能是“一说就炸”或说话语气火爆的状态，鲜见了当年对苦难的众生黯然垂泪的慈悲。个人觉的，这种并非是一位佛法修炼者应有的状态，反而是邪恶的圈套和它们想要达到的效果，哪怕谁侥幸以这种状态走过了这场迫害，充其量也只能成为以前改朝换代时一员奋战沙场的常人猛将而已。</w:t>
      </w:r>
    </w:p>
    <w:p>
      <w:pPr>
        <w:pStyle w:val="WeeklyBody"/>
        <w:rPr>
          <w:rFonts w:ascii="宋体;?????????????????????????????¡ì" w:hAnsi="宋体;?????????????????????????????¡ì" w:cs="宋体;?????????????????????????????¡ì"/>
          <w:lang w:eastAsia="zh-CN"/>
        </w:rPr>
      </w:pPr>
      <w:r>
        <w:rPr>
          <w:rFonts w:ascii="宋体;?????????????????????????????¡ì" w:hAnsi="宋体;?????????????????????????????¡ì" w:cs="宋体;?????????????????????????????¡ì"/>
          <w:lang w:eastAsia="zh-CN"/>
        </w:rPr>
        <w:t>我个人悟到：慈悲与怨恨，是此消彼长的互动关系，一旦谁心里产生了气恨，慈悲会立即会被埋没、被消磨，那么证实法救度众生就成了一种只听师父话而非发自内心去完成的任务，其神圣的内涵将大打折扣；而在世人眼中，对反迫害也只会流露出一种旁观者的冷漠，并不认为大法弟子所做的一切与其有什么关系。只有当大法弟子，不让因承受迫害的苦难而产生的气恨之心消磨掉自己的慈悲，在这种慈悲之下为证实法和救度众生所做的一切，才会有感动天、地、人、神的殊胜威德，才能尽可能感动和救度更多世人，自己才能走出“一说就炸”的不善状态，最终成为新宇宙光焰无际的伟大觉者。</w:t>
      </w:r>
    </w:p>
    <w:p>
      <w:pPr>
        <w:pStyle w:val="WeeklyBody"/>
        <w:rPr>
          <w:rFonts w:ascii="宋体;?????????????????????????????¡ì" w:hAnsi="宋体;?????????????????????????????¡ì" w:cs="宋体;?????????????????????????????¡ì"/>
          <w:lang w:eastAsia="zh-CN"/>
        </w:rPr>
      </w:pPr>
      <w:r>
        <w:rPr>
          <w:rFonts w:ascii="宋体;?????????????????????????????¡ì" w:hAnsi="宋体;?????????????????????????????¡ì" w:cs="宋体;?????????????????????????????¡ì"/>
          <w:lang w:eastAsia="zh-CN"/>
        </w:rPr>
        <w:t>个人所悟，不足之处请慈悲指正。</w:t>
      </w:r>
    </w:p>
    <w:p>
      <w:pPr>
        <w:pStyle w:val="Heading3new"/>
        <w:rPr/>
      </w:pPr>
      <w:bookmarkStart w:id="23" w:name="__RefHeading___Toc248239290"/>
      <w:bookmarkEnd w:id="23"/>
      <w:r>
        <w:rPr/>
        <w:t>修去安逸心的一点体会</w:t>
      </w:r>
    </w:p>
    <w:p>
      <w:pPr>
        <w:pStyle w:val="WeeklyBody"/>
        <w:ind w:hanging="0"/>
        <w:rPr/>
      </w:pPr>
      <w:r>
        <w:rPr>
          <w:rFonts w:ascii="宋体;?????????????????????????????¡ì" w:hAnsi="宋体;?????????????????????????????¡ì" w:cs="宋体;?????????????????????????????¡ì"/>
          <w:lang w:eastAsia="zh-CN"/>
        </w:rPr>
        <w:t>文／大陆大法弟子</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今天早晨，按事先的安排，我准备到一个镇上去发真相资料。可刚一起床，天在下雨，脑中杂念非常多，心态不纯净，心中有点不稳，发了一会儿正念，稍好一点，向内找，发现正念不足，思想业力较重，被另外空间不好的信息钻了空子，其目地是想阻挡我去救度众生。于是，我静下心来背法，努力集中思想，四十分钟左右便背了两段法，心较静了，再请师父加持，对真相资料以及目地地发好正念便出发了。</w:t>
      </w:r>
    </w:p>
    <w:p>
      <w:pPr>
        <w:pStyle w:val="WeeklyBody"/>
        <w:rPr>
          <w:rFonts w:ascii="宋体;?????????????????????????????¡ì" w:hAnsi="宋体;?????????????????????????????¡ì" w:cs="宋体;?????????????????????????????¡ì"/>
          <w:lang w:eastAsia="zh-CN"/>
        </w:rPr>
      </w:pPr>
      <w:r>
        <w:rPr>
          <w:rFonts w:ascii="宋体;?????????????????????????????¡ì" w:hAnsi="宋体;?????????????????????????????¡ì" w:cs="宋体;?????????????????????????????¡ì"/>
          <w:lang w:eastAsia="zh-CN"/>
        </w:rPr>
        <w:t>到了镇上，人较多，我先发正念清除干扰我证实法的一切黑手烂鬼，然后便把真相资料陆续放在世人的背筐中。我一边放，一边发正念，心中默背师父的法“大法洪传，救度一切众生。”（《精進要旨二》〈大法弟子的正念是有威力的〉）带了四十多份真相资料，很快就顺利的发放完了。身体很轻，心态也觉的很祥和。在去车站赶车时，我再向内找，反思今天早晨为什么心态这么不好，差一点就不想去了？除了思想业力较重外，还有就是求安逸之心。因昨天到另一个镇上去发了真相资料，到城里和同修交流后回到家中，又给另一个同修送去资料，已经较晚了，然后开始打印自己明天要用的真相资料，和妻子同修把资料折叠好，夜深了，当时觉的累，有想趁下雨天休息休息、想舒舒服服睡个懒觉的心理。再加上自己长期在炼功方面坚持不好，甚至有些时候累了想请师父帮忙，想让师父承受（这是多么不好的心啊！），可见求安逸之心是多么的危险！</w:t>
      </w:r>
    </w:p>
    <w:p>
      <w:pPr>
        <w:pStyle w:val="WeeklyBody"/>
        <w:rPr>
          <w:rFonts w:ascii="宋体;?????????????????????????????¡ì" w:hAnsi="宋体;?????????????????????????????¡ì" w:cs="宋体;?????????????????????????????¡ì"/>
          <w:lang w:eastAsia="zh-CN"/>
        </w:rPr>
      </w:pPr>
      <w:r>
        <w:rPr>
          <w:rFonts w:ascii="宋体;?????????????????????????????¡ì" w:hAnsi="宋体;?????????????????????????????¡ì" w:cs="宋体;?????????????????????????????¡ì"/>
          <w:lang w:eastAsia="zh-CN"/>
        </w:rPr>
        <w:t>师父说这段时间是留给众弟子的，而且师父在《各地讲法七》〈芝加哥市法会讲法〉中说：“这一瞬间，值千金，值万金。走好这一段路，那就是最了不起的。”众生都在盼望着得救，作为大法徒，助师正法、救度众生是弟子的洪誓大愿，怎么能松懈啊。假如今天不去证实法，就在家中，那么这天就是空白，那些该救度的众生就因为自己的一念之差不能得救，在大淘汰中他们以及他们所代表的天体和无量众生，就会被淘汰，真是太可怕了！作为常人来说，见死不救，罪加一等；而作为大法弟子来讲，修的是慈悲，慈悲之心哪去了！大法弟子是众生得救的唯一希望，宇宙众生都在急切的盼望着被救度，作为正法时期的大法弟子是责无旁贷的，可以说没有任何理由松懈，至少也要给众生一个得救的希望。我为自己的求安逸之心感到后怕。</w:t>
      </w:r>
    </w:p>
    <w:p>
      <w:pPr>
        <w:pStyle w:val="WeeklyBody"/>
        <w:rPr>
          <w:rFonts w:ascii="宋体;?????????????????????????????¡ì" w:hAnsi="宋体;?????????????????????????????¡ì" w:cs="宋体;?????????????????????????????¡ì"/>
          <w:lang w:eastAsia="zh-CN"/>
        </w:rPr>
      </w:pPr>
      <w:r>
        <w:rPr>
          <w:rFonts w:ascii="宋体;?????????????????????????????¡ì" w:hAnsi="宋体;?????????????????????????????¡ì" w:cs="宋体;?????????????????????????????¡ì"/>
          <w:lang w:eastAsia="zh-CN"/>
        </w:rPr>
        <w:t>我们这里现在有些同修开始松懈了，资料发的少了，认为早已发过了，没有必要再发了；还有的说修多少得多少；有的带修不修，混入常人。这已经被求安逸之心带动了，不想再往前走一步。师父说：“如果你们到现在还不清楚正法弟子是什么，就不能在当前的魔难中走出来，就会被人世的求安逸之心带动而邪悟。师父一直很痛心那些掉下去的人，多数是被此心带动而毁掉的。”“大法弟子伟大是因为你们与师父正法时期同在、能维护大法。如果自己的所为已不配是大法弟子时，那么大家想一想，在这开天辟地都没有过的慈悲与佛恩浩荡下，如果还做不好，怎么会还有下一次机会呢？”（《精進要旨二》〈正法时期大法弟子〉）</w:t>
      </w:r>
    </w:p>
    <w:p>
      <w:pPr>
        <w:pStyle w:val="WeeklyBody"/>
        <w:rPr>
          <w:rFonts w:ascii="宋体;?????????????????????????????¡ì" w:hAnsi="宋体;?????????????????????????????¡ì" w:cs="宋体;?????????????????????????????¡ì"/>
          <w:lang w:eastAsia="zh-CN"/>
        </w:rPr>
      </w:pPr>
      <w:r>
        <w:rPr>
          <w:rFonts w:ascii="宋体;?????????????????????????????¡ì" w:hAnsi="宋体;?????????????????????????????¡ì" w:cs="宋体;?????????????????????????????¡ì"/>
          <w:lang w:eastAsia="zh-CN"/>
        </w:rPr>
        <w:t>因为每个大法弟子都曾在天上发过洪誓大愿，有助师正法、救度众生的巨大使命，而且你那个天体中曾有许多不同层次的主或王也来到人间，都在盼望得救，你能见死不救、能松懈的了吗？我庆幸自己今天没有松懈！神念战胜了人念。宇宙很快将走入新的历史，还有这么多众生没有被救度，今天很快成为昨天，而昨天永远也不会再来了，还有多少个今天经的起浪费。“不同层次众生所看到的宇宙的未来其实是不存在的假相，目前人类的每一天都是为大法的需要而安排出来的，大法弟子在人间的表现就是留给历史的。”（《精進要旨二》〈什么是功能〉）同修啊，我们来到尘世是助师正法、救度众生的，快清醒！正法都走到这一步了，再精進吧，在做好三件事中、在救度众生中能真正的体会大法的神圣与美好，心性会得到升华。</w:t>
      </w:r>
    </w:p>
    <w:p>
      <w:pPr>
        <w:pStyle w:val="WeeklyBody"/>
        <w:rPr>
          <w:rFonts w:ascii="宋体;?????????????????????????????¡ì" w:hAnsi="宋体;?????????????????????????????¡ì" w:cs="宋体;?????????????????????????????¡ì"/>
          <w:lang w:eastAsia="zh-CN"/>
        </w:rPr>
      </w:pPr>
      <w:r>
        <w:rPr>
          <w:rFonts w:ascii="宋体;?????????????????????????????¡ì" w:hAnsi="宋体;?????????????????????????????¡ì" w:cs="宋体;?????????????????????????????¡ì"/>
          <w:lang w:eastAsia="zh-CN"/>
        </w:rPr>
        <w:t>通过今天证实大法，使我自己把这颗求安逸之心挖掉了，更加明确了自己的神圣使命，真正体会到了只有在证实大法、救度众生中心性才能得以升华与提高，因为我们的修炼已经与师父的正法溶在了一起！</w:t>
      </w:r>
    </w:p>
    <w:p>
      <w:pPr>
        <w:pStyle w:val="WeeklyBody"/>
        <w:rPr>
          <w:rFonts w:ascii="宋体;?????????????????????????????¡ì" w:hAnsi="宋体;?????????????????????????????¡ì" w:cs="宋体;?????????????????????????????¡ì"/>
          <w:lang w:eastAsia="zh-CN"/>
        </w:rPr>
      </w:pPr>
      <w:r>
        <w:rPr>
          <w:rFonts w:ascii="宋体;?????????????????????????????¡ì" w:hAnsi="宋体;?????????????????????????????¡ì" w:cs="宋体;?????????????????????????????¡ì"/>
          <w:lang w:eastAsia="zh-CN"/>
        </w:rPr>
        <w:t>如有不当之处，请同修慈悲指正。</w:t>
      </w:r>
    </w:p>
    <w:p>
      <w:pPr>
        <w:pStyle w:val="WeeklyBody"/>
        <w:rPr>
          <w:rFonts w:ascii="宋体;?????????????????????????????¡ì" w:hAnsi="宋体;?????????????????????????????¡ì" w:cs="宋体;?????????????????????????????¡ì"/>
          <w:lang w:eastAsia="zh-CN"/>
        </w:rPr>
      </w:pPr>
      <w:r>
        <w:rPr>
          <w:rFonts w:cs="宋体;?????????????????????????????¡ì" w:ascii="宋体;?????????????????????????????¡ì" w:hAnsi="宋体;?????????????????????????????¡ì"/>
          <w:lang w:eastAsia="zh-CN"/>
        </w:rPr>
      </w:r>
    </w:p>
    <w:p>
      <w:pPr>
        <w:pStyle w:val="WeeklyBody"/>
        <w:rPr>
          <w:rFonts w:ascii="宋体;?????????????????????????????¡ì" w:hAnsi="宋体;?????????????????????????????¡ì" w:cs="宋体;?????????????????????????????¡ì"/>
          <w:lang w:eastAsia="zh-CN"/>
        </w:rPr>
      </w:pPr>
      <w:r>
        <w:rPr>
          <w:rFonts w:cs="宋体;?????????????????????????????¡ì" w:ascii="宋体;?????????????????????????????¡ì" w:hAnsi="宋体;?????????????????????????????¡ì"/>
          <w:lang w:eastAsia="zh-CN"/>
        </w:rPr>
      </w:r>
    </w:p>
    <w:p>
      <w:pPr>
        <w:pStyle w:val="WeeklyBody"/>
        <w:rPr>
          <w:rFonts w:ascii="宋体;?????????????????????????????¡ì" w:hAnsi="宋体;?????????????????????????????¡ì" w:cs="宋体;?????????????????????????????¡ì"/>
          <w:lang w:eastAsia="zh-CN"/>
        </w:rPr>
      </w:pPr>
      <w:r>
        <w:rPr>
          <w:rFonts w:cs="宋体;?????????????????????????????¡ì" w:ascii="宋体;?????????????????????????????¡ì" w:hAnsi="宋体;?????????????????????????????¡ì"/>
          <w:lang w:eastAsia="zh-CN"/>
        </w:rPr>
      </w:r>
    </w:p>
    <w:p>
      <w:pPr>
        <w:pStyle w:val="WeeklyBody"/>
        <w:rPr>
          <w:rFonts w:ascii="宋体;?????????????????????????????¡ì" w:hAnsi="宋体;?????????????????????????????¡ì" w:cs="宋体;?????????????????????????????¡ì"/>
          <w:lang w:eastAsia="zh-CN"/>
        </w:rPr>
      </w:pPr>
      <w:r>
        <w:rPr>
          <w:rFonts w:cs="宋体;?????????????????????????????¡ì" w:ascii="宋体;?????????????????????????????¡ì" w:hAnsi="宋体;?????????????????????????????¡ì"/>
          <w:lang w:eastAsia="zh-CN"/>
        </w:rPr>
      </w:r>
    </w:p>
    <w:p>
      <w:pPr>
        <w:pStyle w:val="WeeklyBody"/>
        <w:rPr>
          <w:rFonts w:ascii="宋体;?????????????????????????????¡ì" w:hAnsi="宋体;?????????????????????????????¡ì" w:cs="宋体;?????????????????????????????¡ì"/>
          <w:lang w:eastAsia="zh-CN"/>
        </w:rPr>
      </w:pPr>
      <w:r>
        <w:rPr>
          <w:rFonts w:cs="宋体;?????????????????????????????¡ì" w:ascii="宋体;?????????????????????????????¡ì" w:hAnsi="宋体;?????????????????????????????¡ì"/>
          <w:lang w:eastAsia="zh-CN"/>
        </w:rPr>
      </w:r>
    </w:p>
    <w:p>
      <w:pPr>
        <w:pStyle w:val="WeeklyBody"/>
        <w:rPr>
          <w:rFonts w:ascii="宋体;?????????????????????????????¡ì" w:hAnsi="宋体;?????????????????????????????¡ì" w:cs="宋体;?????????????????????????????¡ì"/>
          <w:lang w:eastAsia="zh-CN"/>
        </w:rPr>
      </w:pPr>
      <w:r>
        <w:rPr>
          <w:rFonts w:cs="宋体;?????????????????????????????¡ì" w:ascii="宋体;?????????????????????????????¡ì" w:hAnsi="宋体;?????????????????????????????¡ì"/>
          <w:lang w:eastAsia="zh-CN"/>
        </w:rPr>
      </w:r>
    </w:p>
    <w:p>
      <w:pPr>
        <w:pStyle w:val="WeeklyBody"/>
        <w:rPr>
          <w:rFonts w:ascii="宋体;?????????????????????????????¡ì" w:hAnsi="宋体;?????????????????????????????¡ì" w:cs="宋体;?????????????????????????????¡ì"/>
          <w:lang w:eastAsia="zh-CN"/>
        </w:rPr>
      </w:pPr>
      <w:r>
        <w:rPr>
          <w:rFonts w:cs="宋体;?????????????????????????????¡ì" w:ascii="宋体;?????????????????????????????¡ì" w:hAnsi="宋体;?????????????????????????????¡ì"/>
          <w:lang w:eastAsia="zh-CN"/>
        </w:rPr>
      </w:r>
    </w:p>
    <w:p>
      <w:pPr>
        <w:pStyle w:val="WeeklyBody"/>
        <w:rPr>
          <w:rFonts w:ascii="宋体;?????????????????????????????¡ì" w:hAnsi="宋体;?????????????????????????????¡ì" w:cs="宋体;?????????????????????????????¡ì"/>
          <w:lang w:eastAsia="zh-CN"/>
        </w:rPr>
      </w:pPr>
      <w:r>
        <w:rPr>
          <w:rFonts w:cs="宋体;?????????????????????????????¡ì" w:ascii="宋体;?????????????????????????????¡ì" w:hAnsi="宋体;?????????????????????????????¡ì"/>
          <w:lang w:eastAsia="zh-CN"/>
        </w:rPr>
      </w:r>
    </w:p>
    <w:p>
      <w:pPr>
        <w:pStyle w:val="WeeklyBody"/>
        <w:rPr>
          <w:rFonts w:ascii="宋体;?????????????????????????????¡ì" w:hAnsi="宋体;?????????????????????????????¡ì" w:cs="宋体;?????????????????????????????¡ì"/>
          <w:lang w:eastAsia="zh-CN"/>
        </w:rPr>
      </w:pPr>
      <w:r>
        <w:rPr>
          <w:rFonts w:cs="宋体;?????????????????????????????¡ì" w:ascii="宋体;?????????????????????????????¡ì" w:hAnsi="宋体;?????????????????????????????¡ì"/>
          <w:lang w:eastAsia="zh-CN"/>
        </w:rPr>
      </w:r>
    </w:p>
    <w:p>
      <w:pPr>
        <w:pStyle w:val="WeeklyBody"/>
        <w:rPr>
          <w:rFonts w:ascii="宋体;?????????????????????????????¡ì" w:hAnsi="宋体;?????????????????????????????¡ì" w:cs="宋体;?????????????????????????????¡ì"/>
          <w:lang w:eastAsia="zh-CN"/>
        </w:rPr>
      </w:pPr>
      <w:r>
        <w:rPr>
          <w:rFonts w:cs="宋体;?????????????????????????????¡ì" w:ascii="宋体;?????????????????????????????¡ì" w:hAnsi="宋体;?????????????????????????????¡ì"/>
          <w:lang w:eastAsia="zh-CN"/>
        </w:rPr>
      </w:r>
    </w:p>
    <w:p>
      <w:pPr>
        <w:sectPr>
          <w:type w:val="continuous"/>
          <w:pgSz w:w="8391" w:h="11906"/>
          <w:pgMar w:left="634" w:right="374" w:gutter="0" w:header="0" w:top="475" w:footer="0" w:bottom="475"/>
          <w:cols w:num="2" w:space="396" w:equalWidth="true" w:sep="false"/>
          <w:formProt w:val="false"/>
          <w:titlePg/>
          <w:textDirection w:val="lrTb"/>
          <w:docGrid w:type="lines" w:linePitch="326" w:charSpace="0"/>
        </w:sectPr>
      </w:pPr>
    </w:p>
    <w:p>
      <w:pPr>
        <w:pStyle w:val="Heading"/>
        <w:rPr>
          <w:rFonts w:ascii="宋体;?????????????????????????????¡ì" w:hAnsi="宋体;?????????????????????????????¡ì" w:cs="宋体;?????????????????????????????¡ì"/>
          <w:lang w:eastAsia="zh-CN"/>
        </w:rPr>
      </w:pPr>
      <w:r>
        <w:rPr>
          <w:rFonts w:cs="宋体;?????????????????????????????¡ì"/>
          <w:lang w:eastAsia="zh-CN"/>
        </w:rPr>
      </w:r>
    </w:p>
    <w:p>
      <w:pPr>
        <w:pStyle w:val="Heading"/>
        <w:rPr/>
      </w:pPr>
      <w:bookmarkStart w:id="24" w:name="__RefHeading___Toc248239291"/>
      <w:bookmarkEnd w:id="24"/>
      <w:r>
        <w:rPr/>
        <w:t>讲清真相 救度世人</w:t>
      </w:r>
    </w:p>
    <w:p>
      <w:pPr>
        <w:pStyle w:val="SimSun075pt"/>
        <w:rPr>
          <w:rFonts w:ascii="宋体;?????????????????????????????¡ì" w:hAnsi="宋体;?????????????????????????????¡ì"/>
        </w:rPr>
      </w:pPr>
      <w:r>
        <w:rPr>
          <w:rFonts w:ascii="宋体;?????????????????????????????¡ì" w:hAnsi="宋体;?????????????????????????????¡ì"/>
        </w:rPr>
        <w:t>明慧周刊  二零零九年十二月四日—二零零九年十二月十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new"/>
        <w:rPr/>
      </w:pPr>
      <w:bookmarkStart w:id="25" w:name="__RefHeading___Toc248239292"/>
      <w:bookmarkEnd w:id="25"/>
      <w:r>
        <w:rPr/>
        <w:t>冲破人的观念 真相劝三退</w:t>
      </w:r>
    </w:p>
    <w:p>
      <w:pPr>
        <w:pStyle w:val="WeeklyBody"/>
        <w:rPr>
          <w:rFonts w:ascii="宋体;?????????????????????????????¡ì" w:hAnsi="宋体;?????????????????????????????¡ì" w:cs="宋体;?????????????????????????????¡ì"/>
          <w:lang w:eastAsia="zh-CN"/>
        </w:rPr>
      </w:pPr>
      <w:r>
        <w:rPr>
          <w:rFonts w:ascii="宋体;?????????????????????????????¡ì" w:hAnsi="宋体;?????????????????????????????¡ì" w:cs="宋体;?????????????????????????????¡ì"/>
          <w:lang w:eastAsia="zh-CN"/>
        </w:rPr>
        <w:t>二零零四年底，大纪元发表了旷世之作《九评共产党》后，掀起了退党大潮。我于二零零五年期间，将自己的亲朋好友及认识的人都做了三退。但要想救度更多的众生，就得面向社会，面向陌路人讲真相、劝三退。当然这很难，但是我想到师父讲法中一再谈到救人的重要性，我是大法弟子要有紧迫感、使命感、责任感，我就开始主动向陌路人讲真相劝三退。</w:t>
      </w:r>
    </w:p>
    <w:p>
      <w:pPr>
        <w:pStyle w:val="WeeklyBody"/>
        <w:rPr>
          <w:rFonts w:ascii="宋体;?????????????????????????????¡ì" w:hAnsi="宋体;?????????????????????????????¡ì" w:cs="宋体;?????????????????????????????¡ì"/>
          <w:lang w:eastAsia="zh-CN"/>
        </w:rPr>
      </w:pPr>
      <w:r>
        <w:rPr>
          <w:rFonts w:ascii="宋体;?????????????????????????????¡ì" w:hAnsi="宋体;?????????????????????????????¡ì" w:cs="宋体;?????????????????????????????¡ì"/>
          <w:lang w:eastAsia="zh-CN"/>
        </w:rPr>
        <w:t>我用心学习同修的经验，看明慧网上刊登的讲真相的文章，多讲，多实践，讲不通的向内找，找出问题，总结经验，下次做好。我与陌路人讲真相，首先与他聊几句家常话，然后说相逢是缘，再话锋一转说：我是信神的，是要保你平安的，保你幸福，保你健康的。一般对方都会说：谢谢。紧接着我又说：我是炼法轮功的，有信仰自由，炼法轮功是在做好人，共产党迫害法轮功是要遭报应的，人不治天治，你是好人，上天作证，我帮你把团队印记退掉，不跟邪党做陪葬，保你平安，有个美好的未来。然后马上取化名三退，再核实是否入过党，对方都会连声说谢谢。基本上是劝一个退一个。有的时候，一天六个小时能劝退六十多人，一个星期能劝退四百多人。跟陌路人劝三退要主动，要搭上话，根据不同的人找不同的搭话点，看到有钱人就说，你有钱是你的福份，真为你高兴；遇到贫困的人就问，你一月能拿多少钱？拿钱少是因为共产党太腐败；遇到中等收入的人就说钱生带不来，死带不去，能有个平安就值千金；遇到机关单位的人就说，一个人不管干什么的要有平安，你我都要共同遵守宪法第三十六条，信仰自由，不得歧视有信仰自由的人。二零零九年以来，在劝三退中我遇到了几件这样的事情。</w:t>
      </w:r>
    </w:p>
    <w:p>
      <w:pPr>
        <w:pStyle w:val="WeeklyBody"/>
        <w:rPr>
          <w:rFonts w:ascii="宋体;?????????????????????????????¡ì" w:hAnsi="宋体;?????????????????????????????¡ì" w:cs="宋体;?????????????????????????????¡ì"/>
          <w:lang w:eastAsia="zh-CN"/>
        </w:rPr>
      </w:pPr>
      <w:r>
        <w:rPr>
          <w:rFonts w:ascii="宋体;?????????????????????????????¡ì" w:hAnsi="宋体;?????????????????????????????¡ì" w:cs="宋体;?????????????????????????????¡ì"/>
          <w:b/>
          <w:lang w:eastAsia="zh-CN"/>
        </w:rPr>
        <w:t>与不理睬的人讲真相劝三退</w:t>
      </w:r>
    </w:p>
    <w:p>
      <w:pPr>
        <w:pStyle w:val="WeeklyBody"/>
        <w:rPr>
          <w:rFonts w:ascii="宋体;?????????????????????????????¡ì" w:hAnsi="宋体;?????????????????????????????¡ì" w:cs="宋体;?????????????????????????????¡ì"/>
          <w:lang w:eastAsia="zh-CN"/>
        </w:rPr>
      </w:pPr>
      <w:r>
        <w:rPr>
          <w:rFonts w:ascii="宋体;?????????????????????????????¡ì" w:hAnsi="宋体;?????????????????????????????¡ì" w:cs="宋体;?????????????????????????????¡ì"/>
          <w:lang w:eastAsia="zh-CN"/>
        </w:rPr>
        <w:t>有一天，我在街上看到商店旁边，有个三十多岁的妇女在那坐着，手里拿着广告在看，我上前问她，你看的是什么信息呀？她不理睬。我想走，但是又一想如果我走了，我不跟她讲真相，劝三退，她就会面临淘汰，到大审判时，要审判她的时候她会委曲的说，没有人与我提法轮功的事呀，没有谁告诉我三退的事呀。也许神在审判我的时候会说，你当初为什么不把慈悲放在第一位？放下做人的架子，放下做人的尊严和脸面呢？即使未达到救人的效果，很丢人、伤心，你的师父不是告诉过你，失去的是不好的东西、是业力吗？</w:t>
      </w:r>
    </w:p>
    <w:p>
      <w:pPr>
        <w:pStyle w:val="WeeklyBody"/>
        <w:rPr>
          <w:rFonts w:ascii="宋体;?????????????????????????????¡ì" w:hAnsi="宋体;?????????????????????????????¡ì" w:cs="宋体;?????????????????????????????¡ì"/>
          <w:lang w:eastAsia="zh-CN"/>
        </w:rPr>
      </w:pPr>
      <w:r>
        <w:rPr>
          <w:rFonts w:ascii="宋体;?????????????????????????????¡ì" w:hAnsi="宋体;?????????????????????????????¡ì" w:cs="宋体;?????????????????????????????¡ì"/>
          <w:lang w:eastAsia="zh-CN"/>
        </w:rPr>
        <w:t>想到此，我又问，你系过红领巾吗？她仍然不理。面对冷场的氛围，我想一定得把三退的事告诉她，此刻我正气凛然并柔和的说，我想将福份给你，你不理睬我，福份怎么能上你的身呢？她立即一百八十度大转弯，朝我一笑，说系过红领巾。我祥和的说，人与人之间是个社会和谐关系，我是信神的，保你平安的，我是修炼法轮佛法的，我炼，不强求你炼，只想保你平安，中共邪党迫害法轮功有罪，人不治天治，所有入过党团队的人宣过誓，拳头、额头上有邪党的印记，我帮你把团队印记退掉，你跟邪党就不是一伙的了，就不给它当陪葬，明白法轮功好，就有美好的未来。她说她没入过团呀，我说那就退少先队印记，她直点头谢谢。</w:t>
      </w:r>
    </w:p>
    <w:p>
      <w:pPr>
        <w:pStyle w:val="WeeklyBody"/>
        <w:rPr>
          <w:rFonts w:ascii="宋体;?????????????????????????????¡ì" w:hAnsi="宋体;?????????????????????????????¡ì" w:cs="宋体;?????????????????????????????¡ì"/>
          <w:lang w:eastAsia="zh-CN"/>
        </w:rPr>
      </w:pPr>
      <w:r>
        <w:rPr>
          <w:rFonts w:ascii="宋体;?????????????????????????????¡ì" w:hAnsi="宋体;?????????????????????????????¡ì" w:cs="宋体;?????????????????????????????¡ì"/>
          <w:b/>
          <w:lang w:eastAsia="zh-CN"/>
        </w:rPr>
        <w:t>与警察讲真相劝三退</w:t>
      </w:r>
    </w:p>
    <w:p>
      <w:pPr>
        <w:pStyle w:val="WeeklyBody"/>
        <w:rPr>
          <w:rFonts w:ascii="宋体;?????????????????????????????¡ì" w:hAnsi="宋体;?????????????????????????????¡ì" w:cs="宋体;?????????????????????????????¡ì"/>
          <w:lang w:eastAsia="zh-CN"/>
        </w:rPr>
      </w:pPr>
      <w:r>
        <w:rPr>
          <w:rFonts w:ascii="宋体;?????????????????????????????¡ì" w:hAnsi="宋体;?????????????????????????????¡ì" w:cs="宋体;?????????????????????????????¡ì"/>
          <w:lang w:eastAsia="zh-CN"/>
        </w:rPr>
        <w:t>有一天在街上，交通堵塞，马路上受阻的车很多，只要司机打开玻璃窗，我就迎上去搭话，在这里堵了多长时间？堵了三个小时。哎呀，你们司机真辛苦，挣钱真不容易，今天我与你说话是缘份，既然有缘，我是信神的，你开车我就要保你平安。我是炼法轮功的，我炼不强求你炼，法轮功都是在做好人，共产党迫害法轮功是要招报应，要偿还，我帮你把团队印记退掉，不与邪党做陪葬，保你平安，有个美好的未来。司机直点头称谢。我又问不是党员吧？不是。记住法轮功好！再见。一路退了十几个。再往前走，交警在疏通车辆，车多很难疏通，这时一个司机在警察面前大发怨言的说，共产党现在只收钱不管事。我说对！现在谁都在骂共产党，只收钱不管老百姓疾苦。几个警察只是心虚的笑笑。我想跟警察讲真相，又怕他们碍于其他警察面子，当面不敢退，我就往前走，去救度其他司机，回来再单个讲。当我转回来时，看见一个警察拿着一根铁棍子，我笑容满面的说，你拿铁棍子干什么？他说是拦截飞车抢夺的。我说哦！现在都骂共产党不好，而且时兴退党，互联网上已退党团队六千四百多万，我是炼法轮功的，我帮你把党团队退掉。他说好！我说帮你取个化名叫“保平安”，记住法轮功好。他说好！</w:t>
      </w:r>
    </w:p>
    <w:p>
      <w:pPr>
        <w:pStyle w:val="WeeklyBody"/>
        <w:rPr>
          <w:rFonts w:ascii="宋体;?????????????????????????????¡ì" w:hAnsi="宋体;?????????????????????????????¡ì" w:cs="宋体;?????????????????????????????¡ì"/>
          <w:lang w:eastAsia="zh-CN"/>
        </w:rPr>
      </w:pPr>
      <w:r>
        <w:rPr>
          <w:rFonts w:ascii="宋体;?????????????????????????????¡ì" w:hAnsi="宋体;?????????????????????????????¡ì" w:cs="宋体;?????????????????????????????¡ì"/>
          <w:b/>
          <w:lang w:eastAsia="zh-CN"/>
        </w:rPr>
        <w:t>与保安讲真相劝三退</w:t>
      </w:r>
    </w:p>
    <w:p>
      <w:pPr>
        <w:pStyle w:val="WeeklyBody"/>
        <w:rPr>
          <w:rFonts w:ascii="宋体;?????????????????????????????¡ì" w:hAnsi="宋体;?????????????????????????????¡ì" w:cs="宋体;?????????????????????????????¡ì"/>
          <w:lang w:eastAsia="zh-CN"/>
        </w:rPr>
      </w:pPr>
      <w:r>
        <w:rPr>
          <w:rFonts w:ascii="宋体;?????????????????????????????¡ì" w:hAnsi="宋体;?????????????????????????????¡ì" w:cs="宋体;?????????????????????????????¡ì"/>
          <w:lang w:eastAsia="zh-CN"/>
        </w:rPr>
        <w:t>有一个同修到商场发资料，被保安发现，同修就把剩余的资料放在商场一个隐蔽处，后来同修找我一起去商场把资料拿回来，進了商场的一个办公室，里面有五个保安。我问，你们看到有没有法轮功资料？他们说没有。这时我对其中一个保安说，你这个伢好象我邻居的儿子，有二十岁吗？他说有二十二了。我说我这个阿姨与你挺有缘份的，你在外面打工很不容易啊，既然我这个阿姨与你很有缘，我是信神的，想保你平安的，我是炼法轮功的，中共邪党迫害法轮功要遭报应，要偿还，我帮你把团队的印记退掉，瘟疫灾难淘汰邪党时，你身上没有它的印记，就不是它的一份子，也就不是它的一伙的了，你就是平安的，此时你打工挣钱什么都不影响，只要你听信大法弟子的话，未来一定会美好！</w:t>
      </w:r>
    </w:p>
    <w:p>
      <w:pPr>
        <w:pStyle w:val="WeeklyBody"/>
        <w:rPr>
          <w:rFonts w:ascii="宋体;?????????????????????????????¡ì" w:hAnsi="宋体;?????????????????????????????¡ì" w:cs="宋体;?????????????????????????????¡ì"/>
          <w:lang w:eastAsia="zh-CN"/>
        </w:rPr>
      </w:pPr>
      <w:r>
        <w:rPr>
          <w:rFonts w:ascii="宋体;?????????????????????????????¡ì" w:hAnsi="宋体;?????????????????????????????¡ì" w:cs="宋体;?????????????????????????????¡ì"/>
          <w:lang w:eastAsia="zh-CN"/>
        </w:rPr>
        <w:t>就这样劝退五个保安青年。最后我说，今后有法轮功学员在这里发资料，不要与法轮功过不去。其中一个说我们公司有规定，不准外面任何传单在我们管辖的范围发，在大门外阶梯以下我们都不管，如果法轮功来发资料，我们知道了叫他赶快走就算了。</w:t>
      </w:r>
    </w:p>
    <w:p>
      <w:pPr>
        <w:pStyle w:val="WeeklyBody"/>
        <w:rPr>
          <w:rFonts w:ascii="宋体;?????????????????????????????¡ì" w:hAnsi="宋体;?????????????????????????????¡ì" w:cs="宋体;?????????????????????????????¡ì"/>
          <w:lang w:eastAsia="zh-CN"/>
        </w:rPr>
      </w:pPr>
      <w:r>
        <w:rPr>
          <w:rFonts w:ascii="宋体;?????????????????????????????¡ì" w:hAnsi="宋体;?????????????????????????????¡ì" w:cs="宋体;?????????????????????????????¡ì"/>
          <w:b/>
          <w:lang w:eastAsia="zh-CN"/>
        </w:rPr>
        <w:t>与不信神的人讲真相劝三退</w:t>
      </w:r>
    </w:p>
    <w:p>
      <w:pPr>
        <w:pStyle w:val="WeeklyBody"/>
        <w:rPr>
          <w:rFonts w:ascii="宋体;?????????????????????????????¡ì" w:hAnsi="宋体;?????????????????????????????¡ì" w:cs="宋体;?????????????????????????????¡ì"/>
          <w:lang w:eastAsia="zh-CN"/>
        </w:rPr>
      </w:pPr>
      <w:r>
        <w:rPr>
          <w:rFonts w:ascii="宋体;?????????????????????????????¡ì" w:hAnsi="宋体;?????????????????????????????¡ì" w:cs="宋体;?????????????????????????????¡ì"/>
          <w:lang w:eastAsia="zh-CN"/>
        </w:rPr>
        <w:t>有一天晚上，我与一位老年同修出去，遇到三个小姑娘在那里守货等车，老年同修把光盘送给其中一个，那姑娘恶狠狠的说：走！走！我说：这个婆婆很好，是信神的。她很恶毒说：我们就是不信神！我说：你不信神可以，论年龄我都是你的阿姨，我在这城市住了二十年，出来散散步，作为社会关系，我和这位老奶奶都是你的长辈，你起码念书念过初中，对社会上的长辈要礼貌、尊敬，社会知识也是一种文化。那三个女孩没有那刚才邪的气氛，不吱声了。</w:t>
      </w:r>
    </w:p>
    <w:p>
      <w:pPr>
        <w:pStyle w:val="WeeklyBody"/>
        <w:rPr>
          <w:rFonts w:ascii="宋体;?????????????????????????????¡ì" w:hAnsi="宋体;?????????????????????????????¡ì" w:cs="宋体;?????????????????????????????¡ì"/>
          <w:lang w:eastAsia="zh-CN"/>
        </w:rPr>
      </w:pPr>
      <w:r>
        <w:rPr>
          <w:rFonts w:ascii="宋体;?????????????????????????????¡ì" w:hAnsi="宋体;?????????????????????????????¡ì" w:cs="宋体;?????????????????????????????¡ì"/>
          <w:lang w:eastAsia="zh-CN"/>
        </w:rPr>
        <w:t>当时我想离开，又一想，为了救她们，我还是要把真相告诉她们，于是我对她们说：宪法三十六条规定公民有信仰自由。那么不得歧视有信仰的人，在一个社会中信仰什么，不信仰什么都是个人的自由，人与人之间应该是一个和谐的社会关系，互相尊重，我是炼法轮功的，是宪法给予的信仰权，法轮功修真善忍做好人，可中共邪党践踏宪法，迫害法轮功有罪，要偿还，人不治天治，将被天销毁，你们都是念过初中入过团队的，面临着要与它作陪葬，你不信神我信神，我求我们的神帮你把团队的印记退掉，保你们平安，今后你不遇到我你也是平安的。那个姑娘开心的笑了。我说：这就对了，好，你们三个美女都退保平安，我叫你们……记住法轮大法好！三个都笑着点头。</w:t>
      </w:r>
    </w:p>
    <w:p>
      <w:pPr>
        <w:pStyle w:val="WeeklyBody"/>
        <w:rPr>
          <w:rFonts w:ascii="宋体;?????????????????????????????¡ì" w:hAnsi="宋体;?????????????????????????????¡ì" w:cs="宋体;?????????????????????????????¡ì"/>
          <w:lang w:eastAsia="zh-CN"/>
        </w:rPr>
      </w:pPr>
      <w:r>
        <w:rPr>
          <w:rFonts w:ascii="宋体;?????????????????????????????¡ì" w:hAnsi="宋体;?????????????????????????????¡ì" w:cs="宋体;?????????????????????????????¡ì"/>
          <w:b/>
          <w:lang w:eastAsia="zh-CN"/>
        </w:rPr>
        <w:t>与党委书记讲真相劝三退</w:t>
      </w:r>
    </w:p>
    <w:p>
      <w:pPr>
        <w:pStyle w:val="WeeklyBody"/>
        <w:rPr>
          <w:rFonts w:ascii="宋体;?????????????????????????????¡ì" w:hAnsi="宋体;?????????????????????????????¡ì" w:cs="宋体;?????????????????????????????¡ì"/>
          <w:lang w:eastAsia="zh-CN"/>
        </w:rPr>
      </w:pPr>
      <w:r>
        <w:rPr>
          <w:rFonts w:ascii="宋体;?????????????????????????????¡ì" w:hAnsi="宋体;?????????????????????????????¡ì" w:cs="宋体;?????????????????????????????¡ì"/>
          <w:lang w:eastAsia="zh-CN"/>
        </w:rPr>
        <w:t>有一次，在公汽上，在我旁边坐过的两位乘客都已三退下车站，到站上来一位四十多岁、身高一米八，五官端正的男士，他侧着身子，斜抵着坐在我旁边，加上是个高个头，看不见脸面，简直无法开口。我心里说：“师父呀，我想救他怎么办哪？”念头一出，他的两眼余光微微瞟了我一眼，我赶快抓住这稍纵即逝的一线机会，智慧的说：“你是不是小谢的弟弟？”他说不是。我说：“啊，对不起，搞错了。”我笑容满面的说：“我可不是坏人，而是信神的人，既然坐在一起就是缘份，有缘我就要保你平安。”他稍带点和意。我又说：“我是炼法轮功的，法轮功不伤害他人，修真善忍做更好的人不谋取政权，共产党践踏宪法，迫害法轮功，还非法劳教我，迫害好人要遭报应、偿还。我帮你把团队的印记跟天说退掉，不与邪党做陪葬，保生命安全，未来一定会美好。”我慈悲的望着他说：“也许你是党员吧？”此时他用信任的目光看着我说：“我不仅是党员，还是党委书记。”我说太好了，帮你取个化名退党保平安，今天你听到法轮功真相，未来一定会美好，身体会健强，你个子长的高，给你取个保平安的名字叫高强。他微微点头说：“法轮功精神好，法轮功精神了不起，我经常开会跟下属讲，你们为什么不学法轮功精神，你们要有法轮功精神，今天的政局就不是这样。”我听到这些话，心里很感动，说：“感谢你对法轮功的理解和信任。”并与他握手，满车的人都见证了这正义的一幕。</w:t>
      </w:r>
    </w:p>
    <w:p>
      <w:pPr>
        <w:pStyle w:val="WeeklyBody"/>
        <w:rPr>
          <w:rFonts w:ascii="宋体;?????????????????????????????¡ì" w:hAnsi="宋体;?????????????????????????????¡ì" w:cs="宋体;?????????????????????????????¡ì"/>
          <w:lang w:eastAsia="zh-CN"/>
        </w:rPr>
      </w:pPr>
      <w:r>
        <w:rPr>
          <w:rFonts w:ascii="宋体;?????????????????????????????¡ì" w:hAnsi="宋体;?????????????????????????????¡ì" w:cs="宋体;?????????????????????????????¡ì"/>
          <w:lang w:eastAsia="zh-CN"/>
        </w:rPr>
        <w:t>师父在《致欧洲法会》中讲：“大法弟子是有责任的，无论怎样都得完成你来世的誓愿，这是你当初用神的生命做保证才成为今天这宇宙最伟大的生命——大法弟子的。”让我们在正法的紧迫时期，学好法，修好自己，放下名利情、去除各种人心，比学比修，抓紧救度更多的众生，大法的内涵和法力就会展现出来，从而兑现自己的誓约。</w:t>
      </w:r>
    </w:p>
    <w:p>
      <w:pPr>
        <w:pStyle w:val="Heading3new"/>
        <w:rPr/>
      </w:pPr>
      <w:bookmarkStart w:id="26" w:name="__RefHeading___Toc248239293"/>
      <w:bookmarkEnd w:id="26"/>
      <w:r>
        <w:rPr/>
        <w:t>面对面讲真相救人的感悟</w:t>
      </w:r>
    </w:p>
    <w:p>
      <w:pPr>
        <w:pStyle w:val="WeeklyBody"/>
        <w:ind w:hanging="0"/>
        <w:rPr/>
      </w:pPr>
      <w:r>
        <w:rPr>
          <w:rFonts w:ascii="宋体;?????????????????????????????¡ì" w:hAnsi="宋体;?????????????????????????????¡ì" w:cs="宋体;?????????????????????????????¡ì"/>
          <w:lang w:eastAsia="zh-CN"/>
        </w:rPr>
        <w:t>文／吉林省大陆大法弟子</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自得法以来，由于对大法和师父的感恩，我逢人便愿意告诉他（她）法轮大法好！这给后来讲真相奠定了一定的基础。</w:t>
      </w:r>
    </w:p>
    <w:p>
      <w:pPr>
        <w:pStyle w:val="WeeklyBody"/>
        <w:rPr>
          <w:rFonts w:ascii="宋体;?????????????????????????????¡ì" w:hAnsi="宋体;?????????????????????????????¡ì" w:cs="宋体;?????????????????????????????¡ì"/>
          <w:lang w:eastAsia="zh-CN"/>
        </w:rPr>
      </w:pPr>
      <w:r>
        <w:rPr>
          <w:rFonts w:ascii="宋体;?????????????????????????????¡ì" w:hAnsi="宋体;?????????????????????????????¡ì" w:cs="宋体;?????????????????????????????¡ì"/>
          <w:lang w:eastAsia="zh-CN"/>
        </w:rPr>
        <w:t>当大纪元发表郑重声明时，觉的劝“三退”太难了。后来学习了师父</w:t>
      </w:r>
      <w:r>
        <w:rPr>
          <w:rFonts w:ascii="宋体;?????????????????????????????¡ì" w:hAnsi="宋体;?????????????????????????????¡ì" w:cs="宋体;?????????????????????????????¡ì"/>
          <w:lang w:eastAsia="zh-CN"/>
        </w:rPr>
        <w:t xml:space="preserve"> “</w:t>
      </w:r>
      <w:r>
        <w:rPr>
          <w:rFonts w:ascii="宋体;?????????????????????????????¡ì" w:hAnsi="宋体;?????????????????????????????¡ì" w:cs="宋体;?????????????????????????????¡ì"/>
          <w:lang w:eastAsia="zh-CN"/>
        </w:rPr>
        <w:t>大法弟子只有救人的份”（《芝加哥法会讲法》），明白了这是每个大法弟子必须做的。怎么办呢？很简单，我是师父的弟子，我就听师父的话，师父说我们只有救人的份，我就应该去救人。</w:t>
      </w:r>
    </w:p>
    <w:p>
      <w:pPr>
        <w:pStyle w:val="WeeklyBody"/>
        <w:rPr>
          <w:rFonts w:ascii="宋体;?????????????????????????????¡ì" w:hAnsi="宋体;?????????????????????????????¡ì" w:cs="宋体;?????????????????????????????¡ì"/>
          <w:lang w:eastAsia="zh-CN"/>
        </w:rPr>
      </w:pPr>
      <w:r>
        <w:rPr>
          <w:rFonts w:ascii="宋体;?????????????????????????????¡ì" w:hAnsi="宋体;?????????????????????????????¡ì" w:cs="宋体;?????????????????????????????¡ì"/>
          <w:lang w:eastAsia="zh-CN"/>
        </w:rPr>
        <w:t>一开始不会讲，不敢给陌生人讲，但觉的只要心系众生，只要去做，师父就给我们安排，法就给我们开启智慧。</w:t>
      </w:r>
    </w:p>
    <w:p>
      <w:pPr>
        <w:pStyle w:val="WeeklyBody"/>
        <w:rPr>
          <w:rFonts w:ascii="宋体;?????????????????????????????¡ì" w:hAnsi="宋体;?????????????????????????????¡ì" w:cs="宋体;?????????????????????????????¡ì"/>
          <w:lang w:eastAsia="zh-CN"/>
        </w:rPr>
      </w:pPr>
      <w:r>
        <w:rPr>
          <w:rFonts w:ascii="宋体;?????????????????????????????¡ì" w:hAnsi="宋体;?????????????????????????????¡ì" w:cs="宋体;?????????????????????????????¡ì"/>
          <w:lang w:eastAsia="zh-CN"/>
        </w:rPr>
        <w:t>我先给亲属、邻居、同学等熟人讲，过程中逐渐的去掉了一些怕心，爱面子不好意思之心，有时也很为难，但一想到众生将面临的劫难，救人是我们的使命，就有勇气去救人，随着时间的推移，讲真相的力度加大，这些人心就逐渐的没有了。慈悲真是巨大的能量，能够解体一切邪恶因素。没有多长时间便能做到逢人便讲，在一走一过中无论男女老少、不同行业的陌生人。因为我们救度的是众生，挑选不是慈悲，熟人只有少数。所以不管是什么人：要钱的、收废品的、拾垃圾的、过路的、到家干活的、雇人往家里扛东西的、所有我买东西的卖主和他（她）们身边的人，都是讲真相的对象。从小卖店到大商场，有时买菜要到好几个卖主那买，有时可买可不买比较小的东西也买，就是从中找机会讲真相，从三轮车到出租车，从大客车到火车，候车室，只要与我有缘份的人我都跟他（她）们讲真相、送光盘、真相资料等，有时还到小卖店、个体户去送神韵光盘。</w:t>
      </w:r>
    </w:p>
    <w:p>
      <w:pPr>
        <w:pStyle w:val="WeeklyBody"/>
        <w:rPr>
          <w:rFonts w:ascii="宋体;?????????????????????????????¡ì" w:hAnsi="宋体;?????????????????????????????¡ì" w:cs="宋体;?????????????????????????????¡ì"/>
          <w:lang w:eastAsia="zh-CN"/>
        </w:rPr>
      </w:pPr>
      <w:r>
        <w:rPr>
          <w:rFonts w:ascii="宋体;?????????????????????????????¡ì" w:hAnsi="宋体;?????????????????????????????¡ì" w:cs="宋体;?????????????????????????????¡ì"/>
          <w:lang w:eastAsia="zh-CN"/>
        </w:rPr>
        <w:t>所到的集市上、婚礼上，特别是农村婚礼，人多，提前一天去，能讲下来五十到七十多人不成问题。农村人朴实、信神、信善恶有报的人还存在一些浅的认识。到农村办事时宁可提前下车走十多里地，走路可以碰到马车夫，骑自行车的，在地里干活的，我都叫住或走过去给他（她）们讲真相。因为一心想救他（她）们，没有杂念收到的效果都很好，绝大多数都三退，还说谢谢。回老家就找熟人领我挨家讲真相，等再回去的时候有的人就高兴的告诉我：念大法好太灵验了，太好了，我家儿子本是离婚的，想也不敢想，还没花钱竟找了一个大高个、特别漂亮，人又非常好的大姑娘。“三退”人家的庄稼格外的好……一切都是大法的慈悲和给予。</w:t>
      </w:r>
    </w:p>
    <w:p>
      <w:pPr>
        <w:pStyle w:val="WeeklyBody"/>
        <w:rPr>
          <w:rFonts w:ascii="宋体;?????????????????????????????¡ì" w:hAnsi="宋体;?????????????????????????????¡ì" w:cs="宋体;?????????????????????????????¡ì"/>
          <w:lang w:eastAsia="zh-CN"/>
        </w:rPr>
      </w:pPr>
      <w:r>
        <w:rPr>
          <w:rFonts w:ascii="宋体;?????????????????????????????¡ì" w:hAnsi="宋体;?????????????????????????????¡ì" w:cs="宋体;?????????????????????????????¡ì"/>
          <w:lang w:eastAsia="zh-CN"/>
        </w:rPr>
        <w:t>几年来讲真相有如下几点体会</w:t>
      </w:r>
    </w:p>
    <w:p>
      <w:pPr>
        <w:pStyle w:val="WeeklyBody"/>
        <w:rPr>
          <w:rFonts w:ascii="宋体;?????????????????????????????¡ì" w:hAnsi="宋体;?????????????????????????????¡ì" w:cs="宋体;?????????????????????????????¡ì"/>
        </w:rPr>
      </w:pPr>
      <w:r>
        <w:rPr>
          <w:rFonts w:ascii="宋体;?????????????????????????????¡ì" w:hAnsi="宋体;?????????????????????????????¡ì" w:cs="宋体;?????????????????????????????¡ì"/>
          <w:b/>
          <w:lang w:eastAsia="zh-CN"/>
        </w:rPr>
        <w:t>一、学好法，发好正念是能够救人的根本保障。</w:t>
      </w:r>
      <w:r>
        <w:rPr>
          <w:rFonts w:ascii="宋体;?????????????????????????????¡ì" w:hAnsi="宋体;?????????????????????????????¡ì" w:cs="宋体;?????????????????????????????¡ì"/>
          <w:lang w:eastAsia="zh-CN"/>
        </w:rPr>
        <w:t>“法能破一切执著，法能破一切邪恶，法能破除一切谎言，法能坚定正念。</w:t>
      </w:r>
      <w:r>
        <w:rPr>
          <w:rFonts w:ascii="宋体;?????????????????????????????¡ì" w:hAnsi="宋体;?????????????????????????????¡ì" w:cs="宋体;?????????????????????????????¡ì"/>
        </w:rPr>
        <w:t>”（《精進要旨二》〈排除干扰〉）。</w:t>
      </w:r>
    </w:p>
    <w:p>
      <w:pPr>
        <w:pStyle w:val="WeeklyBody"/>
        <w:rPr/>
      </w:pPr>
      <w:r>
        <w:rPr>
          <w:rFonts w:ascii="宋体;?????????????????????????????¡ì" w:hAnsi="宋体;?????????????????????????????¡ì" w:cs="宋体;?????????????????????????????¡ì"/>
          <w:lang w:eastAsia="zh-CN"/>
        </w:rPr>
        <w:t>师父的每次讲法中总是谆谆告诫我们要“多学法，多学法”。可见法对我们修炼人有多么重要，我知道法是我们大法弟子的根本，学不好法，救不了人，还可能有其它麻烦，因为救人的是法，我们只不过去做了。做的过程中修炼了自己，学好法正念自然就会强，讲出的话就有能量，就能打到人的心灵深处，人就愿意听。我感觉我讲真相效果最好的时期是，我每天都能背两到三段法（还不能和那些精進的同修比），然后在小组学一讲，每天都不间断学法、炼功、发正念、讲真相等真的形成了机制。救人可顺了，人心也少，有时几句话，人就非常高兴的退了，主要就是学法效果好。</w:t>
      </w:r>
    </w:p>
    <w:p>
      <w:pPr>
        <w:pStyle w:val="WeeklyBody"/>
        <w:rPr>
          <w:rFonts w:ascii="宋体;?????????????????????????????¡ì" w:hAnsi="宋体;?????????????????????????????¡ì" w:cs="宋体;?????????????????????????????¡ì"/>
          <w:lang w:eastAsia="zh-CN"/>
        </w:rPr>
      </w:pPr>
      <w:r>
        <w:rPr>
          <w:rFonts w:ascii="宋体;?????????????????????????????¡ì" w:hAnsi="宋体;?????????????????????????????¡ì" w:cs="宋体;?????????????????????????????¡ì"/>
          <w:b/>
          <w:lang w:eastAsia="zh-CN"/>
        </w:rPr>
        <w:t>二、正念、正行、基点放正，是大法弟子在救人</w:t>
      </w:r>
    </w:p>
    <w:p>
      <w:pPr>
        <w:pStyle w:val="WeeklyBody"/>
        <w:rPr>
          <w:rFonts w:ascii="宋体;?????????????????????????????¡ì" w:hAnsi="宋体;?????????????????????????????¡ì" w:cs="宋体;?????????????????????????????¡ì"/>
          <w:lang w:eastAsia="zh-CN"/>
        </w:rPr>
      </w:pPr>
      <w:r>
        <w:rPr>
          <w:rFonts w:ascii="宋体;?????????????????????????????¡ì" w:hAnsi="宋体;?????????????????????????????¡ì" w:cs="宋体;?????????????????????????????¡ì"/>
          <w:lang w:eastAsia="zh-CN"/>
        </w:rPr>
        <w:t>不但要学好法、炼好功，四个整点发正念都要严肃对待，此外我每次出去讲真相都要立掌发正念十五分钟，几年来都不变。然后出去后时刻发正念，我是师父的弟子（提师父的名），我做着宇宙中最正、最伟大的事情，这个空间是师父为大法弟子救众生开创的，邪恶不配捣乱，谁也动不了我，一切是师父说了算，大法弟子说了算。如果有时不想说或开不了口，就求师父，清除一切怕的因素，请师父赐给我救人的勇气、智慧、能力，很灵验，马上就正念很强，就有救人的状态。</w:t>
      </w:r>
    </w:p>
    <w:p>
      <w:pPr>
        <w:pStyle w:val="WeeklyBody"/>
        <w:rPr>
          <w:rFonts w:ascii="宋体;?????????????????????????????¡ì" w:hAnsi="宋体;?????????????????????????????¡ì" w:cs="宋体;?????????????????????????????¡ì"/>
          <w:lang w:eastAsia="zh-CN"/>
        </w:rPr>
      </w:pPr>
      <w:r>
        <w:rPr>
          <w:rFonts w:ascii="宋体;?????????????????????????????¡ì" w:hAnsi="宋体;?????????????????????????????¡ì" w:cs="宋体;?????????????????????????????¡ì"/>
          <w:lang w:eastAsia="zh-CN"/>
        </w:rPr>
        <w:t>面对不同的人给予不同的称呼，亲切、慈悲，让人感觉你善良，人好，遇到过路的老人或需要帮助的人主动帮助，消除他（她）们的戒备感，再告诉他（她）真相，有善的能量，并且让对方感到炼法轮功的人这么好。</w:t>
      </w:r>
    </w:p>
    <w:p>
      <w:pPr>
        <w:pStyle w:val="WeeklyBody"/>
        <w:rPr>
          <w:rFonts w:ascii="宋体;?????????????????????????????¡ì" w:hAnsi="宋体;?????????????????????????????¡ì" w:cs="宋体;?????????????????????????????¡ì"/>
          <w:lang w:eastAsia="zh-CN"/>
        </w:rPr>
      </w:pPr>
      <w:r>
        <w:rPr>
          <w:rFonts w:ascii="宋体;?????????????????????????????¡ì" w:hAnsi="宋体;?????????????????????????????¡ì" w:cs="宋体;?????????????????????????????¡ì"/>
          <w:lang w:eastAsia="zh-CN"/>
        </w:rPr>
        <w:t>我在讲真相时也碰到过几次不明真相要举报的人，但我们是在救人，而且我们正念正行，邪恶不敢动你，心无杂念，没有怕心，他问什么也不正面去回答，如：你是炼法轮功的？答：法轮功有什么不好，“自焚”是假的，法轮功是按真、善、忍做好人，有错吗？治病显奇效，全世界的人都在自由的学，自由的炼，唯独中共迫害，你多了解了解法轮功到底怎么回事，不要偏听偏信。这样他就无话可说，只说你走吧，你走吧；也有掏手机要打的，但就是打不过去，有的手机干掏够不着，最后也说你走吧，走吧。我说：你记住法轮大法好，真、善、忍好一定会得好报的。有的执意要举报，我说这样对你不好，我是对你好，不信也不要这样做，会遭报应的，希望你好好了解法轮功，然后马上离开。救人真是无私无我，师父时刻都在管我们，呵护我们，正念正行每次都化险为夷。</w:t>
      </w:r>
    </w:p>
    <w:p>
      <w:pPr>
        <w:pStyle w:val="WeeklyBody"/>
        <w:rPr>
          <w:rFonts w:ascii="宋体;?????????????????????????????¡ì" w:hAnsi="宋体;?????????????????????????????¡ì" w:cs="宋体;?????????????????????????????¡ì"/>
          <w:lang w:eastAsia="zh-CN"/>
        </w:rPr>
      </w:pPr>
      <w:r>
        <w:rPr>
          <w:rFonts w:ascii="宋体;?????????????????????????????¡ì" w:hAnsi="宋体;?????????????????????????????¡ì" w:cs="宋体;?????????????????????????????¡ì"/>
          <w:b/>
          <w:lang w:eastAsia="zh-CN"/>
        </w:rPr>
        <w:t>三、讲真相尽量讲清，要从根本上讲，不要讲高。</w:t>
      </w:r>
    </w:p>
    <w:p>
      <w:pPr>
        <w:pStyle w:val="WeeklyBody"/>
        <w:rPr>
          <w:rFonts w:ascii="宋体;?????????????????????????????¡ì" w:hAnsi="宋体;?????????????????????????????¡ì" w:cs="宋体;?????????????????????????????¡ì"/>
          <w:lang w:eastAsia="zh-CN"/>
        </w:rPr>
      </w:pPr>
      <w:r>
        <w:rPr>
          <w:rFonts w:ascii="宋体;?????????????????????????????¡ì" w:hAnsi="宋体;?????????????????????????????¡ì" w:cs="宋体;?????????????????????????????¡ì"/>
          <w:lang w:eastAsia="zh-CN"/>
        </w:rPr>
        <w:t>师父在这方面有很多讲法，我也有切身体会，如果讲的超出了人的接受范围，他就不会相信，从而不听不信。</w:t>
      </w:r>
    </w:p>
    <w:p>
      <w:pPr>
        <w:pStyle w:val="WeeklyBody"/>
        <w:rPr>
          <w:rFonts w:ascii="宋体;?????????????????????????????¡ì" w:hAnsi="宋体;?????????????????????????????¡ì" w:cs="宋体;?????????????????????????????¡ì"/>
          <w:lang w:eastAsia="zh-CN"/>
        </w:rPr>
      </w:pPr>
      <w:r>
        <w:rPr>
          <w:rFonts w:ascii="宋体;?????????????????????????????¡ì" w:hAnsi="宋体;?????????????????????????????¡ì" w:cs="宋体;?????????????????????????????¡ì"/>
          <w:lang w:eastAsia="zh-CN"/>
        </w:rPr>
        <w:t>我开始炼功几次，天目就开了。所以就带着欢喜心，说：法是真实存在的，太好了。你不炼你不知道。这哪叫讲真相，由于没有从根本上讲，致使个别亲属至今没三退，不听不看，这种局面是我造成的，所以讲真相，是救人，是非常严肃的事情。</w:t>
      </w:r>
    </w:p>
    <w:p>
      <w:pPr>
        <w:pStyle w:val="WeeklyBody"/>
        <w:rPr>
          <w:rFonts w:ascii="宋体;?????????????????????????????¡ì" w:hAnsi="宋体;?????????????????????????????¡ì" w:cs="宋体;?????????????????????????????¡ì"/>
          <w:lang w:eastAsia="zh-CN"/>
        </w:rPr>
      </w:pPr>
      <w:r>
        <w:rPr>
          <w:rFonts w:ascii="宋体;?????????????????????????????¡ì" w:hAnsi="宋体;?????????????????????????????¡ì" w:cs="宋体;?????????????????????????????¡ì"/>
          <w:lang w:eastAsia="zh-CN"/>
        </w:rPr>
        <w:t>首先得根据我们面对讲真相的人当时所处的场合、时间、人物的各自不同，根据人的外表判断他的接受能力，但要点要讲清。</w:t>
      </w:r>
    </w:p>
    <w:p>
      <w:pPr>
        <w:pStyle w:val="WeeklyBody"/>
        <w:rPr>
          <w:rFonts w:ascii="宋体;?????????????????????????????¡ì" w:hAnsi="宋体;?????????????????????????????¡ì" w:cs="宋体;?????????????????????????????¡ì"/>
          <w:lang w:eastAsia="zh-CN"/>
        </w:rPr>
      </w:pPr>
      <w:r>
        <w:rPr>
          <w:rFonts w:cs="宋体;?????????????????????????????¡ì" w:ascii="宋体;?????????????????????????????¡ì" w:hAnsi="宋体;?????????????????????????????¡ì"/>
          <w:lang w:eastAsia="zh-CN"/>
        </w:rPr>
        <w:t>1</w:t>
      </w:r>
      <w:r>
        <w:rPr>
          <w:rFonts w:ascii="宋体;?????????????????????????????¡ì" w:hAnsi="宋体;?????????????????????????????¡ì" w:cs="宋体;?????????????????????????????¡ì"/>
          <w:lang w:eastAsia="zh-CN"/>
        </w:rPr>
        <w:t>、法轮功是什么：法轮功是教人向善；治病显奇效；是按真、善、忍做好人，打不还手，骂不还口；做事考虑他人，别人受不了的事不能做，一切为他人着想；法轮功不参与政治是修炼；“天安门自焚”是造假，所有电视台、广播、报纸所播的法轮功的事都是造假、诬陷，是没有仇恨制造仇恨；法轮功洪传世界一百一十四个国家与地区，总统一级的人都在炼，多少高知教授法官等各界人士都炼，不好谁炼。西方国家多文明啊，真的“自焚”能在那个国家站住脚吗？中共活摘信仰真、善、忍的法轮功学员器官牟取暴利，仅五年就卖了六万例，外国都上中国这来换器官。中国人没有捐献器官的习惯，都是从法轮功人身上活摘的（成活率高）；记住法轮大法好，真、善、忍好保平安，吉祥免灾。法轮功是佛法，是救人的法。</w:t>
      </w:r>
    </w:p>
    <w:p>
      <w:pPr>
        <w:pStyle w:val="WeeklyBody"/>
        <w:rPr>
          <w:rFonts w:ascii="宋体;?????????????????????????????¡ì" w:hAnsi="宋体;?????????????????????????????¡ì" w:cs="宋体;?????????????????????????????¡ì"/>
          <w:lang w:eastAsia="zh-CN"/>
        </w:rPr>
      </w:pPr>
      <w:r>
        <w:rPr>
          <w:rFonts w:cs="宋体;?????????????????????????????¡ì" w:ascii="宋体;?????????????????????????????¡ì" w:hAnsi="宋体;?????????????????????????????¡ì"/>
          <w:lang w:eastAsia="zh-CN"/>
        </w:rPr>
        <w:t>2</w:t>
      </w:r>
      <w:r>
        <w:rPr>
          <w:rFonts w:ascii="宋体;?????????????????????????????¡ì" w:hAnsi="宋体;?????????????????????????????¡ì" w:cs="宋体;?????????????????????????????¡ì"/>
          <w:lang w:eastAsia="zh-CN"/>
        </w:rPr>
        <w:t>、讲“三退”：要讲清“三退”是救人，不是搞政治；是老天要灭中共，不是哪个人要灭它，它气数已尽，因为它滥杀无辜；自窃国以来虐杀中国人八千万，相当于两次世界大战死亡人数，“六四”：八九年六四因学生反腐败、反官倒，然后机枪扫、坦克压，杀害大学生，谁家孩子谁不心疼；现在又活摘信仰真、善、忍做好人的器官卖。这个党是残暴、腐败无官不贪的烂苹果，是神不留它，天要灭它。当我们加入时发毒誓，就是把生命交给了它，结果让它在我们的额头上、手腕上在另外空间打上了记号，神要灭它时，我们也是它的一份子，它就会把我们拖走，当陪葬，神怜悯我们，因为我们无辜，但被它打上记号就是它的人，只要我们真心的发一念退出它，可以用真名，用小名或化名，神看人心，和它脱离关系，神就把记号给抹去了。神灭它时，我们就平安了，不属于它的一份子了。</w:t>
      </w:r>
    </w:p>
    <w:p>
      <w:pPr>
        <w:pStyle w:val="WeeklyBody"/>
        <w:rPr>
          <w:rFonts w:ascii="宋体;?????????????????????????????¡ì" w:hAnsi="宋体;?????????????????????????????¡ì" w:cs="宋体;?????????????????????????????¡ì"/>
          <w:lang w:eastAsia="zh-CN"/>
        </w:rPr>
      </w:pPr>
      <w:r>
        <w:rPr>
          <w:rFonts w:ascii="宋体;?????????????????????????????¡ì" w:hAnsi="宋体;?????????????????????????????¡ì" w:cs="宋体;?????????????????????????????¡ì"/>
          <w:lang w:eastAsia="zh-CN"/>
        </w:rPr>
        <w:t>如果时间多还可以结合着多灾多难的天象讲；中外预言、藏字石；三千年一开的婆罗花；南亚大海啸；四川大地震；知情不报，政府楼的坚固倒的都是学校，遭难的都是孩子。牛顿、爱因斯坦等国外很多大科学家发现宗教才是真正的科学，他们都是信宗教的。总之要根据不同的人，删繁就简、理性的去讲，但对一般的人或一走一过的人就是简单的把要点说清，达到救人的目地就行。</w:t>
      </w:r>
    </w:p>
    <w:p>
      <w:pPr>
        <w:pStyle w:val="WeeklyBody"/>
        <w:rPr>
          <w:rFonts w:ascii="宋体;?????????????????????????????¡ì" w:hAnsi="宋体;?????????????????????????????¡ì" w:cs="宋体;?????????????????????????????¡ì"/>
          <w:lang w:eastAsia="zh-CN"/>
        </w:rPr>
      </w:pPr>
      <w:r>
        <w:rPr>
          <w:rFonts w:cs="宋体;?????????????????????????????¡ì" w:ascii="宋体;?????????????????????????????¡ì" w:hAnsi="宋体;?????????????????????????????¡ì"/>
          <w:lang w:eastAsia="zh-CN"/>
        </w:rPr>
        <w:t>3</w:t>
      </w:r>
      <w:r>
        <w:rPr>
          <w:rFonts w:ascii="宋体;?????????????????????????????¡ì" w:hAnsi="宋体;?????????????????????????????¡ì" w:cs="宋体;?????????????????????????????¡ì"/>
          <w:lang w:eastAsia="zh-CN"/>
        </w:rPr>
        <w:t>、从善恶有报讲，法轮功是教人向善的，于国于民有百利而无一害。迫害他们这些好人中的好人肯定遭恶报，人不治天治。如：给法轮功造谣的“天安门自焚”制片人陈虻四十多岁死于癌症、中央电视台播音员罗京也因诽谤法轮功死于癌症，多少撕毁法轮功真相迫害大法弟子的都遭恶报等。赶快念法轮大法好，真、善、忍好免灾。</w:t>
      </w:r>
    </w:p>
    <w:p>
      <w:pPr>
        <w:pStyle w:val="WeeklyBody"/>
        <w:rPr>
          <w:rFonts w:ascii="宋体;?????????????????????????????¡ì" w:hAnsi="宋体;?????????????????????????????¡ì" w:cs="宋体;?????????????????????????????¡ì"/>
          <w:lang w:eastAsia="zh-CN"/>
        </w:rPr>
      </w:pPr>
      <w:r>
        <w:rPr>
          <w:rFonts w:cs="宋体;?????????????????????????????¡ì" w:ascii="宋体;?????????????????????????????¡ì" w:hAnsi="宋体;?????????????????????????????¡ì"/>
          <w:lang w:eastAsia="zh-CN"/>
        </w:rPr>
        <w:t>4</w:t>
      </w:r>
      <w:r>
        <w:rPr>
          <w:rFonts w:ascii="宋体;?????????????????????????????¡ì" w:hAnsi="宋体;?????????????????????????????¡ì" w:cs="宋体;?????????????????????????????¡ì"/>
          <w:lang w:eastAsia="zh-CN"/>
        </w:rPr>
        <w:t>、对不同人结合着不同的心态也就是顺其执著讲。</w:t>
      </w:r>
    </w:p>
    <w:p>
      <w:pPr>
        <w:pStyle w:val="WeeklyBody"/>
        <w:rPr>
          <w:rFonts w:ascii="宋体;?????????????????????????????¡ì" w:hAnsi="宋体;?????????????????????????????¡ì" w:cs="宋体;?????????????????????????????¡ì"/>
          <w:lang w:eastAsia="zh-CN"/>
        </w:rPr>
      </w:pPr>
      <w:r>
        <w:rPr>
          <w:rFonts w:ascii="宋体;?????????????????????????????¡ì" w:hAnsi="宋体;?????????????????????????????¡ì" w:cs="宋体;?????????????????????????????¡ì"/>
          <w:lang w:eastAsia="zh-CN"/>
        </w:rPr>
        <w:t>对小学生：撒谎好不好哇？撒谎不是好孩子，谁都不喜欢；跟谁都要真诚、善良、对别人好，谁要碰着你，让着他，别和他一样的，多好。听说过法轮功吗？他们是按真、善、忍做好人的一群最好的人，听说过“天安门自焚”了吗？那全是象拍电影一样造的假，全世界一百一十四个国家的人热爱法轮功，都炼，可开智慧了，你也记住法轮大法好，真、善、忍好会更有出息，更聪明。有传染病还能保平安，入过队吗？把它从心里退了，那是死人的血染的，多不吉祥，带它不平安，退了吧。然后问名字，告诉他帮他退掉了。</w:t>
      </w:r>
    </w:p>
    <w:p>
      <w:pPr>
        <w:pStyle w:val="WeeklyBody"/>
        <w:rPr>
          <w:rFonts w:ascii="宋体;?????????????????????????????¡ì" w:hAnsi="宋体;?????????????????????????????¡ì" w:cs="宋体;?????????????????????????????¡ì"/>
          <w:lang w:eastAsia="zh-CN"/>
        </w:rPr>
      </w:pPr>
      <w:r>
        <w:rPr>
          <w:rFonts w:ascii="宋体;?????????????????????????????¡ì" w:hAnsi="宋体;?????????????????????????????¡ì" w:cs="宋体;?????????????????????????????¡ì"/>
          <w:lang w:eastAsia="zh-CN"/>
        </w:rPr>
        <w:t>对中学生：初中、高中都可先问学习情况，学的怎么样？累吗？然后拉入正题：看现在瘟疫这么多，听说过法轮功吗？告诉你：法轮功是一种信仰，是按真、善、忍做好人，不参与政治，“天安门自焚”是假的，所有宣传都是假的，世界一百一十四个国家的人都自由信仰、自由炼。江泽民一伙腐败集团活摘他们的器官卖有多残暴，你诚心念法轮大法好，真、善、忍好就能保平安，再一个心里发一念真心的把入过的团、队退了，也保平安，它乱杀无辜，知道八九年六四学潮的事吧……神要灭它。把它退了，跟它脱离关系保平安，今后还更顺、更有前途、更有出息，一定记住大法好，会有福份。之后问小名或给起名。</w:t>
      </w:r>
    </w:p>
    <w:p>
      <w:pPr>
        <w:pStyle w:val="WeeklyBody"/>
        <w:rPr>
          <w:rFonts w:ascii="宋体;?????????????????????????????¡ì" w:hAnsi="宋体;?????????????????????????????¡ì" w:cs="宋体;?????????????????????????????¡ì"/>
          <w:lang w:eastAsia="zh-CN"/>
        </w:rPr>
      </w:pPr>
      <w:r>
        <w:rPr>
          <w:rFonts w:ascii="宋体;?????????????????????????????¡ì" w:hAnsi="宋体;?????????????????????????????¡ì" w:cs="宋体;?????????????????????????????¡ì"/>
          <w:lang w:eastAsia="zh-CN"/>
        </w:rPr>
        <w:t>对老年人：大爷、（大姨）身体好吧，告诉您一个最好的事，听说过法轮功吧，那是按真、善、忍做好人，是信仰，不参与政治，治病显奇效，“天安门自焚”是造的假，你就真心念法轮大法好，真、善、忍好！可吉祥了延年益寿，生生世世得福报，入过党、团、队吗？快把它退了，来瘟疫时咱能保平安，然后问或起名。</w:t>
      </w:r>
    </w:p>
    <w:p>
      <w:pPr>
        <w:pStyle w:val="WeeklyBody"/>
        <w:rPr>
          <w:rFonts w:ascii="宋体;?????????????????????????????¡ì" w:hAnsi="宋体;?????????????????????????????¡ì" w:cs="宋体;?????????????????????????????¡ì"/>
          <w:lang w:eastAsia="zh-CN"/>
        </w:rPr>
      </w:pPr>
      <w:r>
        <w:rPr>
          <w:rFonts w:ascii="宋体;?????????????????????????????¡ì" w:hAnsi="宋体;?????????????????????????????¡ì" w:cs="宋体;?????????????????????????????¡ì"/>
          <w:lang w:eastAsia="zh-CN"/>
        </w:rPr>
        <w:t>对青壮年人：根据不同人用不同方法打招呼，之后问：听说过“三退”保平安的事吗？退了没有……宁信其有不搭啥，看现在灾难多么多呀？各种瘟疫又在发生，再看看社会乱到什么程度了，无官不贪，乱杀无辜，听说过法轮功吧，他们都是按真、善、忍做好人，不参与政治，“自焚”和所有宣传全是假的，世界一百一十四个国家和地区都在自由炼自由信，看过神韵光盘吗？找找看，快把入过的党、团、队诚心发一念退了吧，以后你会更顺，多少钱能买来平安？没有平安什么能谈得上？平安保下来过了劫难你什么都明白了，不让你信你都信，又不是骗你一分钱或让你参加什么，全是为你好，怎么样？给你起个化名退了吧。（一般都是顺着他走的方向和他说，只要他能听就差不多，就是暂时不退，对他以后明白真相也有好处）。</w:t>
      </w:r>
    </w:p>
    <w:p>
      <w:pPr>
        <w:pStyle w:val="WeeklyBody"/>
        <w:rPr>
          <w:rFonts w:ascii="宋体;?????????????????????????????¡ì" w:hAnsi="宋体;?????????????????????????????¡ì" w:cs="宋体;?????????????????????????????¡ì"/>
          <w:lang w:eastAsia="zh-CN"/>
        </w:rPr>
      </w:pPr>
      <w:r>
        <w:rPr>
          <w:rFonts w:ascii="宋体;?????????????????????????????¡ì" w:hAnsi="宋体;?????????????????????????????¡ì" w:cs="宋体;?????????????????????????????¡ì"/>
          <w:lang w:eastAsia="zh-CN"/>
        </w:rPr>
        <w:t>不管对什么人讲之后，都告诉他回去要告诉家人或亲朋好友、同学等这是救人，同时对自己也积大德。</w:t>
      </w:r>
    </w:p>
    <w:p>
      <w:pPr>
        <w:pStyle w:val="WeeklyBody"/>
        <w:rPr>
          <w:rFonts w:ascii="宋体;?????????????????????????????¡ì" w:hAnsi="宋体;?????????????????????????????¡ì" w:cs="宋体;?????????????????????????????¡ì"/>
          <w:lang w:eastAsia="zh-CN"/>
        </w:rPr>
      </w:pPr>
      <w:r>
        <w:rPr>
          <w:rFonts w:ascii="宋体;?????????????????????????????¡ì" w:hAnsi="宋体;?????????????????????????????¡ì" w:cs="宋体;?????????????????????????????¡ì"/>
          <w:lang w:eastAsia="zh-CN"/>
        </w:rPr>
        <w:t>四、状态不好、正念不足不要强为，不要成为常人做大法弟子的事。</w:t>
      </w:r>
    </w:p>
    <w:p>
      <w:pPr>
        <w:pStyle w:val="WeeklyBody"/>
        <w:rPr>
          <w:rFonts w:ascii="宋体;?????????????????????????????¡ì" w:hAnsi="宋体;?????????????????????????????¡ì" w:cs="宋体;?????????????????????????????¡ì"/>
          <w:lang w:eastAsia="zh-CN"/>
        </w:rPr>
      </w:pPr>
      <w:r>
        <w:rPr>
          <w:rFonts w:ascii="宋体;?????????????????????????????¡ì" w:hAnsi="宋体;?????????????????????????????¡ì" w:cs="宋体;?????????????????????????????¡ì"/>
          <w:lang w:eastAsia="zh-CN"/>
        </w:rPr>
        <w:t>不管是面对面讲真相，还是发传单或做其它项目，只要我们都能在理性中也就是时刻不能脱离法的指导，我们做什么都容易并且非常安全的，因为法是大法弟子的根本。如果出现状态不好、人心干扰，难以排除，或学法发正念持续犯困，或者家里所用之物出现反常现象，我们就要停下来，多学法多发正念在法中归正，在心性上找原因，但不要就事论事，要无条件向内找。有时不会找，师父说过“到了极高层次上用三个字就可以概括，那就是真、善、忍，”（《转法轮》）。那我就从真、善、忍这些大方面找，做事对人讲没讲真、善、忍，“修去名利情　圆满上苍穹”（《洪吟》〈圆满功成〉），看看名、利、情这几方面修去的程度怎么样，再从心性上找，师父说：“心性是什么？心性包括德（德是一种物质）；包括忍；包括悟；包括舍，舍去常人中的各种欲望、各种执著心；还得能吃苦等等，包括许多方面的东西。”（《转法轮》）那我就一一对照，失德没有？遇事做到心不动的忍没有，正悟没有？有没有偏离法？常人的执著心、欲望去了多少，吃苦没有，这样一对照，真是无地自容，再结合近期出现的哪些人心干扰到底属于什么执著，努力去掉它。</w:t>
      </w:r>
    </w:p>
    <w:p>
      <w:pPr>
        <w:pStyle w:val="WeeklyBody"/>
        <w:rPr>
          <w:rFonts w:ascii="宋体;?????????????????????????????¡ì" w:hAnsi="宋体;?????????????????????????????¡ì" w:cs="宋体;?????????????????????????????¡ì"/>
          <w:lang w:eastAsia="zh-CN"/>
        </w:rPr>
      </w:pPr>
      <w:r>
        <w:rPr>
          <w:rFonts w:ascii="宋体;?????????????????????????????¡ì" w:hAnsi="宋体;?????????????????????????????¡ì" w:cs="宋体;?????????????????????????????¡ì"/>
          <w:lang w:eastAsia="zh-CN"/>
        </w:rPr>
        <w:t>现在邪恶完了，环境宽松了，但我通过学法知道在圆满的前一刻还存在着邪恶的迫害，当然我们不承认，但也不能掉以轻心，尽量减少损失，不能干扰我们修炼。不论采取哪种救人的方式，特别是送神韵光盘，神韵是师父直接领着我们救度众生，送神韵光盘比面对面讲真相容易的多，没有尝试的同修不妨试一试，在修好自己的前提下，面对面送光盘既救了众生又修去了我们很多人心。让我们在法中早日成熟不负师恩，不负众生对我们的期盼。</w:t>
      </w:r>
    </w:p>
    <w:p>
      <w:pPr>
        <w:pStyle w:val="WeeklyBody"/>
        <w:rPr>
          <w:rFonts w:ascii="宋体;?????????????????????????????¡ì" w:hAnsi="宋体;?????????????????????????????¡ì" w:cs="宋体;?????????????????????????????¡ì"/>
          <w:lang w:eastAsia="zh-CN"/>
        </w:rPr>
      </w:pPr>
      <w:r>
        <w:rPr>
          <w:rFonts w:ascii="宋体;?????????????????????????????¡ì" w:hAnsi="宋体;?????????????????????????????¡ì" w:cs="宋体;?????????????????????????????¡ì"/>
          <w:lang w:eastAsia="zh-CN"/>
        </w:rPr>
        <w:t>由于学法不深不透，心性所限，粗浅认识，抛砖引玉。不正之处请同修慈悲指正。</w:t>
      </w:r>
    </w:p>
    <w:p>
      <w:pPr>
        <w:pStyle w:val="Heading3new"/>
        <w:rPr/>
      </w:pPr>
      <w:bookmarkStart w:id="27" w:name="__RefHeading___Toc248239294"/>
      <w:bookmarkEnd w:id="27"/>
      <w:r>
        <w:rPr/>
        <w:t>劝三退时应该全面深入细致</w:t>
      </w:r>
    </w:p>
    <w:p>
      <w:pPr>
        <w:pStyle w:val="WeeklyBody"/>
        <w:ind w:hanging="0"/>
        <w:rPr/>
      </w:pPr>
      <w:r>
        <w:rPr>
          <w:rFonts w:ascii="宋体;?????????????????????????????¡ì" w:hAnsi="宋体;?????????????????????????????¡ì" w:cs="宋体;?????????????????????????????¡ì"/>
          <w:lang w:eastAsia="zh-CN"/>
        </w:rPr>
        <w:t>文／大陆大法弟子</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前些日子亲戚聚会时，我碰到这样一件事，有一个亲戚的孩子上高中时，我劝其做了退团、队。现在考入大学，在邪党利益的诱惑下，其家人现在准备找人托关系加入邪党，以便将来毕业后找到一个“好工作”。我听到后触动很大，立即反思自己，发现当时只觉的退出了已经加入的邪党组织就行了，没想到恶党邪灵会利用经济利益等各种诱惑手段再次毒害世人。</w:t>
      </w:r>
    </w:p>
    <w:p>
      <w:pPr>
        <w:pStyle w:val="WeeklyBody"/>
        <w:rPr>
          <w:rFonts w:ascii="宋体;?????????????????????????????¡ì" w:hAnsi="宋体;?????????????????????????????¡ì" w:cs="宋体;?????????????????????????????¡ì"/>
          <w:lang w:eastAsia="zh-CN"/>
        </w:rPr>
      </w:pPr>
      <w:r>
        <w:rPr>
          <w:rFonts w:ascii="宋体;?????????????????????????????¡ì" w:hAnsi="宋体;?????????????????????????????¡ì" w:cs="宋体;?????????????????????????????¡ì"/>
          <w:lang w:eastAsia="zh-CN"/>
        </w:rPr>
        <w:t>经过这件事情后，我认识到，在讲真相劝三退时，不能简单的劝其三退就行了，应该全面、深入、细致的讲清真相劝其三退，以免中共邪党利用各种手段再次诱惑毒害众生。尤其是青少年退队、退团后，告诉他们就不要再加入中共邪党的任何组织了，不让中共邪灵有任何空子可钻，使被劝退的世人得到真正的救度。</w:t>
      </w:r>
    </w:p>
    <w:p>
      <w:pPr>
        <w:pStyle w:val="WeeklyBody"/>
        <w:rPr>
          <w:rFonts w:ascii="宋体;?????????????????????????????¡ì" w:hAnsi="宋体;?????????????????????????????¡ì" w:cs="宋体;?????????????????????????????¡ì"/>
          <w:lang w:eastAsia="zh-CN"/>
        </w:rPr>
      </w:pPr>
      <w:r>
        <w:rPr>
          <w:rFonts w:ascii="宋体;?????????????????????????????¡ì" w:hAnsi="宋体;?????????????????????????????¡ì" w:cs="宋体;?????????????????????????????¡ì"/>
          <w:lang w:eastAsia="zh-CN"/>
        </w:rPr>
        <w:t>以上是个人的一点认识，不妥之处请同修慈悲指正，合十！</w:t>
      </w:r>
    </w:p>
    <w:p>
      <w:pPr>
        <w:pStyle w:val="Heading3new"/>
        <w:rPr/>
      </w:pPr>
      <w:bookmarkStart w:id="28" w:name="__RefHeading___Toc248239295"/>
      <w:bookmarkEnd w:id="28"/>
      <w:r>
        <w:rPr/>
        <w:t>我家小资料点走向成熟</w:t>
      </w:r>
    </w:p>
    <w:p>
      <w:pPr>
        <w:pStyle w:val="WeeklyBody"/>
        <w:ind w:hanging="0"/>
        <w:rPr>
          <w:rFonts w:ascii="宋体;?????????????????????????????¡ì" w:hAnsi="宋体;?????????????????????????????¡ì" w:cs="宋体;?????????????????????????????¡ì"/>
          <w:lang w:eastAsia="zh-CN"/>
        </w:rPr>
      </w:pPr>
      <w:r>
        <w:rPr>
          <w:rFonts w:ascii="宋体;?????????????????????????????¡ì" w:hAnsi="宋体;?????????????????????????????¡ì" w:cs="宋体;?????????????????????????????¡ì"/>
          <w:lang w:eastAsia="zh-CN"/>
        </w:rPr>
        <w:t xml:space="preserve">文／大陆大法弟子 </w:t>
      </w:r>
    </w:p>
    <w:p>
      <w:pPr>
        <w:pStyle w:val="WeeklyBody"/>
        <w:rPr>
          <w:rFonts w:ascii="宋体;?????????????????????????????¡ì" w:hAnsi="宋体;?????????????????????????????¡ì" w:cs="宋体;?????????????????????????????¡ì"/>
          <w:lang w:eastAsia="zh-CN"/>
        </w:rPr>
      </w:pPr>
      <w:r>
        <w:rPr>
          <w:rFonts w:ascii="宋体;?????????????????????????????¡ì" w:hAnsi="宋体;?????????????????????????????¡ì" w:cs="宋体;?????????????????????????????¡ì"/>
          <w:lang w:eastAsia="zh-CN"/>
        </w:rPr>
        <w:t>二零零一年，由于邪恶迫害，我们一家三人流离在外地。开始我们自己手写真相资料、粘贴。后来联系上当地同修，我们刚想自己建立资料点，家乡同修就给台旧电脑、打印机，我们还有了一笔额外收入。</w:t>
      </w:r>
    </w:p>
    <w:p>
      <w:pPr>
        <w:pStyle w:val="WeeklyBody"/>
        <w:rPr>
          <w:rFonts w:ascii="宋体;?????????????????????????????¡ì" w:hAnsi="宋体;?????????????????????????????¡ì" w:cs="宋体;?????????????????????????????¡ì"/>
          <w:lang w:eastAsia="zh-CN"/>
        </w:rPr>
      </w:pPr>
      <w:r>
        <w:rPr>
          <w:rFonts w:ascii="宋体;?????????????????????????????¡ì" w:hAnsi="宋体;?????????????????????????????¡ì" w:cs="宋体;?????????????????????????????¡ì"/>
          <w:lang w:eastAsia="zh-CN"/>
        </w:rPr>
        <w:t>资料点建立起来了。听同修说买耗材得去电脑城，当时感觉电脑城不安全，不想去。但一想机器不能停，硬着头皮也得去买，到那一看一瓶一百二十克粉七十元，我无意中到一家代销商那问，一瓶才二十元，一下买了几十瓶，心想够用很长时间，再也不去电脑城了。回家路上我不停向后张望，担心有人跟踪。</w:t>
      </w:r>
    </w:p>
    <w:p>
      <w:pPr>
        <w:pStyle w:val="WeeklyBody"/>
        <w:rPr>
          <w:rFonts w:ascii="宋体;?????????????????????????????¡ì" w:hAnsi="宋体;?????????????????????????????¡ì" w:cs="宋体;?????????????????????????????¡ì"/>
          <w:lang w:eastAsia="zh-CN"/>
        </w:rPr>
      </w:pPr>
      <w:r>
        <w:rPr>
          <w:rFonts w:ascii="宋体;?????????????????????????????¡ì" w:hAnsi="宋体;?????????????????????????????¡ì" w:cs="宋体;?????????????????????????????¡ì"/>
          <w:lang w:eastAsia="zh-CN"/>
        </w:rPr>
        <w:t>刚开始做真相资料时，我们不知道修自己，电脑经常死机，打印机频频出故障。我老得去电脑城维修，过程中逐渐的去掉怕买耗材的心，同时自己也学会简单维修。</w:t>
      </w:r>
    </w:p>
    <w:p>
      <w:pPr>
        <w:pStyle w:val="WeeklyBody"/>
        <w:rPr>
          <w:rFonts w:ascii="宋体;?????????????????????????????¡ì" w:hAnsi="宋体;?????????????????????????????¡ì" w:cs="宋体;?????????????????????????????¡ì"/>
          <w:lang w:eastAsia="zh-CN"/>
        </w:rPr>
      </w:pPr>
      <w:r>
        <w:rPr>
          <w:rFonts w:ascii="宋体;?????????????????????????????¡ì" w:hAnsi="宋体;?????????????????????????????¡ì" w:cs="宋体;?????????????????????????????¡ì"/>
          <w:lang w:eastAsia="zh-CN"/>
        </w:rPr>
        <w:t>二零零五年秋，我们开始做《九评》书，当时不懂做书技术，打印《九评》输页码白天我打完，等小同修放学，我俩开始拣页装订，做的是简易的，等我想上网时，外地技术同修来帮我买新电脑、切纸刀，教我上网，做正规的《九评》，自己又买了激光</w:t>
      </w:r>
      <w:r>
        <w:rPr>
          <w:rFonts w:cs="宋体;?????????????????????????????¡ì" w:ascii="宋体;?????????????????????????????¡ì" w:hAnsi="宋体;?????????????????????????????¡ì"/>
          <w:lang w:eastAsia="zh-CN"/>
        </w:rPr>
        <w:t>1022</w:t>
      </w:r>
      <w:r>
        <w:rPr>
          <w:rFonts w:ascii="宋体;?????????????????????????????¡ì" w:hAnsi="宋体;?????????????????????????????¡ì" w:cs="宋体;?????????????????????????????¡ì"/>
          <w:lang w:eastAsia="zh-CN"/>
        </w:rPr>
        <w:t>和佳能</w:t>
      </w:r>
      <w:r>
        <w:rPr>
          <w:rFonts w:cs="宋体;?????????????????????????????¡ì" w:ascii="宋体;?????????????????????????????¡ì" w:hAnsi="宋体;?????????????????????????????¡ì"/>
          <w:lang w:eastAsia="zh-CN"/>
        </w:rPr>
        <w:t>4200</w:t>
      </w:r>
      <w:r>
        <w:rPr>
          <w:rFonts w:ascii="宋体;?????????????????????????????¡ì" w:hAnsi="宋体;?????????????????????????????¡ì" w:cs="宋体;?????????????????????????????¡ì"/>
          <w:lang w:eastAsia="zh-CN"/>
        </w:rPr>
        <w:t>彩喷。</w:t>
      </w:r>
    </w:p>
    <w:p>
      <w:pPr>
        <w:pStyle w:val="WeeklyBody"/>
        <w:rPr>
          <w:rFonts w:ascii="宋体;?????????????????????????????¡ì" w:hAnsi="宋体;?????????????????????????????¡ì" w:cs="宋体;?????????????????????????????¡ì"/>
          <w:lang w:eastAsia="zh-CN"/>
        </w:rPr>
      </w:pPr>
      <w:r>
        <w:rPr>
          <w:rFonts w:ascii="宋体;?????????????????????????????¡ì" w:hAnsi="宋体;?????????????????????????????¡ì" w:cs="宋体;?????????????????????????????¡ì"/>
          <w:lang w:eastAsia="zh-CN"/>
        </w:rPr>
        <w:t>一次排废墨，我们不会，就上网问怎么排废墨，小同修把排废墨的方法记下来，一家人围着开始拆机壳，用了一天时间才把废墨管接好。现在无论激光机，还是喷墨机，我们自己都能维修，还能帮同修建立资料点。</w:t>
      </w:r>
    </w:p>
    <w:p>
      <w:pPr>
        <w:pStyle w:val="WeeklyBody"/>
        <w:rPr>
          <w:rFonts w:ascii="宋体;?????????????????????????????¡ì" w:hAnsi="宋体;?????????????????????????????¡ì" w:cs="宋体;?????????????????????????????¡ì"/>
          <w:lang w:eastAsia="zh-CN"/>
        </w:rPr>
      </w:pPr>
      <w:r>
        <w:rPr>
          <w:rFonts w:ascii="宋体;?????????????????????????????¡ì" w:hAnsi="宋体;?????????????????????????????¡ì" w:cs="宋体;?????????????????????????????¡ì"/>
          <w:lang w:eastAsia="zh-CN"/>
        </w:rPr>
        <w:t>师父让资料点走遍地开花的路，我们的体会是，其实一点都不难，在做的过程中，师父就会帮我们，这也是走自己的路，去执著心的过程。</w:t>
      </w:r>
    </w:p>
    <w:p>
      <w:pPr>
        <w:pStyle w:val="Heading3new"/>
        <w:rPr/>
      </w:pPr>
      <w:bookmarkStart w:id="29" w:name="__RefHeading___Toc248239296"/>
      <w:bookmarkEnd w:id="29"/>
      <w:r>
        <w:rPr/>
        <w:t>讲真相电话威力大</w:t>
      </w:r>
    </w:p>
    <w:p>
      <w:pPr>
        <w:pStyle w:val="WeeklyBody"/>
        <w:ind w:hanging="0"/>
        <w:rPr/>
      </w:pPr>
      <w:r>
        <w:rPr>
          <w:rFonts w:ascii="宋体;?????????????????????????????¡ì" w:hAnsi="宋体;?????????????????????????????¡ì" w:cs="宋体;?????????????????????????????¡ì"/>
          <w:lang w:eastAsia="zh-CN"/>
        </w:rPr>
        <w:t>文／大陆大法弟子</w:t>
      </w:r>
      <w:r>
        <w:rPr>
          <w:rFonts w:ascii="宋体;?????????????????????????????¡ì" w:hAnsi="宋体;?????????????????????????????¡ì" w:cs="宋体;?????????????????????????????¡ì"/>
          <w:lang w:eastAsia="zh-CN"/>
        </w:rPr>
        <w:t xml:space="preserve">  </w:t>
      </w:r>
    </w:p>
    <w:p>
      <w:pPr>
        <w:pStyle w:val="WeeklyBody"/>
        <w:rPr>
          <w:rFonts w:ascii="宋体;?????????????????????????????¡ì" w:hAnsi="宋体;?????????????????????????????¡ì" w:cs="宋体;?????????????????????????????¡ì"/>
          <w:lang w:eastAsia="zh-CN"/>
        </w:rPr>
      </w:pPr>
      <w:r>
        <w:rPr>
          <w:rFonts w:ascii="宋体;?????????????????????????????¡ì" w:hAnsi="宋体;?????????????????????????????¡ì" w:cs="宋体;?????????????????????????????¡ì"/>
          <w:lang w:eastAsia="zh-CN"/>
        </w:rPr>
        <w:t>我于二零零六年被迫害進山东第二劳教所的时候，有一次因不配合邪恶的转化和奴役迫害，被恶警正副大队长正要施用电警棍迫害时，这时二恶警接到真相电话，停止了电击。在师父的保护下，在同修们的讲真相营救下，我这才脱离险境。</w:t>
      </w:r>
    </w:p>
    <w:p>
      <w:pPr>
        <w:pStyle w:val="WeeklyBody"/>
        <w:rPr>
          <w:rFonts w:ascii="宋体;?????????????????????????????¡ì" w:hAnsi="宋体;?????????????????????????????¡ì" w:cs="宋体;?????????????????????????????¡ì"/>
          <w:lang w:eastAsia="zh-CN"/>
        </w:rPr>
      </w:pPr>
      <w:r>
        <w:rPr>
          <w:rFonts w:ascii="宋体;?????????????????????????????¡ì" w:hAnsi="宋体;?????????????????????????????¡ì" w:cs="宋体;?????????????????????????????¡ì"/>
          <w:lang w:eastAsia="zh-CN"/>
        </w:rPr>
        <w:t>二零零七年时，我们当地民众大范围接到海外真相电话，思想受到很大震动并進一步觉醒，很多百姓奔走相告，也敢谈论恶党的罪行了，善化了当地环境。</w:t>
      </w:r>
    </w:p>
    <w:p>
      <w:pPr>
        <w:pStyle w:val="WeeklyBody"/>
        <w:rPr>
          <w:rFonts w:ascii="宋体;?????????????????????????????¡ì" w:hAnsi="宋体;?????????????????????????????¡ì" w:cs="宋体;?????????????????????????????¡ì"/>
          <w:lang w:eastAsia="zh-CN"/>
        </w:rPr>
      </w:pPr>
      <w:r>
        <w:rPr>
          <w:rFonts w:ascii="宋体;?????????????????????????????¡ì" w:hAnsi="宋体;?????????????????????????????¡ì" w:cs="宋体;?????????????????????????????¡ì"/>
          <w:lang w:eastAsia="zh-CN"/>
        </w:rPr>
        <w:t>大法弟子的真相电话真是威力大！建议大陆大法弟子也能拿起电话讲真相，只要采用手机发短信的安全措施，用手机打电话也是很安全的。现在只要带上一个蓝牙的耳机（无线耳机），一边骑自行车，一边讲电话，别人根本看不出来，邪恶也无法定位。</w:t>
      </w:r>
    </w:p>
    <w:p>
      <w:pPr>
        <w:pStyle w:val="WeeklyBody"/>
        <w:rPr>
          <w:rFonts w:ascii="宋体;?????????????????????????????¡ì" w:hAnsi="宋体;?????????????????????????????¡ì" w:cs="宋体;?????????????????????????????¡ì"/>
          <w:lang w:eastAsia="zh-CN"/>
        </w:rPr>
      </w:pPr>
      <w:r>
        <w:rPr>
          <w:rFonts w:ascii="宋体;?????????????????????????????¡ì" w:hAnsi="宋体;?????????????????????????????¡ì" w:cs="宋体;?????????????????????????????¡ì"/>
          <w:lang w:eastAsia="zh-CN"/>
        </w:rPr>
        <w:t>大陆学员众多，我们不但能给参与迫害者打电话，也能给一般的百姓打电话，这样就如同面对面讲真相一样，而且非常安全，任何同修都可以参与。</w:t>
      </w:r>
    </w:p>
    <w:p>
      <w:pPr>
        <w:pStyle w:val="WeeklyBody"/>
        <w:rPr/>
      </w:pPr>
      <w:r>
        <w:rPr>
          <w:rFonts w:ascii="宋体;?????????????????????????????¡ì" w:hAnsi="宋体;?????????????????????????????¡ì" w:cs="宋体;?????????????????????????????¡ì"/>
          <w:lang w:eastAsia="zh-CN"/>
        </w:rPr>
        <w:t>感谢师父！感谢同修！</w:t>
      </w:r>
      <w:r>
        <w:rPr>
          <w:rFonts w:ascii="宋体;?????????????????????????????¡ì" w:hAnsi="宋体;?????????????????????????????¡ì" w:cs="宋体;?????????????????????????????¡ì"/>
          <w:lang w:eastAsia="zh-CN"/>
        </w:rPr>
        <w:t xml:space="preserve"> </w:t>
      </w:r>
    </w:p>
    <w:p>
      <w:pPr>
        <w:pStyle w:val="Heading3new"/>
        <w:rPr/>
      </w:pPr>
      <w:bookmarkStart w:id="30" w:name="__RefHeading___Toc248239297"/>
      <w:bookmarkEnd w:id="30"/>
      <w:r>
        <w:rPr/>
        <w:t>讲真相中　智慧为常人起化名劝“三退”</w:t>
      </w:r>
    </w:p>
    <w:p>
      <w:pPr>
        <w:pStyle w:val="WeeklyBody"/>
        <w:ind w:hanging="0"/>
        <w:rPr>
          <w:rFonts w:ascii="宋体;?????????????????????????????¡ì" w:hAnsi="宋体;?????????????????????????????¡ì" w:cs="宋体;?????????????????????????????¡ì"/>
          <w:lang w:eastAsia="zh-CN"/>
        </w:rPr>
      </w:pPr>
      <w:r>
        <w:rPr>
          <w:rFonts w:ascii="宋体;?????????????????????????????¡ì" w:hAnsi="宋体;?????????????????????????????¡ì" w:cs="宋体;?????????????????????????????¡ì"/>
          <w:lang w:eastAsia="zh-CN"/>
        </w:rPr>
        <w:t xml:space="preserve">文／河北大法弟子  </w:t>
      </w:r>
    </w:p>
    <w:p>
      <w:pPr>
        <w:pStyle w:val="WeeklyBody"/>
        <w:rPr>
          <w:rFonts w:ascii="宋体;?????????????????????????????¡ì" w:hAnsi="宋体;?????????????????????????????¡ì" w:cs="宋体;?????????????????????????????¡ì"/>
          <w:lang w:eastAsia="zh-CN"/>
        </w:rPr>
      </w:pPr>
      <w:r>
        <w:rPr>
          <w:rFonts w:ascii="宋体;?????????????????????????????¡ì" w:hAnsi="宋体;?????????????????????????????¡ì" w:cs="宋体;?????????????????????????????¡ì"/>
          <w:lang w:eastAsia="zh-CN"/>
        </w:rPr>
        <w:t>记得有一次，我给一个同学讲真相、劝三退时，帮她起了个化名叫“花香”（因她的名字中有一个香字），当即遭到她的反对，连连摇头，“我不要这个名字。”因她是在机关工作，也许她觉得这个名字太土气了，恰好这时她的哥哥来了，她说有事就走了，结果没有退成。这件事给我很大的启发。在以后的劝三退中，我很注意为对方起一个适合的化名，并简略的讲一下化名的含义，收到了很好的效果。</w:t>
      </w:r>
    </w:p>
    <w:p>
      <w:pPr>
        <w:pStyle w:val="WeeklyBody"/>
        <w:rPr>
          <w:rFonts w:ascii="宋体;?????????????????????????????¡ì" w:hAnsi="宋体;?????????????????????????????¡ì" w:cs="宋体;?????????????????????????????¡ì"/>
          <w:lang w:eastAsia="zh-CN"/>
        </w:rPr>
      </w:pPr>
      <w:r>
        <w:rPr>
          <w:rFonts w:ascii="宋体;?????????????????????????????¡ì" w:hAnsi="宋体;?????????????????????????????¡ì" w:cs="宋体;?????????????????????????????¡ì"/>
          <w:lang w:eastAsia="zh-CN"/>
        </w:rPr>
        <w:t>一天去早市，我遇到一个五年多没有见到的熟人，心想不能错过机会，立即讲了“三退”，给她起了个“兰馨’的化名，并解释说：你长的漂亮，像兰花一样散发着馨香。本来她还有些犹豫，听我这样一说，脸上绽开了笑容，很高兴的连说“谢谢”，并祝我身体健康。</w:t>
      </w:r>
    </w:p>
    <w:p>
      <w:pPr>
        <w:pStyle w:val="WeeklyBody"/>
        <w:rPr>
          <w:rFonts w:ascii="宋体;?????????????????????????????¡ì" w:hAnsi="宋体;?????????????????????????????¡ì" w:cs="宋体;?????????????????????????????¡ì"/>
          <w:lang w:eastAsia="zh-CN"/>
        </w:rPr>
      </w:pPr>
      <w:r>
        <w:rPr>
          <w:rFonts w:ascii="宋体;?????????????????????????????¡ì" w:hAnsi="宋体;?????????????????????????????¡ì" w:cs="宋体;?????????????????????????????¡ì"/>
          <w:lang w:eastAsia="zh-CN"/>
        </w:rPr>
        <w:t>一次去买白豆，卖主是一个年轻的农民。我给他讲了真相后，问清他以前入过少先队，就帮他起个“丰硕”的名字，并告诉他名字意为种的农作物连年丰收，然后祝他日子越过越好，他笑的合不拢嘴，连说“谢谢大姨”。</w:t>
      </w:r>
    </w:p>
    <w:p>
      <w:pPr>
        <w:pStyle w:val="WeeklyBody"/>
        <w:rPr>
          <w:rFonts w:ascii="宋体;?????????????????????????????¡ì" w:hAnsi="宋体;?????????????????????????????¡ì" w:cs="宋体;?????????????????????????????¡ì"/>
          <w:lang w:eastAsia="zh-CN"/>
        </w:rPr>
      </w:pPr>
      <w:r>
        <w:rPr>
          <w:rFonts w:ascii="宋体;?????????????????????????????¡ì" w:hAnsi="宋体;?????????????????????????????¡ì" w:cs="宋体;?????????????????????????????¡ì"/>
          <w:lang w:eastAsia="zh-CN"/>
        </w:rPr>
        <w:t>我所居住的城市是一个海滨城市，这里的居民常以大海为荣。根据地域的特点，我常常在起化名时加上“海”字，如：“海霞”、“海澜”、“滨海”、“海花”、“海兰”等，往往能带给他们的自豪感。对于年轻的姑娘，我就起“佳眉”、“娜佳”、“流萤”、“英姿”等较时尚的名字；她们容易接受。</w:t>
      </w:r>
    </w:p>
    <w:p>
      <w:pPr>
        <w:pStyle w:val="WeeklyBody"/>
        <w:rPr>
          <w:rFonts w:ascii="宋体;?????????????????????????????¡ì" w:hAnsi="宋体;?????????????????????????????¡ì" w:cs="宋体;?????????????????????????????¡ì"/>
          <w:lang w:eastAsia="zh-CN"/>
        </w:rPr>
      </w:pPr>
      <w:r>
        <w:rPr>
          <w:rFonts w:ascii="宋体;?????????????????????????????¡ì" w:hAnsi="宋体;?????????????????????????????¡ì" w:cs="宋体;?????????????????????????????¡ì"/>
          <w:lang w:eastAsia="zh-CN"/>
        </w:rPr>
        <w:t>一次在夜市上碰到一个熟人，是一个机关的干部。讲过真相后，他同意退党。我说：给你起个化名叫“洪流”吧，就是加入到退党的洪流中。他爽快的说：“好！”</w:t>
      </w:r>
    </w:p>
    <w:p>
      <w:pPr>
        <w:pStyle w:val="WeeklyBody"/>
        <w:rPr>
          <w:rFonts w:ascii="宋体;?????????????????????????????¡ì" w:hAnsi="宋体;?????????????????????????????¡ì" w:cs="宋体;?????????????????????????????¡ì"/>
          <w:lang w:eastAsia="zh-CN"/>
        </w:rPr>
      </w:pPr>
      <w:r>
        <w:rPr>
          <w:rFonts w:ascii="宋体;?????????????????????????????¡ì" w:hAnsi="宋体;?????????????????????????????¡ì" w:cs="宋体;?????????????????????????????¡ì"/>
          <w:lang w:eastAsia="zh-CN"/>
        </w:rPr>
        <w:t>我还根据对方的职业，如小商、小贩、超市老板等，讲完后就根据职业特点和他的心理状态，帮他起一个化名。一次我给一个卖水果的小贩讲真相，帮他起了个“有财”，并说：愿你以后生意好、多赚钱。他很高兴的作了“三退”。对小超市的老板，因生意比小贩做的大一些，并有一些文化水平，就帮他起一个较雅的化名，如：“高远”，寓意志向高远；“路阔”，祝他在经商的道路上越走越宽阔。一次我带女儿去裁缝那做衣服，给裁缝讲了真相后，她同意“三退”，根据她的职业特点，我帮她起了个“霓裳”，并祝她做出多姿多彩的服装。</w:t>
      </w:r>
    </w:p>
    <w:p>
      <w:pPr>
        <w:pStyle w:val="WeeklyBody"/>
        <w:rPr>
          <w:rFonts w:ascii="宋体;?????????????????????????????¡ì" w:hAnsi="宋体;?????????????????????????????¡ì" w:cs="宋体;?????????????????????????????¡ì"/>
          <w:lang w:eastAsia="zh-CN"/>
        </w:rPr>
      </w:pPr>
      <w:r>
        <w:rPr>
          <w:rFonts w:ascii="宋体;?????????????????????????????¡ì" w:hAnsi="宋体;?????????????????????????????¡ì" w:cs="宋体;?????????????????????????????¡ì"/>
          <w:lang w:eastAsia="zh-CN"/>
        </w:rPr>
        <w:t>对于自己的熟人，我会在化名中尽量用上一个对方名字中的字。如一个同事名字中有一个琴字，我帮她起个化名叫“琴声”，并告诉她：悠扬的琴声会给她带来舒畅的心情。她欣然同意。有个熟人名字中有“珠”字，我就给她起个“宝珠”，意为生命的宝贵。一次在路上碰到一个老同事，讲过真相后，帮她起个“升华”（她名字中有一个华字），并说寓意为生命的升华，她边笑边说：“你起的真好！”</w:t>
      </w:r>
    </w:p>
    <w:p>
      <w:pPr>
        <w:pStyle w:val="WeeklyBody"/>
        <w:rPr>
          <w:rFonts w:ascii="宋体;?????????????????????????????¡ì" w:hAnsi="宋体;?????????????????????????????¡ì" w:cs="宋体;?????????????????????????????¡ì"/>
          <w:lang w:eastAsia="zh-CN"/>
        </w:rPr>
      </w:pPr>
      <w:r>
        <w:rPr>
          <w:rFonts w:ascii="宋体;?????????????????????????????¡ì" w:hAnsi="宋体;?????????????????????????????¡ì" w:cs="宋体;?????????????????????????????¡ì"/>
          <w:lang w:eastAsia="zh-CN"/>
        </w:rPr>
        <w:t>我发现，每当劝退对像听到给他们的化名做出吉祥美好的含义解释时，他们都很高兴的认同，会很高兴的接受三退。</w:t>
      </w:r>
    </w:p>
    <w:p>
      <w:pPr>
        <w:pStyle w:val="WeeklyBody"/>
        <w:rPr>
          <w:rFonts w:ascii="宋体;?????????????????????????????¡ì" w:hAnsi="宋体;?????????????????????????????¡ì" w:cs="宋体;?????????????????????????????¡ì"/>
          <w:lang w:eastAsia="zh-CN"/>
        </w:rPr>
      </w:pPr>
      <w:r>
        <w:rPr>
          <w:rFonts w:ascii="宋体;?????????????????????????????¡ì" w:hAnsi="宋体;?????????????????????????????¡ì" w:cs="宋体;?????????????????????????????¡ì"/>
          <w:lang w:eastAsia="zh-CN"/>
        </w:rPr>
        <w:t>但愿我的体会能为同修讲真相提供一点参考。不妥之处请同修指正。</w:t>
      </w:r>
    </w:p>
    <w:sectPr>
      <w:type w:val="continuous"/>
      <w:pgSz w:w="8391" w:h="11906"/>
      <w:pgMar w:left="634" w:right="374" w:gutter="0" w:header="0" w:top="475" w:footer="0" w:bottom="475"/>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ì"/>
    <w:charset w:val="86"/>
    <w:family w:val="auto"/>
    <w:pitch w:val="variable"/>
  </w:font>
  <w:font w:name="幼圆">
    <w:charset w:val="86"/>
    <w:family w:val="modern"/>
    <w:pitch w:val="default"/>
  </w:font>
  <w:font w:name="Wingdings">
    <w:charset w:val="02"/>
    <w:family w:val="auto"/>
    <w:pitch w:val="variable"/>
  </w:font>
  <w:font w:name="MS Song">
    <w:charset w:val="86"/>
    <w:family w:val="modern"/>
    <w:pitch w:val="default"/>
  </w:font>
  <w:font w:name="MS Hei">
    <w:altName w:val="Microsoft YaHei"/>
    <w:charset w:val="86"/>
    <w:family w:val="modern"/>
    <w:pitch w:val="default"/>
  </w:font>
  <w:font w:name="Arial Unicode MS">
    <w:charset w:val="86"/>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宋体;?????????????????????????????¡ì" w:hAnsi="宋体;?????????????????????????????¡ì" w:eastAsia="宋体;?????????????????????????????¡ì" w:cs="Arial"/>
      <w:b/>
      <w:bCs/>
      <w:sz w:val="40"/>
      <w:szCs w:val="28"/>
    </w:rPr>
  </w:style>
  <w:style w:type="paragraph" w:styleId="Heading3">
    <w:name w:val="Heading 3"/>
    <w:basedOn w:val="Normal"/>
    <w:next w:val="Normal"/>
    <w:qFormat/>
    <w:pPr>
      <w:keepNext w:val="true"/>
      <w:numPr>
        <w:ilvl w:val="2"/>
        <w:numId w:val="1"/>
      </w:numPr>
      <w:spacing w:lineRule="exact" w:line="340" w:before="48" w:after="32"/>
      <w:jc w:val="both"/>
      <w:outlineLvl w:val="2"/>
    </w:pPr>
    <w:rPr>
      <w:rFonts w:ascii="宋体;?????????????????????????????¡ì" w:hAnsi="宋体;?????????????????????????????¡ì" w:eastAsia="宋体;?????????????????????????????¡ì" w:cs="宋体;?????????????????????????????¡ì"/>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ì" w:hAnsi="宋体;?????????????????????????????¡ì" w:eastAsia="宋体;?????????????????????????????¡ì"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Microsoft YaHei" w:hAnsi="MS Hei;Microsoft YaHei" w:eastAsia="MS Hei;Microsoft YaHei"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幼圆" w:hAnsi="幼圆" w:eastAsia="幼圆" w:cs="宋体;?????????????????????????????¡ì"/>
      <w:b/>
      <w:color w:val="000000"/>
    </w:rPr>
  </w:style>
  <w:style w:type="character" w:styleId="WW8Num27z1">
    <w:name w:val="WW8Num27z1"/>
    <w:qFormat/>
    <w:rPr>
      <w:rFonts w:ascii="Wingdings" w:hAnsi="Wingdings" w:cs="Wingdings"/>
    </w:rPr>
  </w:style>
  <w:style w:type="character" w:styleId="WW8Num28z0">
    <w:name w:val="WW8Num28z0"/>
    <w:qFormat/>
    <w:rPr>
      <w:rFonts w:ascii="幼圆" w:hAnsi="幼圆" w:eastAsia="幼圆" w:cs="Times New Roman"/>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 w:hAnsi="幼圆" w:eastAsia="幼圆" w:cs="Arial"/>
      <w:spacing w:val="10"/>
      <w:sz w:val="22"/>
      <w:szCs w:val="24"/>
      <w:lang w:val="en-US" w:eastAsia="zh-TW"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Articlequicklinks">
    <w:name w:val="articlequicklinks"/>
    <w:basedOn w:val="DefaultParagraphFont"/>
    <w:qFormat/>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宋体;?????????????????????????????¡ì" w:hAnsi="宋体;?????????????????????????????¡ì" w:eastAsia="宋体;?????????????????????????????¡ì"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autoSpaceDE w:val="false"/>
      <w:spacing w:lineRule="exact" w:line="340"/>
      <w:jc w:val="both"/>
    </w:pPr>
    <w:rPr>
      <w:rFonts w:ascii="宋体;?????????????????????????????¡ì" w:hAnsi="宋体;?????????????????????????????¡ì" w:eastAsia="宋体;?????????????????????????????¡ì" w:cs="宋体;?????????????????????????????¡ì"/>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spacing w:lineRule="exact" w:line="340"/>
      <w:ind w:left="245" w:hanging="0"/>
    </w:pPr>
    <w:rPr>
      <w:rFonts w:ascii="宋体;?????????????????????????????¡ì" w:hAnsi="宋体;?????????????????????????????¡ì" w:eastAsia="宋体;?????????????????????????????¡ì" w:cs="宋体;?????????????????????????????¡ì"/>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ì" w:hAnsi="宋体;?????????????????????????????¡ì" w:eastAsia="宋体;?????????????????????????????¡ì" w:cs="宋体;?????????????????????????????¡ì"/>
      <w:iCs/>
      <w:sz w:val="26"/>
      <w:szCs w:val="26"/>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Microsoft YaHei" w:hAnsi="MS Hei;Microsoft YaHei" w:eastAsia="MS Hei;Microsoft YaHei" w:cs="MS Hei;Microsoft YaHei"/>
      <w:b/>
      <w:bCs/>
      <w:sz w:val="23"/>
      <w:lang w:eastAsia="zh-TW"/>
    </w:rPr>
  </w:style>
  <w:style w:type="paragraph" w:styleId="Style6">
    <w:name w:val="么"/>
    <w:basedOn w:val="Normal"/>
    <w:qFormat/>
    <w:pPr>
      <w:widowControl w:val="false"/>
      <w:autoSpaceDE w:val="false"/>
      <w:jc w:val="both"/>
    </w:pPr>
    <w:rPr>
      <w:rFonts w:ascii="MS Hei;Microsoft YaHei" w:hAnsi="MS Hei;Microsoft YaHei" w:eastAsia="MS Hei;Microsoft YaHei" w:cs="MS Hei;Microsoft YaHei"/>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Microsoft YaHei"/>
      <w:b w:val="false"/>
      <w:bCs w:val="false"/>
      <w:sz w:val="48"/>
    </w:rPr>
  </w:style>
  <w:style w:type="paragraph" w:styleId="2">
    <w:name w:val="樣式2"/>
    <w:basedOn w:val="Heading2"/>
    <w:qFormat/>
    <w:pPr>
      <w:numPr>
        <w:ilvl w:val="0"/>
        <w:numId w:val="0"/>
      </w:numPr>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ì" w:cs="Arial"/>
      <w:spacing w:val="18"/>
      <w:sz w:val="26"/>
      <w:szCs w:val="26"/>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
    <w:qFormat/>
    <w:pPr/>
    <w:rPr>
      <w:rFonts w:ascii="MS Song" w:hAnsi="MS Song" w:cs="MS Song"/>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WWHeading3">
    <w:name w:val="WW-Heading 3"/>
    <w:basedOn w:val="WeeklyBody3"/>
    <w:qFormat/>
    <w:pPr/>
    <w:rPr/>
  </w:style>
  <w:style w:type="paragraph" w:styleId="135pt">
    <w:name w:val="樣式 標題 + 行距:  固定行高 13.5 pt"/>
    <w:basedOn w:val="Heading"/>
    <w:qFormat/>
    <w:pPr>
      <w:spacing w:lineRule="exact" w:line="270"/>
    </w:pPr>
    <w:rPr>
      <w:rFonts w:eastAsia="宋体;?????????????????????????????¡ì" w:cs="PMingLiU;新細明體"/>
      <w:szCs w:val="20"/>
    </w:rPr>
  </w:style>
  <w:style w:type="paragraph" w:styleId="135pt1">
    <w:name w:val="樣式 標題 + 行距:  固定行高 13.5 pt1"/>
    <w:basedOn w:val="Heading"/>
    <w:qFormat/>
    <w:pPr>
      <w:spacing w:lineRule="exact" w:line="270"/>
    </w:pPr>
    <w:rPr>
      <w:rFonts w:eastAsia="宋体;?????????????????????????????¡ì"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ì" w:cs="PMingLiU;新細明體"/>
      <w:szCs w:val="20"/>
    </w:rPr>
  </w:style>
  <w:style w:type="paragraph" w:styleId="Style10">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outlineLvl w:val="9"/>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19:00Z</dcterms:created>
  <dc:creator/>
  <dc:description/>
  <cp:keywords/>
  <dc:language>en-US</dc:language>
  <cp:lastModifiedBy> </cp:lastModifiedBy>
  <cp:lastPrinted>2009-12-30T17:33:00Z</cp:lastPrinted>
  <dcterms:modified xsi:type="dcterms:W3CDTF">2009-12-30T22:33:00Z</dcterms:modified>
  <cp:revision>25</cp:revision>
  <dc:subject/>
  <dc:title> </dc:title>
</cp:coreProperties>
</file>