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玭伐╰参虏砰;宋体" w:hAnsi="玭伐╰参虏砰;宋体" w:eastAsia="玭伐╰参虏砰;宋体" w:cs="玭伐╰参虏砰;宋体"/>
          <w:b/>
          <w:b/>
          <w:sz w:val="28"/>
          <w:szCs w:val="28"/>
        </w:rPr>
      </w:pPr>
      <w:r>
        <w:rPr>
          <w:rFonts w:ascii="玭伐╰参虏砰;宋体" w:hAnsi="玭伐╰参虏砰;宋体" w:cs="玭伐╰参虏砰;宋体" w:eastAsia="玭伐╰参虏砰;宋体"/>
          <w:b/>
          <w:sz w:val="28"/>
          <w:szCs w:val="28"/>
        </w:rPr>
        <w:t>天地苍生</w:t>
      </w:r>
    </w:p>
    <w:p>
      <w:pPr>
        <w:pStyle w:val="Normal"/>
        <w:autoSpaceDE w:val="false"/>
        <w:jc w:val="center"/>
        <w:rPr>
          <w:rFonts w:ascii="玭伐╰参虏砰;宋体" w:hAnsi="玭伐╰参虏砰;宋体" w:eastAsia="玭伐╰参虏砰;宋体" w:cs="玭伐╰参虏砰;宋体"/>
          <w:b/>
          <w:b/>
          <w:sz w:val="28"/>
          <w:szCs w:val="28"/>
        </w:rPr>
      </w:pPr>
      <w:r>
        <w:rPr>
          <w:rFonts w:ascii="玭伐╰参虏砰;宋体" w:hAnsi="玭伐╰参虏砰;宋体" w:cs="玭伐╰参虏砰;宋体" w:eastAsia="玭伐╰参虏砰;宋体"/>
          <w:b/>
          <w:sz w:val="28"/>
          <w:szCs w:val="28"/>
        </w:rPr>
        <w:t>第</w:t>
      </w:r>
      <w:r>
        <w:rPr>
          <w:rFonts w:eastAsia="玭伐╰参虏砰;宋体" w:cs="玭伐╰参虏砰;宋体" w:ascii="玭伐╰参虏砰;宋体" w:hAnsi="玭伐╰参虏砰;宋体"/>
          <w:b/>
          <w:sz w:val="28"/>
          <w:szCs w:val="28"/>
        </w:rPr>
        <w:t>197</w:t>
      </w:r>
      <w:r>
        <w:rPr>
          <w:rFonts w:ascii="玭伐╰参虏砰;宋体" w:hAnsi="玭伐╰参虏砰;宋体" w:cs="玭伐╰参虏砰;宋体" w:eastAsia="玭伐╰参虏砰;宋体"/>
          <w:b/>
          <w:sz w:val="28"/>
          <w:szCs w:val="28"/>
        </w:rPr>
        <w:t xml:space="preserve">期 </w:t>
      </w:r>
      <w:r>
        <w:rPr>
          <w:rFonts w:eastAsia="玭伐╰参虏砰;宋体" w:cs="玭伐╰参虏砰;宋体" w:ascii="玭伐╰参虏砰;宋体" w:hAnsi="玭伐╰参虏砰;宋体"/>
          <w:b/>
          <w:sz w:val="28"/>
          <w:szCs w:val="28"/>
        </w:rPr>
        <w:t>2004</w:t>
      </w:r>
      <w:r>
        <w:rPr>
          <w:rFonts w:ascii="玭伐╰参虏砰;宋体" w:hAnsi="玭伐╰参虏砰;宋体" w:cs="玭伐╰参虏砰;宋体" w:eastAsia="玭伐╰参虏砰;宋体"/>
          <w:b/>
          <w:sz w:val="28"/>
          <w:szCs w:val="28"/>
        </w:rPr>
        <w:t>年</w:t>
      </w:r>
      <w:r>
        <w:rPr>
          <w:rFonts w:eastAsia="玭伐╰参虏砰;宋体" w:cs="玭伐╰参虏砰;宋体" w:ascii="玭伐╰参虏砰;宋体" w:hAnsi="玭伐╰参虏砰;宋体"/>
          <w:b/>
          <w:sz w:val="28"/>
          <w:szCs w:val="28"/>
        </w:rPr>
        <w:t>9</w:t>
      </w:r>
      <w:r>
        <w:rPr>
          <w:rFonts w:ascii="玭伐╰参虏砰;宋体" w:hAnsi="玭伐╰参虏砰;宋体" w:cs="玭伐╰参虏砰;宋体" w:eastAsia="玭伐╰参虏砰;宋体"/>
          <w:b/>
          <w:sz w:val="28"/>
          <w:szCs w:val="28"/>
        </w:rPr>
        <w:t>月</w:t>
      </w:r>
      <w:r>
        <w:rPr>
          <w:rFonts w:eastAsia="玭伐╰参虏砰;宋体" w:cs="玭伐╰参虏砰;宋体" w:ascii="玭伐╰参虏砰;宋体" w:hAnsi="玭伐╰参虏砰;宋体"/>
          <w:b/>
          <w:sz w:val="28"/>
          <w:szCs w:val="28"/>
        </w:rPr>
        <w:t>16</w:t>
      </w:r>
      <w:r>
        <w:rPr>
          <w:rFonts w:ascii="玭伐╰参虏砰;宋体" w:hAnsi="玭伐╰参虏砰;宋体" w:cs="玭伐╰参虏砰;宋体" w:eastAsia="玭伐╰参虏砰;宋体"/>
          <w:b/>
          <w:sz w:val="28"/>
          <w:szCs w:val="28"/>
        </w:rPr>
        <w:t>日</w:t>
      </w:r>
    </w:p>
    <w:p>
      <w:pPr>
        <w:pStyle w:val="Normal"/>
        <w:autoSpaceDE w:val="false"/>
        <w:rPr>
          <w:rFonts w:ascii="玭伐╰参虏砰;宋体" w:hAnsi="玭伐╰参虏砰;宋体" w:eastAsia="玭伐╰参虏砰;宋体" w:cs="玭伐╰参虏砰;宋体"/>
          <w:b/>
          <w:b/>
          <w:sz w:val="28"/>
          <w:szCs w:val="28"/>
        </w:rPr>
      </w:pPr>
      <w:r>
        <w:rPr>
          <w:rFonts w:eastAsia="玭伐╰参虏砰;宋体" w:cs="玭伐╰参虏砰;宋体" w:ascii="玭伐╰参虏砰;宋体" w:hAnsi="玭伐╰参虏砰;宋体"/>
          <w:b/>
          <w:sz w:val="28"/>
          <w:szCs w:val="28"/>
        </w:rPr>
      </w:r>
    </w:p>
    <w:p>
      <w:pPr>
        <w:pStyle w:val="Normal"/>
        <w:autoSpaceDE w:val="false"/>
        <w:rPr>
          <w:rFonts w:ascii="玭伐╰参虏砰;宋体" w:hAnsi="玭伐╰参虏砰;宋体" w:eastAsia="玭伐╰参虏砰;宋体" w:cs="玭伐╰参虏砰;宋体"/>
          <w:b/>
          <w:b/>
          <w:sz w:val="28"/>
          <w:szCs w:val="28"/>
        </w:rPr>
      </w:pPr>
      <w:r>
        <w:rPr>
          <w:rFonts w:ascii="玭伐╰参虏砰;宋体" w:hAnsi="玭伐╰参虏砰;宋体" w:cs="玭伐╰参虏砰;宋体" w:eastAsia="玭伐╰参虏砰;宋体"/>
          <w:b/>
          <w:sz w:val="28"/>
          <w:szCs w:val="28"/>
        </w:rPr>
        <w:t>内蒙古女青年王霞被摧残仅剩４０斤</w:t>
      </w:r>
    </w:p>
    <w:p>
      <w:pPr>
        <w:pStyle w:val="Normal"/>
        <w:autoSpaceDE w:val="false"/>
        <w:rPr>
          <w:rFonts w:ascii="玭伐╰参虏砰;宋体" w:hAnsi="玭伐╰参虏砰;宋体" w:eastAsia="玭伐╰参虏砰;宋体" w:cs="玭伐╰参虏砰;宋体"/>
          <w:b/>
          <w:b/>
          <w:sz w:val="22"/>
          <w:szCs w:val="22"/>
          <w:lang w:val="en-US" w:eastAsia="en-US"/>
        </w:rPr>
      </w:pPr>
      <w:r>
        <w:rPr>
          <w:rFonts w:eastAsia="玭伐╰参虏砰;宋体" w:cs="玭伐╰参虏砰;宋体" w:ascii="玭伐╰参虏砰;宋体" w:hAnsi="玭伐╰参虏砰;宋体"/>
          <w:b/>
          <w:sz w:val="22"/>
          <w:szCs w:val="22"/>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12395</wp:posOffset>
            </wp:positionV>
            <wp:extent cx="21336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33600" cy="1524000"/>
                    </a:xfrm>
                    <a:prstGeom prst="rect">
                      <a:avLst/>
                    </a:prstGeom>
                  </pic:spPr>
                </pic:pic>
              </a:graphicData>
            </a:graphic>
          </wp:anchor>
        </w:drawing>
      </w:r>
    </w:p>
    <w:p>
      <w:pPr>
        <w:pStyle w:val="Normal"/>
        <w:autoSpaceDE w:val="false"/>
        <w:rPr>
          <w:rFonts w:ascii="玭伐╰参虏砰;宋体" w:hAnsi="玭伐╰参虏砰;宋体" w:eastAsia="玭伐╰参虏砰;宋体" w:cs="玭伐╰参虏砰;宋体"/>
          <w:sz w:val="22"/>
          <w:szCs w:val="22"/>
          <w:lang w:val="en-US" w:eastAsia="en-US"/>
        </w:rPr>
      </w:pPr>
      <w:r>
        <w:rPr>
          <w:rFonts w:eastAsia="玭伐╰参虏砰;宋体" w:cs="玭伐╰参虏砰;宋体" w:ascii="玭伐╰参虏砰;宋体" w:hAnsi="玭伐╰参虏砰;宋体"/>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85850" cy="1343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7" r="-33" b="-27"/>
                    <a:stretch>
                      <a:fillRect/>
                    </a:stretch>
                  </pic:blipFill>
                  <pic:spPr bwMode="auto">
                    <a:xfrm>
                      <a:off x="0" y="0"/>
                      <a:ext cx="1085850" cy="1343025"/>
                    </a:xfrm>
                    <a:prstGeom prst="rect">
                      <a:avLst/>
                    </a:prstGeom>
                  </pic:spPr>
                </pic:pic>
              </a:graphicData>
            </a:graphic>
          </wp:anchor>
        </w:drawing>
      </w:r>
    </w:p>
    <w:p>
      <w:pPr>
        <w:pStyle w:val="Normal"/>
        <w:autoSpaceDE w:val="false"/>
        <w:rPr/>
      </w:pPr>
      <w:r>
        <w:rPr>
          <w:rFonts w:ascii="玭伐╰参虏砰;宋体" w:hAnsi="玭伐╰参虏砰;宋体" w:cs="玭伐╰参虏砰;宋体" w:eastAsia="玭伐╰参虏砰;宋体"/>
          <w:sz w:val="22"/>
          <w:szCs w:val="22"/>
        </w:rPr>
        <w:t>【明慧网】内蒙古临河市巴颜淖尔盟姑娘王霞因说明法轮功真象，被非法判劳改七年，关押在呼和浩特市女子监狱。</w:t>
      </w:r>
      <w:r>
        <w:rPr>
          <w:rFonts w:eastAsia="玭伐╰参虏砰;宋体" w:cs="玭伐╰参虏砰;宋体" w:ascii="玭伐╰参虏砰;宋体" w:hAnsi="玭伐╰参虏砰;宋体"/>
          <w:sz w:val="22"/>
          <w:szCs w:val="22"/>
        </w:rPr>
        <w:t>30</w:t>
      </w:r>
      <w:r>
        <w:rPr>
          <w:rFonts w:ascii="玭伐╰参虏砰;宋体" w:hAnsi="玭伐╰参虏砰;宋体" w:cs="玭伐╰参虏砰;宋体" w:eastAsia="玭伐╰参虏砰;宋体"/>
          <w:sz w:val="22"/>
          <w:szCs w:val="22"/>
        </w:rPr>
        <w:t>岁的王霞被迫绝食抗议迫害，遭到强行灌食及药物摧残，被投入监狱前体重为</w:t>
      </w:r>
      <w:r>
        <w:rPr>
          <w:rFonts w:eastAsia="玭伐╰参虏砰;宋体" w:cs="玭伐╰参虏砰;宋体" w:ascii="玭伐╰参虏砰;宋体" w:hAnsi="玭伐╰参虏砰;宋体"/>
          <w:sz w:val="22"/>
          <w:szCs w:val="22"/>
        </w:rPr>
        <w:t>110</w:t>
      </w:r>
      <w:r>
        <w:rPr>
          <w:rFonts w:ascii="玭伐╰参虏砰;宋体" w:hAnsi="玭伐╰参虏砰;宋体" w:cs="玭伐╰参虏砰;宋体" w:eastAsia="玭伐╰参虏砰;宋体"/>
          <w:sz w:val="22"/>
          <w:szCs w:val="22"/>
        </w:rPr>
        <w:t>多斤，现仅剩</w:t>
      </w:r>
      <w:r>
        <w:rPr>
          <w:rFonts w:eastAsia="玭伐╰参虏砰;宋体" w:cs="玭伐╰参虏砰;宋体" w:ascii="玭伐╰参虏砰;宋体" w:hAnsi="玭伐╰参虏砰;宋体"/>
          <w:sz w:val="22"/>
          <w:szCs w:val="22"/>
        </w:rPr>
        <w:t>40</w:t>
      </w:r>
      <w:r>
        <w:rPr>
          <w:rFonts w:ascii="玭伐╰参虏砰;宋体" w:hAnsi="玭伐╰参虏砰;宋体" w:cs="玭伐╰参虏砰;宋体" w:eastAsia="玭伐╰参虏砰;宋体"/>
          <w:sz w:val="22"/>
          <w:szCs w:val="22"/>
        </w:rPr>
        <w:t>多斤，而且人基本昏迷不醒。</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狱医说王霞只能活两三天时间。监狱一领导却当众说：“把她扔太平间，直接火化算了。”</w:t>
      </w:r>
      <w:r>
        <w:rPr>
          <w:rFonts w:ascii="玭伐╰参虏砰;宋体" w:hAnsi="玭伐╰参虏砰;宋体" w:cs="玭伐╰参虏砰;宋体" w:eastAsia="玭伐╰参虏砰;宋体"/>
          <w:sz w:val="22"/>
          <w:szCs w:val="22"/>
        </w:rPr>
        <w:t xml:space="preserve"> </w:t>
      </w:r>
      <w:r>
        <w:rPr>
          <w:rFonts w:ascii="玭伐╰参虏砰;宋体" w:hAnsi="玭伐╰参虏砰;宋体" w:cs="玭伐╰参虏砰;宋体" w:eastAsia="玭伐╰参虏砰;宋体"/>
          <w:sz w:val="22"/>
          <w:szCs w:val="22"/>
        </w:rPr>
        <w:t>另一“</w:t>
      </w:r>
      <w:r>
        <w:rPr>
          <w:rFonts w:eastAsia="玭伐╰参虏砰;宋体" w:cs="玭伐╰参虏砰;宋体" w:ascii="玭伐╰参虏砰;宋体" w:hAnsi="玭伐╰参虏砰;宋体"/>
          <w:sz w:val="22"/>
          <w:szCs w:val="22"/>
        </w:rPr>
        <w:t>610</w:t>
      </w:r>
      <w:r>
        <w:rPr>
          <w:rFonts w:eastAsia="玭伐╰参虏砰;宋体" w:cs="玭伐╰参虏砰;宋体" w:ascii="玭伐╰参虏砰;宋体" w:hAnsi="玭伐╰参虏砰;宋体"/>
          <w:sz w:val="22"/>
          <w:szCs w:val="22"/>
        </w:rPr>
        <w:t>”</w:t>
      </w:r>
      <w:r>
        <w:rPr>
          <w:rFonts w:ascii="玭伐╰参虏砰;宋体" w:hAnsi="玭伐╰参虏砰;宋体" w:cs="玭伐╰参虏砰;宋体" w:eastAsia="玭伐╰参虏砰;宋体"/>
          <w:sz w:val="22"/>
          <w:szCs w:val="22"/>
        </w:rPr>
        <w:t>领导说：“不能死在监狱里，让家人赶快接走，因为王霞已经上了明慧网。死在家里算自杀。”</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eastAsia="玭伐╰参虏砰;宋体"/>
        </w:rPr>
      </w:pPr>
      <w:r>
        <w:rPr>
          <w:rFonts w:eastAsia="玭伐╰参虏砰;宋体"/>
          <w:sz w:val="22"/>
          <w:szCs w:val="22"/>
        </w:rPr>
        <w:t>2004</w:t>
      </w:r>
      <w:r>
        <w:rPr>
          <w:rFonts w:cs="MS Song;宋体" w:eastAsia="MS Song;宋体"/>
          <w:sz w:val="22"/>
          <w:szCs w:val="22"/>
        </w:rPr>
        <w:t>年</w:t>
      </w:r>
      <w:r>
        <w:rPr>
          <w:rFonts w:eastAsia="玭伐╰参虏砰;宋体"/>
          <w:sz w:val="22"/>
          <w:szCs w:val="22"/>
        </w:rPr>
        <w:t>8</w:t>
      </w:r>
      <w:r>
        <w:rPr>
          <w:rFonts w:cs="MS Song;宋体" w:eastAsia="MS Song;宋体"/>
          <w:sz w:val="22"/>
          <w:szCs w:val="22"/>
        </w:rPr>
        <w:t>月</w:t>
      </w:r>
      <w:r>
        <w:rPr>
          <w:rFonts w:eastAsia="玭伐╰参虏砰;宋体"/>
          <w:sz w:val="22"/>
          <w:szCs w:val="22"/>
        </w:rPr>
        <w:t>30</w:t>
      </w:r>
      <w:r>
        <w:rPr>
          <w:rFonts w:cs="MS Song;宋体" w:eastAsia="MS Song;宋体"/>
          <w:sz w:val="22"/>
          <w:szCs w:val="22"/>
        </w:rPr>
        <w:t>日明慧网报导王霞被折磨事件后几天，当地</w:t>
      </w:r>
      <w:r>
        <w:rPr>
          <w:rFonts w:eastAsia="玭伐╰参虏砰;宋体"/>
          <w:sz w:val="22"/>
          <w:szCs w:val="22"/>
        </w:rPr>
        <w:t>610</w:t>
      </w:r>
      <w:r>
        <w:rPr>
          <w:rFonts w:cs="MS Song;宋体" w:eastAsia="MS Song;宋体"/>
          <w:sz w:val="22"/>
          <w:szCs w:val="22"/>
        </w:rPr>
        <w:t>负责人及公安局一位王姓局长拿着奶粉以「慰问」为借口，一再追问谁去过王霞家，谁拍的王霞受迫害后的照片，并威胁恐吓说</w:t>
      </w:r>
      <w:r>
        <w:rPr>
          <w:rFonts w:eastAsia="玭伐╰参虏砰;宋体"/>
          <w:sz w:val="22"/>
          <w:szCs w:val="22"/>
        </w:rPr>
        <w:t>9</w:t>
      </w:r>
      <w:r>
        <w:rPr>
          <w:rFonts w:cs="MS Song;宋体" w:eastAsia="MS Song;宋体"/>
          <w:sz w:val="22"/>
          <w:szCs w:val="22"/>
        </w:rPr>
        <w:t>月</w:t>
      </w:r>
      <w:r>
        <w:rPr>
          <w:rFonts w:eastAsia="玭伐╰参虏砰;宋体"/>
          <w:sz w:val="22"/>
          <w:szCs w:val="22"/>
        </w:rPr>
        <w:t>26</w:t>
      </w:r>
      <w:r>
        <w:rPr>
          <w:rFonts w:cs="MS Song;宋体" w:eastAsia="MS Song;宋体"/>
          <w:sz w:val="22"/>
          <w:szCs w:val="22"/>
        </w:rPr>
        <w:t>日是</w:t>
      </w:r>
      <w:r>
        <w:rPr>
          <w:rFonts w:eastAsia="玭伐╰参虏砰;宋体"/>
          <w:sz w:val="22"/>
          <w:szCs w:val="22"/>
        </w:rPr>
        <w:t>3</w:t>
      </w:r>
      <w:r>
        <w:rPr>
          <w:rFonts w:cs="MS Song;宋体" w:eastAsia="MS Song;宋体"/>
          <w:sz w:val="22"/>
          <w:szCs w:val="22"/>
        </w:rPr>
        <w:t>个月「监外执行」期满的日子，到时还要把王霞收监，「服完五年余刑」。</w:t>
      </w:r>
      <w:r>
        <w:rPr>
          <w:rFonts w:eastAsia="Times New Roman"/>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pPr>
      <w:r>
        <w:rPr>
          <w:rFonts w:ascii="玭伐╰参虏砰;宋体" w:hAnsi="玭伐╰参虏砰;宋体" w:cs="玭伐╰参虏砰;宋体" w:eastAsia="玭伐╰参虏砰;宋体"/>
          <w:sz w:val="22"/>
          <w:szCs w:val="22"/>
        </w:rPr>
        <w:t>内蒙古自治区有呼和浩特女子劳教所等几个迫害法轮功学员的中心，从</w:t>
      </w:r>
      <w:r>
        <w:rPr>
          <w:rFonts w:eastAsia="玭伐╰参虏砰;宋体" w:cs="玭伐╰参虏砰;宋体" w:ascii="玭伐╰参虏砰;宋体" w:hAnsi="玭伐╰参虏砰;宋体"/>
          <w:sz w:val="22"/>
          <w:szCs w:val="22"/>
        </w:rPr>
        <w:t>1999</w:t>
      </w:r>
      <w:r>
        <w:rPr>
          <w:rFonts w:ascii="玭伐╰参虏砰;宋体" w:hAnsi="玭伐╰参虏砰;宋体" w:cs="玭伐╰参虏砰;宋体" w:eastAsia="玭伐╰参虏砰;宋体"/>
          <w:sz w:val="22"/>
          <w:szCs w:val="22"/>
        </w:rPr>
        <w:t>至今</w:t>
      </w:r>
      <w:r>
        <w:rPr>
          <w:rFonts w:eastAsia="玭伐╰参虏砰;宋体" w:cs="玭伐╰参虏砰;宋体" w:ascii="玭伐╰参虏砰;宋体" w:hAnsi="玭伐╰参虏砰;宋体"/>
          <w:sz w:val="22"/>
          <w:szCs w:val="22"/>
        </w:rPr>
        <w:t>5</w:t>
      </w:r>
      <w:r>
        <w:rPr>
          <w:rFonts w:ascii="玭伐╰参虏砰;宋体" w:hAnsi="玭伐╰参虏砰;宋体" w:cs="玭伐╰参虏砰;宋体" w:eastAsia="玭伐╰参虏砰;宋体"/>
          <w:sz w:val="22"/>
          <w:szCs w:val="22"/>
        </w:rPr>
        <w:t>年的时间里，有上千名法轮功学员被非法关押，几乎每人都遭到了毒打和电击。迄今已有</w:t>
      </w:r>
      <w:r>
        <w:rPr>
          <w:rFonts w:eastAsia="玭伐╰参虏砰;宋体" w:cs="玭伐╰参虏砰;宋体" w:ascii="玭伐╰参虏砰;宋体" w:hAnsi="玭伐╰参虏砰;宋体"/>
          <w:sz w:val="22"/>
          <w:szCs w:val="22"/>
        </w:rPr>
        <w:t>9</w:t>
      </w:r>
      <w:r>
        <w:rPr>
          <w:rFonts w:ascii="玭伐╰参虏砰;宋体" w:hAnsi="玭伐╰参虏砰;宋体" w:cs="玭伐╰参虏砰;宋体" w:eastAsia="玭伐╰参虏砰;宋体"/>
          <w:sz w:val="22"/>
          <w:szCs w:val="22"/>
        </w:rPr>
        <w:t>人被迫害致死，数十人被送入精神病院。</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jc w:val="both"/>
        <w:rPr>
          <w:rFonts w:ascii="Arial" w:hAnsi="Arial" w:cs="Arial"/>
        </w:rPr>
      </w:pPr>
      <w:r>
        <w:rPr>
          <w:rFonts w:ascii="Arial" w:hAnsi="Arial" w:cs="MS Song;宋体" w:eastAsia="MS Song;宋体"/>
          <w:b/>
          <w:bCs/>
          <w:i/>
          <w:iCs/>
          <w:sz w:val="28"/>
          <w:szCs w:val="28"/>
        </w:rPr>
        <w:t>迫害真相：</w:t>
      </w:r>
      <w:r>
        <w:rPr>
          <w:rFonts w:ascii="Arial" w:hAnsi="Arial" w:cs="Arial" w:eastAsia="Arial"/>
          <w:b/>
          <w:bCs/>
          <w:i/>
          <w:iCs/>
          <w:sz w:val="28"/>
          <w:szCs w:val="28"/>
        </w:rPr>
        <w:t xml:space="preserve"> </w:t>
      </w:r>
      <w:r>
        <w:rPr>
          <w:rFonts w:ascii="Arial" w:hAnsi="Arial" w:cs="MS Song;宋体" w:eastAsia="MS Song;宋体"/>
          <w:b/>
          <w:bCs/>
          <w:sz w:val="28"/>
          <w:szCs w:val="28"/>
        </w:rPr>
        <w:t>黑龙江恶警绑架无辜六旬老人</w:t>
      </w:r>
    </w:p>
    <w:p>
      <w:pPr>
        <w:pStyle w:val="Normal"/>
        <w:autoSpaceDE w:val="false"/>
        <w:rPr>
          <w:rFonts w:ascii="玭伐╰参虏砰;宋体" w:hAnsi="玭伐╰参虏砰;宋体" w:eastAsia="玭伐╰参虏砰;宋体" w:cs="玭伐╰参虏砰;宋体"/>
          <w:b/>
          <w:b/>
          <w:bCs/>
          <w:sz w:val="28"/>
          <w:szCs w:val="28"/>
        </w:rPr>
      </w:pPr>
      <w:r>
        <w:rPr>
          <w:rFonts w:eastAsia="玭伐╰参虏砰;宋体" w:cs="玭伐╰参虏砰;宋体" w:ascii="玭伐╰参虏砰;宋体" w:hAnsi="玭伐╰参虏砰;宋体"/>
          <w:b/>
          <w:bCs/>
          <w:sz w:val="28"/>
          <w:szCs w:val="28"/>
        </w:rPr>
      </w:r>
    </w:p>
    <w:p>
      <w:pPr>
        <w:pStyle w:val="Normal"/>
        <w:autoSpaceDE w:val="false"/>
        <w:rPr/>
      </w:pPr>
      <w:r>
        <w:rPr>
          <w:rFonts w:ascii="玭伐╰参虏砰;宋体" w:hAnsi="玭伐╰参虏砰;宋体" w:cs="玭伐╰参虏砰;宋体" w:eastAsia="玭伐╰参虏砰;宋体"/>
          <w:sz w:val="22"/>
          <w:szCs w:val="22"/>
        </w:rPr>
        <w:t>黑龙江法轮功学员</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w:t>
      </w:r>
      <w:r>
        <w:rPr>
          <w:rFonts w:eastAsia="玭伐╰参虏砰;宋体" w:cs="玭伐╰参虏砰;宋体" w:ascii="玭伐╰参虏砰;宋体" w:hAnsi="玭伐╰参虏砰;宋体"/>
          <w:sz w:val="22"/>
          <w:szCs w:val="22"/>
        </w:rPr>
        <w:t>2004</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6</w:t>
      </w:r>
      <w:r>
        <w:rPr>
          <w:rFonts w:ascii="玭伐╰参虏砰;宋体" w:hAnsi="玭伐╰参虏砰;宋体" w:cs="玭伐╰参虏砰;宋体" w:eastAsia="玭伐╰参虏砰;宋体"/>
          <w:sz w:val="22"/>
          <w:szCs w:val="22"/>
        </w:rPr>
        <w:t>月初，</w:t>
      </w:r>
      <w:r>
        <w:rPr>
          <w:rFonts w:eastAsia="玭伐╰参虏砰;宋体" w:cs="玭伐╰参虏砰;宋体" w:ascii="玭伐╰参虏砰;宋体" w:hAnsi="玭伐╰参虏砰;宋体"/>
          <w:sz w:val="22"/>
          <w:szCs w:val="22"/>
        </w:rPr>
        <w:t>610</w:t>
      </w:r>
      <w:r>
        <w:rPr>
          <w:rFonts w:ascii="玭伐╰参虏砰;宋体" w:hAnsi="玭伐╰参虏砰;宋体" w:cs="玭伐╰参虏砰;宋体" w:eastAsia="玭伐╰参虏砰;宋体"/>
          <w:sz w:val="22"/>
          <w:szCs w:val="22"/>
        </w:rPr>
        <w:t>头子亲自调动二十多名警察包围了我家，恶警闯进门时我正哄四岁的孙子，五、六个恶警以五马分尸架式，把我这年过六十的妇人，不由我老伴分说，在孙子哭喊的情况下，连推带拉的塞进警车。</w:t>
      </w:r>
    </w:p>
    <w:p>
      <w:pPr>
        <w:pStyle w:val="Normal"/>
        <w:autoSpaceDE w:val="false"/>
        <w:rPr/>
      </w:pPr>
      <w:r>
        <w:rPr>
          <w:rFonts w:ascii="玭伐╰参虏砰;宋体" w:hAnsi="玭伐╰参虏砰;宋体" w:cs="玭伐╰参虏砰;宋体" w:eastAsia="玭伐╰参虏砰;宋体"/>
          <w:sz w:val="22"/>
          <w:szCs w:val="22"/>
        </w:rPr>
        <w:t>　　这恶毒行径却让当地人看清了江氏集团嘴脸。我病好了，体壮了，药扔了，家乐了，这是法轮功的奇效，不叫炼功，就等于夺命，任何有良心的人都不会背弃大法。</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在迫害中我反驳恶人说：发真象资料是为了让更多的人知道迫害的事实和江氏谎言的真象。你们歇斯底里的所为，无端罢官，关押，罚款，抄家应承担什么责任呢？</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当恶人们理屈词穷时，便用长期关押来迫害法轮功学员（期间用压迫单位、骗亲属等手段）。为此，我用绝食抗议他们对我的迫害。当我家人得知情况后，要求放人，一些相关部门人等都想就此台阶下来，只有领头绑架的邪恶之徒说：“愿死就叫她死吧。”但是最后在各种舆论的压力下，不得不放人。</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这邪恶的</w:t>
      </w:r>
      <w:r>
        <w:rPr>
          <w:rFonts w:eastAsia="玭伐╰参虏砰;宋体" w:cs="玭伐╰参虏砰;宋体" w:ascii="玭伐╰参虏砰;宋体" w:hAnsi="玭伐╰参虏砰;宋体"/>
          <w:sz w:val="22"/>
          <w:szCs w:val="22"/>
        </w:rPr>
        <w:t>610</w:t>
      </w:r>
      <w:r>
        <w:rPr>
          <w:rFonts w:ascii="玭伐╰参虏砰;宋体" w:hAnsi="玭伐╰参虏砰;宋体" w:cs="玭伐╰参虏砰;宋体" w:eastAsia="玭伐╰参虏砰;宋体"/>
          <w:sz w:val="22"/>
          <w:szCs w:val="22"/>
        </w:rPr>
        <w:t>头子，以前曾欺骗学员说：“你们要是在家炼，把地蹦蹋了也没人管你。”</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以前恶警还绑架迫害</w:t>
      </w:r>
      <w:r>
        <w:rPr>
          <w:rFonts w:eastAsia="玭伐╰参虏砰;宋体" w:cs="玭伐╰参虏砰;宋体" w:ascii="玭伐╰参虏砰;宋体" w:hAnsi="玭伐╰参虏砰;宋体"/>
          <w:sz w:val="22"/>
          <w:szCs w:val="22"/>
        </w:rPr>
        <w:t>60</w:t>
      </w:r>
      <w:r>
        <w:rPr>
          <w:rFonts w:ascii="玭伐╰参虏砰;宋体" w:hAnsi="玭伐╰参虏砰;宋体" w:cs="玭伐╰参虏砰;宋体" w:eastAsia="玭伐╰参虏砰;宋体"/>
          <w:sz w:val="22"/>
          <w:szCs w:val="22"/>
        </w:rPr>
        <w:t>多岁的潘老太太，及给</w:t>
      </w:r>
      <w:r>
        <w:rPr>
          <w:rFonts w:eastAsia="玭伐╰参虏砰;宋体" w:cs="玭伐╰参虏砰;宋体" w:ascii="玭伐╰参虏砰;宋体" w:hAnsi="玭伐╰参虏砰;宋体"/>
          <w:sz w:val="22"/>
          <w:szCs w:val="22"/>
        </w:rPr>
        <w:t>59</w:t>
      </w:r>
      <w:r>
        <w:rPr>
          <w:rFonts w:ascii="玭伐╰参虏砰;宋体" w:hAnsi="玭伐╰参虏砰;宋体" w:cs="玭伐╰参虏砰;宋体" w:eastAsia="玭伐╰参虏砰;宋体"/>
          <w:sz w:val="22"/>
          <w:szCs w:val="22"/>
        </w:rPr>
        <w:t>岁姓孟的学员秘定判劳教三年。</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事后群众说，放着正事不去干，净瞎折腾，对一个六十多岁的老太太动用二十多个警察为啥呢？</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也有群众说：人家法轮功真了不起，迫害了他还不记仇，还告诉说，真正受害的是打压者。我问为什么？人家说是江氏利用这些人，到不用他们时，把错全推给打压者，当替罪羊。我想真是这么个理。</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b/>
          <w:b/>
          <w:sz w:val="28"/>
          <w:szCs w:val="28"/>
        </w:rPr>
      </w:pPr>
      <w:r>
        <w:rPr>
          <w:rFonts w:ascii="玭伐╰参虏砰;宋体" w:hAnsi="玭伐╰参虏砰;宋体" w:cs="玭伐╰参虏砰;宋体" w:eastAsia="玭伐╰参虏砰;宋体"/>
          <w:b/>
          <w:sz w:val="28"/>
          <w:szCs w:val="28"/>
        </w:rPr>
        <w:t>法国网站：法轮大法──来自中国的身心放松的方法</w:t>
      </w:r>
    </w:p>
    <w:p>
      <w:pPr>
        <w:pStyle w:val="Normal"/>
        <w:autoSpaceDE w:val="false"/>
        <w:rPr>
          <w:rFonts w:ascii="玭伐╰参虏砰;宋体" w:hAnsi="玭伐╰参虏砰;宋体" w:eastAsia="玭伐╰参虏砰;宋体" w:cs="玭伐╰参虏砰;宋体"/>
          <w:b/>
          <w:b/>
          <w:sz w:val="22"/>
          <w:szCs w:val="22"/>
        </w:rPr>
      </w:pPr>
      <w:r>
        <w:rPr>
          <w:rFonts w:eastAsia="玭伐╰参虏砰;宋体" w:cs="玭伐╰参虏砰;宋体" w:ascii="玭伐╰参虏砰;宋体" w:hAnsi="玭伐╰参虏砰;宋体"/>
          <w:b/>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法轮大法已洪传全世界</w:t>
      </w:r>
      <w:r>
        <w:rPr>
          <w:rFonts w:eastAsia="玭伐╰参虏砰;宋体" w:cs="玭伐╰参虏砰;宋体" w:ascii="玭伐╰参虏砰;宋体" w:hAnsi="玭伐╰参虏砰;宋体"/>
          <w:sz w:val="22"/>
          <w:szCs w:val="22"/>
        </w:rPr>
        <w:t>60</w:t>
      </w:r>
      <w:r>
        <w:rPr>
          <w:rFonts w:ascii="玭伐╰参虏砰;宋体" w:hAnsi="玭伐╰参虏砰;宋体" w:cs="玭伐╰参虏砰;宋体" w:eastAsia="玭伐╰参虏砰;宋体"/>
          <w:sz w:val="22"/>
          <w:szCs w:val="22"/>
        </w:rPr>
        <w:t>多个国家。《转法轮》一书被译成近</w:t>
      </w:r>
      <w:r>
        <w:rPr>
          <w:rFonts w:eastAsia="玭伐╰参虏砰;宋体" w:cs="玭伐╰参虏砰;宋体" w:ascii="玭伐╰参虏砰;宋体" w:hAnsi="玭伐╰参虏砰;宋体"/>
          <w:sz w:val="22"/>
          <w:szCs w:val="22"/>
        </w:rPr>
        <w:t>30</w:t>
      </w:r>
      <w:r>
        <w:rPr>
          <w:rFonts w:ascii="玭伐╰参虏砰;宋体" w:hAnsi="玭伐╰参虏砰;宋体" w:cs="玭伐╰参虏砰;宋体" w:eastAsia="玭伐╰参虏砰;宋体"/>
          <w:sz w:val="22"/>
          <w:szCs w:val="22"/>
        </w:rPr>
        <w:t>种语言。各国人</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民和政府都欢迎大法。收到世界各国的褒奖至</w:t>
      </w:r>
      <w:r>
        <w:rPr>
          <w:rFonts w:eastAsia="玭伐╰参虏砰;宋体" w:cs="玭伐╰参虏砰;宋体" w:ascii="玭伐╰参虏砰;宋体" w:hAnsi="玭伐╰参虏砰;宋体"/>
          <w:sz w:val="22"/>
          <w:szCs w:val="22"/>
        </w:rPr>
        <w:t>2004</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2</w:t>
      </w:r>
      <w:r>
        <w:rPr>
          <w:rFonts w:ascii="玭伐╰参虏砰;宋体" w:hAnsi="玭伐╰参虏砰;宋体" w:cs="玭伐╰参虏砰;宋体" w:eastAsia="玭伐╰参虏砰;宋体"/>
          <w:sz w:val="22"/>
          <w:szCs w:val="22"/>
        </w:rPr>
        <w:t>月已达到</w:t>
      </w:r>
      <w:r>
        <w:rPr>
          <w:rFonts w:eastAsia="玭伐╰参虏砰;宋体" w:cs="玭伐╰参虏砰;宋体" w:ascii="玭伐╰参虏砰;宋体" w:hAnsi="玭伐╰参虏砰;宋体"/>
          <w:sz w:val="22"/>
          <w:szCs w:val="22"/>
        </w:rPr>
        <w:t>1223</w:t>
      </w:r>
      <w:r>
        <w:rPr>
          <w:rFonts w:ascii="玭伐╰参虏砰;宋体" w:hAnsi="玭伐╰参虏砰;宋体" w:cs="玭伐╰参虏砰;宋体" w:eastAsia="玭伐╰参虏砰;宋体"/>
          <w:sz w:val="22"/>
          <w:szCs w:val="22"/>
        </w:rPr>
        <w:t>项。</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pPr>
      <w:r>
        <w:rPr>
          <w:rFonts w:ascii="玭伐╰参虏砰;宋体" w:hAnsi="玭伐╰参虏砰;宋体" w:cs="玭伐╰参虏砰;宋体" w:eastAsia="玭伐╰参虏砰;宋体"/>
          <w:sz w:val="22"/>
          <w:szCs w:val="22"/>
        </w:rPr>
        <w:t>法国</w:t>
      </w:r>
      <w:r>
        <w:rPr>
          <w:rFonts w:eastAsia="玭伐╰参虏砰;宋体" w:cs="玭伐╰参虏砰;宋体" w:ascii="玭伐╰参虏砰;宋体" w:hAnsi="玭伐╰参虏砰;宋体"/>
          <w:sz w:val="22"/>
          <w:szCs w:val="22"/>
        </w:rPr>
        <w:t>L' Union en ligne</w:t>
      </w:r>
      <w:r>
        <w:rPr>
          <w:rFonts w:ascii="玭伐╰参虏砰;宋体" w:hAnsi="玭伐╰参虏砰;宋体" w:cs="玭伐╰参虏砰;宋体" w:eastAsia="玭伐╰参虏砰;宋体"/>
          <w:sz w:val="22"/>
          <w:szCs w:val="22"/>
        </w:rPr>
        <w:t>网站</w:t>
      </w:r>
      <w:r>
        <w:rPr>
          <w:rFonts w:eastAsia="玭伐╰参虏砰;宋体" w:cs="玭伐╰参虏砰;宋体" w:ascii="玭伐╰参虏砰;宋体" w:hAnsi="玭伐╰参虏砰;宋体"/>
          <w:sz w:val="22"/>
          <w:szCs w:val="22"/>
        </w:rPr>
        <w:t>2004</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9</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8</w:t>
      </w:r>
      <w:r>
        <w:rPr>
          <w:rFonts w:ascii="玭伐╰参虏砰;宋体" w:hAnsi="玭伐╰参虏砰;宋体" w:cs="玭伐╰参虏砰;宋体" w:eastAsia="玭伐╰参虏砰;宋体"/>
          <w:sz w:val="22"/>
          <w:szCs w:val="22"/>
        </w:rPr>
        <w:t>日刊登亚力山大</w:t>
      </w:r>
      <w:r>
        <w:rPr>
          <w:rFonts w:eastAsia="玭伐╰参虏砰;宋体" w:cs="玭伐╰参虏砰;宋体" w:ascii="玭伐╰参虏砰;宋体" w:hAnsi="玭伐╰参虏砰;宋体"/>
          <w:sz w:val="22"/>
          <w:szCs w:val="22"/>
        </w:rPr>
        <w:t>-</w:t>
      </w:r>
      <w:r>
        <w:rPr>
          <w:rFonts w:ascii="玭伐╰参虏砰;宋体" w:hAnsi="玭伐╰参虏砰;宋体" w:cs="玭伐╰参虏砰;宋体" w:eastAsia="玭伐╰参虏砰;宋体"/>
          <w:sz w:val="22"/>
          <w:szCs w:val="22"/>
        </w:rPr>
        <w:t>罗歇（</w:t>
      </w:r>
      <w:r>
        <w:rPr>
          <w:rFonts w:eastAsia="玭伐╰参虏砰;宋体" w:cs="玭伐╰参虏砰;宋体" w:ascii="玭伐╰参虏砰;宋体" w:hAnsi="玭伐╰参虏砰;宋体"/>
          <w:sz w:val="22"/>
          <w:szCs w:val="22"/>
        </w:rPr>
        <w:t>Alexandre Roger</w:t>
      </w:r>
      <w:r>
        <w:rPr>
          <w:rFonts w:ascii="玭伐╰参虏砰;宋体" w:hAnsi="玭伐╰参虏砰;宋体" w:cs="玭伐╰参虏砰;宋体" w:eastAsia="玭伐╰参虏砰;宋体"/>
          <w:sz w:val="22"/>
          <w:szCs w:val="22"/>
        </w:rPr>
        <w:t>）的一篇报道，摘录如下：</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pPr>
      <w:r>
        <w:rPr>
          <w:rFonts w:ascii="玭伐╰参虏砰;宋体" w:hAnsi="玭伐╰参虏砰;宋体" w:cs="玭伐╰参虏砰;宋体" w:eastAsia="玭伐╰参虏砰;宋体"/>
          <w:sz w:val="22"/>
          <w:szCs w:val="22"/>
        </w:rPr>
        <w:t>法轮大法在全世界吸引了越来越多的信徒…这种方法适合所有的人，老年人，儿童，或成年人。没有任何副作用。世界上有上亿人在炼此功法。</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法轮功是一种与瑜伽和太极类似的打坐与动功相结合的方法。她植根于中国的传统文化中，然而面向公众传播却是</w:t>
      </w:r>
      <w:r>
        <w:rPr>
          <w:rFonts w:eastAsia="玭伐╰参虏砰;宋体" w:cs="玭伐╰参虏砰;宋体" w:ascii="玭伐╰参虏砰;宋体" w:hAnsi="玭伐╰参虏砰;宋体"/>
          <w:sz w:val="22"/>
          <w:szCs w:val="22"/>
        </w:rPr>
        <w:t>1992</w:t>
      </w:r>
      <w:r>
        <w:rPr>
          <w:rFonts w:ascii="玭伐╰参虏砰;宋体" w:hAnsi="玭伐╰参虏砰;宋体" w:cs="玭伐╰参虏砰;宋体" w:eastAsia="玭伐╰参虏砰;宋体"/>
          <w:sz w:val="22"/>
          <w:szCs w:val="22"/>
        </w:rPr>
        <w:t>年以来的事。</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邓波</w:t>
      </w:r>
      <w:r>
        <w:rPr>
          <w:rFonts w:eastAsia="玭伐╰参虏砰;宋体" w:cs="玭伐╰参虏砰;宋体" w:ascii="玭伐╰参虏砰;宋体" w:hAnsi="玭伐╰参虏砰;宋体"/>
          <w:sz w:val="22"/>
          <w:szCs w:val="22"/>
        </w:rPr>
        <w:t>29</w:t>
      </w:r>
      <w:r>
        <w:rPr>
          <w:rFonts w:ascii="玭伐╰参虏砰;宋体" w:hAnsi="玭伐╰参虏砰;宋体" w:cs="玭伐╰参虏砰;宋体" w:eastAsia="玭伐╰参虏砰;宋体"/>
          <w:sz w:val="22"/>
          <w:szCs w:val="22"/>
        </w:rPr>
        <w:t>岁，是汉斯科技学院电子学、电子工程学及自动化高级工程专业的学生。这位未来的工程师是法轮大法协会在汉斯的代表。她说：“法轮功是没有宗教形式的非政治的修炼方法，也没有等级。所有人都能学，不用注册，不收费，所有的修炼资料都可在互联网上查到。”</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这个修炼方法从</w:t>
      </w:r>
      <w:r>
        <w:rPr>
          <w:rFonts w:eastAsia="玭伐╰参虏砰;宋体" w:cs="玭伐╰参虏砰;宋体" w:ascii="玭伐╰参虏砰;宋体" w:hAnsi="玭伐╰参虏砰;宋体"/>
          <w:sz w:val="22"/>
          <w:szCs w:val="22"/>
        </w:rPr>
        <w:t>1999</w:t>
      </w:r>
      <w:r>
        <w:rPr>
          <w:rFonts w:ascii="玭伐╰参虏砰;宋体" w:hAnsi="玭伐╰参虏砰;宋体" w:cs="玭伐╰参虏砰;宋体" w:eastAsia="玭伐╰参虏砰;宋体"/>
          <w:sz w:val="22"/>
          <w:szCs w:val="22"/>
        </w:rPr>
        <w:t>年在她的祖国被禁止。</w:t>
      </w:r>
    </w:p>
    <w:p>
      <w:pPr>
        <w:pStyle w:val="Normal"/>
        <w:autoSpaceDE w:val="false"/>
        <w:rPr>
          <w:rFonts w:ascii="玭伐╰参虏砰;宋体" w:hAnsi="玭伐╰参虏砰;宋体" w:eastAsia="玭伐╰参虏砰;宋体" w:cs="玭伐╰参虏砰;宋体"/>
          <w:b/>
          <w:b/>
          <w:bCs/>
          <w:sz w:val="22"/>
          <w:szCs w:val="22"/>
        </w:rPr>
      </w:pPr>
      <w:r>
        <w:rPr>
          <w:rFonts w:eastAsia="玭伐╰参虏砰;宋体" w:cs="玭伐╰参虏砰;宋体" w:ascii="玭伐╰参虏砰;宋体" w:hAnsi="玭伐╰参虏砰;宋体"/>
          <w:b/>
          <w:bCs/>
          <w:sz w:val="22"/>
          <w:szCs w:val="22"/>
        </w:rPr>
      </w:r>
    </w:p>
    <w:p>
      <w:pPr>
        <w:pStyle w:val="Normal"/>
        <w:autoSpaceDE w:val="false"/>
        <w:rPr/>
      </w:pPr>
      <w:r>
        <w:rPr>
          <w:rFonts w:ascii="玭伐╰参虏砰;宋体" w:hAnsi="玭伐╰参虏砰;宋体" w:cs="玭伐╰参虏砰;宋体" w:eastAsia="玭伐╰参虏砰;宋体"/>
          <w:b/>
          <w:bCs/>
          <w:sz w:val="28"/>
          <w:szCs w:val="28"/>
        </w:rPr>
        <w:t>善恶一念间</w:t>
      </w:r>
      <w:r>
        <w:rPr>
          <w:rFonts w:ascii="玭伐╰参虏砰;宋体" w:hAnsi="玭伐╰参虏砰;宋体" w:cs="玭伐╰参虏砰;宋体" w:eastAsia="玭伐╰参虏砰;宋体"/>
          <w:b/>
          <w:bCs/>
          <w:sz w:val="28"/>
          <w:szCs w:val="28"/>
        </w:rPr>
        <w:t xml:space="preserve"> </w:t>
      </w:r>
    </w:p>
    <w:p>
      <w:pPr>
        <w:pStyle w:val="Normal"/>
        <w:autoSpaceDE w:val="false"/>
        <w:rPr>
          <w:rFonts w:ascii="玭伐╰参虏砰;宋体" w:hAnsi="玭伐╰参虏砰;宋体" w:eastAsia="玭伐╰参虏砰;宋体" w:cs="玭伐╰参虏砰;宋体"/>
          <w:b/>
          <w:b/>
          <w:bCs/>
          <w:sz w:val="22"/>
          <w:szCs w:val="22"/>
        </w:rPr>
      </w:pPr>
      <w:r>
        <w:rPr>
          <w:rFonts w:ascii="玭伐╰参虏砰;宋体" w:hAnsi="玭伐╰参虏砰;宋体" w:cs="玭伐╰参虏砰;宋体" w:eastAsia="玭伐╰参虏砰;宋体"/>
          <w:b/>
          <w:bCs/>
          <w:sz w:val="22"/>
          <w:szCs w:val="22"/>
        </w:rPr>
        <w:t>福报</w:t>
      </w:r>
    </w:p>
    <w:p>
      <w:pPr>
        <w:pStyle w:val="Normal"/>
        <w:autoSpaceDE w:val="false"/>
        <w:rPr/>
      </w:pPr>
      <w:r>
        <w:rPr>
          <w:rFonts w:ascii="玭伐╰参虏砰;宋体" w:hAnsi="玭伐╰参虏砰;宋体" w:cs="玭伐╰参虏砰;宋体" w:eastAsia="玭伐╰参虏砰;宋体"/>
          <w:sz w:val="22"/>
          <w:szCs w:val="22"/>
        </w:rPr>
        <w:t>在</w:t>
      </w:r>
      <w:r>
        <w:rPr>
          <w:rFonts w:eastAsia="玭伐╰参虏砰;宋体" w:cs="玭伐╰参虏砰;宋体" w:ascii="玭伐╰参虏砰;宋体" w:hAnsi="玭伐╰参虏砰;宋体"/>
          <w:sz w:val="22"/>
          <w:szCs w:val="22"/>
        </w:rPr>
        <w:t>1999</w:t>
      </w:r>
      <w:r>
        <w:rPr>
          <w:rFonts w:ascii="玭伐╰参虏砰;宋体" w:hAnsi="玭伐╰参虏砰;宋体" w:cs="玭伐╰参虏砰;宋体" w:eastAsia="玭伐╰参虏砰;宋体"/>
          <w:sz w:val="22"/>
          <w:szCs w:val="22"/>
        </w:rPr>
        <w:t>年到</w:t>
      </w:r>
      <w:r>
        <w:rPr>
          <w:rFonts w:eastAsia="玭伐╰参虏砰;宋体" w:cs="玭伐╰参虏砰;宋体" w:ascii="玭伐╰参虏砰;宋体" w:hAnsi="玭伐╰参虏砰;宋体"/>
          <w:sz w:val="22"/>
          <w:szCs w:val="22"/>
        </w:rPr>
        <w:t>2000</w:t>
      </w:r>
      <w:r>
        <w:rPr>
          <w:rFonts w:ascii="玭伐╰参虏砰;宋体" w:hAnsi="玭伐╰参虏砰;宋体" w:cs="玭伐╰参虏砰;宋体" w:eastAsia="玭伐╰参虏砰;宋体"/>
          <w:sz w:val="22"/>
          <w:szCs w:val="22"/>
        </w:rPr>
        <w:t>年迫害大法最严重的时候，有一位副乡长同情大法，经常收听海外电台关于法轮功的消息。他们当时就说大法总会平反，而且鼓励学员继续学法炼功。后来因为一位学员去北京说明法轮功真相，这位副乡长被罚免升一级工资，还受到了其它处分。但他丝毫不埋怨，还让学员多加小心。不久以后，这位正义的副乡长被提升到外乡做了乡长，还涨了工资。当时他就高兴的说，这是李老师给的奖励！</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b/>
          <w:b/>
          <w:bCs/>
          <w:sz w:val="22"/>
          <w:szCs w:val="22"/>
        </w:rPr>
      </w:pPr>
      <w:r>
        <w:rPr>
          <w:rFonts w:ascii="玭伐╰参虏砰;宋体" w:hAnsi="玭伐╰参虏砰;宋体" w:cs="玭伐╰参虏砰;宋体" w:eastAsia="玭伐╰参虏砰;宋体"/>
          <w:b/>
          <w:bCs/>
          <w:sz w:val="22"/>
          <w:szCs w:val="22"/>
        </w:rPr>
        <w:t>恶报</w:t>
      </w:r>
    </w:p>
    <w:p>
      <w:pPr>
        <w:pStyle w:val="Normal"/>
        <w:autoSpaceDE w:val="false"/>
        <w:rPr/>
      </w:pPr>
      <w:r>
        <w:rPr>
          <w:rFonts w:ascii="玭伐╰参虏砰;宋体" w:hAnsi="玭伐╰参虏砰;宋体" w:cs="玭伐╰参虏砰;宋体" w:eastAsia="玭伐╰参虏砰;宋体"/>
          <w:sz w:val="22"/>
          <w:szCs w:val="22"/>
        </w:rPr>
        <w:t>甘肃山丹县原位奇镇派出所长陈鹏，积极参与迫害法轮功学员。曾毒打一位</w:t>
      </w:r>
      <w:r>
        <w:rPr>
          <w:rFonts w:eastAsia="玭伐╰参虏砰;宋体" w:cs="玭伐╰参虏砰;宋体" w:ascii="玭伐╰参虏砰;宋体" w:hAnsi="玭伐╰参虏砰;宋体"/>
          <w:sz w:val="22"/>
          <w:szCs w:val="22"/>
        </w:rPr>
        <w:t>70</w:t>
      </w:r>
      <w:r>
        <w:rPr>
          <w:rFonts w:ascii="玭伐╰参虏砰;宋体" w:hAnsi="玭伐╰参虏砰;宋体" w:cs="玭伐╰参虏砰;宋体" w:eastAsia="玭伐╰参虏砰;宋体"/>
          <w:sz w:val="22"/>
          <w:szCs w:val="22"/>
        </w:rPr>
        <w:t>多岁的女学员。学员钱世光从兰州来山丹，被其毒打后满地都是脱落的头发。陈鹏经常带其他警察半夜三更翻墙入室，恐吓监视学员。一些老人一听到说“陈所长来了”，有的当场就被吓昏，有的被吓的浑身发抖。</w:t>
      </w:r>
      <w:r>
        <w:rPr>
          <w:rFonts w:eastAsia="玭伐╰参虏砰;宋体" w:cs="玭伐╰参虏砰;宋体" w:ascii="玭伐╰参虏砰;宋体" w:hAnsi="玭伐╰参虏砰;宋体"/>
          <w:sz w:val="22"/>
          <w:szCs w:val="22"/>
        </w:rPr>
        <w:t>2004</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8</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12</w:t>
      </w:r>
      <w:r>
        <w:rPr>
          <w:rFonts w:ascii="玭伐╰参虏砰;宋体" w:hAnsi="玭伐╰参虏砰;宋体" w:cs="玭伐╰参虏砰;宋体" w:eastAsia="玭伐╰参虏砰;宋体"/>
          <w:sz w:val="22"/>
          <w:szCs w:val="22"/>
        </w:rPr>
        <w:t>日陈鹏在追赶上访民众的途中遭恶报遇车祸死亡。</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b/>
          <w:b/>
          <w:sz w:val="28"/>
          <w:szCs w:val="28"/>
        </w:rPr>
      </w:pPr>
      <w:r>
        <w:rPr>
          <w:rFonts w:ascii="玭伐╰参虏砰;宋体" w:hAnsi="玭伐╰参虏砰;宋体" w:cs="玭伐╰参虏砰;宋体" w:eastAsia="玭伐╰参虏砰;宋体"/>
          <w:b/>
          <w:sz w:val="28"/>
          <w:szCs w:val="28"/>
        </w:rPr>
        <w:t>萨娜的心愿</w:t>
      </w:r>
    </w:p>
    <w:p>
      <w:pPr>
        <w:pStyle w:val="Normal"/>
        <w:autoSpaceDE w:val="false"/>
        <w:jc w:val="center"/>
        <w:rPr>
          <w:rFonts w:ascii="玭伐╰参虏砰;宋体" w:hAnsi="玭伐╰参虏砰;宋体" w:eastAsia="玭伐╰参虏砰;宋体" w:cs="玭伐╰参虏砰;宋体"/>
          <w:b/>
          <w:b/>
          <w:sz w:val="22"/>
          <w:szCs w:val="22"/>
        </w:rPr>
      </w:pPr>
      <w:r>
        <w:rPr>
          <w:rFonts w:eastAsia="玭伐╰参虏砰;宋体" w:cs="玭伐╰参虏砰;宋体" w:ascii="玭伐╰参虏砰;宋体" w:hAnsi="玭伐╰参虏砰;宋体"/>
          <w:b/>
          <w:sz w:val="22"/>
          <w:szCs w:val="22"/>
        </w:rPr>
      </w:r>
    </w:p>
    <w:p>
      <w:pPr>
        <w:pStyle w:val="Normal"/>
        <w:autoSpaceDE w:val="false"/>
        <w:rPr/>
      </w:pPr>
      <w:r>
        <w:rPr>
          <w:rFonts w:ascii="玭伐╰参虏砰;宋体" w:hAnsi="玭伐╰参虏砰;宋体" w:cs="玭伐╰参虏砰;宋体" w:eastAsia="玭伐╰参虏砰;宋体"/>
          <w:sz w:val="22"/>
          <w:szCs w:val="22"/>
        </w:rPr>
        <w:t>亦虹</w:t>
      </w:r>
      <w:r>
        <w:rPr>
          <w:rFonts w:ascii="玭伐╰参虏砰;宋体" w:hAnsi="玭伐╰参虏砰;宋体" w:cs="玭伐╰参虏砰;宋体" w:eastAsia="玭伐╰参虏砰;宋体"/>
          <w:sz w:val="22"/>
          <w:szCs w:val="22"/>
        </w:rPr>
        <w:t xml:space="preserve"> </w:t>
      </w:r>
      <w:r>
        <w:rPr>
          <w:rFonts w:eastAsia="玭伐╰参虏砰;宋体" w:cs="玭伐╰参虏砰;宋体" w:ascii="玭伐╰参虏砰;宋体" w:hAnsi="玭伐╰参虏砰;宋体"/>
          <w:sz w:val="22"/>
          <w:szCs w:val="22"/>
        </w:rPr>
        <w:t>(</w:t>
      </w:r>
      <w:r>
        <w:rPr>
          <w:rFonts w:ascii="玭伐╰参虏砰;宋体" w:hAnsi="玭伐╰参虏砰;宋体" w:cs="玭伐╰参虏砰;宋体" w:eastAsia="玭伐╰参虏砰;宋体"/>
          <w:sz w:val="22"/>
          <w:szCs w:val="22"/>
        </w:rPr>
        <w:t>美国</w:t>
      </w:r>
      <w:r>
        <w:rPr>
          <w:rFonts w:eastAsia="玭伐╰参虏砰;宋体" w:cs="玭伐╰参虏砰;宋体" w:ascii="玭伐╰参虏砰;宋体" w:hAnsi="玭伐╰参虏砰;宋体"/>
          <w:sz w:val="22"/>
          <w:szCs w:val="22"/>
        </w:rPr>
        <w:t>)</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pPr>
      <w:r>
        <w:rPr>
          <w:rFonts w:ascii="玭伐╰参虏砰;宋体" w:hAnsi="玭伐╰参虏砰;宋体" w:cs="玭伐╰参虏砰;宋体" w:eastAsia="玭伐╰参虏砰;宋体"/>
          <w:b/>
          <w:sz w:val="22"/>
          <w:szCs w:val="22"/>
        </w:rPr>
        <w:t>失爱女痛不欲生</w:t>
      </w:r>
      <w:r>
        <w:rPr>
          <w:rFonts w:ascii="玭伐╰参虏砰;宋体" w:hAnsi="玭伐╰参虏砰;宋体" w:cs="玭伐╰参虏砰;宋体" w:eastAsia="玭伐╰参虏砰;宋体"/>
          <w:b/>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我的朋友萨娜是南韩移民，先生是美国犹太人。“我曾经拥有一切，”萨娜回忆道，“一子一女，健康可爱；装修现代、宽敞明亮的大房子；高薪任职于一家大公司的丈夫对我百依百顺，恩爱有加。”</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然而，</w:t>
      </w:r>
      <w:r>
        <w:rPr>
          <w:rFonts w:eastAsia="玭伐╰参虏砰;宋体" w:cs="玭伐╰参虏砰;宋体" w:ascii="玭伐╰参虏砰;宋体" w:hAnsi="玭伐╰参虏砰;宋体"/>
          <w:sz w:val="22"/>
          <w:szCs w:val="22"/>
        </w:rPr>
        <w:t>96</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10</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19</w:t>
      </w:r>
      <w:r>
        <w:rPr>
          <w:rFonts w:ascii="玭伐╰参虏砰;宋体" w:hAnsi="玭伐╰参虏砰;宋体" w:cs="玭伐╰参虏砰;宋体" w:eastAsia="玭伐╰参虏砰;宋体"/>
          <w:sz w:val="22"/>
          <w:szCs w:val="22"/>
        </w:rPr>
        <w:t>岁的女儿安琦在一场车祸中丧生，我的世界顿时天塌地陷。爱女逝去，我的心也随之而去。</w:t>
      </w:r>
      <w:r>
        <w:rPr>
          <w:rFonts w:ascii="玭伐╰参虏砰;宋体" w:hAnsi="玭伐╰参虏砰;宋体" w:cs="玭伐╰参虏砰;宋体" w:eastAsia="玭伐╰参虏砰;宋体"/>
          <w:sz w:val="22"/>
          <w:szCs w:val="22"/>
        </w:rPr>
        <w:t xml:space="preserve"> </w:t>
      </w:r>
      <w:r>
        <w:rPr>
          <w:rFonts w:ascii="玭伐╰参虏砰;宋体" w:hAnsi="玭伐╰参虏砰;宋体" w:cs="玭伐╰参虏砰;宋体" w:eastAsia="玭伐╰参虏砰;宋体"/>
          <w:sz w:val="22"/>
          <w:szCs w:val="22"/>
        </w:rPr>
        <w:t>听说人死了可以与亲人相见，我天天想着如何自杀或有人把我杀了。”</w:t>
      </w:r>
    </w:p>
    <w:p>
      <w:pPr>
        <w:pStyle w:val="Normal"/>
        <w:autoSpaceDE w:val="false"/>
        <w:rPr/>
      </w:pPr>
      <w:r>
        <w:rPr>
          <w:rFonts w:ascii="玭伐╰参虏砰;宋体" w:hAnsi="玭伐╰参虏砰;宋体" w:cs="玭伐╰参虏砰;宋体" w:eastAsia="玭伐╰参虏砰;宋体"/>
          <w:sz w:val="22"/>
          <w:szCs w:val="22"/>
        </w:rPr>
        <w:t>　　“当家人劝慰我时，失去理智的我竟然怪他们为什么还活着，教我想死死不成。我的精神已经崩溃，成天以酒浇愁，生不如死。先生比我更苦，既要承受丧女之痛，还要为我担惊受怕。”</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b/>
          <w:sz w:val="22"/>
          <w:szCs w:val="22"/>
        </w:rPr>
        <w:t>枯木逢春</w:t>
      </w:r>
      <w:r>
        <w:rPr>
          <w:rFonts w:ascii="玭伐╰参虏砰;宋体" w:hAnsi="玭伐╰参虏砰;宋体" w:cs="玭伐╰参虏砰;宋体" w:eastAsia="玭伐╰参虏砰;宋体"/>
          <w:b/>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w:t>
      </w:r>
      <w:r>
        <w:rPr>
          <w:rFonts w:ascii="玭伐╰参虏砰;宋体" w:hAnsi="玭伐╰参虏砰;宋体" w:cs="玭伐╰参虏砰;宋体" w:eastAsia="玭伐╰参虏砰;宋体"/>
          <w:sz w:val="22"/>
          <w:szCs w:val="22"/>
        </w:rPr>
        <w:t xml:space="preserve"> </w:t>
      </w:r>
      <w:r>
        <w:rPr>
          <w:rFonts w:eastAsia="玭伐╰参虏砰;宋体" w:cs="玭伐╰参虏砰;宋体" w:ascii="玭伐╰参虏砰;宋体" w:hAnsi="玭伐╰参虏砰;宋体"/>
          <w:sz w:val="22"/>
          <w:szCs w:val="22"/>
        </w:rPr>
        <w:t>2001</w:t>
      </w:r>
      <w:r>
        <w:rPr>
          <w:rFonts w:ascii="玭伐╰参虏砰;宋体" w:hAnsi="玭伐╰参虏砰;宋体" w:cs="玭伐╰参虏砰;宋体" w:eastAsia="玭伐╰参虏砰;宋体"/>
          <w:sz w:val="22"/>
          <w:szCs w:val="22"/>
        </w:rPr>
        <w:t>年报纸上一则关于法轮功的报导和一份法轮功的传单引起了萨娜的注意。</w:t>
      </w:r>
    </w:p>
    <w:p>
      <w:pPr>
        <w:pStyle w:val="Normal"/>
        <w:autoSpaceDE w:val="false"/>
        <w:rPr/>
      </w:pPr>
      <w:r>
        <w:rPr>
          <w:rFonts w:ascii="玭伐╰参虏砰;宋体" w:hAnsi="玭伐╰参虏砰;宋体" w:cs="玭伐╰参虏砰;宋体" w:eastAsia="玭伐╰参虏砰;宋体"/>
          <w:sz w:val="22"/>
          <w:szCs w:val="22"/>
        </w:rPr>
        <w:t>　　“我按照传单上的电话打过去，一位女士很快就给我寄来一本《转法轮》。读完前几章，我就知道我找到了自己苦苦寻觅好几年的答案：人为何而生，</w:t>
      </w:r>
      <w:r>
        <w:rPr>
          <w:rFonts w:ascii="玭伐╰参虏砰;宋体" w:hAnsi="玭伐╰参虏砰;宋体" w:cs="玭伐╰参虏砰;宋体" w:eastAsia="玭伐╰参虏砰;宋体"/>
          <w:sz w:val="22"/>
          <w:szCs w:val="22"/>
        </w:rPr>
        <w:t xml:space="preserve"> </w:t>
      </w:r>
      <w:r>
        <w:rPr>
          <w:rFonts w:ascii="玭伐╰参虏砰;宋体" w:hAnsi="玭伐╰参虏砰;宋体" w:cs="玭伐╰参虏砰;宋体" w:eastAsia="玭伐╰参虏砰;宋体"/>
          <w:sz w:val="22"/>
          <w:szCs w:val="22"/>
        </w:rPr>
        <w:t>为何而受苦，生生世世的因缘关系。”</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549910</wp:posOffset>
            </wp:positionV>
            <wp:extent cx="914400" cy="1019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5" r="-39" b="-35"/>
                    <a:stretch>
                      <a:fillRect/>
                    </a:stretch>
                  </pic:blipFill>
                  <pic:spPr bwMode="auto">
                    <a:xfrm>
                      <a:off x="0" y="0"/>
                      <a:ext cx="914400" cy="1019175"/>
                    </a:xfrm>
                    <a:prstGeom prst="rect">
                      <a:avLst/>
                    </a:prstGeom>
                  </pic:spPr>
                </pic:pic>
              </a:graphicData>
            </a:graphic>
          </wp:anchor>
        </w:drawing>
      </w:r>
      <w:r>
        <w:rPr>
          <w:rFonts w:ascii="玭伐╰参虏砰;宋体" w:hAnsi="玭伐╰参虏砰;宋体" w:cs="玭伐╰参虏砰;宋体" w:eastAsia="玭伐╰参虏砰;宋体"/>
          <w:sz w:val="22"/>
          <w:szCs w:val="22"/>
        </w:rPr>
        <w:t>　　“书是好书，那么炼法轮功的人怎么样呢？我自己开车到华盛顿</w:t>
      </w:r>
      <w:r>
        <w:rPr>
          <w:rFonts w:eastAsia="玭伐╰参虏砰;宋体" w:cs="玭伐╰参虏砰;宋体" w:ascii="玭伐╰参虏砰;宋体" w:hAnsi="玭伐╰参虏砰;宋体"/>
          <w:sz w:val="22"/>
          <w:szCs w:val="22"/>
        </w:rPr>
        <w:t>DC</w:t>
      </w:r>
      <w:r>
        <w:rPr>
          <w:rFonts w:ascii="玭伐╰参虏砰;宋体" w:hAnsi="玭伐╰参虏砰;宋体" w:cs="玭伐╰参虏砰;宋体" w:eastAsia="玭伐╰参虏砰;宋体"/>
          <w:sz w:val="22"/>
          <w:szCs w:val="22"/>
        </w:rPr>
        <w:t>，在纪念碑附近找到他们。这些法轮功学员对人十分真诚、信赖、友好，和他们在一起，我感到很放松很安全。”</w:t>
      </w:r>
    </w:p>
    <w:p>
      <w:pPr>
        <w:pStyle w:val="Normal"/>
        <w:autoSpaceDE w:val="false"/>
        <w:rPr/>
      </w:pPr>
      <w:r>
        <w:rPr>
          <w:rFonts w:ascii="玭伐╰参虏砰;宋体" w:hAnsi="玭伐╰参虏砰;宋体" w:cs="玭伐╰参虏砰;宋体" w:eastAsia="玭伐╰参虏砰;宋体"/>
          <w:sz w:val="22"/>
          <w:szCs w:val="22"/>
        </w:rPr>
        <w:t>　　“那几天我完全忘记了悲伤，忘记了疲倦，甚至忘记了家里的烦恼。五年以来我第一次又感觉到生命还是美好的，生活是有希望的。”</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我以全新的我回到家。看到高兴的又说又笑的我，先生被震撼了，萨娜又活过来了，法轮功真神了。做律师的他最讲实证，发生在我身上的一切，使他觉得一定要好好了解法轮功。结果他读了法轮功的书，又上法轮功的网址浏览，自此他认定法轮功是正的，炼法轮功的人是世界上最好的人。”</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b/>
          <w:sz w:val="22"/>
          <w:szCs w:val="22"/>
        </w:rPr>
        <w:t>心愿</w:t>
      </w:r>
      <w:r>
        <w:rPr>
          <w:rFonts w:ascii="玭伐╰参虏砰;宋体" w:hAnsi="玭伐╰参虏砰;宋体" w:cs="玭伐╰参虏砰;宋体" w:eastAsia="玭伐╰参虏砰;宋体"/>
          <w:b/>
          <w:sz w:val="22"/>
          <w:szCs w:val="22"/>
        </w:rPr>
        <w:t xml:space="preserve"> </w:t>
      </w:r>
    </w:p>
    <w:p>
      <w:pPr>
        <w:pStyle w:val="Normal"/>
        <w:autoSpaceDE w:val="false"/>
        <w:rPr/>
      </w:pPr>
      <w:r>
        <w:rPr>
          <w:rFonts w:ascii="玭伐╰参虏砰;宋体" w:hAnsi="玭伐╰参虏砰;宋体" w:cs="玭伐╰参虏砰;宋体" w:eastAsia="玭伐╰参虏砰;宋体"/>
          <w:sz w:val="22"/>
          <w:szCs w:val="22"/>
        </w:rPr>
        <w:t>　　萨娜说：“我知道那些在</w:t>
      </w:r>
      <w:r>
        <w:rPr>
          <w:rFonts w:eastAsia="玭伐╰参虏砰;宋体" w:cs="玭伐╰参虏砰;宋体" w:ascii="玭伐╰参虏砰;宋体" w:hAnsi="玭伐╰参虏砰;宋体"/>
          <w:sz w:val="22"/>
          <w:szCs w:val="22"/>
        </w:rPr>
        <w:t>911</w:t>
      </w:r>
      <w:r>
        <w:rPr>
          <w:rFonts w:ascii="玭伐╰参虏砰;宋体" w:hAnsi="玭伐╰参虏砰;宋体" w:cs="玭伐╰参虏砰;宋体" w:eastAsia="玭伐╰参虏砰;宋体"/>
          <w:sz w:val="22"/>
          <w:szCs w:val="22"/>
        </w:rPr>
        <w:t>恐怖事件中失去亲人的人们的感受，那种撕心剜肺般的痛苦，失控的绝望。如果不是炼法轮功，我肯定还在折磨自己和我的家人。我希望我的亲身经历能帮助其他失去亲人的人摆脱痛苦，重拾对生活的信心。”</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萨娜目前有两个心愿：告诉所有见到的人法轮大法是正法，中国政府停止迫害法轮功。希望自己的亲人都能修炼法轮功。</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b/>
          <w:b/>
          <w:bCs/>
          <w:sz w:val="22"/>
          <w:szCs w:val="22"/>
        </w:rPr>
      </w:pPr>
      <w:r>
        <w:rPr>
          <w:rFonts w:eastAsia="玭伐╰参虏砰;宋体" w:cs="玭伐╰参虏砰;宋体" w:ascii="玭伐╰参虏砰;宋体" w:hAnsi="玭伐╰参虏砰;宋体"/>
          <w:b/>
          <w:bCs/>
          <w:sz w:val="22"/>
          <w:szCs w:val="22"/>
        </w:rPr>
      </w:r>
    </w:p>
    <w:p>
      <w:pPr>
        <w:pStyle w:val="Normal"/>
        <w:autoSpaceDE w:val="false"/>
        <w:rPr>
          <w:rFonts w:ascii="玭伐╰参虏砰;宋体" w:hAnsi="玭伐╰参虏砰;宋体" w:eastAsia="玭伐╰参虏砰;宋体" w:cs="玭伐╰参虏砰;宋体"/>
          <w:b/>
          <w:b/>
          <w:sz w:val="28"/>
          <w:szCs w:val="28"/>
        </w:rPr>
      </w:pPr>
      <w:r>
        <w:rPr>
          <w:rFonts w:ascii="玭伐╰参虏砰;宋体" w:hAnsi="玭伐╰参虏砰;宋体" w:cs="玭伐╰参虏砰;宋体" w:eastAsia="玭伐╰参虏砰;宋体"/>
          <w:b/>
          <w:sz w:val="28"/>
          <w:szCs w:val="28"/>
        </w:rPr>
        <w:t>医学奇迹：白化病患者长出黑发</w:t>
      </w:r>
    </w:p>
    <w:p>
      <w:pPr>
        <w:pStyle w:val="Normal"/>
        <w:autoSpaceDE w:val="false"/>
        <w:rPr>
          <w:rFonts w:ascii="玭伐╰参虏砰;宋体" w:hAnsi="玭伐╰参虏砰;宋体" w:eastAsia="玭伐╰参虏砰;宋体" w:cs="玭伐╰参虏砰;宋体"/>
          <w:sz w:val="28"/>
          <w:szCs w:val="28"/>
        </w:rPr>
      </w:pPr>
      <w:r>
        <w:rPr>
          <w:rFonts w:ascii="玭伐╰参虏砰;宋体" w:hAnsi="玭伐╰参虏砰;宋体" w:cs="玭伐╰参虏砰;宋体" w:eastAsia="玭伐╰参虏砰;宋体"/>
          <w:sz w:val="22"/>
          <w:szCs w:val="22"/>
        </w:rPr>
        <w:t>辽宁省凌源市</w:t>
      </w:r>
      <w:r>
        <w:rPr>
          <w:rFonts w:ascii="玭伐╰参虏砰;宋体" w:hAnsi="玭伐╰参虏砰;宋体" w:cs="玭伐╰参虏砰;宋体" w:eastAsia="玭伐╰参虏砰;宋体"/>
          <w:sz w:val="22"/>
          <w:szCs w:val="22"/>
        </w:rPr>
        <w:t xml:space="preserve"> </w:t>
      </w:r>
      <w:r>
        <w:rPr>
          <w:rFonts w:ascii="玭伐╰参虏砰;宋体" w:hAnsi="玭伐╰参虏砰;宋体" w:cs="玭伐╰参虏砰;宋体" w:eastAsia="玭伐╰参虏砰;宋体"/>
          <w:sz w:val="22"/>
          <w:szCs w:val="22"/>
        </w:rPr>
        <w:t>暴国菊</w:t>
      </w:r>
    </w:p>
    <w:p>
      <w:pPr>
        <w:pStyle w:val="Normal"/>
        <w:autoSpaceDE w:val="false"/>
        <w:jc w:val="center"/>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我今年</w:t>
      </w:r>
      <w:r>
        <w:rPr>
          <w:rFonts w:eastAsia="玭伐╰参虏砰;宋体" w:cs="玭伐╰参虏砰;宋体" w:ascii="玭伐╰参虏砰;宋体" w:hAnsi="玭伐╰参虏砰;宋体"/>
          <w:sz w:val="22"/>
          <w:szCs w:val="22"/>
        </w:rPr>
        <w:t>36</w:t>
      </w:r>
      <w:r>
        <w:rPr>
          <w:rFonts w:ascii="玭伐╰参虏砰;宋体" w:hAnsi="玭伐╰参虏砰;宋体" w:cs="玭伐╰参虏砰;宋体" w:eastAsia="玭伐╰参虏砰;宋体"/>
          <w:sz w:val="22"/>
          <w:szCs w:val="22"/>
        </w:rPr>
        <w:t>岁，辽宁省凌源市刀尔登镇八道沟村人，患有先天性白化病，头发、皮肤、眉毛全是白色的，眼睛近视，在光线很强时不敢睁眼。虽经多方求医问药仍无结果。在学校勉强念到初二就辍学了。</w:t>
      </w:r>
    </w:p>
    <w:p>
      <w:pPr>
        <w:pStyle w:val="Normal"/>
        <w:autoSpaceDE w:val="false"/>
        <w:rPr/>
      </w:pPr>
      <w:r>
        <w:rPr>
          <w:rFonts w:ascii="玭伐╰参虏砰;宋体" w:hAnsi="玭伐╰参虏砰;宋体" w:cs="玭伐╰参虏砰;宋体" w:eastAsia="玭伐╰参虏砰;宋体"/>
          <w:sz w:val="22"/>
          <w:szCs w:val="22"/>
        </w:rPr>
        <w:t>　　长大结婚后旧病没去又添新病：头痛、眼底发炎、心脏病、剧烈的头痛，真是生不如死。</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w:t>
      </w:r>
      <w:r>
        <w:rPr>
          <w:rFonts w:eastAsia="玭伐╰参虏砰;宋体" w:cs="玭伐╰参虏砰;宋体" w:ascii="玭伐╰参虏砰;宋体" w:hAnsi="玭伐╰参虏砰;宋体"/>
          <w:sz w:val="22"/>
          <w:szCs w:val="22"/>
        </w:rPr>
        <w:t>1998</w:t>
      </w:r>
      <w:r>
        <w:rPr>
          <w:rFonts w:ascii="玭伐╰参虏砰;宋体" w:hAnsi="玭伐╰参虏砰;宋体" w:cs="玭伐╰参虏砰;宋体" w:eastAsia="玭伐╰参虏砰;宋体"/>
          <w:sz w:val="22"/>
          <w:szCs w:val="22"/>
        </w:rPr>
        <w:t>年秋，经朋友介绍，我喜得法轮大法。我努力按着“真善忍”的标准严格要求自己，从做好人做起，逐渐去掉各种不好的心，做更好的人。不久我的头痛、眼底发炎、心脏病，没吃一粒药全都好了，我的白头发也渐渐的从根上开始变黑，经过几年的修炼，黑发慢慢的越长越多。</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一个学医的朋友告诉我：“要不是你学了法轮功，你的头发一辈子都是这样白的，花多少钱，吃多少药也治不好的。”</w:t>
      </w:r>
      <w:r>
        <w:rPr>
          <w:rFonts w:ascii="玭伐╰参虏砰;宋体" w:hAnsi="玭伐╰参虏砰;宋体" w:cs="玭伐╰参虏砰;宋体" w:eastAsia="玭伐╰参虏砰;宋体"/>
          <w:sz w:val="22"/>
          <w:szCs w:val="22"/>
        </w:rPr>
        <w:t xml:space="preserve"> </w:t>
      </w:r>
    </w:p>
    <w:p>
      <w:pPr>
        <w:pStyle w:val="Normal"/>
        <w:autoSpaceDE w:val="false"/>
        <w:rPr/>
      </w:pPr>
      <w:r>
        <w:rPr>
          <w:rFonts w:ascii="玭伐╰参虏砰;宋体" w:hAnsi="玭伐╰参虏砰;宋体" w:cs="玭伐╰参虏砰;宋体" w:eastAsia="玭伐╰参虏砰;宋体"/>
          <w:sz w:val="22"/>
          <w:szCs w:val="22"/>
        </w:rPr>
        <w:t>　　医学上的奇迹，在我修炼法轮大法后没用花一分钱没有吃一粒药的情况下出现了。我深深的感谢师父，感谢大法。</w:t>
      </w:r>
      <w:r>
        <w:rPr>
          <w:rFonts w:ascii="玭伐╰参虏砰;宋体" w:hAnsi="玭伐╰参虏砰;宋体" w:cs="玭伐╰参虏砰;宋体" w:eastAsia="玭伐╰参虏砰;宋体"/>
          <w:sz w:val="22"/>
          <w:szCs w:val="22"/>
        </w:rPr>
        <w:t xml:space="preserve"> </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可是这么好的功法却遭到了残酷的镇压。</w:t>
      </w:r>
      <w:r>
        <w:rPr>
          <w:rFonts w:eastAsia="玭伐╰参虏砰;宋体" w:cs="玭伐╰参虏砰;宋体" w:ascii="玭伐╰参虏砰;宋体" w:hAnsi="玭伐╰参虏砰;宋体"/>
          <w:sz w:val="22"/>
          <w:szCs w:val="22"/>
        </w:rPr>
        <w:t>2001</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1</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5</w:t>
      </w:r>
      <w:r>
        <w:rPr>
          <w:rFonts w:ascii="玭伐╰参虏砰;宋体" w:hAnsi="玭伐╰参虏砰;宋体" w:cs="玭伐╰参虏砰;宋体" w:eastAsia="玭伐╰参虏砰;宋体"/>
          <w:sz w:val="22"/>
          <w:szCs w:val="22"/>
        </w:rPr>
        <w:t>日，出于对政府的信任，我和几个学员依法进京上访，却被非法关押了一百多天。我亲身见证了大法的神奇，我只想告诉大家：法轮大法好。</w:t>
      </w:r>
    </w:p>
    <w:p>
      <w:pPr>
        <w:pStyle w:val="Normal"/>
        <w:autoSpaceDE w:val="false"/>
        <w:rPr>
          <w:rFonts w:ascii="玭伐╰参虏砰;宋体" w:hAnsi="玭伐╰参虏砰;宋体" w:eastAsia="玭伐╰参虏砰;宋体" w:cs="玭伐╰参虏砰;宋体"/>
          <w:b/>
          <w:b/>
          <w:bCs/>
          <w:sz w:val="22"/>
          <w:szCs w:val="22"/>
        </w:rPr>
      </w:pPr>
      <w:r>
        <w:rPr>
          <w:rFonts w:eastAsia="玭伐╰参虏砰;宋体" w:cs="玭伐╰参虏砰;宋体" w:ascii="玭伐╰参虏砰;宋体" w:hAnsi="玭伐╰参虏砰;宋体"/>
          <w:b/>
          <w:bCs/>
          <w:sz w:val="22"/>
          <w:szCs w:val="22"/>
        </w:rPr>
      </w:r>
    </w:p>
    <w:p>
      <w:pPr>
        <w:pStyle w:val="Normal"/>
        <w:autoSpaceDE w:val="false"/>
        <w:rPr>
          <w:rFonts w:ascii="玭伐╰参虏砰;宋体" w:hAnsi="玭伐╰参虏砰;宋体" w:eastAsia="玭伐╰参虏砰;宋体" w:cs="玭伐╰参虏砰;宋体"/>
          <w:b/>
          <w:b/>
          <w:bCs/>
          <w:sz w:val="28"/>
          <w:szCs w:val="28"/>
        </w:rPr>
      </w:pPr>
      <w:r>
        <w:rPr>
          <w:rFonts w:ascii="玭伐╰参虏砰;宋体" w:hAnsi="玭伐╰参虏砰;宋体" w:cs="玭伐╰参虏砰;宋体" w:eastAsia="玭伐╰参虏砰;宋体"/>
          <w:b/>
          <w:bCs/>
          <w:sz w:val="28"/>
          <w:szCs w:val="28"/>
        </w:rPr>
        <w:t>巧遇烧伤工人，识破“天安门自焚”谎言</w:t>
      </w:r>
    </w:p>
    <w:p>
      <w:pPr>
        <w:pStyle w:val="Normal"/>
        <w:autoSpaceDE w:val="false"/>
        <w:rPr>
          <w:rFonts w:ascii="Arial" w:hAnsi="Arial" w:eastAsia="玭伐╰参虏砰;宋体" w:cs="Arial"/>
          <w:b/>
          <w:b/>
          <w:bCs/>
          <w:sz w:val="22"/>
          <w:szCs w:val="22"/>
        </w:rPr>
      </w:pPr>
      <w:r>
        <w:rPr>
          <w:rFonts w:eastAsia="玭伐╰参虏砰;宋体" w:cs="Arial" w:ascii="Arial" w:hAnsi="Arial"/>
          <w:b/>
          <w:bCs/>
          <w:sz w:val="22"/>
          <w:szCs w:val="22"/>
        </w:rPr>
      </w:r>
    </w:p>
    <w:p>
      <w:pPr>
        <w:pStyle w:val="Normal"/>
        <w:autoSpaceDE w:val="false"/>
        <w:rPr>
          <w:rFonts w:eastAsia="玭伐╰参虏砰;宋体"/>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7620</wp:posOffset>
            </wp:positionV>
            <wp:extent cx="2266950" cy="1371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266950" cy="1371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7620</wp:posOffset>
            </wp:positionV>
            <wp:extent cx="2171700" cy="1628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71700" cy="1628775"/>
                    </a:xfrm>
                    <a:prstGeom prst="rect">
                      <a:avLst/>
                    </a:prstGeom>
                  </pic:spPr>
                </pic:pic>
              </a:graphicData>
            </a:graphic>
          </wp:anchor>
        </w:drawing>
      </w:r>
      <w:r>
        <w:rPr>
          <w:rFonts w:cs="MS Song;宋体" w:eastAsia="MS Song;宋体"/>
          <w:sz w:val="22"/>
          <w:szCs w:val="22"/>
        </w:rPr>
        <w:t>图片说明：烧伤病人要在空气中晾着，护理人员要穿卫生服，戴口罩以防感染。</w:t>
      </w:r>
    </w:p>
    <w:p>
      <w:pPr>
        <w:pStyle w:val="Normal"/>
        <w:autoSpaceDE w:val="false"/>
        <w:rPr>
          <w:rFonts w:ascii="Arial" w:hAnsi="Arial" w:eastAsia="玭伐╰参虏砰;宋体" w:cs="Arial"/>
          <w:sz w:val="22"/>
          <w:szCs w:val="22"/>
        </w:rPr>
      </w:pPr>
      <w:r>
        <w:rPr>
          <w:rFonts w:eastAsia="玭伐╰参虏砰;宋体" w:cs="Arial" w:ascii="Arial" w:hAnsi="Arial"/>
          <w:sz w:val="22"/>
          <w:szCs w:val="22"/>
        </w:rPr>
      </w:r>
    </w:p>
    <w:p>
      <w:pPr>
        <w:pStyle w:val="Normal"/>
        <w:autoSpaceDE w:val="false"/>
        <w:rPr>
          <w:rFonts w:eastAsia="玭伐╰参虏砰;宋体"/>
          <w:sz w:val="22"/>
          <w:szCs w:val="22"/>
        </w:rPr>
      </w:pPr>
      <w:r>
        <w:rPr>
          <w:rFonts w:cs="MS Song;宋体" w:eastAsia="MS Song;宋体"/>
          <w:sz w:val="22"/>
          <w:szCs w:val="22"/>
        </w:rPr>
        <w:t>中央电视台“天安门自焚案”中的“烧伤病人”全身包裹。</w:t>
      </w:r>
    </w:p>
    <w:p>
      <w:pPr>
        <w:pStyle w:val="Normal"/>
        <w:autoSpaceDE w:val="false"/>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明慧网】</w:t>
      </w:r>
      <w:r>
        <w:rPr>
          <w:rFonts w:ascii="玭伐╰参虏砰;宋体" w:hAnsi="玭伐╰参虏砰;宋体" w:cs="玭伐╰参虏砰;宋体" w:eastAsia="玭伐╰参虏砰;宋体"/>
          <w:sz w:val="22"/>
          <w:szCs w:val="22"/>
        </w:rPr>
        <w:t xml:space="preserve"> </w:t>
      </w:r>
      <w:r>
        <w:rPr>
          <w:rFonts w:ascii="玭伐╰参虏砰;宋体" w:hAnsi="玭伐╰参虏砰;宋体" w:cs="玭伐╰参虏砰;宋体" w:eastAsia="玭伐╰参虏砰;宋体"/>
          <w:sz w:val="22"/>
          <w:szCs w:val="22"/>
        </w:rPr>
        <w:t>一天，在医院，巧遇熟人，他的身体上像烟熏过一样，我紧张的问：“怎么搞的？”他说：“让汽油烧的。”他告诉我他被烧伤已经十天。我又问，“你被汽油烧了多长时间？”他说：“只有二三秒钟的时间。”</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他身上烧的挺厉害，有的地方褪掉一层死皮，露出新的肉皮，手上烧的像戴手套一样。特别是后背烧的更重，烧伤处涂着药，结了大面积的痂了，有的痂与痂之间还往出流血水。</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当时，我就对病房里的人说：“你们看，他烧伤已经十天了，都是这样的，如果用药布把烧伤的地方包上，后果会是什么样的呢？”病房里的人说：“不能那么处理，伤口会化脓的，只能是抹上药，在空气中晾着。”</w:t>
      </w:r>
    </w:p>
    <w:p>
      <w:pPr>
        <w:pStyle w:val="Normal"/>
        <w:autoSpaceDE w:val="false"/>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我说：“大家都不会忘记发生在</w:t>
      </w:r>
      <w:r>
        <w:rPr>
          <w:rFonts w:eastAsia="玭伐╰参虏砰;宋体" w:cs="玭伐╰参虏砰;宋体" w:ascii="玭伐╰参虏砰;宋体" w:hAnsi="玭伐╰参虏砰;宋体"/>
          <w:sz w:val="22"/>
          <w:szCs w:val="22"/>
        </w:rPr>
        <w:t>2001</w:t>
      </w:r>
      <w:r>
        <w:rPr>
          <w:rFonts w:ascii="玭伐╰参虏砰;宋体" w:hAnsi="玭伐╰参虏砰;宋体" w:cs="玭伐╰参虏砰;宋体" w:eastAsia="玭伐╰参虏砰;宋体"/>
          <w:sz w:val="22"/>
          <w:szCs w:val="22"/>
        </w:rPr>
        <w:t>年除夕的那场‘天安门自焚’，那些自称是学法轮功的人为什么烧伤后都用药布包着呢？”病房里的人都恍然大悟：“那是假的！”</w:t>
      </w:r>
    </w:p>
    <w:p>
      <w:pPr>
        <w:pStyle w:val="Normal"/>
        <w:rPr>
          <w:rFonts w:ascii="玭伐╰参虏砰;宋体" w:hAnsi="玭伐╰参虏砰;宋体" w:eastAsia="玭伐╰参虏砰;宋体" w:cs="玭伐╰参虏砰;宋体"/>
          <w:sz w:val="22"/>
          <w:szCs w:val="22"/>
        </w:rPr>
      </w:pPr>
      <w:r>
        <w:rPr>
          <w:rFonts w:ascii="玭伐╰参虏砰;宋体" w:hAnsi="玭伐╰参虏砰;宋体" w:cs="玭伐╰参虏砰;宋体" w:eastAsia="玭伐╰参虏砰;宋体"/>
          <w:sz w:val="22"/>
          <w:szCs w:val="22"/>
        </w:rPr>
        <w:t>　　其实很多人都根据实践经验知道一个常识：“一个人被烧伤后，不可能用药布包裹着烧伤的部位。”另外，在天安门执勤的巡警不可能背着灭火器，所以，真有人点燃汽油自焚，除非灭火器就放在旁边，否则，根本就来不及抢救。</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玭伐╰参虏砰">
    <w:altName w:val="宋体"/>
    <w:charset w:val="86"/>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1:49:00Z</dcterms:created>
  <dc:creator> </dc:creator>
  <dc:description/>
  <dc:language>en-US</dc:language>
  <cp:lastModifiedBy> </cp:lastModifiedBy>
  <dcterms:modified xsi:type="dcterms:W3CDTF">2004-09-17T01:58:00Z</dcterms:modified>
  <cp:revision>4</cp:revision>
  <dc:subject/>
  <dc:title> </dc:title>
</cp:coreProperties>
</file>