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华文中宋"/>
          <w:b/>
          <w:b/>
          <w:bCs/>
          <w:color w:val="000000"/>
          <w:kern w:val="2"/>
          <w:sz w:val="40"/>
          <w:szCs w:val="40"/>
        </w:rPr>
      </w:pPr>
      <w:r>
        <w:rPr>
          <w:rFonts w:ascii="宋体;SimSun" w:hAnsi="宋体;SimSun" w:cs="华文中宋"/>
          <w:b/>
          <w:bCs/>
          <w:color w:val="000000"/>
          <w:kern w:val="2"/>
          <w:sz w:val="40"/>
          <w:szCs w:val="40"/>
        </w:rPr>
        <w:t>天　地　苍　生</w:t>
      </w:r>
    </w:p>
    <w:p>
      <w:pPr>
        <w:pStyle w:val="Normal"/>
        <w:jc w:val="center"/>
        <w:rPr>
          <w:rFonts w:ascii="宋体;SimSun" w:hAnsi="宋体;SimSun" w:cs="华文中宋"/>
          <w:b/>
          <w:b/>
          <w:bCs/>
          <w:color w:val="000000"/>
          <w:kern w:val="2"/>
        </w:rPr>
      </w:pPr>
      <w:r>
        <w:rPr>
          <w:rFonts w:ascii="宋体;SimSun" w:hAnsi="宋体;SimSun" w:cs="华文中宋"/>
          <w:b/>
          <w:bCs/>
          <w:color w:val="000000"/>
          <w:kern w:val="2"/>
        </w:rPr>
        <w:t>第１９９期　２００４年９月３０日</w: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32"/>
          <w:szCs w:val="32"/>
        </w:rPr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  <w:sz w:val="32"/>
          <w:szCs w:val="32"/>
        </w:rPr>
        <w:t>月圆之夜，让我们讲述那些孩子们的故事</w: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华文新魏" w:hAnsi="华文新魏" w:cs="华文新魏" w:eastAsia="华文新魏"/>
          <w:color w:val="000000"/>
          <w:kern w:val="2"/>
          <w:sz w:val="23"/>
          <w:szCs w:val="23"/>
        </w:rPr>
        <w:t>在月圆之时，我们真心感谢那些在巨难中，给予法轮功学员，他们的亲人、子女帮助的所有的善良人。你们</w:t>
      </w:r>
      <w:r>
        <w:rPr>
          <w:rFonts w:ascii="华文新魏" w:hAnsi="华文新魏" w:cs="华文新魏" w:eastAsia="华文新魏"/>
          <w:color w:val="000000"/>
          <w:kern w:val="2"/>
          <w:sz w:val="23"/>
          <w:szCs w:val="23"/>
          <w:lang w:val="zh-CN"/>
        </w:rPr>
        <w:t>的善行</w:t>
      </w:r>
      <w:r>
        <w:rPr>
          <w:rFonts w:ascii="华文新魏" w:hAnsi="华文新魏" w:cs="华文新魏" w:eastAsia="华文新魏"/>
          <w:color w:val="000000"/>
          <w:kern w:val="2"/>
          <w:sz w:val="23"/>
          <w:szCs w:val="23"/>
        </w:rPr>
        <w:t>让经历苦难的孩子们看到了一个和平、安全、美好的世界</w:t>
      </w:r>
      <w:r>
        <w:rPr>
          <w:rFonts w:ascii="华文新魏" w:hAnsi="华文新魏" w:cs="华文新魏" w:eastAsia="华文新魏"/>
          <w:color w:val="000000"/>
          <w:kern w:val="2"/>
          <w:sz w:val="23"/>
          <w:szCs w:val="23"/>
          <w:lang w:val="zh-CN"/>
        </w:rPr>
        <w:t>，心灵受到</w:t>
      </w:r>
      <w:r>
        <w:rPr>
          <w:rFonts w:ascii="华文新魏" w:hAnsi="华文新魏" w:cs="华文新魏" w:eastAsia="华文新魏"/>
          <w:color w:val="000000"/>
          <w:kern w:val="2"/>
          <w:sz w:val="23"/>
          <w:szCs w:val="23"/>
        </w:rPr>
        <w:t>温暖的呵护</w:t>
      </w:r>
      <w:r>
        <w:rPr>
          <w:rFonts w:ascii="华文新魏" w:hAnsi="华文新魏" w:cs="华文新魏" w:eastAsia="华文新魏"/>
          <w:color w:val="000000"/>
          <w:kern w:val="2"/>
          <w:sz w:val="23"/>
          <w:szCs w:val="23"/>
          <w:lang w:val="zh-CN"/>
        </w:rPr>
        <w:t>。</w:t>
      </w:r>
      <w:r>
        <w:rPr>
          <w:rFonts w:ascii="华文新魏" w:hAnsi="华文新魏" w:cs="华文新魏" w:eastAsia="华文新魏"/>
          <w:color w:val="000000"/>
          <w:kern w:val="2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华文新魏" w:hAnsi="华文新魏" w:eastAsia="华文新魏" w:cs="华文新魏"/>
          <w:b/>
          <w:b/>
          <w:bCs/>
          <w:color w:val="000000"/>
          <w:kern w:val="2"/>
          <w:sz w:val="16"/>
          <w:szCs w:val="16"/>
        </w:rPr>
      </w:pPr>
      <w:r>
        <w:rPr>
          <w:rFonts w:eastAsia="华文新魏" w:cs="华文新魏" w:ascii="华文新魏" w:hAnsi="华文新魏"/>
          <w:b/>
          <w:bCs/>
          <w:color w:val="000000"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新魏" w:hAnsi="华文新魏" w:eastAsia="华文新魏" w:cs="华文新魏"/>
          <w:b/>
          <w:b/>
          <w:bCs/>
          <w:color w:val="000000"/>
          <w:kern w:val="2"/>
          <w:sz w:val="25"/>
          <w:szCs w:val="25"/>
        </w:rPr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23"/>
          <w:szCs w:val="23"/>
        </w:rPr>
        <w:t>一岁半就和妈妈诀别的小黄颖</w:t>
      </w:r>
      <w:r>
        <w:rPr>
          <w:rFonts w:ascii="华文新魏" w:hAnsi="华文新魏" w:cs="华文新魏" w:eastAsia="华文新魏"/>
          <w:b/>
          <w:bCs/>
          <w:color w:val="000000"/>
          <w:kern w:val="2"/>
          <w:sz w:val="25"/>
          <w:szCs w:val="25"/>
        </w:rPr>
        <w:t xml:space="preserve"> </w:t>
      </w:r>
    </w:p>
    <w:p>
      <w:pPr>
        <w:pStyle w:val="Normal"/>
        <w:rPr/>
      </w:pPr>
      <w:r>
        <w:rPr>
          <w:rFonts w:ascii="华文新魏" w:hAnsi="华文新魏" w:cs="华文新魏" w:eastAsia="华文新魏"/>
          <w:b/>
          <w:bCs/>
          <w:color w:val="000000"/>
          <w:kern w:val="2"/>
          <w:sz w:val="25"/>
          <w:szCs w:val="25"/>
        </w:rPr>
        <w:t>图片：</w:t>
      </w:r>
      <w:r>
        <w:rPr>
          <w:rFonts w:ascii="华文新魏" w:hAnsi="华文新魏" w:cs="华文新魏" w:eastAsia="华文新魏"/>
          <w:color w:val="000000"/>
          <w:kern w:val="2"/>
          <w:sz w:val="21"/>
          <w:szCs w:val="21"/>
        </w:rPr>
        <w:t>开心亲吻着妈妈的照片说：想妈妈</w:t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新魏" w:hAnsi="华文新魏" w:eastAsia="华文新魏" w:cs="华文新魏"/>
          <w:b/>
          <w:b/>
          <w:bCs/>
          <w:color w:val="000000"/>
          <w:kern w:val="2"/>
          <w:sz w:val="25"/>
          <w:szCs w:val="25"/>
        </w:rPr>
      </w:pPr>
      <w:r>
        <w:rPr>
          <w:rFonts w:eastAsia="华文新魏" w:cs="华文新魏" w:ascii="华文新魏" w:hAnsi="华文新魏"/>
          <w:b/>
          <w:bCs/>
          <w:color w:val="000000"/>
          <w:kern w:val="2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新魏" w:hAnsi="华文新魏" w:eastAsia="华文新魏" w:cs="华文新魏"/>
          <w:b/>
          <w:b/>
          <w:bCs/>
          <w:color w:val="000000"/>
          <w:kern w:val="2"/>
          <w:sz w:val="8"/>
          <w:szCs w:val="8"/>
        </w:rPr>
      </w:pPr>
      <w:r>
        <w:rPr>
          <w:rFonts w:eastAsia="华文新魏" w:cs="华文新魏" w:ascii="华文新魏" w:hAnsi="华文新魏"/>
          <w:b/>
          <w:bCs/>
          <w:color w:val="000000"/>
          <w:kern w:val="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4"/>
          <w:szCs w:val="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8890</wp:posOffset>
            </wp:positionV>
            <wp:extent cx="1257300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黄颖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（乳名：开心）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1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出生，现住山东省临朐县五井镇茹家庄村（新村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号），一间昏暗将要倒塌的土坯房内，与没有任何收入来源的爷爷奶奶艰难度日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黄颖的妈妈罗织湘和爸爸黄国华因坚持讲法轮功真象，遭到非法监视和关押。黄颖三个月大的时候就不得不离开妈妈，由奶奶抱回了山东省老家，直到一岁半的时候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）才又见了妈妈（遗体）。如今“开心”仍然无法和爸爸在一起，因广州天河区“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10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又在追捕爸爸，爸爸被迫离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开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家园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妈妈罗织湘，原广东农垦建设实业总公司设计室规划工程师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1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被广州市天河区“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10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及兴华街派出所劫持去黄埔戒毒所强制洗脑。她绝食抗议迫害，后被送去天河中医院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含冤离开人世，年仅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，死时怀有三个月身孕。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现在开心整日叫着要爸爸！不过善良的开心从一岁半时在外婆面前从不透漏妈妈去世的消息。（家人怕身体不好的外婆承受不了。）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一次开心在一本小册子中看到妈妈的照片，她说这是妈妈，而后又蹦蹦跳跳的自己玩去了。大人们以为她还不懂事，庆幸她还未受太大伤害。但是，在大人们都进了房间后，开心一个人又重新拿起小册子望着妈妈的照片偷偷的流泪，目睹这一切大家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，大家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都哭了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……　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开心她小小年纪却处处考虑别人！怕外婆伤心，怕大人为她担心！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16"/>
          <w:szCs w:val="16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</w:p>
    <w:p>
      <w:pPr>
        <w:pStyle w:val="Normal"/>
        <w:widowControl w:val="false"/>
        <w:autoSpaceDE w:val="false"/>
        <w:spacing w:lineRule="auto" w:line="22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23"/>
          <w:szCs w:val="23"/>
        </w:rPr>
        <w:t>四岁的融融身边已经没有了妈妈，也没有了爸爸</w:t>
      </w:r>
      <w:r>
        <w:rPr>
          <w:rFonts w:ascii="黑体;SimHei" w:hAnsi="黑体;SimHei" w:cs="黑体;SimHei" w:eastAsia="黑体;SimHei"/>
          <w:color w:val="000000"/>
          <w:kern w:val="2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新魏" w:hAnsi="华文新魏" w:eastAsia="华文新魏" w:cs="华文新魏"/>
          <w:color w:val="000000"/>
          <w:kern w:val="2"/>
          <w:sz w:val="4"/>
          <w:szCs w:val="4"/>
        </w:rPr>
      </w:pPr>
      <w:r>
        <w:rPr>
          <w:rFonts w:eastAsia="华文新魏" w:cs="华文新魏" w:ascii="华文新魏" w:hAnsi="华文新魏"/>
          <w:color w:val="000000"/>
          <w:kern w:val="2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新魏" w:hAnsi="华文新魏" w:eastAsia="华文新魏" w:cs="华文新魏"/>
          <w:color w:val="000000"/>
          <w:kern w:val="2"/>
          <w:sz w:val="4"/>
          <w:szCs w:val="4"/>
        </w:rPr>
      </w:pPr>
      <w:r>
        <w:rPr>
          <w:rFonts w:eastAsia="华文新魏" w:cs="华文新魏" w:ascii="华文新魏" w:hAnsi="华文新魏"/>
          <w:color w:val="000000"/>
          <w:kern w:val="2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当融融思念亲人时，四岁的孩子会垫着凳子，趴在桌上去亲一亲爸爸的骨灰盒。有时她会天真的告诉别人：爸爸在天上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而让融融失去父爱、母爱的原因却是如此荒谬，只是因为她的爸爸、妈妈要做修炼真、善、忍的好人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融融的爸爸邹松涛是一个学业优秀、为人谦和的人，毕业于南京大学，后来又在山东青岛海洋大学海洋生物专业读研究生，于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99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获硕士学位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，江集团对法轮功开始全面非法镇压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早晨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点，邹松涛从家中被带走。这以后，他无数次地被非法关押，曾被青岛市台西派出所所长巩国全铐在铁椅子上，用鞋底抽打头面部，致使头部肿大几乎一倍，面目全非，血流如注，昏迷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多分钟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7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邹松涛被骗至青岛市公安局，随即被非法关押在青岛市劳教所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底被突然转送至山东淄博王村劳教所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个月后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1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，王村劳教所警察郑万辛、绍正华用电棍毒打，当日坠下楼来，死时年仅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岁。而此时的小融融才十一个月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融融的妈妈叫张云鹤，原在青岛德瑞皮化公司（德国独资）任主管会计，工作出色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。可是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因为她修炼法轮功，公司在各方重压下，不得不停止了她的工作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1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，张云鹤因为发法轮功真象资料被发现，被迫流离在外。后来听说她被关押在青岛大山看守所，但至今家人没有她的消息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过花甲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的融融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的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外婆，终于无法承受失去爱婿，又与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爱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女分别的双重打击，于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1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也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撒手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离开了人世。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  <w:u w:val="single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>据不完全统计，截至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  <w:u w:val="single"/>
        </w:rPr>
        <w:t>200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  <w:u w:val="single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  <w:u w:val="single"/>
        </w:rPr>
        <w:t>3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  <w:lang w:val="zh-CN"/>
        </w:rPr>
        <w:t>日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>，有</w:t>
      </w:r>
      <w:r>
        <w:rPr>
          <w:rFonts w:eastAsia="黑体;SimHei" w:cs="黑体;SimHei" w:ascii="黑体;SimHei" w:hAnsi="黑体;SimHei"/>
          <w:b/>
          <w:bCs/>
          <w:color w:val="000000"/>
          <w:kern w:val="2"/>
          <w:sz w:val="21"/>
          <w:szCs w:val="21"/>
          <w:u w:val="single"/>
        </w:rPr>
        <w:t>106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>名法轮功学员被证实被迫害致死，其中不少人留有未成年子女。这些孩子们的悲惨遭遇，都是江泽民集团疯狂虐杀法轮功修炼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  <w:lang w:val="zh-CN"/>
        </w:rPr>
        <w:t>者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>的见证。每一滴孤儿泪都在呼吁停止迫害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u w:val="singl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  <w:u w:val="single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201"/>
        <w:jc w:val="both"/>
        <w:rPr>
          <w:rFonts w:ascii="华文新魏" w:hAnsi="华文新魏" w:eastAsia="华文新魏" w:cs="华文新魏"/>
          <w:b/>
          <w:b/>
          <w:bCs/>
          <w:color w:val="000000"/>
          <w:kern w:val="2"/>
          <w:sz w:val="32"/>
          <w:szCs w:val="32"/>
        </w:rPr>
      </w:pPr>
      <w:r>
        <w:rPr>
          <w:rFonts w:ascii="华文新魏" w:hAnsi="华文新魏" w:cs="华文新魏" w:eastAsia="华文新魏"/>
          <w:b/>
          <w:bCs/>
          <w:color w:val="000000"/>
          <w:kern w:val="2"/>
          <w:sz w:val="32"/>
          <w:szCs w:val="32"/>
          <w:lang w:val="zh-CN"/>
        </w:rPr>
        <w:t>海外采风</w:t>
      </w:r>
    </w:p>
    <w:p>
      <w:pPr>
        <w:pStyle w:val="Normal"/>
        <w:widowControl w:val="false"/>
        <w:autoSpaceDE w:val="false"/>
        <w:spacing w:lineRule="auto" w:line="201"/>
        <w:jc w:val="both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kern w:val="2"/>
          <w:sz w:val="28"/>
          <w:szCs w:val="28"/>
        </w:rPr>
        <w:t>雅加达举行心得交流会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8"/>
          <w:szCs w:val="28"/>
        </w:rPr>
        <w:t>政府官员致贺</w:t>
      </w:r>
    </w:p>
    <w:p>
      <w:pPr>
        <w:pStyle w:val="Normal"/>
        <w:widowControl w:val="false"/>
        <w:autoSpaceDE w:val="false"/>
        <w:spacing w:lineRule="auto" w:line="201"/>
        <w:jc w:val="both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8"/>
          <w:szCs w:val="8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01"/>
        <w:jc w:val="both"/>
        <w:rPr/>
      </w:pPr>
      <w:r>
        <w:rPr>
          <w:rFonts w:eastAsia="MingLiU;細明體" w:cs="MingLiU;細明體" w:ascii="MingLiU;細明體" w:hAnsi="MingLiU;細明體"/>
          <w:b/>
          <w:bCs/>
          <w:color w:val="000000"/>
          <w:kern w:val="2"/>
          <w:sz w:val="28"/>
          <w:szCs w:val="28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【大纪元讯】近年来，印尼法轮功学员不断增多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自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3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在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首都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雅加达举办了首届印尼法轮大法修炼心得交流会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之后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，以后每年举行，今年的交流会于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在雅加达召开，约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6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名印尼学员到会，印尼旅游局局长向大会致贺，前国家政协副主席亲自出席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2647950" cy="1743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巴厘岛登帕萨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Denpasar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）有一个叫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Dria Raba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的盲人学校，至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4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底，该校有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6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个孩子炼法轮功，并印出了印度尼西亚文盲文版《转法轮》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在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日举行的心得交流会上，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Dria Raba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盲人学校校长给印尼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法轮大法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学会赠送奖章表示感谢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。</w:t>
      </w:r>
    </w:p>
    <w:p>
      <w:pPr>
        <w:pStyle w:val="Normal"/>
        <w:widowControl w:val="false"/>
        <w:autoSpaceDE w:val="false"/>
        <w:spacing w:lineRule="auto" w:line="220"/>
        <w:ind w:firstLine="4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在梭罗市郊，有一家拥有两百多名职工的私企纺织厂。两年前工厂主开始修炼法轮功，后来很多职工也加入了修炼行列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工厂主说，修炼法轮功后，职工身体素质明显提高，大家都能够自律，工作很认真，工厂效益好。这些职工受益后，回家还教左邻右舍炼，现在已成立了好几个炼功点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ind w:firstLine="4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spacing w:lineRule="auto" w:line="196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图片：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交流会期间，印尼法轮功学员在花车上展示功法</w:t>
      </w:r>
    </w:p>
    <w:p>
      <w:pPr>
        <w:pStyle w:val="Normal"/>
        <w:widowControl w:val="false"/>
        <w:overflowPunct w:val="false"/>
        <w:autoSpaceDE w:val="false"/>
        <w:spacing w:lineRule="auto" w:line="196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ind w:firstLine="4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华文行楷" w:hAnsi="华文行楷" w:eastAsia="华文行楷" w:cs="华文行楷"/>
          <w:b/>
          <w:b/>
          <w:bCs/>
          <w:color w:val="000000"/>
          <w:kern w:val="2"/>
          <w:sz w:val="32"/>
          <w:szCs w:val="32"/>
        </w:rPr>
      </w:pPr>
      <w:r>
        <w:rPr>
          <w:rFonts w:ascii="华文行楷" w:hAnsi="华文行楷" w:cs="华文行楷" w:eastAsia="华文行楷"/>
          <w:b/>
          <w:bCs/>
          <w:color w:val="000000"/>
          <w:kern w:val="2"/>
          <w:sz w:val="32"/>
          <w:szCs w:val="32"/>
        </w:rPr>
        <w:t>韩国学员游行表演为中秋节添彩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中秋节之际，韩国法轮功学员在汉城举行了丰富多彩的游行表演，受到民众欢迎，很多中国同胞象见了久别的亲人一样主动握着学员的手，当游行队伍到达华人街时，观众连续三次鼓掌喝彩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　　</w:t>
      </w:r>
    </w:p>
    <w:p>
      <w:pPr>
        <w:pStyle w:val="Normal"/>
        <w:widowControl w:val="false"/>
        <w:autoSpaceDE w:val="false"/>
        <w:spacing w:lineRule="auto" w:line="280"/>
        <w:jc w:val="both"/>
        <w:rPr>
          <w:rFonts w:ascii="方正姚体" w:hAnsi="方正姚体" w:eastAsia="方正姚体" w:cs="方正姚体"/>
          <w:b/>
          <w:b/>
          <w:bCs/>
          <w:color w:val="000000"/>
          <w:kern w:val="2"/>
          <w:lang w:val="zh-CN"/>
        </w:rPr>
      </w:pPr>
      <w:r>
        <w:rPr>
          <w:rFonts w:eastAsia="MS Song;宋体"/>
          <w:b/>
          <w:bCs/>
          <w:color w:val="000000"/>
          <w:kern w:val="2"/>
          <w:sz w:val="28"/>
          <w:szCs w:val="28"/>
        </w:rPr>
        <w:t>·</w:t>
      </w:r>
      <w:r>
        <w:rPr>
          <w:rFonts w:ascii="方正姚体" w:hAnsi="方正姚体" w:cs="方正姚体" w:eastAsia="方正姚体"/>
          <w:b/>
          <w:bCs/>
          <w:color w:val="000000"/>
          <w:kern w:val="2"/>
          <w:lang w:val="zh-CN"/>
        </w:rPr>
        <w:t>珍</w:t>
      </w:r>
      <w:r>
        <w:rPr>
          <w:rFonts w:eastAsia="MS Song;宋体"/>
          <w:b/>
          <w:bCs/>
          <w:color w:val="000000"/>
          <w:kern w:val="2"/>
          <w:sz w:val="28"/>
          <w:szCs w:val="28"/>
        </w:rPr>
        <w:t>·</w:t>
      </w:r>
      <w:r>
        <w:rPr>
          <w:rFonts w:ascii="方正姚体" w:hAnsi="方正姚体" w:cs="方正姚体" w:eastAsia="方正姚体"/>
          <w:b/>
          <w:bCs/>
          <w:color w:val="000000"/>
          <w:kern w:val="2"/>
          <w:lang w:val="zh-CN"/>
        </w:rPr>
        <w:t>贵</w:t>
      </w:r>
      <w:r>
        <w:rPr>
          <w:rFonts w:eastAsia="MS Song;宋体"/>
          <w:b/>
          <w:bCs/>
          <w:color w:val="000000"/>
          <w:kern w:val="2"/>
          <w:sz w:val="28"/>
          <w:szCs w:val="28"/>
        </w:rPr>
        <w:t>·</w:t>
      </w:r>
      <w:r>
        <w:rPr>
          <w:rFonts w:ascii="方正姚体" w:hAnsi="方正姚体" w:cs="方正姚体" w:eastAsia="方正姚体"/>
          <w:b/>
          <w:bCs/>
          <w:color w:val="000000"/>
          <w:kern w:val="2"/>
          <w:lang w:val="zh-CN"/>
        </w:rPr>
        <w:t>的</w:t>
      </w:r>
      <w:r>
        <w:rPr>
          <w:rFonts w:eastAsia="MS Song;宋体"/>
          <w:b/>
          <w:bCs/>
          <w:color w:val="000000"/>
          <w:kern w:val="2"/>
          <w:sz w:val="28"/>
          <w:szCs w:val="28"/>
        </w:rPr>
        <w:t>·</w:t>
      </w:r>
      <w:r>
        <w:rPr>
          <w:rFonts w:ascii="方正姚体" w:hAnsi="方正姚体" w:cs="方正姚体" w:eastAsia="方正姚体"/>
          <w:b/>
          <w:bCs/>
          <w:color w:val="000000"/>
          <w:kern w:val="2"/>
          <w:lang w:val="zh-CN"/>
        </w:rPr>
        <w:t>回</w:t>
      </w:r>
      <w:r>
        <w:rPr>
          <w:rFonts w:eastAsia="MS Song;宋体"/>
          <w:b/>
          <w:bCs/>
          <w:color w:val="000000"/>
          <w:kern w:val="2"/>
          <w:sz w:val="28"/>
          <w:szCs w:val="28"/>
        </w:rPr>
        <w:t>·</w:t>
      </w:r>
      <w:r>
        <w:rPr>
          <w:rFonts w:ascii="方正姚体" w:hAnsi="方正姚体" w:cs="方正姚体" w:eastAsia="方正姚体"/>
          <w:b/>
          <w:bCs/>
          <w:color w:val="000000"/>
          <w:kern w:val="2"/>
          <w:lang w:val="zh-CN"/>
        </w:rPr>
        <w:t>忆</w:t>
      </w:r>
      <w:r>
        <w:rPr>
          <w:rFonts w:eastAsia="MS Song;宋体"/>
          <w:b/>
          <w:bCs/>
          <w:color w:val="000000"/>
          <w:kern w:val="2"/>
          <w:sz w:val="28"/>
          <w:szCs w:val="28"/>
        </w:rPr>
        <w:t>·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rFonts w:ascii="华文隶书" w:hAnsi="华文隶书" w:eastAsia="华文隶书" w:cs="华文隶书"/>
          <w:b/>
          <w:b/>
          <w:bCs/>
          <w:color w:val="000000"/>
          <w:kern w:val="2"/>
          <w:sz w:val="28"/>
          <w:szCs w:val="28"/>
        </w:rPr>
      </w:pPr>
      <w:r>
        <w:rPr>
          <w:rFonts w:ascii="华文隶书" w:hAnsi="华文隶书" w:cs="华文隶书" w:eastAsia="华文隶书"/>
          <w:b/>
          <w:bCs/>
          <w:color w:val="000000"/>
          <w:kern w:val="2"/>
          <w:sz w:val="28"/>
          <w:szCs w:val="28"/>
        </w:rPr>
        <w:t>法轮功创始人在济南传法的小故事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rFonts w:ascii="华文隶书" w:hAnsi="华文隶书" w:eastAsia="华文隶书" w:cs="华文隶书"/>
          <w:b/>
          <w:b/>
          <w:bCs/>
          <w:color w:val="000000"/>
          <w:kern w:val="2"/>
          <w:sz w:val="12"/>
          <w:szCs w:val="12"/>
        </w:rPr>
      </w:pPr>
      <w:r>
        <w:rPr>
          <w:rFonts w:eastAsia="华文隶书" w:cs="华文隶书" w:ascii="华文隶书" w:hAnsi="华文隶书"/>
          <w:b/>
          <w:bCs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Arial" w:hAnsi="Arial" w:eastAsia="MS Song;宋体" w:cs="Arial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一九九四年六月二十一日，我荣幸的参加了李洪志老师在济南皇亭体育馆的讲法班。那是一段难忘的日子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8"/>
          <w:szCs w:val="8"/>
        </w:rPr>
      </w:pPr>
      <w:r>
        <w:rPr>
          <w:rFonts w:eastAsia="黑体;SimHei" w:cs="黑体;SimHei" w:ascii="黑体;SimHei" w:hAnsi="黑体;SimHei"/>
          <w:color w:val="000000"/>
          <w:kern w:val="2"/>
          <w:sz w:val="8"/>
          <w:szCs w:val="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象征性的收费</w:t>
      </w:r>
    </w:p>
    <w:p>
      <w:pPr>
        <w:pStyle w:val="Normal"/>
        <w:widowControl w:val="false"/>
        <w:autoSpaceDE w:val="false"/>
        <w:spacing w:lineRule="auto" w:line="220"/>
        <w:ind w:firstLine="7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李洪志老师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的讲法班收费特别低。我所知道的情况是：社会上的气功班一周左右的课程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20-2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元，还有一些更高。师父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1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天课程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5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元，有些还减免。为什么收费这样低，当然不是因为内容不高。虽然我看不透这宇宙大法的内涵，但是师父寥寥数语道破的天机、秘中之秘：玄关、卯酉周天、天目啊，多了，让那些跑遍天下求道者惊叹不已、佩服至极。有老学员已深知这《转法轮》“是不能用价值来衡量”的天法，只是因为师父慈悲，为减轻学员弟子们的负担而将收费降到最低。内行人说，外行人也说：这是象征性的收费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8"/>
          <w:szCs w:val="8"/>
        </w:rPr>
      </w:pPr>
      <w:r>
        <w:rPr>
          <w:rFonts w:eastAsia="黑体;SimHei" w:cs="黑体;SimHei" w:ascii="黑体;SimHei" w:hAnsi="黑体;SimHei"/>
          <w:color w:val="000000"/>
          <w:kern w:val="2"/>
          <w:sz w:val="8"/>
          <w:szCs w:val="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石佛寺看门人的故事</w:t>
      </w:r>
    </w:p>
    <w:p>
      <w:pPr>
        <w:pStyle w:val="Normal"/>
        <w:widowControl w:val="false"/>
        <w:autoSpaceDE w:val="false"/>
        <w:spacing w:lineRule="auto" w:line="220"/>
        <w:ind w:firstLine="7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师父有一天准备去石佛寺一趟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首先看见师父的是寺里看大门的老人和他的小孙子。彼此认识后谈着话，后来师父谈起了法轮功，向他做了介绍。看门人说：“我年纪大了，没什么文化，功是炼不了了。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老人向师父说了他和全家人的一块心病，就是他的小孙子脑子不好用，上学不愿去，越来越跟不上了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师父亲热的摸摸小孩的头，顺手拿了一块糖给他，小孩高兴的吃了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事过不久，看门人家里传出了喜讯：他家小孙子整个变了样，人聪明了，愿意上学了，听话了，学习成绩好了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看门老人想：这法轮功师父心肠好，和气，一块糖就让我孙子变了样，他教的法轮功一定也孬不了。从此他带着村里一帮人炼上了法轮大法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(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济南法轮功学员）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ascii="华文行楷" w:hAnsi="华文行楷" w:cs="华文行楷" w:eastAsia="华文行楷"/>
          <w:b/>
          <w:bCs/>
          <w:color w:val="000000"/>
          <w:kern w:val="2"/>
          <w:sz w:val="32"/>
          <w:szCs w:val="32"/>
        </w:rPr>
        <w:t>心生善念</w:t>
      </w:r>
      <w:r>
        <w:rPr>
          <w:rFonts w:ascii="华文行楷" w:hAnsi="华文行楷" w:cs="华文行楷" w:eastAsia="华文行楷"/>
          <w:b/>
          <w:bCs/>
          <w:color w:val="000000"/>
          <w:kern w:val="2"/>
          <w:sz w:val="32"/>
          <w:szCs w:val="32"/>
          <w:lang w:val="zh-CN"/>
        </w:rPr>
        <w:t>　</w:t>
      </w:r>
      <w:r>
        <w:rPr>
          <w:rFonts w:ascii="华文行楷" w:hAnsi="华文行楷" w:cs="华文行楷" w:eastAsia="华文行楷"/>
          <w:b/>
          <w:bCs/>
          <w:color w:val="000000"/>
          <w:kern w:val="2"/>
          <w:sz w:val="32"/>
          <w:szCs w:val="32"/>
        </w:rPr>
        <w:t>脚病痊愈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0"/>
        <w:ind w:firstLine="720"/>
        <w:jc w:val="both"/>
        <w:rPr/>
      </w:pP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我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因为坚持“真善忍”信仰而被非法关押在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劳教所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期间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时，整个一中队只有我一个人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炼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法轮功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住在我上铺的是一个二十二岁的小伙子，年岁不大，已经是第三次因为打架被劳教了。长期的劳教生活，脚上长满了脚癣，据他说已经长了好几年了，流出的脓水奇臭无比。有一天，看周围没人，他小声跟我说：“我就是队长安排的暗中监视你的人，定期得报告，我还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能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减期呢！但是你放心，我从没说过你的坏话。我知道谁是好人，谁是坏人。不过我就纳闷队长怎么想的，一帮地痞、流氓看着一个好人，这算咋回事呢？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这件事情过后不长时间。有一天晚上，这个小伙子惊喜的在床上扳弄他的脚趾，“我的脚好了！”然后又凑近我神秘的说“我这脚肯定跟你们那功有关系。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我告诉他：你善待大法得福报了！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2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  <w:sz w:val="28"/>
          <w:szCs w:val="28"/>
        </w:rPr>
        <w:t>看守所恶警作恶多端遭报死亡</w:t>
      </w:r>
    </w:p>
    <w:p>
      <w:pPr>
        <w:pStyle w:val="Normal"/>
        <w:widowControl w:val="false"/>
        <w:autoSpaceDE w:val="false"/>
        <w:spacing w:lineRule="auto" w:line="22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2"/>
          <w:sz w:val="12"/>
          <w:szCs w:val="12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黑龙江省双城市第一看守所原副所长蒋清波，多次在看守所恶毒谩骂大法、污蔑法轮功创始人，经常打骂法轮功学员，给学员带“三件”酷刑折磨学员（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38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斤重的脚镣；用钢筋和铁螺丝特制的重手铐；铁圆环：连接脚镣和手铐用的）。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在看守所被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折磨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致死的双城市法轮功学员、远近闻名的好人、廉洁的干部周志昌就曾经被带过“三件”。</w:t>
      </w:r>
    </w:p>
    <w:p>
      <w:pPr>
        <w:pStyle w:val="Normal"/>
        <w:widowControl w:val="false"/>
        <w:autoSpaceDE w:val="false"/>
        <w:spacing w:lineRule="auto" w:line="220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  <w:t>2002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9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月蒋清波突然象得了重感冒一样得病住院，确诊为癌症，不几天就死了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我们真心希望那些被当做邪恶工具的人们赶快清醒吧，不要再重蹈覆辙。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华文仿宋" w:hAnsi="华文仿宋" w:eastAsia="华文仿宋" w:cs="华文仿宋"/>
          <w:b/>
          <w:b/>
          <w:bCs/>
          <w:color w:val="000000"/>
          <w:kern w:val="2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kern w:val="2"/>
          <w:sz w:val="28"/>
          <w:szCs w:val="28"/>
        </w:rPr>
        <w:t>我亲身体会警察最适合炼法轮功了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  <w:t>文／吴世泽（台湾）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【明慧网】我任职于警界，目前在台湾基隆市警察局服务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1"/>
          <w:szCs w:val="21"/>
        </w:rPr>
        <w:t>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我是在</w:t>
      </w: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>2000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年初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开始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修炼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法轮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大法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的。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四年多以来，我亲身体会到：法轮功不但可修身养性、祛病健身，对于解除压力、调解身心的效果也极佳。而且不受任何时间、地点的限制，也不受风雨所阻，有时间就多炼一些，忙起来少炼一些也行，非常方便，对于警察来说是最适合不过了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未修炼以前，我曾担任派出所主管的职务，当时因为绩效压力大、生活不正常、工作环境差及本身患有乙型肝炎，等等因素，长期下来健康状况亮起了红灯。本来偏瘦的身材，一下子又减轻了将近十公斤，更离谱的是，身体还出现了一片一片像被火烫过、没有毛细孔的皮肤。当穿上厚重又不透气的防弹衣服执勤时，更是觉得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好苦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好累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虽然知道自己身体状况很糟了，可是想到三个孩子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  <w:lang w:val="zh-CN"/>
        </w:rPr>
        <w:t>尚年幼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，就告诉自己不能倒下去，尽量能多撑一天算一天。几乎每天都是这样用意志力硬撑着疲惫的身心，整个人就好像田里的稻草人用棍子在支撑着身体一样，如果哪一天把棍子拿掉人也就垮了。那时我才四十岁出头而已，有一次竟被约六十岁的人称为“欧里桑”（对男性老年人的尊称）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修炼大法一、两个月以后，连续全身发冷、连拉带吐了一个多礼拜。这一段时间熬过去之后，整个人好像重新活过来一样，不但感到前所未有的轻松，而且身体也开始蜕去一层一层的皮，皮肤逐渐的也恢复了正常。更神奇的是，本来肚子摸起来是硬的，一直不敢去医院检查，修炼一段时间后竟然变软了。以往为了身体健康，不太敢吃肉，辣的食物，茶、咖啡等稍微刺激的东西更是连碰都不敢碰，现在怎么吃、怎么喝都无所谓了。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原来家庭的气氛很紧张，与太太的矛盾也很大，几乎是“一触即发”，总觉得上班也累、回家也累。修炼后，要求自己改掉坏脾气，并且时时处处尽量做到符合“真、善、忍”的标准。这样做了以后，家庭气氛变得愈来愈和谐，活得也舒服多了。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  <w:tab/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以前在办案时，认为只要能有绩效、对上级有交代就好了，管他是不是被冤枉的，或是被坑害的。修炼后处世态度和以前截然不同了，不论对民众、对同事都尽可能从对方的立场考虑问题、解决事情，也许这就是所谓的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2"/>
          <w:sz w:val="21"/>
          <w:szCs w:val="21"/>
        </w:rPr>
        <w:t>“身在公门好修行”吧！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rFonts w:ascii="黑体;SimHei" w:hAnsi="黑体;SimHei" w:eastAsia="黑体;SimHei" w:cs="黑体;SimHei"/>
          <w:color w:val="00000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3:46:00Z</dcterms:created>
  <dc:creator> </dc:creator>
  <dc:description/>
  <dc:language>en-US</dc:language>
  <cp:lastModifiedBy> </cp:lastModifiedBy>
  <dcterms:modified xsi:type="dcterms:W3CDTF">2004-10-02T19:47:00Z</dcterms:modified>
  <cp:revision>4</cp:revision>
  <dc:subject/>
  <dc:title> </dc:title>
</cp:coreProperties>
</file>