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ACKaiTi-M" w:hAnsi="楷体;ACKaiTi-M" w:eastAsia="楷体;ACKaiTi-M"/>
          <w:b/>
          <w:b/>
          <w:sz w:val="40"/>
        </w:rPr>
      </w:pPr>
      <w:r>
        <w:rPr>
          <w:rFonts w:ascii="楷体;ACKaiTi-M" w:hAnsi="楷体;ACKaiTi-M" w:eastAsia="楷体;ACKaiTi-M"/>
          <w:b/>
          <w:sz w:val="40"/>
        </w:rPr>
        <w:t>是自焚还是骗局？</w:t>
      </w:r>
    </w:p>
    <w:p>
      <w:pPr>
        <w:pStyle w:val="Normal"/>
        <w:jc w:val="center"/>
        <w:rPr>
          <w:rFonts w:ascii="楷体;ACKaiTi-M" w:hAnsi="楷体;ACKaiTi-M" w:eastAsia="楷体;ACKaiTi-M"/>
          <w:sz w:val="32"/>
          <w:lang w:eastAsia="zh-CN"/>
        </w:rPr>
      </w:pPr>
      <w:r>
        <w:rPr>
          <w:rFonts w:eastAsia="楷体;ACKaiTi-M" w:cs="楷体;ACKaiTi-M" w:ascii="楷体;ACKaiTi-M" w:hAnsi="楷体;ACKaiTi-M"/>
          <w:sz w:val="32"/>
          <w:lang w:eastAsia="zh-CN"/>
        </w:rPr>
        <w:t>──</w:t>
      </w:r>
      <w:r>
        <w:rPr>
          <w:rFonts w:ascii="楷体;ACKaiTi-M" w:hAnsi="楷体;ACKaiTi-M" w:eastAsia="楷体;ACKaiTi-M"/>
          <w:sz w:val="32"/>
          <w:lang w:eastAsia="zh-CN"/>
        </w:rPr>
        <w:t>知道真相是福</w:t>
      </w:r>
    </w:p>
    <w:p>
      <w:pPr>
        <w:pStyle w:val="Normal"/>
        <w:jc w:val="center"/>
        <w:rPr>
          <w:rFonts w:ascii="楷体;ACKaiTi-M" w:hAnsi="楷体;ACKaiTi-M" w:eastAsia="楷体;ACKaiTi-M"/>
          <w:sz w:val="12"/>
          <w:lang w:eastAsia="zh-CN"/>
        </w:rPr>
      </w:pPr>
      <w:r>
        <w:rPr>
          <w:rFonts w:eastAsia="楷体;ACKaiTi-M" w:ascii="楷体;ACKaiTi-M" w:hAnsi="楷体;ACKaiTi-M"/>
          <w:sz w:val="12"/>
          <w:lang w:eastAsia="zh-CN"/>
        </w:rPr>
      </w:r>
    </w:p>
    <w:p>
      <w:pPr>
        <w:pStyle w:val="Normal"/>
        <w:rPr>
          <w:rFonts w:ascii="楷体;ACKaiTi-M" w:hAnsi="楷体;ACKaiTi-M" w:eastAsia="楷体;ACKaiTi-M"/>
          <w:sz w:val="12"/>
          <w:lang w:val="en-US" w:eastAsia="en-US"/>
        </w:rPr>
      </w:pPr>
      <w:r>
        <w:rPr>
          <w:rFonts w:eastAsia="楷体;ACKaiTi-M" w:ascii="楷体;ACKaiTi-M" w:hAnsi="楷体;ACKaiTi-M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1610</wp:posOffset>
                </wp:positionH>
                <wp:positionV relativeFrom="paragraph">
                  <wp:posOffset>116205</wp:posOffset>
                </wp:positionV>
                <wp:extent cx="3209290" cy="80098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00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楷体;ACKaiTi-M" w:hAnsi="楷体;ACKaiTi-M" w:eastAsia="楷体;ACKaiTi-M"/>
                                <w:b/>
                                <w:b/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32"/>
                              </w:rPr>
                              <w:t>自焚者是不是法轮功学员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ACKaiTi-M" w:hAnsi="楷体;ACKaiTi-M" w:eastAsia="楷体;ACKaiTi-M"/>
                                <w:b/>
                                <w:b/>
                                <w:sz w:val="8"/>
                                <w:lang w:eastAsia="zh-CN"/>
                              </w:rPr>
                            </w:pPr>
                            <w:r>
                              <w:rPr>
                                <w:rFonts w:eastAsia="楷体;ACKaiTi-M" w:ascii="楷体;ACKaiTi-M" w:hAnsi="楷体;ACKaiTi-M"/>
                                <w:b/>
                                <w:sz w:val="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在王进东的结印动作中，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两个拇指上下重叠在一起，不是按法轮功要求的两拇指指尖接触。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这是法轮功基本的炼功动作。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法轮功要求的是双盘，至少也得是单盘。而“王进东”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 xml:space="preserve">连散盘都把腿翘得高高的。 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王进东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自称从</w:t>
                            </w:r>
                            <w:r>
                              <w:rPr>
                                <w:rFonts w:eastAsia="楷体;ACKaiTi-M" w:ascii="楷体;ACKaiTi-M" w:hAnsi="楷体;ACKaiTi-M"/>
                                <w:sz w:val="24"/>
                              </w:rPr>
                              <w:t>96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年开始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炼法轮功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，修炼好几年了，可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中央电视台自焚录像中的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“王进东”完全是一个门外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</w:pPr>
                            <w:r>
                              <w:rPr>
                                <w:rFonts w:eastAsia="楷体;ACKaiTi-M" w:ascii="楷体;ACKaiTi-M" w:hAnsi="楷体;ACKaiTi-M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新华社报导王进东严重烧伤，可他声音洪亮，底气十足，哪有烧伤的样子！看王进东的脸，被烧成了灰色，在医院里的境头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还故意显示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他的脸还有被植皮的痕迹，可见脸部“严重烧伤”。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人的头发，眉毛很容易被火烧着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，而且烧的速度非常快，可从中央电视台的录像看，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王进东的头发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竟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完好无损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，而且他的头发边缘整整齐齐，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这是怎么回事呢？是在表演电影特技吗？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从官方提供的照片看，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自焚前的王进东脸颊消瘦、小骨架，而自焚后的“王进东”却是大脸盘、大骨架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  <w:lang w:eastAsia="zh-CN"/>
                              </w:rPr>
                              <w:t>仔细看看两个人的耳朵，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  <w:lang w:eastAsia="zh-CN"/>
                              </w:rPr>
                              <w:t>真的王进东是长耳朵，而假的是圆耳朵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  <w:lang w:eastAsia="zh-CN"/>
                              </w:rPr>
                              <w:t>。很明显，王进东被掉包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ACKaiTi-M" w:hAnsi="楷体;ACKaiTi-M" w:eastAsia="楷体;ACKaiTi-M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楷体;ACKaiTi-M" w:ascii="楷体;ACKaiTi-M" w:hAnsi="楷体;ACKaiTi-M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请注意一个细节：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自焚后的王进东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两腿中间还放着盛汽油的塑料雪碧瓶。官方报导说王进东被严重烧伤，但是电视上他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两腿中间盛过汽油的塑料雪碧瓶居然完好无损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。如此明显的破绽，不能不令人怀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</w:pPr>
                            <w:r>
                              <w:rPr>
                                <w:rFonts w:eastAsia="楷体;ACKaiTi-M" w:ascii="楷体;ACKaiTi-M" w:hAnsi="楷体;ACKaiTi-M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  <w:lang w:eastAsia="zh-CN"/>
                              </w:rPr>
                              <w:t>据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美国著名华盛顿邮报记者菲力蒲</w:t>
                            </w:r>
                            <w:r>
                              <w:rPr>
                                <w:rFonts w:eastAsia="楷体;ACKaiTi-M" w:ascii="楷体;ACKaiTi-M" w:hAnsi="楷体;ACKaiTi-M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 xml:space="preserve">潘 </w:t>
                            </w:r>
                            <w:r>
                              <w:rPr>
                                <w:rFonts w:eastAsia="楷体;ACKaiTi-M" w:ascii="楷体;ACKaiTi-M" w:hAnsi="楷体;ACKaiTi-M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楷体;ACKaiTi-M" w:ascii="楷体;ACKaiTi-M" w:hAnsi="楷体;ACKaiTi-M"/>
                                <w:sz w:val="24"/>
                                <w:lang w:eastAsia="zh-CN"/>
                              </w:rPr>
                              <w:t>Phillip</w:t>
                            </w:r>
                            <w:r>
                              <w:rPr>
                                <w:rFonts w:eastAsia="楷体;ACKaiTi-M" w:ascii="楷体;ACKaiTi-M" w:hAnsi="楷体;ACKaiTi-M"/>
                                <w:sz w:val="24"/>
                                <w:lang w:eastAsia="zh-CN"/>
                              </w:rPr>
                              <w:t>.P</w:t>
                            </w:r>
                            <w:r>
                              <w:rPr>
                                <w:rFonts w:eastAsia="楷体;ACKaiTi-M" w:ascii="楷体;ACKaiTi-M" w:hAnsi="楷体;ACKaiTi-M"/>
                                <w:sz w:val="24"/>
                                <w:lang w:eastAsia="zh-CN"/>
                              </w:rPr>
                              <w:t>an)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  <w:lang w:eastAsia="zh-CN"/>
                              </w:rPr>
                              <w:t>的报导，他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亲自到刘春玲的家乡开封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进行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实地调查，邻居们说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从来没有人看见过刘春玲练法轮功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。当时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美国</w:t>
                            </w:r>
                            <w:r>
                              <w:rPr>
                                <w:rFonts w:eastAsia="楷体;ACKaiTi-M" w:ascii="楷体;ACKaiTi-M" w:hAnsi="楷体;ACKaiTi-M"/>
                                <w:b/>
                                <w:sz w:val="24"/>
                              </w:rPr>
                              <w:t>CNN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记者在现场目击到此自焚事件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，她当时离自焚者很近，但她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没有看到点火自焚的妇女中还有个孩子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30.7pt;mso-wrap-distance-left:9.05pt;mso-wrap-distance-right:9.05pt;mso-wrap-distance-top:0pt;mso-wrap-distance-bottom:0pt;margin-top:9.1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楷体;ACKaiTi-M" w:hAnsi="楷体;ACKaiTi-M" w:eastAsia="楷体;ACKaiTi-M"/>
                          <w:b/>
                          <w:b/>
                          <w:sz w:val="32"/>
                          <w:lang w:eastAsia="zh-CN"/>
                        </w:rPr>
                      </w:pPr>
                      <w:r>
                        <w:rPr>
                          <w:rFonts w:ascii="楷体;ACKaiTi-M" w:hAnsi="楷体;ACKaiTi-M" w:eastAsia="楷体;ACKaiTi-M"/>
                          <w:b/>
                          <w:sz w:val="32"/>
                        </w:rPr>
                        <w:t>自焚者是不是法轮功学员？</w:t>
                      </w:r>
                    </w:p>
                    <w:p>
                      <w:pPr>
                        <w:pStyle w:val="Normal"/>
                        <w:rPr>
                          <w:rFonts w:ascii="楷体;ACKaiTi-M" w:hAnsi="楷体;ACKaiTi-M" w:eastAsia="楷体;ACKaiTi-M"/>
                          <w:b/>
                          <w:b/>
                          <w:sz w:val="8"/>
                          <w:lang w:eastAsia="zh-CN"/>
                        </w:rPr>
                      </w:pPr>
                      <w:r>
                        <w:rPr>
                          <w:rFonts w:eastAsia="楷体;ACKaiTi-M" w:ascii="楷体;ACKaiTi-M" w:hAnsi="楷体;ACKaiTi-M"/>
                          <w:b/>
                          <w:sz w:val="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在王进东的结印动作中，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两个拇指上下重叠在一起，不是按法轮功要求的两拇指指尖接触。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这是法轮功基本的炼功动作。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法轮功要求的是双盘，至少也得是单盘。而“王进东”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 xml:space="preserve"> 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 xml:space="preserve">连散盘都把腿翘得高高的。 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王进东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自称从</w:t>
                      </w:r>
                      <w:r>
                        <w:rPr>
                          <w:rFonts w:eastAsia="楷体;ACKaiTi-M" w:ascii="楷体;ACKaiTi-M" w:hAnsi="楷体;ACKaiTi-M"/>
                          <w:sz w:val="24"/>
                        </w:rPr>
                        <w:t>96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年开始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炼法轮功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，修炼好几年了，可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中央电视台自焚录像中的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“王进东”完全是一个门外汉。</w:t>
                      </w:r>
                    </w:p>
                    <w:p>
                      <w:pPr>
                        <w:pStyle w:val="Normal"/>
                        <w:rPr>
                          <w:rFonts w:ascii="楷体;ACKaiTi-M" w:hAnsi="楷体;ACKaiTi-M" w:eastAsia="楷体;ACKaiTi-M"/>
                          <w:sz w:val="24"/>
                        </w:rPr>
                      </w:pPr>
                      <w:r>
                        <w:rPr>
                          <w:rFonts w:eastAsia="楷体;ACKaiTi-M" w:ascii="楷体;ACKaiTi-M" w:hAnsi="楷体;ACKaiTi-M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新华社报导王进东严重烧伤，可他声音洪亮，底气十足，哪有烧伤的样子！看王进东的脸，被烧成了灰色，在医院里的境头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还故意显示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他的脸还有被植皮的痕迹，可见脸部“严重烧伤”。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人的头发，眉毛很容易被火烧着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，而且烧的速度非常快，可从中央电视台的录像看，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王进东的头发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竟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完好无损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，而且他的头发边缘整整齐齐，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这是怎么回事呢？是在表演电影特技吗？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从官方提供的照片看，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自焚前的王进东脸颊消瘦、小骨架，而自焚后的“王进东”却是大脸盘、大骨架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  <w:lang w:eastAsia="zh-CN"/>
                        </w:rPr>
                        <w:t>。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  <w:lang w:eastAsia="zh-CN"/>
                        </w:rPr>
                        <w:t>仔细看看两个人的耳朵，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  <w:lang w:eastAsia="zh-CN"/>
                        </w:rPr>
                        <w:t>真的王进东是长耳朵，而假的是圆耳朵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  <w:lang w:eastAsia="zh-CN"/>
                        </w:rPr>
                        <w:t>。很明显，王进东被掉包了。</w:t>
                      </w:r>
                    </w:p>
                    <w:p>
                      <w:pPr>
                        <w:pStyle w:val="Normal"/>
                        <w:rPr>
                          <w:rFonts w:ascii="楷体;ACKaiTi-M" w:hAnsi="楷体;ACKaiTi-M" w:eastAsia="楷体;ACKaiTi-M"/>
                          <w:sz w:val="24"/>
                          <w:lang w:eastAsia="zh-CN"/>
                        </w:rPr>
                      </w:pPr>
                      <w:r>
                        <w:rPr>
                          <w:rFonts w:eastAsia="楷体;ACKaiTi-M" w:ascii="楷体;ACKaiTi-M" w:hAnsi="楷体;ACKaiTi-M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请注意一个细节：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自焚后的王进东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两腿中间还放着盛汽油的塑料雪碧瓶。官方报导说王进东被严重烧伤，但是电视上他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两腿中间盛过汽油的塑料雪碧瓶居然完好无损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。如此明显的破绽，不能不令人怀疑。</w:t>
                      </w:r>
                    </w:p>
                    <w:p>
                      <w:pPr>
                        <w:pStyle w:val="Normal"/>
                        <w:rPr>
                          <w:rFonts w:ascii="楷体;ACKaiTi-M" w:hAnsi="楷体;ACKaiTi-M" w:eastAsia="楷体;ACKaiTi-M"/>
                          <w:sz w:val="24"/>
                        </w:rPr>
                      </w:pPr>
                      <w:r>
                        <w:rPr>
                          <w:rFonts w:eastAsia="楷体;ACKaiTi-M" w:ascii="楷体;ACKaiTi-M" w:hAnsi="楷体;ACKaiTi-M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;ACKaiTi-M" w:hAnsi="楷体;ACKaiTi-M" w:eastAsia="楷体;ACKaiTi-M"/>
                          <w:sz w:val="24"/>
                          <w:lang w:eastAsia="zh-CN"/>
                        </w:rPr>
                        <w:t>据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美国著名华盛顿邮报记者菲力蒲</w:t>
                      </w:r>
                      <w:r>
                        <w:rPr>
                          <w:rFonts w:eastAsia="楷体;ACKaiTi-M" w:ascii="楷体;ACKaiTi-M" w:hAnsi="楷体;ACKaiTi-M"/>
                          <w:sz w:val="24"/>
                        </w:rPr>
                        <w:t>.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 xml:space="preserve">潘 </w:t>
                      </w:r>
                      <w:r>
                        <w:rPr>
                          <w:rFonts w:eastAsia="楷体;ACKaiTi-M" w:ascii="楷体;ACKaiTi-M" w:hAnsi="楷体;ACKaiTi-M"/>
                          <w:sz w:val="24"/>
                        </w:rPr>
                        <w:t>(</w:t>
                      </w:r>
                      <w:r>
                        <w:rPr>
                          <w:rFonts w:eastAsia="楷体;ACKaiTi-M" w:ascii="楷体;ACKaiTi-M" w:hAnsi="楷体;ACKaiTi-M"/>
                          <w:sz w:val="24"/>
                          <w:lang w:eastAsia="zh-CN"/>
                        </w:rPr>
                        <w:t>Phillip</w:t>
                      </w:r>
                      <w:r>
                        <w:rPr>
                          <w:rFonts w:eastAsia="楷体;ACKaiTi-M" w:ascii="楷体;ACKaiTi-M" w:hAnsi="楷体;ACKaiTi-M"/>
                          <w:sz w:val="24"/>
                          <w:lang w:eastAsia="zh-CN"/>
                        </w:rPr>
                        <w:t>.P</w:t>
                      </w:r>
                      <w:r>
                        <w:rPr>
                          <w:rFonts w:eastAsia="楷体;ACKaiTi-M" w:ascii="楷体;ACKaiTi-M" w:hAnsi="楷体;ACKaiTi-M"/>
                          <w:sz w:val="24"/>
                          <w:lang w:eastAsia="zh-CN"/>
                        </w:rPr>
                        <w:t>an)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  <w:lang w:eastAsia="zh-CN"/>
                        </w:rPr>
                        <w:t>的报导，他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亲自到刘春玲的家乡开封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进行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实地调查，邻居们说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从来没有人看见过刘春玲练法轮功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。当时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美国</w:t>
                      </w:r>
                      <w:r>
                        <w:rPr>
                          <w:rFonts w:eastAsia="楷体;ACKaiTi-M" w:ascii="楷体;ACKaiTi-M" w:hAnsi="楷体;ACKaiTi-M"/>
                          <w:b/>
                          <w:sz w:val="24"/>
                        </w:rPr>
                        <w:t>CNN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记者在现场目击到此自焚事件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，她当时离自焚者很近，但她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没有看到点火自焚的妇女中还有个孩子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090</wp:posOffset>
                </wp:positionH>
                <wp:positionV relativeFrom="paragraph">
                  <wp:posOffset>116205</wp:posOffset>
                </wp:positionV>
                <wp:extent cx="3437890" cy="22948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楷体;ACKaiTi-M" w:hAnsi="楷体;ACKaiTi-M" w:eastAsia="楷体;ACKaiTi-M"/>
                                <w:b/>
                                <w:b/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32"/>
                                <w:lang w:eastAsia="zh-CN"/>
                              </w:rPr>
                              <w:t>医院里的表演违反基本的医学常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ACKaiTi-M" w:hAnsi="楷体;ACKaiTi-M" w:eastAsia="楷体;ACKaiTi-M"/>
                                <w:b/>
                                <w:b/>
                                <w:sz w:val="8"/>
                                <w:lang w:eastAsia="zh-CN"/>
                              </w:rPr>
                            </w:pPr>
                            <w:r>
                              <w:rPr>
                                <w:rFonts w:eastAsia="楷体;ACKaiTi-M" w:ascii="楷体;ACKaiTi-M" w:hAnsi="楷体;ACKaiTi-M"/>
                                <w:b/>
                                <w:sz w:val="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北京积水潭医院烧伤科副主任医师李迟大夫说，气管切开的切口是在第三和第四气管环之间，在声带的下方。如果做了这个手术，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头几天发声是非常困难的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。如果带着管说话的话，可以用手指堵着这个管说话，但是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发出的声音是很不连续的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是漏气的，不清晰的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小思影在伤后四天，带着插管，底气十足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，声音清脆，接受采访，而且还能唱一首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80.7pt;mso-wrap-distance-left:9.05pt;mso-wrap-distance-right:9.05pt;mso-wrap-distance-top:0pt;mso-wrap-distance-bottom:0pt;margin-top:9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楷体;ACKaiTi-M" w:hAnsi="楷体;ACKaiTi-M" w:eastAsia="楷体;ACKaiTi-M"/>
                          <w:b/>
                          <w:b/>
                          <w:sz w:val="32"/>
                          <w:lang w:eastAsia="zh-CN"/>
                        </w:rPr>
                      </w:pPr>
                      <w:r>
                        <w:rPr>
                          <w:rFonts w:ascii="楷体;ACKaiTi-M" w:hAnsi="楷体;ACKaiTi-M" w:eastAsia="楷体;ACKaiTi-M"/>
                          <w:b/>
                          <w:sz w:val="32"/>
                          <w:lang w:eastAsia="zh-CN"/>
                        </w:rPr>
                        <w:t>医院里的表演违反基本的医学常识</w:t>
                      </w:r>
                    </w:p>
                    <w:p>
                      <w:pPr>
                        <w:pStyle w:val="Normal"/>
                        <w:rPr>
                          <w:rFonts w:ascii="楷体;ACKaiTi-M" w:hAnsi="楷体;ACKaiTi-M" w:eastAsia="楷体;ACKaiTi-M"/>
                          <w:b/>
                          <w:b/>
                          <w:sz w:val="8"/>
                          <w:lang w:eastAsia="zh-CN"/>
                        </w:rPr>
                      </w:pPr>
                      <w:r>
                        <w:rPr>
                          <w:rFonts w:eastAsia="楷体;ACKaiTi-M" w:ascii="楷体;ACKaiTi-M" w:hAnsi="楷体;ACKaiTi-M"/>
                          <w:b/>
                          <w:sz w:val="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北京积水潭医院烧伤科副主任医师李迟大夫说，气管切开的切口是在第三和第四气管环之间，在声带的下方。如果做了这个手术，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头几天发声是非常困难的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。如果带着管说话的话，可以用手指堵着这个管说话，但是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发出的声音是很不连续的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，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是漏气的，不清晰的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。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小思影在伤后四天，带着插管，底气十足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，声音清脆，接受采访，而且还能唱一首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3090</wp:posOffset>
                </wp:positionH>
                <wp:positionV relativeFrom="paragraph">
                  <wp:posOffset>2516505</wp:posOffset>
                </wp:positionV>
                <wp:extent cx="3437890" cy="3879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879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楷体;ACKaiTi-M" w:hAnsi="楷体;ACKaiTi-M" w:eastAsia="楷体;ACKaiTi-M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楷体;ACKaiTi-M" w:ascii="楷体;ACKaiTi-M" w:hAnsi="楷体;ACKaiTi-M"/>
                                <w:b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32"/>
                              </w:rPr>
                              <w:t>自焚升天”是谁的说法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ACKaiTi-M" w:hAnsi="楷体;ACKaiTi-M" w:eastAsia="楷体;ACKaiTi-M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eastAsia="楷体;ACKaiTi-M" w:ascii="楷体;ACKaiTi-M" w:hAnsi="楷体;ACKaiTi-M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ACKaiTi-M" w:hAnsi="楷体;ACKaiTi-M" w:eastAsia="楷体;ACKaiTi-M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法轮功教人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  <w:lang w:eastAsia="zh-CN"/>
                              </w:rPr>
                              <w:t>以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真善忍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  <w:lang w:eastAsia="zh-CN"/>
                              </w:rPr>
                              <w:t>为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生活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  <w:lang w:eastAsia="zh-CN"/>
                              </w:rPr>
                              <w:t>的准则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，是一种修炼，有精神信仰的成份，最终达到圆满的境界。但是圆满与去死是两回事。用自杀升天来栽赃法轮功的确很恶毒。其实类似圆满升天的说法在各个宗教中都有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 xml:space="preserve">如佛教的涅盘，西方宗教讲的上天堂，西藏喇嘛教的虹化，都相当于圆满升天，但没有人讲要自杀。 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法轮功禁止杀生，同时明确说明自杀是有罪的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ACKaiTi-M" w:hAnsi="楷体;ACKaiTi-M" w:eastAsia="楷体;ACKaiTi-M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楷体;ACKaiTi-M" w:ascii="楷体;ACKaiTi-M" w:hAnsi="楷体;ACKaiTi-M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ACKaiTi-M" w:hAnsi="楷体;ACKaiTi-M" w:eastAsia="楷体;ACKaiTi-M"/>
                                <w:sz w:val="22"/>
                              </w:rPr>
                            </w:pP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法轮功自</w:t>
                            </w:r>
                            <w:r>
                              <w:rPr>
                                <w:rFonts w:eastAsia="楷体;ACKaiTi-M" w:ascii="楷体;ACKaiTi-M" w:hAnsi="楷体;ACKaiTi-M"/>
                                <w:sz w:val="24"/>
                              </w:rPr>
                              <w:t>92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年传出，洪扬世界几十个国家，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在大陆被镇压以前的</w:t>
                            </w:r>
                            <w:r>
                              <w:rPr>
                                <w:rFonts w:eastAsia="楷体;ACKaiTi-M" w:ascii="楷体;ACKaiTi-M" w:hAnsi="楷体;ACKaiTi-M"/>
                                <w:b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</w:rPr>
                              <w:t>年里从没有法轮功学员自焚，在大陆之外全世界任何一个地区也从来没有法轮功学员自焚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。如果自杀就可升天，为什么不去风景秀丽的山川湖泊，而要去戒备森严的天安门选择最痛苦最麻烦的“自焚”方式自杀呢？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纸包不住火，真相终有大白的一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ACKaiTi-M" w:hAnsi="楷体;ACKaiTi-M" w:eastAsia="楷体;ACKaiTi-M"/>
                                <w:sz w:val="22"/>
                              </w:rPr>
                            </w:pPr>
                            <w:r>
                              <w:rPr>
                                <w:rFonts w:eastAsia="楷体;ACKaiTi-M" w:ascii="楷体;ACKaiTi-M" w:hAnsi="楷体;ACKaiTi-M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05.45pt;mso-wrap-distance-left:9.05pt;mso-wrap-distance-right:9.05pt;mso-wrap-distance-top:0pt;mso-wrap-distance-bottom:0pt;margin-top:198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楷体;ACKaiTi-M" w:hAnsi="楷体;ACKaiTi-M" w:eastAsia="楷体;ACKaiTi-M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楷体;ACKaiTi-M" w:ascii="楷体;ACKaiTi-M" w:hAnsi="楷体;ACKaiTi-M"/>
                          <w:b/>
                          <w:sz w:val="32"/>
                        </w:rPr>
                        <w:t>“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32"/>
                        </w:rPr>
                        <w:t>自焚升天”是谁的说法？</w:t>
                      </w:r>
                    </w:p>
                    <w:p>
                      <w:pPr>
                        <w:pStyle w:val="Normal"/>
                        <w:rPr>
                          <w:rFonts w:ascii="楷体;ACKaiTi-M" w:hAnsi="楷体;ACKaiTi-M" w:eastAsia="楷体;ACKaiTi-M"/>
                          <w:b/>
                          <w:b/>
                          <w:sz w:val="8"/>
                        </w:rPr>
                      </w:pPr>
                      <w:r>
                        <w:rPr>
                          <w:rFonts w:eastAsia="楷体;ACKaiTi-M" w:ascii="楷体;ACKaiTi-M" w:hAnsi="楷体;ACKaiTi-M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;ACKaiTi-M" w:hAnsi="楷体;ACKaiTi-M" w:eastAsia="楷体;ACKaiTi-M"/>
                          <w:sz w:val="24"/>
                          <w:lang w:eastAsia="zh-CN"/>
                        </w:rPr>
                      </w:pP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法轮功教人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  <w:lang w:eastAsia="zh-CN"/>
                        </w:rPr>
                        <w:t>以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真善忍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  <w:lang w:eastAsia="zh-CN"/>
                        </w:rPr>
                        <w:t>为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生活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  <w:lang w:eastAsia="zh-CN"/>
                        </w:rPr>
                        <w:t>的准则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，是一种修炼，有精神信仰的成份，最终达到圆满的境界。但是圆满与去死是两回事。用自杀升天来栽赃法轮功的确很恶毒。其实类似圆满升天的说法在各个宗教中都有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，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 xml:space="preserve">如佛教的涅盘，西方宗教讲的上天堂，西藏喇嘛教的虹化，都相当于圆满升天，但没有人讲要自杀。 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法轮功禁止杀生，同时明确说明自杀是有罪的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楷体;ACKaiTi-M" w:hAnsi="楷体;ACKaiTi-M" w:eastAsia="楷体;ACKaiTi-M"/>
                          <w:sz w:val="24"/>
                          <w:lang w:eastAsia="zh-CN"/>
                        </w:rPr>
                      </w:pPr>
                      <w:r>
                        <w:rPr>
                          <w:rFonts w:eastAsia="楷体;ACKaiTi-M" w:ascii="楷体;ACKaiTi-M" w:hAnsi="楷体;ACKaiTi-M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;ACKaiTi-M" w:hAnsi="楷体;ACKaiTi-M" w:eastAsia="楷体;ACKaiTi-M"/>
                          <w:sz w:val="22"/>
                        </w:rPr>
                      </w:pP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法轮功自</w:t>
                      </w:r>
                      <w:r>
                        <w:rPr>
                          <w:rFonts w:eastAsia="楷体;ACKaiTi-M" w:ascii="楷体;ACKaiTi-M" w:hAnsi="楷体;ACKaiTi-M"/>
                          <w:sz w:val="24"/>
                        </w:rPr>
                        <w:t>92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年传出，洪扬世界几十个国家，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在大陆被镇压以前的</w:t>
                      </w:r>
                      <w:r>
                        <w:rPr>
                          <w:rFonts w:eastAsia="楷体;ACKaiTi-M" w:ascii="楷体;ACKaiTi-M" w:hAnsi="楷体;ACKaiTi-M"/>
                          <w:b/>
                          <w:sz w:val="24"/>
                        </w:rPr>
                        <w:t>7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</w:rPr>
                        <w:t>年里从没有法轮功学员自焚，在大陆之外全世界任何一个地区也从来没有法轮功学员自焚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。如果自杀就可升天，为什么不去风景秀丽的山川湖泊，而要去戒备森严的天安门选择最痛苦最麻烦的“自焚”方式自杀呢？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纸包不住火，真相终有大白的一天。</w:t>
                      </w:r>
                    </w:p>
                    <w:p>
                      <w:pPr>
                        <w:pStyle w:val="Normal"/>
                        <w:rPr>
                          <w:rFonts w:ascii="楷体;ACKaiTi-M" w:hAnsi="楷体;ACKaiTi-M" w:eastAsia="楷体;ACKaiTi-M"/>
                          <w:sz w:val="22"/>
                        </w:rPr>
                      </w:pPr>
                      <w:r>
                        <w:rPr>
                          <w:rFonts w:eastAsia="楷体;ACKaiTi-M" w:ascii="楷体;ACKaiTi-M" w:hAnsi="楷体;ACKaiTi-M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090</wp:posOffset>
                </wp:positionH>
                <wp:positionV relativeFrom="paragraph">
                  <wp:posOffset>6615430</wp:posOffset>
                </wp:positionV>
                <wp:extent cx="3437890" cy="15106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朋友，希望您看过我们对自焚事件的分析后，在大是大非面前，做出您正确的选择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ascii="楷体;ACKaiTi-M" w:hAnsi="楷体;ACKaiTi-M" w:eastAsia="楷体;ACKaiTi-M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8"/>
                                <w:lang w:eastAsia="zh-CN"/>
                              </w:rPr>
                              <w:t>法轮大法是教人修炼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8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8"/>
                                <w:lang w:eastAsia="zh-CN"/>
                              </w:rPr>
                              <w:t>真、善、忍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8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8"/>
                                <w:lang w:eastAsia="zh-CN"/>
                              </w:rPr>
                              <w:t>的，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8"/>
                                <w:lang w:eastAsia="zh-CN"/>
                              </w:rPr>
                              <w:t>记住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8"/>
                                <w:lang w:eastAsia="zh-CN"/>
                              </w:rPr>
                              <w:t>法轮大法好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8"/>
                                <w:lang w:eastAsia="zh-CN"/>
                              </w:rPr>
                              <w:t>会为您带来美好的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8"/>
                                <w:lang w:eastAsia="zh-CN"/>
                              </w:rPr>
                              <w:t>未来</w:t>
                            </w:r>
                            <w:r>
                              <w:rPr>
                                <w:rFonts w:ascii="楷体;ACKaiTi-M" w:hAnsi="楷体;ACKaiTi-M" w:eastAsia="楷体;ACKaiTi-M"/>
                                <w:b/>
                                <w:sz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18.95pt;mso-wrap-distance-left:9.05pt;mso-wrap-distance-right:9.05pt;mso-wrap-distance-top:0pt;mso-wrap-distance-bottom:0pt;margin-top:520.9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朋友，希望您看过我们对自焚事件的分析后，在大是大非面前，做出您正确的选择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>。</w:t>
                      </w:r>
                      <w:r>
                        <w:rPr>
                          <w:rFonts w:ascii="楷体;ACKaiTi-M" w:hAnsi="楷体;ACKaiTi-M" w:eastAsia="楷体;ACKaiTi-M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;ACKaiTi-M" w:hAnsi="楷体;ACKaiTi-M" w:eastAsia="楷体;ACKaiTi-M"/>
                          <w:b/>
                          <w:sz w:val="28"/>
                          <w:lang w:eastAsia="zh-CN"/>
                        </w:rPr>
                        <w:t>法轮大法是教人修炼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8"/>
                          <w:lang w:eastAsia="zh-CN"/>
                        </w:rPr>
                        <w:t>“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8"/>
                          <w:lang w:eastAsia="zh-CN"/>
                        </w:rPr>
                        <w:t>真、善、忍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8"/>
                          <w:lang w:eastAsia="zh-CN"/>
                        </w:rPr>
                        <w:t>”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8"/>
                          <w:lang w:eastAsia="zh-CN"/>
                        </w:rPr>
                        <w:t>的，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8"/>
                          <w:lang w:eastAsia="zh-CN"/>
                        </w:rPr>
                        <w:t>记住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8"/>
                          <w:lang w:eastAsia="zh-CN"/>
                        </w:rPr>
                        <w:t>法轮大法好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8"/>
                          <w:lang w:eastAsia="zh-CN"/>
                        </w:rPr>
                        <w:t>会为您带来美好的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8"/>
                          <w:lang w:eastAsia="zh-CN"/>
                        </w:rPr>
                        <w:t>未来</w:t>
                      </w:r>
                      <w:r>
                        <w:rPr>
                          <w:rFonts w:ascii="楷体;ACKaiTi-M" w:hAnsi="楷体;ACKaiTi-M" w:eastAsia="楷体;ACKaiTi-M"/>
                          <w:b/>
                          <w:sz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ACKaiTi-M"/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1:10:00Z</dcterms:created>
  <dc:creator>osha-user osha</dc:creator>
  <dc:description/>
  <dc:language>en-US</dc:language>
  <cp:lastModifiedBy>User</cp:lastModifiedBy>
  <cp:lastPrinted>2002-09-12T13:48:00Z</cp:lastPrinted>
  <dcterms:modified xsi:type="dcterms:W3CDTF">2002-09-14T01:36:00Z</dcterms:modified>
  <cp:revision>5</cp:revision>
  <dc:subject/>
  <dc:title>是自焚还是骗局？</dc:title>
</cp:coreProperties>
</file>