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 w:before="0" w:after="180"/>
        <w:jc w:val="center"/>
        <w:rPr/>
      </w:pPr>
      <w:r>
        <w:rPr/>
        <w:t>真相終會大白</w:t>
      </w:r>
    </w:p>
    <w:tbl>
      <w:tblPr>
        <w:tblW w:w="9695" w:type="dxa"/>
        <w:jc w:val="left"/>
        <w:tblInd w:w="0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DFPHeiMedium-B5" w:hAnsi="DFPHeiMedium-B5" w:eastAsia="DFPHeiMedium-B5"/>
                <w:b/>
                <w:b/>
                <w:bCs/>
                <w:sz w:val="48"/>
              </w:rPr>
            </w:pPr>
            <w:r>
              <w:rPr>
                <w:rFonts w:ascii="DFPHeiMedium-B5" w:hAnsi="DFPHeiMedium-B5" w:eastAsia="DFPHeiMedium-B5"/>
                <w:b/>
                <w:bCs/>
                <w:sz w:val="48"/>
              </w:rPr>
              <w:t>來自全世界的</w:t>
            </w:r>
            <w:r>
              <w:rPr>
                <w:rFonts w:eastAsia="DFPHeiMedium-B5" w:ascii="DFPHeiMedium-B5" w:hAnsi="DFPHeiMedium-B5"/>
                <w:b/>
                <w:bCs/>
                <w:sz w:val="48"/>
                <w:lang w:eastAsia="zh-CN"/>
              </w:rPr>
              <w:t>7</w:t>
            </w:r>
            <w:r>
              <w:rPr>
                <w:rFonts w:eastAsia="DFPHeiMedium-B5" w:ascii="DFPHeiMedium-B5" w:hAnsi="DFPHeiMedium-B5"/>
                <w:b/>
                <w:bCs/>
                <w:sz w:val="48"/>
              </w:rPr>
              <w:t>00</w:t>
            </w:r>
            <w:r>
              <w:rPr>
                <w:rFonts w:ascii="DFPHeiMedium-B5" w:hAnsi="DFPHeiMedium-B5" w:eastAsia="DFPHeiMedium-B5"/>
                <w:b/>
                <w:bCs/>
                <w:sz w:val="48"/>
              </w:rPr>
              <w:t>個讚揚褒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60"/>
              <w:jc w:val="both"/>
              <w:rPr>
                <w:rFonts w:ascii="DFPHeiMedium-B5" w:hAnsi="DFPHeiMedium-B5" w:eastAsia="DFPHeiMedium-B5"/>
                <w:sz w:val="36"/>
              </w:rPr>
            </w:pPr>
            <w:r>
              <w:rPr>
                <w:rFonts w:ascii="DFPHeiMedium-B5" w:hAnsi="DFPHeiMedium-B5" w:eastAsia="DFPHeiMedium-B5"/>
                <w:sz w:val="30"/>
              </w:rPr>
              <w:t>法輪大法在全世界</w:t>
            </w:r>
            <w:r>
              <w:rPr>
                <w:rFonts w:eastAsia="DFPHeiMedium-B5" w:ascii="DFPHeiMedium-B5" w:hAnsi="DFPHeiMedium-B5"/>
                <w:sz w:val="30"/>
              </w:rPr>
              <w:t>60</w:t>
            </w:r>
            <w:r>
              <w:rPr>
                <w:rFonts w:ascii="DFPHeiMedium-B5" w:hAnsi="DFPHeiMedium-B5" w:eastAsia="DFPHeiMedium-B5"/>
                <w:sz w:val="30"/>
              </w:rPr>
              <w:t>多個國家洪傳，廣受歡迎，截止至</w:t>
            </w:r>
            <w:r>
              <w:rPr>
                <w:rFonts w:eastAsia="DFPHeiMedium-B5" w:ascii="DFPHeiMedium-B5" w:hAnsi="DFPHeiMedium-B5"/>
                <w:sz w:val="30"/>
              </w:rPr>
              <w:t>2002</w:t>
            </w:r>
            <w:r>
              <w:rPr>
                <w:rFonts w:ascii="DFPHeiMedium-B5" w:hAnsi="DFPHeiMedium-B5" w:eastAsia="DFPHeiMedium-B5"/>
                <w:sz w:val="30"/>
              </w:rPr>
              <w:t>年</w:t>
            </w:r>
            <w:r>
              <w:rPr>
                <w:rFonts w:eastAsia="DFPHeiMedium-B5" w:ascii="DFPHeiMedium-B5" w:hAnsi="DFPHeiMedium-B5"/>
                <w:sz w:val="30"/>
              </w:rPr>
              <w:t>6</w:t>
            </w:r>
            <w:r>
              <w:rPr>
                <w:rFonts w:ascii="DFPHeiMedium-B5" w:hAnsi="DFPHeiMedium-B5" w:eastAsia="DFPHeiMedium-B5"/>
                <w:sz w:val="30"/>
              </w:rPr>
              <w:t>月</w:t>
            </w:r>
            <w:r>
              <w:rPr>
                <w:rFonts w:eastAsia="DFPHeiMedium-B5" w:ascii="DFPHeiMedium-B5" w:hAnsi="DFPHeiMedium-B5"/>
                <w:sz w:val="30"/>
              </w:rPr>
              <w:t>30</w:t>
            </w:r>
            <w:r>
              <w:rPr>
                <w:rFonts w:ascii="DFPHeiMedium-B5" w:hAnsi="DFPHeiMedium-B5" w:eastAsia="DFPHeiMedium-B5"/>
                <w:sz w:val="30"/>
              </w:rPr>
              <w:t>日，全世界已有</w:t>
            </w:r>
            <w:r>
              <w:rPr>
                <w:rFonts w:eastAsia="DFPHeiMedium-B5" w:ascii="DFPHeiMedium-B5" w:hAnsi="DFPHeiMedium-B5"/>
                <w:sz w:val="30"/>
                <w:lang w:eastAsia="zh-CN"/>
              </w:rPr>
              <w:t>7</w:t>
            </w:r>
            <w:r>
              <w:rPr>
                <w:rFonts w:eastAsia="DFPHeiMedium-B5" w:ascii="DFPHeiMedium-B5" w:hAnsi="DFPHeiMedium-B5"/>
                <w:sz w:val="30"/>
              </w:rPr>
              <w:t>00</w:t>
            </w:r>
            <w:r>
              <w:rPr>
                <w:rFonts w:ascii="DFPHeiMedium-B5" w:hAnsi="DFPHeiMedium-B5" w:eastAsia="DFPHeiMedium-B5"/>
                <w:sz w:val="30"/>
              </w:rPr>
              <w:t>個對於法輪大法及李洪志老師的褒獎。為什麼只有在江澤民集團當權的中國大陸才誣衊和打壓法輪功呢？</w:t>
            </w:r>
          </w:p>
        </w:tc>
      </w:tr>
    </w:tbl>
    <w:p>
      <w:pPr>
        <w:pStyle w:val="Normal"/>
        <w:spacing w:lineRule="exact" w:line="500" w:before="180" w:after="0"/>
        <w:jc w:val="both"/>
        <w:rPr>
          <w:rFonts w:ascii="DFPHeiMedium-B5" w:hAnsi="DFPHeiMedium-B5" w:eastAsia="DFPHeiMedium-B5"/>
          <w:b/>
          <w:b/>
          <w:bCs/>
          <w:sz w:val="48"/>
        </w:rPr>
      </w:pPr>
      <w:r>
        <w:rPr>
          <w:rFonts w:ascii="DFPHeiMedium-B5" w:hAnsi="DFPHeiMedium-B5" w:eastAsia="DFPHeiMedium-B5"/>
          <w:b/>
          <w:bCs/>
          <w:sz w:val="48"/>
        </w:rPr>
        <w:t>阹病健身顯奇效，滌惡向善正人心</w:t>
      </w:r>
    </w:p>
    <w:p>
      <w:pPr>
        <w:pStyle w:val="Normal"/>
        <w:numPr>
          <w:ilvl w:val="0"/>
          <w:numId w:val="1"/>
        </w:numPr>
        <w:spacing w:lineRule="exact" w:line="460"/>
        <w:jc w:val="both"/>
        <w:rPr>
          <w:rFonts w:ascii="DFPHeiMedium-B5" w:hAnsi="DFPHeiMedium-B5" w:eastAsia="DFPHeiMedium-B5"/>
          <w:sz w:val="30"/>
        </w:rPr>
      </w:pPr>
      <w:r>
        <w:rPr>
          <w:rFonts w:ascii="DFPHeiMedium-B5" w:hAnsi="DFPHeiMedium-B5" w:eastAsia="DFPHeiMedium-B5"/>
          <w:sz w:val="30"/>
        </w:rPr>
        <w:t>什麼樣的內涵？是什麼樣的力量？法輪功在短短幾年內跨越了種族、文化、宗教、國籍、膚色、給逾上億人的生命帶來了健康、祥和與美好。</w:t>
      </w:r>
    </w:p>
    <w:p>
      <w:pPr>
        <w:pStyle w:val="Normal"/>
        <w:spacing w:lineRule="exact" w:line="500"/>
        <w:jc w:val="both"/>
        <w:rPr>
          <w:rFonts w:ascii="DFPHeiMedium-B5" w:hAnsi="DFPHeiMedium-B5" w:eastAsia="DFPHeiMedium-B5"/>
          <w:sz w:val="32"/>
        </w:rPr>
      </w:pPr>
      <w:r>
        <w:rPr>
          <w:rFonts w:eastAsia="DFPHeiMedium-B5" w:ascii="DFPHeiMedium-B5" w:hAnsi="DFPHeiMedium-B5"/>
          <w:sz w:val="32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 w:before="360" w:after="0"/>
        <w:jc w:val="both"/>
        <w:rPr/>
      </w:pPr>
      <w:r>
        <w:rPr>
          <w:rFonts w:eastAsia="DFPHeiMedium-B5" w:cs="DFPHeiMedium-B5" w:ascii="DFPHeiMedium-B5" w:hAnsi="DFPHeiMedium-B5"/>
          <w:b/>
          <w:bCs/>
          <w:sz w:val="48"/>
        </w:rPr>
        <w:t>“</w:t>
      </w:r>
      <w:r>
        <w:rPr>
          <w:rFonts w:eastAsia="DFPHeiMedium-B5" w:ascii="DFPHeiMedium-B5" w:hAnsi="DFPHeiMedium-B5"/>
          <w:b/>
          <w:bCs/>
          <w:sz w:val="48"/>
        </w:rPr>
        <w:t>610</w:t>
      </w:r>
      <w:r>
        <w:rPr>
          <w:rFonts w:ascii="DFPHeiMedium-B5" w:hAnsi="DFPHeiMedium-B5" w:eastAsia="DFPHeiMedium-B5"/>
          <w:b/>
          <w:bCs/>
          <w:sz w:val="48"/>
        </w:rPr>
        <w:t>辦公室</w:t>
      </w:r>
      <w:r>
        <w:rPr>
          <w:rFonts w:ascii="DFPHeiMedium-B5" w:hAnsi="DFPHeiMedium-B5" w:eastAsia="DFPHeiMedium-B5"/>
          <w:b/>
          <w:bCs/>
          <w:sz w:val="48"/>
        </w:rPr>
        <w:t>”</w:t>
      </w:r>
      <w:r>
        <w:rPr>
          <w:rFonts w:ascii="DFPHeiMedium-B5" w:hAnsi="DFPHeiMedium-B5" w:eastAsia="DFPHeiMedium-B5"/>
          <w:b/>
          <w:bCs/>
          <w:sz w:val="48"/>
        </w:rPr>
        <w:t>無法無天的決策機構</w:t>
      </w:r>
    </w:p>
    <w:p>
      <w:pPr>
        <w:pStyle w:val="Normal"/>
        <w:spacing w:lineRule="exact" w:line="440" w:before="0" w:after="180"/>
        <w:jc w:val="both"/>
        <w:rPr>
          <w:rFonts w:ascii="DFPHeiMedium-B5" w:hAnsi="DFPHeiMedium-B5" w:eastAsia="DFPHeiMedium-B5"/>
          <w:sz w:val="32"/>
        </w:rPr>
      </w:pPr>
      <w:r>
        <w:rPr>
          <w:rFonts w:eastAsia="DFPHeiMedium-B5" w:cs="DFPHeiMedium-B5" w:ascii="DFPHeiMedium-B5" w:hAnsi="DFPHeiMedium-B5"/>
          <w:sz w:val="32"/>
        </w:rPr>
        <w:t>“</w:t>
      </w:r>
      <w:r>
        <w:rPr>
          <w:rFonts w:eastAsia="DFPHeiMedium-B5" w:ascii="DFPHeiMedium-B5" w:hAnsi="DFPHeiMedium-B5"/>
          <w:sz w:val="32"/>
        </w:rPr>
        <w:t>610</w:t>
      </w:r>
      <w:r>
        <w:rPr>
          <w:rFonts w:ascii="DFPHeiMedium-B5" w:hAnsi="DFPHeiMedium-B5" w:eastAsia="DFPHeiMedium-B5"/>
          <w:sz w:val="32"/>
        </w:rPr>
        <w:t>辦公室”精心策劃了對法輪功兩年多的殘酷迫害。它發出的秘密指令：“肉體上消滅”，“打死算自殺”，“不查身源，就地火化”等等，造成死亡案件迅速增加。據中共內部消息說，死亡人數實際上已超過</w:t>
      </w:r>
      <w:r>
        <w:rPr>
          <w:rFonts w:eastAsia="DFPHeiMedium-B5" w:ascii="DFPHeiMedium-B5" w:hAnsi="DFPHeiMedium-B5"/>
          <w:sz w:val="32"/>
        </w:rPr>
        <w:t>1,600</w:t>
      </w:r>
      <w:r>
        <w:rPr>
          <w:rFonts w:ascii="DFPHeiMedium-B5" w:hAnsi="DFPHeiMedium-B5" w:eastAsia="DFPHeiMedium-B5"/>
          <w:sz w:val="32"/>
        </w:rPr>
        <w:t>人。它以詆毀宣傳和威迫利誘等手段，鼓動民眾對法輪功的仇恨。</w:t>
      </w:r>
    </w:p>
    <w:tbl>
      <w:tblPr>
        <w:tblW w:w="9695" w:type="dxa"/>
        <w:jc w:val="left"/>
        <w:tblInd w:w="0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9695"/>
      </w:tblGrid>
      <w:tr>
        <w:trPr/>
        <w:tc>
          <w:tcPr>
            <w:tcW w:w="96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 w:before="180" w:after="180"/>
              <w:jc w:val="both"/>
              <w:rPr>
                <w:rFonts w:ascii="DFPHeiMedium-B5" w:hAnsi="DFPHeiMedium-B5" w:eastAsia="DFPHeiMedium-B5"/>
                <w:b/>
                <w:b/>
                <w:bCs/>
                <w:sz w:val="52"/>
              </w:rPr>
            </w:pPr>
            <w:r>
              <w:rPr>
                <w:rFonts w:ascii="DFPHeiMedium-B5" w:hAnsi="DFPHeiMedium-B5" w:eastAsia="DFPHeiMedium-B5"/>
                <w:b/>
                <w:bCs/>
                <w:sz w:val="52"/>
              </w:rPr>
              <w:t>自焚事件．疑點重重</w:t>
            </w:r>
          </w:p>
          <w:p>
            <w:pPr>
              <w:pStyle w:val="Normal"/>
              <w:spacing w:lineRule="exact" w:line="460"/>
              <w:jc w:val="both"/>
              <w:rPr>
                <w:rFonts w:ascii="DFPHeiMedium-B5" w:hAnsi="DFPHeiMedium-B5" w:eastAsia="DFPHeiMedium-B5"/>
                <w:sz w:val="32"/>
              </w:rPr>
            </w:pPr>
            <w:r>
              <w:rPr>
                <w:rFonts w:eastAsia="DFPHeiMedium-B5" w:cs="DFPHeiMedium-B5" w:ascii="DFPHeiMedium-B5" w:hAnsi="DFPHeiMedium-B5"/>
                <w:b/>
                <w:bCs/>
                <w:sz w:val="34"/>
              </w:rPr>
              <w:t xml:space="preserve">  </w:t>
            </w:r>
            <w:r>
              <w:rPr>
                <w:rFonts w:ascii="DFPHeiMedium-B5" w:hAnsi="DFPHeiMedium-B5" w:eastAsia="DFPHeiMedium-B5"/>
                <w:sz w:val="30"/>
              </w:rPr>
              <w:t>國際教育發展組織在</w:t>
            </w:r>
            <w:r>
              <w:rPr>
                <w:rFonts w:eastAsia="DFPHeiMedium-B5" w:ascii="DFPHeiMedium-B5" w:hAnsi="DFPHeiMedium-B5"/>
                <w:sz w:val="30"/>
              </w:rPr>
              <w:t>2001</w:t>
            </w:r>
            <w:r>
              <w:rPr>
                <w:rFonts w:ascii="DFPHeiMedium-B5" w:hAnsi="DFPHeiMedium-B5" w:eastAsia="DFPHeiMedium-B5"/>
                <w:sz w:val="30"/>
              </w:rPr>
              <w:t>年</w:t>
            </w:r>
            <w:r>
              <w:rPr>
                <w:rFonts w:eastAsia="DFPHeiMedium-B5" w:ascii="DFPHeiMedium-B5" w:hAnsi="DFPHeiMedium-B5"/>
                <w:sz w:val="30"/>
              </w:rPr>
              <w:t>8</w:t>
            </w:r>
            <w:r>
              <w:rPr>
                <w:rFonts w:ascii="DFPHeiMedium-B5" w:hAnsi="DFPHeiMedium-B5" w:eastAsia="DFPHeiMedium-B5"/>
                <w:sz w:val="30"/>
              </w:rPr>
              <w:t>月給聯合國的報告中指出，“天安門自焚</w:t>
            </w:r>
            <w:r>
              <w:rPr>
                <w:rFonts w:ascii="DFPHeiMedium-B5" w:hAnsi="DFPHeiMedium-B5" w:eastAsia="DFPHeiMedium-B5"/>
                <w:sz w:val="30"/>
              </w:rPr>
              <w:t>”</w:t>
            </w:r>
            <w:r>
              <w:rPr>
                <w:rFonts w:ascii="DFPHeiMedium-B5" w:hAnsi="DFPHeiMedium-B5" w:eastAsia="DFPHeiMedium-B5"/>
                <w:sz w:val="30"/>
              </w:rPr>
              <w:t>是江澤民等人，精心導演的騙局。放慢中央台的影像可以發現，劉春玲不是被燒死的，而是被警察用重物猛擊頭部打死的；王進東兩腿中間盛“汽油”的塑膠雪碧瓶在所謂“火焰高溫”下竟然沒有變形；劉思影做了氣管切開手術還能接受採訪、唱歌，使國外醫學專家驚呼，稱中國創造了一個世界醫學奇跡；這一切都不能不引起人們的懷疑。而中國官方不允許任何獨立的第三方來調查此案。最近北京居民樓的殺人案更是用精神病人嫁禍法輪功，以此來激起人們對法輪功的仇恨。江澤民封鎖所有國外媒體，欺騙全國億萬百姓。</w:t>
            </w:r>
          </w:p>
        </w:tc>
      </w:tr>
    </w:tbl>
    <w:p>
      <w:pPr>
        <w:pStyle w:val="Normal"/>
        <w:rPr>
          <w:rFonts w:ascii="DFPHeiMedium-B5" w:hAnsi="DFPHeiMedium-B5" w:eastAsia="DFPHeiMedium-B5"/>
        </w:rPr>
      </w:pPr>
      <w:r>
        <w:rPr>
          <w:rFonts w:eastAsia="DFPHeiMedium-B5" w:ascii="DFPHeiMedium-B5" w:hAnsi="DFPHeiMedium-B5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FPHeiMedium-B5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23:58:00Z</dcterms:created>
  <dc:creator>guest</dc:creator>
  <dc:description/>
  <dc:language>en-US</dc:language>
  <cp:lastModifiedBy>User</cp:lastModifiedBy>
  <cp:lastPrinted>2002-09-17T17:03:00Z</cp:lastPrinted>
  <dcterms:modified xsi:type="dcterms:W3CDTF">2002-09-18T00:04:00Z</dcterms:modified>
  <cp:revision>8</cp:revision>
  <dc:subject/>
  <dc:title>真相终会大白</dc:title>
</cp:coreProperties>
</file>