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1445</wp:posOffset>
            </wp:positionH>
            <wp:positionV relativeFrom="paragraph">
              <wp:posOffset>-296545</wp:posOffset>
            </wp:positionV>
            <wp:extent cx="10399395" cy="7263130"/>
            <wp:effectExtent l="0" t="0" r="0" b="0"/>
            <wp:wrapTopAndBottom/>
            <wp:docPr id="1" name="民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民风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9395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  <w:t>【快板：大家听我把嗑唠】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170" w:top="567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竹板一敲啪啪响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大家听我把嗑唠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法轮功，真奇妙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祛病健身不用药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法轮功，真是好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叫人向善乐逍遥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炼功学法得智慧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无私无我道德高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七年学员一亿人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参加人数真不少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家庭和睦邻舍笑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利国利民稀世宝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炼功人，数量大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江泽民，害了怕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滥抓暴打下毒手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江泽之民坏到家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肉体消灭算细雨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打死白打算自杀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自焚杀父栽赃案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漏洞百出焦点谈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大法弟子正念强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至善法理记得牢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酷刑劳教打不倒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慌得江氏满地跑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劳民伤财败国家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搬起石头砸己脚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大法好、大法妙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得了大法忘不掉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坚修大法不走样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救度众生苦辛劳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风餐露宿衣食缺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真相资料不能少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邪恶害人成本性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有缘众生莫跟进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是非正邪天理定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个人命运善念定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正法弟子走天涯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播种真理遍地花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弘扬正气除邪恶</w:t>
      </w:r>
    </w:p>
    <w:p>
      <w:pPr>
        <w:pStyle w:val="TextBody"/>
        <w:spacing w:lineRule="exact" w:line="74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世人清醒未来好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164"/>
        <w:rPr>
          <w:rFonts w:eastAsia="黑体;SimHei"/>
          <w:spacing w:val="30"/>
          <w:sz w:val="52"/>
        </w:rPr>
      </w:pPr>
      <w:r>
        <w:rPr>
          <w:rFonts w:eastAsia="黑体;SimHei"/>
          <w:spacing w:val="30"/>
          <w:sz w:val="52"/>
        </w:rPr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黑体;SimHei"/>
          <w:spacing w:val="30"/>
          <w:sz w:val="52"/>
        </w:rPr>
      </w:pPr>
      <w:r>
        <w:rPr>
          <w:rFonts w:eastAsia="黑体;SimHei"/>
          <w:spacing w:val="30"/>
          <w:sz w:val="60"/>
        </w:rPr>
        <w:t>【民谣：自焚杀人是诬陷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首都警车真逗乐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灭火器带好几个</w:t>
      </w:r>
    </w:p>
    <w:p>
      <w:pPr>
        <w:pStyle w:val="TextBody"/>
        <w:spacing w:lineRule="exact" w:line="680"/>
        <w:ind w:left="210" w:right="17" w:firstLine="733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天安门警察是真专业</w:t>
      </w:r>
    </w:p>
    <w:p>
      <w:pPr>
        <w:pStyle w:val="TextBody"/>
        <w:spacing w:lineRule="exact" w:line="680"/>
        <w:ind w:left="210" w:right="17" w:firstLine="733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自焚一分多钟就扑灭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造假造得太离谱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以为百姓真好唬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杀人硬说法轮功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人人看了说不中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罪犯神色狡诈撇着嘴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不带脚镣翘着二郎腿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天灾人祸连不断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迫害大法是根源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是非颠倒人心变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上天岂能看不见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法轮大法是真理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祛病健身没的比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法轮大法教人善</w:t>
      </w:r>
    </w:p>
    <w:p>
      <w:pPr>
        <w:pStyle w:val="TextBody"/>
        <w:spacing w:lineRule="exact" w:line="680"/>
        <w:ind w:left="210" w:right="17" w:firstLine="1321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自焚杀人是诬陷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164"/>
        <w:rPr>
          <w:rFonts w:eastAsia="黑体;SimHei"/>
          <w:spacing w:val="30"/>
          <w:sz w:val="52"/>
        </w:rPr>
      </w:pPr>
      <w:r>
        <w:rPr>
          <w:rFonts w:eastAsia="黑体;SimHei"/>
          <w:spacing w:val="30"/>
          <w:sz w:val="52"/>
        </w:rPr>
      </w:r>
    </w:p>
    <w:p>
      <w:pPr>
        <w:pStyle w:val="TextBody"/>
        <w:spacing w:lineRule="exact" w:line="740"/>
        <w:ind w:left="210" w:right="17" w:firstLine="1325"/>
        <w:jc w:val="center"/>
        <w:rPr>
          <w:spacing w:val="30"/>
          <w:sz w:val="48"/>
        </w:rPr>
      </w:pPr>
      <w:r>
        <w:rPr>
          <w:rFonts w:eastAsia="黑体;SimHei"/>
          <w:spacing w:val="30"/>
          <w:sz w:val="60"/>
        </w:rPr>
        <w:t>【故事：栽善根　开善花　结善果】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这是发生在中国农村的一个真实的故事。大舅和二舅住在一个屯，而且是邻居。三舅住在省城，与大舅是亲兄弟，与二舅是叔伯兄弟。这些年来，每逢年节，三舅都领一家四口下屯来看望一下老亲少友，无形中还真给这些乡下人平添了点儿节日气氛和生活情趣，也给乡里人带来点外边的新鲜事。可每次到乡下，三舅都在二舅家吃住，似乎和二舅有唠不完的嗑儿，只到大舅家礼节性地坐会儿。近两年，由于年纪的关系，三舅来的次数渐渐地少了，多半都打发儿子和姑娘来。他的两个孩子好象事业都挺顺，自己有了车，所以开车也很方便。由于是晚辈，手头又松快，免不了买这买那的。车停在大街上，大包小箱地往二舅家倒腾，还真挺让人眼气。还象以往，他们只是拿两瓶酒或两条烟到大舅家坐会儿就走，回头到二舅家去吃饭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五年前二舅家盖了新房，凭二舅家的经济条件，好象没那么大的实力，人们都猜测是三舅家的孩子资助的。去年，二舅母叨咕身体哪儿不太得劲儿，三舅那两个孩子就生拉硬扯地把二舅母拉到城里，又是测血脂，量血压，又是</w:t>
      </w:r>
      <w:r>
        <w:rPr>
          <w:rFonts w:eastAsia="华文中宋" w:cs="华文中宋" w:ascii="华文中宋" w:hAnsi="华文中宋"/>
          <w:spacing w:val="30"/>
          <w:sz w:val="56"/>
        </w:rPr>
        <w:t>CT</w:t>
      </w:r>
      <w:r>
        <w:rPr>
          <w:rFonts w:ascii="华文中宋" w:hAnsi="华文中宋" w:cs="华文中宋" w:eastAsia="华文中宋"/>
          <w:spacing w:val="30"/>
          <w:sz w:val="56"/>
        </w:rPr>
        <w:t>，</w:t>
      </w:r>
      <w:r>
        <w:rPr>
          <w:rFonts w:eastAsia="华文中宋" w:cs="华文中宋" w:ascii="华文中宋" w:hAnsi="华文中宋"/>
          <w:spacing w:val="30"/>
          <w:sz w:val="56"/>
        </w:rPr>
        <w:t>B</w:t>
      </w:r>
      <w:r>
        <w:rPr>
          <w:rFonts w:ascii="华文中宋" w:hAnsi="华文中宋" w:cs="华文中宋" w:eastAsia="华文中宋"/>
          <w:spacing w:val="30"/>
          <w:sz w:val="56"/>
        </w:rPr>
        <w:t>超什么的，好顿折腾，结果啥事没有。最后给老太太买了两头奶山羊，硬说老年人需要喝奶补身体。吓得老太太再有啥事也不敢跟他们说了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看得出，这些年来，大舅对此事很不是滋味，但他说不出来啥，真的说不出来啥，也许就是──有难言之隐吧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其实屯里人谁都看得出来，也都知道是怎么回事，大家也都理解，有时背地里也议论几句，什么知恩图报啊，什么种瓜得瓜、种豆得豆啊等等。上了岁数的人，就带有点玄味儿地说：那是人积下的，有啥可眼气的。还常常用这件事情教育晚辈和小孩儿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事情是这样的。上个世纪六十年代，三舅大学毕业，风华正茂，事业上蒸蒸日上，小家庭也和和美美。天有不测风云，只因讲了句实话，而被打成‘现行反革命’，被关进牛棚，遭那罪，受那屈辱就不用说了。三舅母也因此受株连，三天一检查，五天一批判，身边也没个知近人儿，扔下两个不大的孩子在家，吓得嚎啕大哭，也没人敢去给哄哄，反正啥时候哭够了，啥时候算完，随便哭。三舅母的工资后来也停发了，叫什么‘停职反省’。娘仨实在受不了，过不下去了，就搬到乡下来投奔大舅。毕竟是亲兄弟嘛，为难遭灾的，能见死不救吗？哪知道哇，跋山涉水，托人弄呛地，大老远地赶到乡下，反倒连住的地方都没有。为什么？大舅家不敢招引，虽说是三间房子，孩子还小，西屋闲着，可是，大舅母那是啥人哪，那多精明，那多刁钻哪。指着刚刚小学毕业的大儿子，说这孩子再有三年五载的就成家了，房子住不开，你再想想别的办法吧。尽管三舅母说，我只避避风头，不长住。那也没答应。可想而知，一个含辛茹苦、身无分文的落难的弱女子，领着两个三、五岁的孩子，无处可去，那是啥心情？当时就连再返回城里的路费都没有。如果不考虑孩子，恐怕都有上吊的心。那真是，只要能避风，有个耗子洞住，钻里去都行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邻居住的二舅实在看不下去了，跟二舅母一合计，把自家的装杂物、装粮食等用的小下屋，倒出来了，让她们娘仨住了进去，好歹算有个安身的地方。当然了，也免不了要吃二舅家的了。小下屋是厢房，坐东朝西，没有阳面的窗户，还不保温，冬天那冷劲儿就别提了。早晨被大雪封门那是经常的，上屋二舅家不出来扫雪，就别想出屋。屋里的墙壁全是霜，晚间睡觉的时候得戴帽子，把所有的棉袄棉裤都要压在被子上来保温。儿子小，怕冻，每晚睡觉妈妈搂着。吃的是苞米面大饼子，大碴子，喝土豆汤，春天断粮，就吃糠，吃野菜。这二舅家吃啥，娘仨就吃啥，不会两样。那时大舅一家躲得远远的，不只是在经济上怕沾光儿，更怕政治上受株连。时不常的还要听几句大舅母的风凉嗑儿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人家大舅母的担心也不是多余的。转过年的夏天，“阶级斗争”抓得更紧了，二舅果然受到牵连，被弄到大队写检查，还给批斗了一次，让彻底“划清界线”，结果界线也没划清，家里的自留地被扣了半亩。三舅母此时受不了了，要搬回老家（娘家）南方去，二舅和二舅母说啥没让。就这样，将就了三年，总算度过去了最困难的时期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后来，一步一步地落实政策，三舅一家又团聚了。恢复工作、补发工资什么的，生活就象换了几层天。到如今，三十多年过去了，那生活就更不用提了。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故事大体就这些，平平淡淡。每每讲给别人，大家无不唏嘘感慨。世态炎凉，人生莫测，还是别为风云动，多多行善种福音哪。</w:t>
      </w:r>
    </w:p>
    <w:p>
      <w:pPr>
        <w:pStyle w:val="TextBody"/>
        <w:spacing w:lineRule="exact" w:line="740"/>
        <w:ind w:left="210" w:right="17" w:firstLine="1241"/>
        <w:jc w:val="center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『后记』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我之所以把此事写出来，是因为我联想到了今天的法轮功。其实今天独裁者对法轮功的迫害，和当年的文革期间批判刘少奇、打倒邓小平如出一辙。唯一不同的是，那时候是批谁谁臭，打谁谁倒，而今天的法轮功弟子面对不公敢于抗争。其实，就连毛泽东那么大的本事，也没能把“文化大革命进行到底”，今天的江</w:t>
      </w:r>
      <w:r>
        <w:rPr>
          <w:rFonts w:eastAsia="华文中宋" w:cs="华文中宋" w:ascii="华文中宋" w:hAnsi="华文中宋"/>
          <w:spacing w:val="30"/>
          <w:sz w:val="56"/>
        </w:rPr>
        <w:t>XX</w:t>
      </w:r>
      <w:r>
        <w:rPr>
          <w:rFonts w:ascii="华文中宋" w:hAnsi="华文中宋" w:cs="华文中宋" w:eastAsia="华文中宋"/>
          <w:spacing w:val="30"/>
          <w:sz w:val="56"/>
        </w:rPr>
        <w:t>，那不是小丑跳梁嘛，能折腾几天？</w:t>
      </w:r>
    </w:p>
    <w:p>
      <w:pPr>
        <w:pStyle w:val="TextBody"/>
        <w:spacing w:lineRule="exact" w:line="740"/>
        <w:ind w:left="210" w:right="17" w:firstLine="1241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还一点，法轮功弟子都说他们师父是主佛临凡传法度人，可是老百姓又犯嘀咕，说要真是佛下来度人，那咱们可真得多多行善，但是，也没看出他们师父显现什么本事呀？法轮功弟子就说：当年耶稣传法，不也历经磨难吗？而迫害基督徒和心术不正的人，随后在三场大瘟疫中死掉了。你要想知道我们师父是干什么来的，那你就找一找我们师父的著作来看看，不就明白了吗？</w:t>
      </w:r>
    </w:p>
    <w:p>
      <w:pPr>
        <w:pStyle w:val="TextBody"/>
        <w:spacing w:lineRule="exact" w:line="740"/>
        <w:ind w:left="210" w:right="17" w:firstLine="1241"/>
        <w:rPr>
          <w:spacing w:val="30"/>
          <w:sz w:val="48"/>
        </w:rPr>
      </w:pPr>
      <w:r>
        <w:rPr>
          <w:rFonts w:ascii="华文中宋" w:hAnsi="华文中宋" w:cs="华文中宋" w:eastAsia="华文中宋"/>
          <w:spacing w:val="30"/>
          <w:sz w:val="56"/>
        </w:rPr>
        <w:t>这话说的不无道理。也许对善良的人来说，栽善根，开善花，结善果的机缘就在眼前。法轮功到底是什么，还真值得人们去研究研究。</w:t>
      </w:r>
    </w:p>
    <w:p>
      <w:pPr>
        <w:pStyle w:val="TextBody"/>
        <w:spacing w:lineRule="exact" w:line="740"/>
        <w:ind w:left="100" w:right="18" w:firstLine="1325"/>
        <w:jc w:val="center"/>
        <w:rPr>
          <w:spacing w:val="30"/>
          <w:sz w:val="48"/>
        </w:rPr>
      </w:pPr>
      <w:r>
        <w:rPr>
          <w:rFonts w:eastAsia="黑体;SimHei"/>
          <w:spacing w:val="30"/>
          <w:sz w:val="60"/>
        </w:rPr>
        <w:t>【相声：越洋电话】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过年好啊，今儿炼完功了吗？家里都好吧？国内的父母还好？</w:t>
      </w:r>
    </w:p>
    <w:p>
      <w:pPr>
        <w:pStyle w:val="TextBody"/>
        <w:spacing w:lineRule="exact" w:line="660"/>
        <w:ind w:right="17" w:firstLine="1362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好什么呀，昨天我妈给我打电话，把我都气乐了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怎么生气还乐呀？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你知道我是炼功人，不会真生气。但是，你知道我妈风风火火地花钱打越洋电话干嘛？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是呀，你妈我了解呀，省吃俭用都走了极端了。我记得，咱们小时候，我上你们家玩，净看你妈摔跟头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是啊，我妈眼神是不好，走路爱摔跤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哪儿啊，你妈为省鞋，看见一边鞋底磨薄了，就把俩儿鞋掉个儿反着穿。（手比划）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那能舒服吗？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所以啊，老摔跟头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嗨！那时日子苦啊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你妈说什么了？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还说什么，上来就哭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你们家出事了！！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嘿，这大过年的，你怎么说话哪！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不出事，你妈哭什么呀？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你听着呀，一开始，我也吓一跳，仔细一听，我妈边哭，还边说，（唐山话）“你们可别自焚儿呀……，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老太太是唐山人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“炼就炼吧，身体好就行儿了，可别图什么圆满升天儿呀…，唉，我那可怜的虎妞儿呀，”虎妞就是我女儿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呵，瞧这名字起的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“我那可怜的虎妞儿呀，也跟你们去自焚儿了。我也不想活儿了……”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瞧给老太太急的。快给解释啊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是啊，我说：妈，妈（越来越大声），没自焚，我在这儿哪！虎妞也在这儿哪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对，老太太耳背，大点声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妈，我们好儿好儿的，你怎么说我们自焚呀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是呀。好儿好儿的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“好儿好儿的哪？没自焚？真的？”真的。“那中央电视台儿怎么说炼法轮功的自焚儿了，说是要升天儿，还有孩子儿哪，哎哟，那烧的真惨儿哪。我可怜的儿啊……”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又来了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妈，虎妞没自焚。我们好好的哪。您还真信中央电视台啊，那都是假的。我们法轮功禁止杀生，怎么会自焚呢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是啊，我看过《转法轮》，是不让杀生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“你们不会自焚儿哪？真地？那我就放心儿了，虎妞儿还好吧，那你让她跟我说说话儿。”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还是不放心。你快点，把你给我看的那个自焚分析录像跟老太太说说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是啊，我说了。妈，那个中央电视台的自焚啊，您老再仔细看一遍。“我哪还敢儿再看呀，吓得我一口气儿没导上来儿。”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是吓人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行，您老甭看了，我给您说说，您看那王进东烧成那样，怎么坐那儿一喊，声音跟洪钟似的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没错，这演员找的还是练话剧的，一般群众演员还没这嗓儿。快告诉老太太，王进东裤裆里装汽油的雪碧瓶儿都没烧坏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我说啦，我妈说，“哎哟，我还真想起来了，绿不津儿的，还真是，要说人都烧成那样了，怎么那塑料瓶儿还没烧坏。”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老太太还没糊涂。快接着说，那刘春玲让人拿重物打倒下了，那哪是救人呢，是杀人！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我说啦，我妈说，“那我得再好好看一遍。”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告诉老太太，用慢镜头看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我说，妈呀，您再看那小孩儿刘思影，气管割开了还唱歌哪。让儿科专家看了说，这种医学奇迹不可能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就为用孩子煽老百姓的情吗，老太太就上当了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唉，说了半天，我妈才明白了，最后还是嘱咐了一句说，炼就炼吧，可别真为圆满儿自杀儿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中共产党的毒太深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我告诉她，圆满不是自杀，人修炼，达到了很高的思想境界，开启了超常智慧的大门，那是圆满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甲：嗨，老太太哪懂这些，连我都不太懂，从小受无神论教育，哪知道什么佛呀，道的。</w:t>
      </w:r>
    </w:p>
    <w:p>
      <w:pPr>
        <w:pStyle w:val="TextBody"/>
        <w:spacing w:lineRule="exact" w:line="660"/>
        <w:ind w:left="102" w:right="17" w:firstLine="1261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  <w:t>乙：最后啊，我嘱咐我妈，赶快告诉亲戚朋友，中央电视台那是假的，别让他们为我着急。我妈，一听，也说，“是啊是啊，我得告诉所有亲戚儿，省得他们着急儿。你说这千刀万剐儿的中央电视台儿，编这瞎东西，让我花这可惜了儿的钱，还虚惊一场，这年月儿！我得快点儿挂了。”</w:t>
      </w:r>
    </w:p>
    <w:p>
      <w:pPr>
        <w:pStyle w:val="TextBody"/>
        <w:spacing w:lineRule="exact" w:line="660"/>
        <w:ind w:left="102" w:right="17" w:firstLine="1261"/>
        <w:rPr>
          <w:spacing w:val="30"/>
          <w:sz w:val="60"/>
        </w:rPr>
      </w:pPr>
      <w:r>
        <w:rPr>
          <w:rFonts w:eastAsia="华文中宋"/>
          <w:spacing w:val="30"/>
          <w:sz w:val="57"/>
        </w:rPr>
        <w:t>甲：嘿，老太太又心疼钱了……。</w:t>
      </w:r>
    </w:p>
    <w:p>
      <w:pPr>
        <w:pStyle w:val="TextBody"/>
        <w:spacing w:lineRule="exact" w:line="720"/>
        <w:ind w:left="100" w:right="18" w:firstLine="402"/>
        <w:rPr>
          <w:b w:val="false"/>
          <w:b w:val="false"/>
          <w:bCs w:val="false"/>
          <w:spacing w:val="-22"/>
          <w:sz w:val="52"/>
          <w:lang w:val="en-US" w:eastAsia="en-US"/>
        </w:rPr>
      </w:pPr>
      <w:r>
        <w:rPr>
          <w:b w:val="false"/>
          <w:bCs w:val="false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9791700" cy="68389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567" w:right="567" w:gutter="0" w:header="170" w:top="567" w:footer="113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12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民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风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2:26:00Z</dcterms:created>
  <dc:creator>boe</dc:creator>
  <dc:description/>
  <dc:language>en-US</dc:language>
  <cp:lastModifiedBy>User</cp:lastModifiedBy>
  <cp:lastPrinted>2002-10-19T20:46:00Z</cp:lastPrinted>
  <dcterms:modified xsi:type="dcterms:W3CDTF">2002-10-20T22:26:00Z</dcterms:modified>
  <cp:revision>2</cp:revision>
  <dc:subject/>
  <dc:title>法轮功真相简编</dc:title>
</cp:coreProperties>
</file>