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bookmarkStart w:id="0" w:name="zip40"/>
      <w:bookmarkEnd w:id="0"/>
      <w:r>
        <w:rPr>
          <w:rFonts w:eastAsia="华文新魏" w:cs="华文新魏" w:ascii="华文新魏" w:hAnsi="华文新魏"/>
          <w:bCs/>
          <w:kern w:val="0"/>
          <w:sz w:val="48"/>
          <w:szCs w:val="4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  <w:lang w:val="en-US" w:eastAsia="en-US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0120</wp:posOffset>
                </wp:positionH>
                <wp:positionV relativeFrom="paragraph">
                  <wp:posOffset>232410</wp:posOffset>
                </wp:positionV>
                <wp:extent cx="1031240" cy="296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969260"/>
                        </a:xfrm>
                        <a:prstGeom prst="rect"/>
                        <a:solidFill>
                          <a:srgbClr val="FFFFFF"/>
                        </a:solidFill>
                        <a:ln w="698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80"/>
                              <w:rPr>
                                <w:rFonts w:ascii="华文隶书;幼圆" w:hAnsi="华文隶书;幼圆" w:eastAsia="华文隶书;幼圆"/>
                                <w:color w:val="000080"/>
                                <w:spacing w:val="20"/>
                                <w:position w:val="10"/>
                                <w:sz w:val="100"/>
                                <w:szCs w:val="160"/>
                              </w:rPr>
                            </w:pPr>
                            <w:r>
                              <w:rPr>
                                <w:rFonts w:ascii="华文隶书;幼圆" w:hAnsi="华文隶书;幼圆" w:eastAsia="华文隶书;幼圆"/>
                                <w:color w:val="000080"/>
                                <w:spacing w:val="20"/>
                                <w:position w:val="10"/>
                                <w:sz w:val="100"/>
                                <w:szCs w:val="160"/>
                              </w:rPr>
                              <w:t>乱世奇缘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5pt" style="position:absolute;rotation:-0;width:81.2pt;height:233.8pt;mso-wrap-distance-left:9.05pt;mso-wrap-distance-right:9.05pt;mso-wrap-distance-top:0pt;mso-wrap-distance-bottom:0pt;margin-top:18.3pt;mso-position-vertical-relative:text;margin-left:77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80"/>
                        <w:rPr>
                          <w:rFonts w:ascii="华文隶书;幼圆" w:hAnsi="华文隶书;幼圆" w:eastAsia="华文隶书;幼圆"/>
                          <w:color w:val="000080"/>
                          <w:spacing w:val="20"/>
                          <w:position w:val="10"/>
                          <w:sz w:val="100"/>
                          <w:szCs w:val="160"/>
                        </w:rPr>
                      </w:pPr>
                      <w:r>
                        <w:rPr>
                          <w:rFonts w:ascii="华文隶书;幼圆" w:hAnsi="华文隶书;幼圆" w:eastAsia="华文隶书;幼圆"/>
                          <w:color w:val="000080"/>
                          <w:spacing w:val="20"/>
                          <w:position w:val="10"/>
                          <w:sz w:val="100"/>
                          <w:szCs w:val="160"/>
                        </w:rPr>
                        <w:t>乱世奇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  <w:lang w:val="en-US" w:eastAsia="en-US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97115</wp:posOffset>
            </wp:positionH>
            <wp:positionV relativeFrom="paragraph">
              <wp:posOffset>45720</wp:posOffset>
            </wp:positionV>
            <wp:extent cx="2032000" cy="1335405"/>
            <wp:effectExtent l="0" t="0" r="0" b="0"/>
            <wp:wrapNone/>
            <wp:docPr id="2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40" t="58135" r="12559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  <w:lang w:val="en-US" w:eastAsia="en-US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54060</wp:posOffset>
            </wp:positionH>
            <wp:positionV relativeFrom="paragraph">
              <wp:posOffset>66040</wp:posOffset>
            </wp:positionV>
            <wp:extent cx="1480820" cy="1230630"/>
            <wp:effectExtent l="0" t="0" r="0" b="0"/>
            <wp:wrapNone/>
            <wp:docPr id="3" name="2002-7-14-h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-7-14-h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423910</wp:posOffset>
            </wp:positionH>
            <wp:positionV relativeFrom="paragraph">
              <wp:posOffset>208280</wp:posOffset>
            </wp:positionV>
            <wp:extent cx="204470" cy="316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  <w:lang w:val="en-US" w:eastAsia="en-US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5825</wp:posOffset>
                </wp:positionH>
                <wp:positionV relativeFrom="paragraph">
                  <wp:posOffset>76200</wp:posOffset>
                </wp:positionV>
                <wp:extent cx="3346450" cy="548640"/>
                <wp:effectExtent l="23495" t="5080" r="215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548640"/>
                        </a:xfrm>
                        <a:custGeom>
                          <a:avLst/>
                          <a:gdLst>
                            <a:gd name="textAreaLeft" fmla="*/ 287640 w 1897200"/>
                            <a:gd name="textAreaRight" fmla="*/ 1609560 w 1897200"/>
                            <a:gd name="textAreaTop" fmla="*/ 24120 h 311040"/>
                            <a:gd name="textAreaBottom" fmla="*/ 2268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50"/>
                              </a:moveTo>
                              <a:arcTo wR="21600" hR="27095" stAng="-6882899" swAng="492796"/>
                              <a:lnTo>
                                <a:pt x="3276" y="1697"/>
                              </a:lnTo>
                              <a:arcTo wR="21600" hR="27095" stAng="-6390103" swAng="1980206"/>
                              <a:lnTo>
                                <a:pt x="18324" y="3917"/>
                              </a:lnTo>
                              <a:arcTo wR="21600" hR="27095" stAng="-4409897" swAng="492796"/>
                              <a:lnTo>
                                <a:pt x="18900" y="12072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7095" stAng="-3917101" swAng="-861822"/>
                              <a:lnTo>
                                <a:pt x="15624" y="16434"/>
                              </a:lnTo>
                              <a:arcTo wR="21600" hR="27095" stAng="-4778923" swAng="-1242154"/>
                              <a:lnTo>
                                <a:pt x="5976" y="18654"/>
                              </a:lnTo>
                              <a:arcTo wR="21600" hR="27095" stAng="-6021077" swAng="-861822"/>
                              <a:lnTo>
                                <a:pt x="2700" y="12072"/>
                              </a:lnTo>
                              <a:close/>
                            </a:path>
                            <a:path fill="none" w="21600" h="21600">
                              <a:moveTo>
                                <a:pt x="5976" y="16434"/>
                              </a:moveTo>
                              <a:arcTo wR="21600" hR="27095" stAng="-6021077" swAng="-369026"/>
                              <a:lnTo>
                                <a:pt x="5976" y="18654"/>
                              </a:lnTo>
                            </a:path>
                            <a:path fill="none" w="21600" h="21600">
                              <a:moveTo>
                                <a:pt x="15624" y="16434"/>
                              </a:moveTo>
                              <a:arcTo wR="21600" hR="27095" stAng="-4778923" swAng="369026"/>
                              <a:lnTo>
                                <a:pt x="15624" y="18654"/>
                              </a:lnTo>
                            </a:path>
                            <a:path fill="none" w="21600" h="21600">
                              <a:moveTo>
                                <a:pt x="3276" y="3917"/>
                              </a:moveTo>
                              <a:lnTo>
                                <a:pt x="3276" y="17447"/>
                              </a:lnTo>
                            </a:path>
                            <a:path fill="none" w="21600" h="21600">
                              <a:moveTo>
                                <a:pt x="18324" y="3917"/>
                              </a:moveTo>
                              <a:lnTo>
                                <a:pt x="18324" y="1744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24"/>
                                <w:kern w:val="0"/>
                                <w:sz w:val="36"/>
                                <w:szCs w:val="52"/>
                                <w:bCs/>
                                <w:rFonts w:ascii="华文新魏" w:hAnsi="华文新魏" w:eastAsia="华文新魏" w:cs="宋体;SimSun"/>
                                <w:color w:val="auto"/>
                                <w:lang w:val="en-US" w:eastAsia="zh-CN" w:bidi="ar-SA"/>
                              </w:rPr>
                              <w:t>新纪元文学作品选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75pt;margin-top:6pt;width:263.4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24"/>
                          <w:kern w:val="0"/>
                          <w:sz w:val="36"/>
                          <w:szCs w:val="52"/>
                          <w:bCs/>
                          <w:rFonts w:ascii="华文新魏" w:hAnsi="华文新魏" w:eastAsia="华文新魏" w:cs="宋体;SimSun"/>
                          <w:color w:val="auto"/>
                          <w:lang w:val="en-US" w:eastAsia="zh-CN" w:bidi="ar-SA"/>
                        </w:rPr>
                        <w:t>新纪元文学作品选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1"/>
        <w:outlineLvl w:val="3"/>
        <w:rPr>
          <w:rFonts w:ascii="华文新魏" w:hAnsi="华文新魏" w:eastAsia="华文新魏" w:cs="宋体;SimSun"/>
          <w:bCs/>
          <w:kern w:val="0"/>
          <w:sz w:val="48"/>
          <w:szCs w:val="48"/>
        </w:rPr>
      </w:pPr>
      <w:r>
        <w:rPr>
          <w:rFonts w:eastAsia="华文新魏" w:cs="宋体;SimSun" w:ascii="华文新魏" w:hAnsi="华文新魏"/>
          <w:bCs/>
          <w:kern w:val="0"/>
          <w:sz w:val="48"/>
          <w:szCs w:val="48"/>
        </w:rPr>
      </w:r>
      <w:bookmarkStart w:id="1" w:name="zip40"/>
      <w:bookmarkStart w:id="2" w:name="zip40"/>
      <w:bookmarkEnd w:id="2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9845" w:h="11906"/>
      <w:pgMar w:left="675" w:right="561" w:gutter="0" w:header="176" w:top="420" w:footer="403" w:bottom="70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宋体"/>
    <w:charset w:val="86"/>
    <w:family w:val="swiss"/>
    <w:pitch w:val="variable"/>
  </w:font>
  <w:font w:name="华文新魏">
    <w:charset w:val="86"/>
    <w:family w:val="auto"/>
    <w:pitch w:val="variable"/>
  </w:font>
  <w:font w:name="华文隶书">
    <w:altName w:val="幼圆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/>
      <w:rPr>
        <w:rFonts w:ascii="华文新魏" w:hAnsi="华文新魏" w:eastAsia="华文新魏"/>
        <w:sz w:val="32"/>
        <w:szCs w:val="32"/>
      </w:rPr>
    </w:pPr>
    <w:r>
      <w:rPr>
        <w:rFonts w:ascii="华文新魏" w:hAnsi="华文新魏" w:eastAsia="华文新魏"/>
        <w:sz w:val="32"/>
        <w:szCs w:val="32"/>
      </w:rPr>
      <w:t>愿君珍惜         请君传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3:24:00Z</dcterms:created>
  <dc:creator>jzx</dc:creator>
  <dc:description/>
  <dc:language>en-US</dc:language>
  <cp:lastModifiedBy>mh</cp:lastModifiedBy>
  <cp:lastPrinted>2002-11-03T14:38:00Z</cp:lastPrinted>
  <dcterms:modified xsi:type="dcterms:W3CDTF">2002-11-03T08:09:00Z</dcterms:modified>
  <cp:revision>12</cp:revision>
  <dc:subject/>
  <dc:title>乱世奇遇</dc:title>
</cp:coreProperties>
</file>