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71955" cy="526796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71955" cy="526796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-210820</wp:posOffset>
            </wp:positionV>
            <wp:extent cx="1671955" cy="52679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210185</wp:posOffset>
            </wp:positionV>
            <wp:extent cx="1671955" cy="5267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71955" cy="526796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71955" cy="526796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210820</wp:posOffset>
            </wp:positionV>
            <wp:extent cx="1671955" cy="526796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210185</wp:posOffset>
            </wp:positionV>
            <wp:extent cx="1671955" cy="526796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66850" cy="4754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32"/>
                              </w:rPr>
                              <w:t>月儿弯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月儿弯弯挂天边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梦里笑得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小梅小梅为啥乐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带我去爬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山又陡，路又滑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一步一步往上爬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到了山顶抬头看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也出一身汗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  <w:t>一棵大树结满果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妈妈问我渴不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我忙摇头对妈说</w:t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z w:val="28"/>
                              </w:rPr>
                              <w:t>乱摘水果会失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4.4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jc w:val="center"/>
                        <w:rPr>
                          <w:rFonts w:eastAsia="华文隶书"/>
                          <w:b/>
                          <w:b/>
                          <w:bCs/>
                          <w:kern w:val="0"/>
                          <w:sz w:val="32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32"/>
                        </w:rPr>
                        <w:t>月儿弯弯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月儿弯弯挂天边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梦里笑得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小梅小梅为啥乐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带我去爬山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山又陡，路又滑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一步一步往上爬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到了山顶抬头看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也出一身汗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  <w:t>一棵大树结满果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妈妈问我渴不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我忙摇头对妈说</w:t>
                      </w:r>
                      <w:r>
                        <w:rPr>
                          <w:rFonts w:eastAsia="华文隶书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z w:val="28"/>
                        </w:rPr>
                        <w:t>乱摘水果会失德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34:00Z</dcterms:created>
  <dc:creator>aa</dc:creator>
  <dc:description/>
  <dc:language>en-US</dc:language>
  <cp:lastModifiedBy>aa</cp:lastModifiedBy>
  <dcterms:modified xsi:type="dcterms:W3CDTF">2003-01-27T12:38:00Z</dcterms:modified>
  <cp:revision>4</cp:revision>
  <dc:subject/>
  <dc:title/>
</cp:coreProperties>
</file>