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98120</wp:posOffset>
            </wp:positionV>
            <wp:extent cx="1666240" cy="525018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198120</wp:posOffset>
            </wp:positionV>
            <wp:extent cx="1666240" cy="525018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-198120</wp:posOffset>
            </wp:positionV>
            <wp:extent cx="1666240" cy="52501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-198120</wp:posOffset>
            </wp:positionV>
            <wp:extent cx="1666240" cy="52501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198120</wp:posOffset>
            </wp:positionV>
            <wp:extent cx="1666240" cy="525018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-198120</wp:posOffset>
            </wp:positionV>
            <wp:extent cx="1666240" cy="525018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-198120</wp:posOffset>
            </wp:positionV>
            <wp:extent cx="1666240" cy="525018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-193040</wp:posOffset>
            </wp:positionV>
            <wp:extent cx="1666240" cy="52501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635</wp:posOffset>
                </wp:positionV>
                <wp:extent cx="1466850" cy="47834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56" w:after="249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36"/>
                              </w:rPr>
                              <w:t>笼中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笼，象高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笼中鸟儿不自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鸟儿不吃也不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呆呆在发愁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我对妈说悄悄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鸟也在想妈妈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妈妈笑着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放出小鸟送回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飞起又飞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有话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对小鸟摆摆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生命应该有自由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明我心中意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对我感恩三点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示小鸟快快飞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目送小鸟奔自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6.65pt;mso-wrap-distance-left:9.05pt;mso-wrap-distance-right:9.05pt;mso-wrap-distance-top:0pt;mso-wrap-distance-bottom:0pt;margin-top:0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56" w:after="249"/>
                        <w:jc w:val="center"/>
                        <w:rPr>
                          <w:rFonts w:eastAsia="隶书"/>
                          <w:b/>
                          <w:b/>
                          <w:bCs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36"/>
                        </w:rPr>
                        <w:t>笼中鸟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笼，象高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笼中鸟儿不自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鸟儿不吃也不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呆呆在发愁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我对妈说悄悄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鸟也在想妈妈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妈妈笑着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放出小鸟送回家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飞起又飞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有话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对小鸟摆摆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生命应该有自由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明我心中意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对我感恩三点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示小鸟快快飞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目送小鸟奔自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0225</wp:posOffset>
                </wp:positionH>
                <wp:positionV relativeFrom="paragraph">
                  <wp:posOffset>19685</wp:posOffset>
                </wp:positionV>
                <wp:extent cx="1466850" cy="47834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56" w:after="249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36"/>
                              </w:rPr>
                              <w:t>笼中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笼，象高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笼中鸟儿不自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鸟儿不吃也不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呆呆在发愁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我对妈说悄悄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鸟也在想妈妈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妈妈笑着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放出小鸟送回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飞起又飞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有话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对小鸟摆摆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生命应该有自由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明我心中意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对我感恩三点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示小鸟快快飞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目送小鸟奔自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6.65pt;mso-wrap-distance-left:9.05pt;mso-wrap-distance-right:9.05pt;mso-wrap-distance-top:0pt;mso-wrap-distance-bottom:0pt;margin-top:1.5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56" w:after="249"/>
                        <w:jc w:val="center"/>
                        <w:rPr>
                          <w:rFonts w:eastAsia="隶书"/>
                          <w:b/>
                          <w:b/>
                          <w:bCs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36"/>
                        </w:rPr>
                        <w:t>笼中鸟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笼，象高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笼中鸟儿不自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鸟儿不吃也不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呆呆在发愁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我对妈说悄悄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鸟也在想妈妈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妈妈笑着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放出小鸟送回家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飞起又飞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有话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对小鸟摆摆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生命应该有自由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明我心中意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对我感恩三点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示小鸟快快飞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目送小鸟奔自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0455</wp:posOffset>
                </wp:positionH>
                <wp:positionV relativeFrom="paragraph">
                  <wp:posOffset>635</wp:posOffset>
                </wp:positionV>
                <wp:extent cx="1466850" cy="47834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56" w:after="249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36"/>
                              </w:rPr>
                              <w:t>笼中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笼，象高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笼中鸟儿不自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鸟儿不吃也不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呆呆在发愁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我对妈说悄悄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鸟也在想妈妈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妈妈笑着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放出小鸟送回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飞起又飞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有话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对小鸟摆摆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生命应该有自由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明我心中意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对我感恩三点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示小鸟快快飞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目送小鸟奔自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6.65pt;mso-wrap-distance-left:9.05pt;mso-wrap-distance-right:9.05pt;mso-wrap-distance-top:0pt;mso-wrap-distance-bottom:0pt;margin-top:0pt;mso-position-vertical-relative:text;margin-left:2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56" w:after="249"/>
                        <w:jc w:val="center"/>
                        <w:rPr>
                          <w:rFonts w:eastAsia="隶书"/>
                          <w:b/>
                          <w:b/>
                          <w:bCs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36"/>
                        </w:rPr>
                        <w:t>笼中鸟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笼，象高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笼中鸟儿不自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鸟儿不吃也不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呆呆在发愁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我对妈说悄悄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鸟也在想妈妈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妈妈笑着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放出小鸟送回家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飞起又飞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有话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对小鸟摆摆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生命应该有自由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明我心中意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对我感恩三点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示小鸟快快飞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目送小鸟奔自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0685</wp:posOffset>
                </wp:positionH>
                <wp:positionV relativeFrom="paragraph">
                  <wp:posOffset>-19685</wp:posOffset>
                </wp:positionV>
                <wp:extent cx="1466850" cy="47834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56" w:after="249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36"/>
                              </w:rPr>
                              <w:t>笼中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笼，象高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笼中鸟儿不自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鸟儿不吃也不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呆呆在发愁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我对妈说悄悄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鸟也在想妈妈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妈妈笑着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放出小鸟送回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飞起又飞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有话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对小鸟摆摆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生命应该有自由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明我心中意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对我感恩三点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示小鸟快快飞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目送小鸟奔自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6.65pt;mso-wrap-distance-left:9.05pt;mso-wrap-distance-right:9.05pt;mso-wrap-distance-top:0pt;mso-wrap-distance-bottom:0pt;margin-top:-1.5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56" w:after="249"/>
                        <w:jc w:val="center"/>
                        <w:rPr>
                          <w:rFonts w:eastAsia="隶书"/>
                          <w:b/>
                          <w:b/>
                          <w:bCs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36"/>
                        </w:rPr>
                        <w:t>笼中鸟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笼，象高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笼中鸟儿不自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鸟儿不吃也不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呆呆在发愁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我对妈说悄悄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鸟也在想妈妈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妈妈笑着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放出小鸟送回家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飞起又飞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有话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对小鸟摆摆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生命应该有自由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明我心中意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对我感恩三点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示小鸟快快飞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目送小鸟奔自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635</wp:posOffset>
                </wp:positionV>
                <wp:extent cx="1466850" cy="47834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56" w:after="249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36"/>
                              </w:rPr>
                              <w:t>笼中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笼，象高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笼中鸟儿不自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鸟儿不吃也不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呆呆在发愁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我对妈说悄悄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鸟也在想妈妈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妈妈笑着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放出小鸟送回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飞起又飞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有话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对小鸟摆摆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生命应该有自由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明我心中意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对我感恩三点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示小鸟快快飞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目送小鸟奔自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6.65pt;mso-wrap-distance-left:9.05pt;mso-wrap-distance-right:9.05pt;mso-wrap-distance-top:0pt;mso-wrap-distance-bottom:0pt;margin-top:0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56" w:after="249"/>
                        <w:jc w:val="center"/>
                        <w:rPr>
                          <w:rFonts w:eastAsia="隶书"/>
                          <w:b/>
                          <w:b/>
                          <w:bCs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36"/>
                        </w:rPr>
                        <w:t>笼中鸟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笼，象高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笼中鸟儿不自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鸟儿不吃也不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呆呆在发愁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我对妈说悄悄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鸟也在想妈妈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妈妈笑着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放出小鸟送回家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飞起又飞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有话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对小鸟摆摆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生命应该有自由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明我心中意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对我感恩三点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示小鸟快快飞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目送小鸟奔自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0225</wp:posOffset>
                </wp:positionH>
                <wp:positionV relativeFrom="paragraph">
                  <wp:posOffset>19685</wp:posOffset>
                </wp:positionV>
                <wp:extent cx="1466850" cy="47834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56" w:after="249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36"/>
                              </w:rPr>
                              <w:t>笼中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笼，象高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笼中鸟儿不自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鸟儿不吃也不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呆呆在发愁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我对妈说悄悄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鸟也在想妈妈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妈妈笑着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放出小鸟送回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飞起又飞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有话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对小鸟摆摆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生命应该有自由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明我心中意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对我感恩三点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示小鸟快快飞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目送小鸟奔自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6.65pt;mso-wrap-distance-left:9.05pt;mso-wrap-distance-right:9.05pt;mso-wrap-distance-top:0pt;mso-wrap-distance-bottom:0pt;margin-top:1.5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56" w:after="249"/>
                        <w:jc w:val="center"/>
                        <w:rPr>
                          <w:rFonts w:eastAsia="隶书"/>
                          <w:b/>
                          <w:b/>
                          <w:bCs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36"/>
                        </w:rPr>
                        <w:t>笼中鸟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笼，象高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笼中鸟儿不自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鸟儿不吃也不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呆呆在发愁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我对妈说悄悄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鸟也在想妈妈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妈妈笑着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放出小鸟送回家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飞起又飞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有话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对小鸟摆摆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生命应该有自由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明我心中意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对我感恩三点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示小鸟快快飞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目送小鸟奔自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0455</wp:posOffset>
                </wp:positionH>
                <wp:positionV relativeFrom="paragraph">
                  <wp:posOffset>635</wp:posOffset>
                </wp:positionV>
                <wp:extent cx="1466850" cy="47834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56" w:after="249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36"/>
                              </w:rPr>
                              <w:t>笼中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笼，象高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笼中鸟儿不自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鸟儿不吃也不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呆呆在发愁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我对妈说悄悄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鸟也在想妈妈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妈妈笑着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放出小鸟送回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飞起又飞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有话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对小鸟摆摆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生命应该有自由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明我心中意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对我感恩三点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示小鸟快快飞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目送小鸟奔自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6.65pt;mso-wrap-distance-left:9.05pt;mso-wrap-distance-right:9.05pt;mso-wrap-distance-top:0pt;mso-wrap-distance-bottom:0pt;margin-top:0pt;mso-position-vertical-relative:text;margin-left:2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56" w:after="249"/>
                        <w:jc w:val="center"/>
                        <w:rPr>
                          <w:rFonts w:eastAsia="隶书"/>
                          <w:b/>
                          <w:b/>
                          <w:bCs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36"/>
                        </w:rPr>
                        <w:t>笼中鸟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笼，象高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笼中鸟儿不自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鸟儿不吃也不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呆呆在发愁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我对妈说悄悄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鸟也在想妈妈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妈妈笑着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放出小鸟送回家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飞起又飞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有话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对小鸟摆摆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生命应该有自由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明我心中意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对我感恩三点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示小鸟快快飞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目送小鸟奔自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0685</wp:posOffset>
                </wp:positionH>
                <wp:positionV relativeFrom="paragraph">
                  <wp:posOffset>-19685</wp:posOffset>
                </wp:positionV>
                <wp:extent cx="1466850" cy="47834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8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56" w:after="249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36"/>
                              </w:rPr>
                              <w:t>笼中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笼，象高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笼中鸟儿不自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鸟儿不吃也不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呆呆在发愁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我对妈说悄悄话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鸟也在想妈妈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妈妈笑着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放出小鸟送回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飞起又飞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好象有话对我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对小鸟摆摆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生命应该有自由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56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小鸟明我心中意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对我感恩三点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我示小鸟快快飞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目送小鸟奔自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76.65pt;mso-wrap-distance-left:9.05pt;mso-wrap-distance-right:9.05pt;mso-wrap-distance-top:0pt;mso-wrap-distance-bottom:0pt;margin-top:-1.5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56" w:after="249"/>
                        <w:jc w:val="center"/>
                        <w:rPr>
                          <w:rFonts w:eastAsia="隶书"/>
                          <w:b/>
                          <w:b/>
                          <w:bCs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36"/>
                        </w:rPr>
                        <w:t>笼中鸟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笼，象高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笼中鸟儿不自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鸟儿不吃也不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呆呆在发愁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我对妈说悄悄话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鸟也在想妈妈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妈妈笑着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放出小鸟送回家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飞起又飞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好象有话对我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对小鸟摆摆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生命应该有自由</w:t>
                      </w:r>
                    </w:p>
                    <w:p>
                      <w:pPr>
                        <w:pStyle w:val="Normal"/>
                        <w:spacing w:lineRule="exact" w:line="360" w:before="156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小鸟明我心中意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对我感恩三点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我示小鸟快快飞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目送小鸟奔自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19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37:00Z</dcterms:created>
  <dc:creator>aa</dc:creator>
  <dc:description/>
  <dc:language>en-US</dc:language>
  <cp:lastModifiedBy>aa</cp:lastModifiedBy>
  <dcterms:modified xsi:type="dcterms:W3CDTF">2003-01-27T12:46:00Z</dcterms:modified>
  <cp:revision>4</cp:revision>
  <dc:subject/>
  <dc:title/>
</cp:coreProperties>
</file>