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11300" cy="47625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181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6077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99735</wp:posOffset>
            </wp:positionH>
            <wp:positionV relativeFrom="paragraph">
              <wp:posOffset>1270</wp:posOffset>
            </wp:positionV>
            <wp:extent cx="1511300" cy="4762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11300" cy="476250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077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99735</wp:posOffset>
            </wp:positionH>
            <wp:positionV relativeFrom="paragraph">
              <wp:posOffset>1270</wp:posOffset>
            </wp:positionV>
            <wp:extent cx="1511300" cy="47625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68" w:after="15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春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不同春色不同家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无有尘烟无有沙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门前小径连芳草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直通山水遍地花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年年岁岁绿有异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岁岁年年待春华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从前只与东风嫁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今朝方始作奇葩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新花新草不忍踏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已觉清香满天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68" w:after="156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春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华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不同春色不同家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无有尘烟无有沙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门前小径连芳草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直通山水遍地花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年年岁岁绿有异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岁岁年年待春华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从前只与东风嫁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今朝方始作奇葩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新花新草不忍踏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已觉清香满天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960</wp:posOffset>
                </wp:positionH>
                <wp:positionV relativeFrom="paragraph">
                  <wp:posOffset>19685</wp:posOffset>
                </wp:positionV>
                <wp:extent cx="1494155" cy="4763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68" w:after="15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春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不同春色不同家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无有尘烟无有沙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门前小径连芳草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直通山水遍地花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年年岁岁绿有异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岁岁年年待春华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从前只与东风嫁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今朝方始作奇葩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新花新草不忍踏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已觉清香满天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1.55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68" w:after="156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春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华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不同春色不同家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无有尘烟无有沙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门前小径连芳草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直通山水遍地花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年年岁岁绿有异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岁岁年年待春华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从前只与东风嫁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今朝方始作奇葩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新花新草不忍踏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已觉清香满天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792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68" w:after="15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春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不同春色不同家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无有尘烟无有沙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门前小径连芳草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直通山水遍地花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年年岁岁绿有异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岁岁年年待春华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从前只与东风嫁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今朝方始作奇葩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新花新草不忍踏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已觉清香满天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68" w:after="156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春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华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不同春色不同家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无有尘烟无有沙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门前小径连芳草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直通山水遍地花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年年岁岁绿有异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岁岁年年待春华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从前只与东风嫁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今朝方始作奇葩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新花新草不忍踏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已觉清香满天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688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68" w:after="15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春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不同春色不同家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无有尘烟无有沙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门前小径连芳草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直通山水遍地花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年年岁岁绿有异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岁岁年年待春华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从前只与东风嫁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今朝方始作奇葩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新花新草不忍踏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已觉清香满天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4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68" w:after="156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春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华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不同春色不同家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无有尘烟无有沙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门前小径连芳草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直通山水遍地花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年年岁岁绿有异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岁岁年年待春华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从前只与东风嫁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今朝方始作奇葩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新花新草不忍踏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已觉清香满天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68" w:after="15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春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不同春色不同家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无有尘烟无有沙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门前小径连芳草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直通山水遍地花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年年岁岁绿有异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岁岁年年待春华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从前只与东风嫁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今朝方始作奇葩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新花新草不忍踏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已觉清香满天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68" w:after="156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春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华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不同春色不同家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无有尘烟无有沙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门前小径连芳草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直通山水遍地花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年年岁岁绿有异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岁岁年年待春华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从前只与东风嫁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今朝方始作奇葩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新花新草不忍踏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已觉清香满天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8960</wp:posOffset>
                </wp:positionH>
                <wp:positionV relativeFrom="paragraph">
                  <wp:posOffset>19685</wp:posOffset>
                </wp:positionV>
                <wp:extent cx="1494155" cy="4763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68" w:after="15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春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不同春色不同家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无有尘烟无有沙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门前小径连芳草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直通山水遍地花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年年岁岁绿有异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岁岁年年待春华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从前只与东风嫁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今朝方始作奇葩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新花新草不忍踏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已觉清香满天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1.55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68" w:after="156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春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华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不同春色不同家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无有尘烟无有沙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门前小径连芳草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直通山水遍地花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年年岁岁绿有异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岁岁年年待春华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从前只与东风嫁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今朝方始作奇葩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新花新草不忍踏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已觉清香满天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792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68" w:after="15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春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不同春色不同家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无有尘烟无有沙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门前小径连芳草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直通山水遍地花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年年岁岁绿有异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岁岁年年待春华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从前只与东风嫁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今朝方始作奇葩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新花新草不忍踏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已觉清香满天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68" w:after="156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春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华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不同春色不同家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无有尘烟无有沙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门前小径连芳草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直通山水遍地花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年年岁岁绿有异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岁岁年年待春华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从前只与东风嫁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今朝方始作奇葩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新花新草不忍踏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已觉清香满天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1688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68" w:after="15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春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华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不同春色不同家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无有尘烟无有沙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门前小径连芳草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直通山水遍地花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年年岁岁绿有异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岁岁年年待春华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从前只与东风嫁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今朝方始作奇葩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新花新草不忍踏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已觉清香满天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隶书;华文新魏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4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68" w:after="156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春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华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不同春色不同家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无有尘烟无有沙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门前小径连芳草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直通山水遍地花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年年岁岁绿有异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岁岁年年待春华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从前只与东风嫁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今朝方始作奇葩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新花新草不忍踏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已觉清香满天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;华文新魏"/>
                          <w:spacing w:val="20"/>
                          <w:sz w:val="28"/>
                        </w:rPr>
                      </w:pPr>
                      <w:r>
                        <w:rPr>
                          <w:rFonts w:eastAsia="隶书;华文新魏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19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2:50:00Z</dcterms:created>
  <dc:creator>aa</dc:creator>
  <dc:description/>
  <dc:language>en-US</dc:language>
  <cp:lastModifiedBy>A</cp:lastModifiedBy>
  <cp:lastPrinted>2003-01-29T00:29:00Z</cp:lastPrinted>
  <dcterms:modified xsi:type="dcterms:W3CDTF">2003-01-29T05:33:00Z</dcterms:modified>
  <cp:revision>7</cp:revision>
  <dc:subject/>
  <dc:title/>
</cp:coreProperties>
</file>