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38960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77920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6880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960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7920</wp:posOffset>
            </wp:positionH>
            <wp:positionV relativeFrom="paragraph">
              <wp:posOffset>19685</wp:posOffset>
            </wp:positionV>
            <wp:extent cx="1511300" cy="47625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6880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9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792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688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89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792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688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5" w:after="156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</w:rPr>
                              <w:t>正法缘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一入红尘无甲子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人间岁月不知年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黄梁一梦谁先醒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何时方成正法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忽出重林迷雾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浑沌乍开法光现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济世重任从今扛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普度只愿众生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身遭劫磐石坚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此心正法只一念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晃眼三秋今何夕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抬头已是新宇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405" w:after="156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</w:rPr>
                        <w:t>正法缘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一入红尘无甲子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人间岁月不知年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黄梁一梦谁先醒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何时方成正法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忽出重林迷雾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浑沌乍开法光现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济世重任从今扛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普度只愿众生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身遭劫磐石坚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此心正法只一念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晃眼三秋今何夕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抬头已是新宇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53:00Z</dcterms:created>
  <dc:creator>aa</dc:creator>
  <dc:description/>
  <dc:language>en-US</dc:language>
  <cp:lastModifiedBy>aa</cp:lastModifiedBy>
  <dcterms:modified xsi:type="dcterms:W3CDTF">2003-01-28T12:52:00Z</dcterms:modified>
  <cp:revision>5</cp:revision>
  <dc:subject/>
  <dc:title/>
</cp:coreProperties>
</file>