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media/image11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5151120</wp:posOffset>
                </wp:positionV>
                <wp:extent cx="4457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05.6pt" to="458.95pt,405.6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w:rPr>
          <w:rFonts w:eastAsia="Times New Roman"/>
          <w:sz w:val="52"/>
        </w:rPr>
        <w:t xml:space="preserve"> </w:t>
      </w:r>
      <w:r>
        <w:rPr>
          <w:rFonts w:eastAsia="Times New Roman"/>
          <w:sz w:val="52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45200</wp:posOffset>
                </wp:positionH>
                <wp:positionV relativeFrom="paragraph">
                  <wp:posOffset>680720</wp:posOffset>
                </wp:positionV>
                <wp:extent cx="367665" cy="26035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2603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985" cy="1181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8" t="-112" r="-98" b="-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985" cy="118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8.95pt;height:20.5pt;mso-wrap-distance-left:9.05pt;mso-wrap-distance-right:9.05pt;mso-wrap-distance-top:0pt;mso-wrap-distance-bottom:0pt;margin-top:53.6pt;mso-position-vertical-relative:text;margin-left:47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985" cy="1181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8" t="-112" r="-98" b="-1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985" cy="118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15230</wp:posOffset>
                </wp:positionH>
                <wp:positionV relativeFrom="paragraph">
                  <wp:posOffset>4245610</wp:posOffset>
                </wp:positionV>
                <wp:extent cx="254635" cy="1631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1631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2pt" style="position:absolute;rotation:-0;width:20.05pt;height:12.85pt;mso-wrap-distance-left:9.05pt;mso-wrap-distance-right:9.05pt;mso-wrap-distance-top:0pt;mso-wrap-distance-bottom:0pt;margin-top:334.3pt;mso-position-vertical-relative:text;margin-left:39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3368040</wp:posOffset>
                </wp:positionV>
                <wp:extent cx="198755" cy="1981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265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3467100</wp:posOffset>
                </wp:positionV>
                <wp:extent cx="198755" cy="1981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6pt;mso-wrap-distance-left:9.05pt;mso-wrap-distance-right:9.05pt;mso-wrap-distance-top:0pt;mso-wrap-distance-bottom:0pt;margin-top:273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隶书"/>
          <w:color w:val="FFCC00"/>
          <w:sz w:val="72"/>
          <w:lang w:val="en-US" w:eastAsia="en-US"/>
        </w:rPr>
      </w:pPr>
      <w:r>
        <w:rPr>
          <w:rFonts w:eastAsia="隶书"/>
          <w:color w:val="FFCC00"/>
          <w:sz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4457700" cy="9707880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9707760"/>
                          <a:chOff x="0" y="0"/>
                          <a:chExt cx="4457880" cy="9707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57880" cy="9707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492120" y="1450440"/>
                              <a:ext cx="2016720" cy="251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445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70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880" y="0"/>
                              <a:ext cx="0" cy="970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>
                              <a:lum bright="10000"/>
                            </a:blip>
                            <a:srcRect l="17821" t="86484" r="9417" b="0"/>
                            <a:stretch/>
                          </pic:blipFill>
                          <pic:spPr>
                            <a:xfrm>
                              <a:off x="12600" y="3962520"/>
                              <a:ext cx="444132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020680" y="53280"/>
                              <a:ext cx="1980000" cy="1980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7">
                              <a:lum bright="4000"/>
                            </a:blip>
                            <a:srcRect l="46453" t="0" r="33784" b="0"/>
                            <a:stretch/>
                          </pic:blipFill>
                          <pic:spPr>
                            <a:xfrm>
                              <a:off x="4091400" y="1524600"/>
                              <a:ext cx="270000" cy="124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657600" y="3666600"/>
                              <a:ext cx="800280" cy="57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00680" y="1800"/>
                              <a:ext cx="0" cy="465408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388800"/>
                              <a:ext cx="571680" cy="601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行楷" w:hAnsi="华文行楷" w:eastAsia="华文行楷" w:cs="华文行楷"/>
                                    <w:lang w:bidi="hi-IN"/>
                                  </w:rPr>
                                  <w:t>缘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3467160"/>
                              <a:ext cx="571680" cy="49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彩云" w:hAnsi="华文彩云" w:eastAsia="华文彩云" w:cs="华文彩云"/>
                                    <w:lang w:bidi="hi-IN"/>
                                  </w:rPr>
                                  <w:t>幸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华文彩云" w:hAnsi="华文彩云" w:eastAsia="华文彩云" w:cs="华文彩云"/>
                                    <w:lang w:bidi="hi-IN"/>
                                  </w:rPr>
                                  <w:t>平安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571680" y="6578640"/>
                              <a:ext cx="2476440" cy="203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3429000" y="7338240"/>
                              <a:ext cx="457200" cy="167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0"/>
                            <a:srcRect l="4223" t="9071" r="89954" b="81640"/>
                            <a:stretch/>
                          </pic:blipFill>
                          <pic:spPr>
                            <a:xfrm>
                              <a:off x="2629080" y="6571440"/>
                              <a:ext cx="236160" cy="26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 rot="10800000">
                              <a:off x="1028880" y="4754880"/>
                              <a:ext cx="2514600" cy="12877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rFonts w:ascii="隶书" w:hAnsi="隶书" w:eastAsia="隶书" w:cs="隶书"/>
                                    <w:lang w:bidi="hi-IN"/>
                                  </w:rPr>
                                  <w:t xml:space="preserve">跨越千山万水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rFonts w:ascii="隶书" w:hAnsi="隶书" w:eastAsia="隶书" w:cs="隶书"/>
                                    <w:lang w:bidi="hi-IN"/>
                                  </w:rPr>
                                  <w:t>我一次又一次为你而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rFonts w:ascii="隶书" w:hAnsi="隶书" w:eastAsia="隶书" w:cs="隶书"/>
                                    <w:lang w:bidi="hi-IN"/>
                                  </w:rPr>
                                  <w:t xml:space="preserve">我因为爱你而来……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rFonts w:ascii="隶书" w:hAnsi="隶书" w:eastAsia="隶书" w:cs="隶书"/>
                                    <w:lang w:bidi="hi-IN"/>
                                  </w:rPr>
                                  <w:t xml:space="preserve">可贵的中国人啊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120"/>
                                    <w:rFonts w:ascii="隶书" w:hAnsi="隶书" w:eastAsia="隶书" w:cs="隶书"/>
                                    <w:lang w:bidi="hi-IN"/>
                                  </w:rPr>
                                  <w:t>请静心倾听我的心声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8"/>
                                    <w:w w:val="120"/>
                                    <w:b w:val="false"/>
                                    <w:i w:val="false"/>
                                    <w:rFonts w:ascii="隶书" w:hAnsi="隶书" w:eastAsia="隶书" w:cs="隶书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4952880"/>
                            <a:ext cx="2971800" cy="118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1257480" y="5052240"/>
                            <a:ext cx="2857680" cy="1089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 xml:space="preserve">跨越千山万水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我一次又一次为你而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 xml:space="preserve">我因为爱你而来.....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 xml:space="preserve">可贵的中国人啊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w w:val="120"/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请静心倾听我的心声......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0774800">
                            <a:off x="342360" y="4952160"/>
                            <a:ext cx="571680" cy="59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彩云" w:hAnsi="华文彩云" w:eastAsia="华文彩云" w:cs="华文彩云"/>
                                  <w:lang w:bidi="hi-IN"/>
                                </w:rPr>
                                <w:t>万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彩云" w:hAnsi="华文彩云" w:eastAsia="华文彩云" w:cs="华文彩云"/>
                                  <w:lang w:bidi="hi-IN"/>
                                </w:rPr>
                                <w:t>难逢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231320"/>
                            <a:ext cx="457200" cy="178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543480" y="7328520"/>
                            <a:ext cx="457200" cy="167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609480" y="6489720"/>
                            <a:ext cx="2705040" cy="222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.8pt;width:351pt;height:764.35pt" coordorigin="2160,156" coordsize="7020,15287">
                <v:group id="shape_0" style="position:absolute;left:2160;top:156;width:7020;height:1528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935;top:2440;width:3175;height:395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line id="shape_0" from="2160,156" to="9179,156" stroked="t" o:allowincell="f" style="position:absolute">
                    <v:stroke color="#ff9900" weight="9360" joinstyle="miter" endcap="flat"/>
                    <v:fill o:detectmouseclick="t" on="false"/>
                    <w10:wrap type="none"/>
                  </v:line>
                  <v:line id="shape_0" from="2160,156" to="2160,15443" stroked="t" o:allowincell="f" style="position:absolute">
                    <v:stroke color="#ff9900" weight="9360" joinstyle="miter" endcap="flat"/>
                    <v:fill o:detectmouseclick="t" on="false"/>
                    <w10:wrap type="none"/>
                  </v:line>
                  <v:line id="shape_0" from="9180,156" to="9180,15443" stroked="t" o:allowincell="f" style="position:absolute">
                    <v:stroke color="#ff9900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180;top:6396;width:6993;height:906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42;top:240;width:3117;height:3117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03;top:2557;width:424;height:1966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920;top:5930;width:1259;height:90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8460,159" to="8460,7487" stroked="t" o:allowincell="f" style="position:absolute">
                    <v:stroke color="#ff6600" weight="38160" joinstyle="miter" endcap="flat"/>
                    <v:fill o:detectmouseclick="t" on="false"/>
                    <w10:wrap type="none"/>
                  </v:lin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red" stroked="f" o:allowincell="f" style="position:absolute;left:2700;top:768;width:899;height:947;mso-wrap-style:none;v-text-anchor:middle" type="_x0000_t136">
                    <v:path textpathok="t"/>
                    <v:textpath on="t" fitshape="t" string="缘" style="font-family:&quot;华文行楷&quot;;font-size:32pt"/>
                    <v:fill o:detectmouseclick="t" type="solid" color2="aqua"/>
                    <v:stroke color="#3465a4" joinstyle="round" endcap="flat"/>
                    <v:shadow on="t" obscured="f" color="silver"/>
                    <w10:wrap type="none"/>
                  </v:shape>
                  <v:shape id="shape_0" fillcolor="red" stroked="f" o:allowincell="f" style="position:absolute;left:7020;top:5616;width:899;height:779;mso-wrap-style:none;v-text-anchor:middle" type="_x0000_t136">
                    <v:path textpathok="t"/>
                    <v:textpath on="t" fitshape="t" string="幸福&#10;平安" style="font-family:&quot;华文彩云&quot;;font-size:18pt"/>
                    <v:fill o:detectmouseclick="t" type="solid" color2="aqua"/>
                    <v:stroke color="#3465a4" joinstyle="round" endcap="flat"/>
                    <v:shadow on="t" obscured="f" color="white"/>
                    <w10:wrap type="none"/>
                  </v:shape>
                  <v:shape id="shape_0" stroked="f" o:allowincell="f" style="position:absolute;left:3060;top:10516;width:3899;height:3211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60;top:11712;width:719;height:263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300;top:10505;width:371;height:41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red" stroked="f" o:allowincell="f" style="position:absolute;left:3780;top:7644;width:3959;height:2027;mso-wrap-style:none;v-text-anchor:middle;rotation:180" type="_x0000_t136">
                    <v:path textpathok="t"/>
                    <v:textpath on="t" fitshape="t" string="跨越千山万水  &#10;我一次又一次为你而来&#10;我因为爱你而来……  &#10;可贵的中国人啊 &#10;请静心倾听我的心声……&#10;" style="font-family:&quot;隶书&quot;;font-size:14pt"/>
                    <v:fill o:detectmouseclick="t" type="solid" color2="aqua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600;top:7956;width:4679;height:187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red" stroked="f" o:allowincell="f" style="position:absolute;left:4140;top:8112;width:4499;height:1715;mso-wrap-style:none;v-text-anchor:middle;rotation:180" type="_x0000_t136">
                  <v:path textpathok="t"/>
                  <v:textpath on="t" fitshape="t" string="跨越千山万水  &#10;我一次又一次为你而来&#10;我因为爱你而来...... &#10;可贵的中国人啊 &#10;请静心倾听我的心声......" style="font-family:&quot;隶书&quot;;font-size:18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red" stroked="f" o:allowincell="f" style="position:absolute;left:2699;top:7955;width:899;height:935;mso-wrap-style:none;v-text-anchor:middle;rotation:179" type="_x0000_t136">
                  <v:path textpathok="t"/>
                  <v:textpath on="t" fitshape="t" string="万载&#10;难逢" style="font-family:&quot;华文彩云&quot;;font-size:20pt"/>
                  <v:fill o:detectmouseclick="t" type="solid" color2="aqua"/>
                  <v:stroke color="#3465a4" joinstyle="round" endcap="flat"/>
                  <w10:wrap type="none"/>
                </v:shape>
                <v:shape id="shape_0" fillcolor="white" stroked="f" o:allowincell="f" style="position:absolute;left:7560;top:11544;width:719;height:28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740;top:11697;width:719;height:263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120;top:10376;width:4259;height:350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3423" w:dyaOrig="937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42pt;margin-top:522.6pt;width:22.8pt;height:32.3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761545095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6300</wp:posOffset>
                </wp:positionH>
                <wp:positionV relativeFrom="paragraph">
                  <wp:posOffset>4914900</wp:posOffset>
                </wp:positionV>
                <wp:extent cx="349885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762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6pt" style="position:absolute;rotation:-0;width:27.55pt;height:21.6pt;mso-wrap-distance-left:9.05pt;mso-wrap-distance-right:9.05pt;mso-wrap-distance-top:0pt;mso-wrap-distance-bottom:0pt;margin-top:387pt;mso-position-vertical-relative:text;margin-left:6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40" w:right="346" w:gutter="0" w:header="0" w:top="357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行楷">
    <w:charset w:val="01"/>
    <w:family w:val="roman"/>
    <w:pitch w:val="default"/>
  </w:font>
  <w:font w:name="华文彩云">
    <w:charset w:val="01"/>
    <w:family w:val="roma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隶书" w:hAnsi="隶书" w:eastAsia="隶书" w:cs="宋体;SimSu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宋体;SimSun" w:hAnsi="宋体;SimSun" w:cs="宋体;SimSun"/>
      <w:b/>
      <w:bCs/>
      <w:sz w:val="44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1.bin"/><Relationship Id="rId23" Type="http://schemas.openxmlformats.org/officeDocument/2006/relationships/image" Target="media/image11.bmp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4T06:36:00Z</dcterms:created>
  <dc:creator>1</dc:creator>
  <dc:description/>
  <dc:language>en-US</dc:language>
  <cp:lastModifiedBy>1</cp:lastModifiedBy>
  <cp:lastPrinted>2002-12-13T15:20:00Z</cp:lastPrinted>
  <dcterms:modified xsi:type="dcterms:W3CDTF">2002-12-14T06:36:00Z</dcterms:modified>
  <cp:revision>2</cp:revision>
  <dc:subject/>
  <dc:title>          </dc:title>
</cp:coreProperties>
</file>