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56" w:after="0"/>
        <w:ind w:firstLine="360"/>
        <w:rPr>
          <w:rFonts w:ascii="楷体_GB2312;华文新魏" w:hAnsi="楷体_GB2312;华文新魏" w:eastAsia="楷体_GB2312;华文新魏"/>
          <w:b/>
          <w:b/>
          <w:sz w:val="28"/>
          <w:szCs w:val="28"/>
          <w:lang w:val="en-US" w:eastAsia="en-US"/>
        </w:rPr>
      </w:pPr>
      <w:r>
        <w:rPr>
          <w:rFonts w:eastAsia="楷体_GB2312;华文新魏" w:ascii="楷体_GB2312;华文新魏" w:hAnsi="楷体_GB2312;华文新魏"/>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14.75pt;margin-top:12.2pt;width:148.15pt;height:123.7pt;mso-wrap-style:none;v-text-anchor:middle;rotation:90" type="_x0000_t136">
            <v:path textpathok="t"/>
            <v:textpath on="t" fitshape="t" string="夜航者&#10;" style="font-family:&quot;华文中宋&quot;;font-size:12pt"/>
            <v:fill o:detectmouseclick="t" type="solid" color2="#33ffff"/>
            <v:stroke color="black" weight="9360" joinstyle="miter" endcap="flat"/>
            <w10:wrap type="square" side="left"/>
          </v:shape>
        </w:pict>
      </w:r>
    </w:p>
    <w:p>
      <w:pPr>
        <w:pStyle w:val="Normal"/>
        <w:spacing w:lineRule="exact" w:line="340" w:before="156" w:after="0"/>
        <w:ind w:firstLine="280"/>
        <w:rPr>
          <w:rFonts w:ascii="楷体_GB2312;华文新魏" w:hAnsi="楷体_GB2312;华文新魏" w:eastAsia="楷体_GB2312;华文新魏"/>
          <w:b/>
          <w:b/>
          <w:sz w:val="28"/>
          <w:szCs w:val="28"/>
        </w:rPr>
      </w:pPr>
      <w:r>
        <w:rPr>
          <w:rFonts w:eastAsia="楷体_GB2312;华文新魏" w:ascii="楷体_GB2312;华文新魏" w:hAnsi="楷体_GB2312;华文新魏"/>
          <w:b/>
          <w:sz w:val="28"/>
          <w:szCs w:val="28"/>
        </w:rPr>
      </w:r>
    </w:p>
    <w:p>
      <w:pPr>
        <w:pStyle w:val="Normal"/>
        <w:spacing w:lineRule="exact" w:line="340" w:before="156" w:after="0"/>
        <w:ind w:firstLine="280"/>
        <w:rPr>
          <w:rFonts w:ascii="楷体_GB2312;华文新魏" w:hAnsi="楷体_GB2312;华文新魏" w:eastAsia="楷体_GB2312;华文新魏"/>
          <w:b/>
          <w:b/>
          <w:sz w:val="28"/>
          <w:szCs w:val="28"/>
          <w:lang w:val="en-US" w:eastAsia="en-US"/>
        </w:rPr>
      </w:pPr>
      <w:r>
        <w:rPr>
          <w:rFonts w:eastAsia="楷体_GB2312;华文新魏" w:ascii="楷体_GB2312;华文新魏" w:hAnsi="楷体_GB2312;华文新魏"/>
          <w:b/>
          <w:sz w:val="28"/>
          <w:szCs w:val="28"/>
          <w:lang w:val="en-US" w:eastAsia="en-US"/>
        </w:rPr>
        <w:drawing>
          <wp:anchor behindDoc="0" distT="0" distB="0" distL="114935" distR="114935" simplePos="0" locked="0" layoutInCell="0" allowOverlap="1" relativeHeight="22">
            <wp:simplePos x="0" y="0"/>
            <wp:positionH relativeFrom="column">
              <wp:posOffset>1828800</wp:posOffset>
            </wp:positionH>
            <wp:positionV relativeFrom="paragraph">
              <wp:posOffset>63500</wp:posOffset>
            </wp:positionV>
            <wp:extent cx="2057400" cy="118872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96" t="27529" r="-7" b="19072"/>
                    <a:stretch>
                      <a:fillRect/>
                    </a:stretch>
                  </pic:blipFill>
                  <pic:spPr bwMode="auto">
                    <a:xfrm>
                      <a:off x="0" y="0"/>
                      <a:ext cx="2057400" cy="1188720"/>
                    </a:xfrm>
                    <a:prstGeom prst="rect">
                      <a:avLst/>
                    </a:prstGeom>
                  </pic:spPr>
                </pic:pic>
              </a:graphicData>
            </a:graphic>
          </wp:anchor>
        </w:drawing>
      </w:r>
    </w:p>
    <w:p>
      <w:pPr>
        <w:pStyle w:val="Normal"/>
        <w:spacing w:lineRule="exact" w:line="340" w:before="156" w:after="0"/>
        <w:ind w:firstLine="280"/>
        <w:rPr>
          <w:rFonts w:ascii="楷体_GB2312;华文新魏" w:hAnsi="楷体_GB2312;华文新魏" w:eastAsia="楷体_GB2312;华文新魏"/>
          <w:b/>
          <w:b/>
          <w:sz w:val="28"/>
          <w:szCs w:val="28"/>
        </w:rPr>
      </w:pPr>
      <w:r>
        <w:rPr>
          <w:rFonts w:eastAsia="楷体_GB2312;华文新魏" w:ascii="楷体_GB2312;华文新魏" w:hAnsi="楷体_GB2312;华文新魏"/>
          <w:b/>
          <w:sz w:val="28"/>
          <w:szCs w:val="28"/>
        </w:rPr>
      </w:r>
    </w:p>
    <w:p>
      <w:pPr>
        <w:pStyle w:val="Normal"/>
        <w:spacing w:lineRule="exact" w:line="340" w:before="156" w:after="0"/>
        <w:ind w:firstLine="280"/>
        <w:rPr>
          <w:rFonts w:ascii="楷体_GB2312;华文新魏" w:hAnsi="楷体_GB2312;华文新魏" w:eastAsia="楷体_GB2312;华文新魏"/>
          <w:b/>
          <w:b/>
          <w:sz w:val="28"/>
          <w:szCs w:val="28"/>
        </w:rPr>
      </w:pPr>
      <w:r>
        <w:rPr>
          <w:rFonts w:eastAsia="楷体_GB2312;华文新魏" w:ascii="楷体_GB2312;华文新魏" w:hAnsi="楷体_GB2312;华文新魏"/>
          <w:b/>
          <w:sz w:val="28"/>
          <w:szCs w:val="28"/>
        </w:rPr>
      </w:r>
    </w:p>
    <w:p>
      <w:pPr>
        <w:pStyle w:val="Normal"/>
        <w:spacing w:lineRule="exact" w:line="340" w:before="156" w:after="0"/>
        <w:ind w:firstLine="280"/>
        <w:rPr>
          <w:rFonts w:ascii="楷体_GB2312;华文新魏" w:hAnsi="楷体_GB2312;华文新魏" w:eastAsia="楷体_GB2312;华文新魏"/>
          <w:b/>
          <w:b/>
          <w:sz w:val="28"/>
          <w:szCs w:val="28"/>
        </w:rPr>
      </w:pPr>
      <w:r>
        <w:rPr>
          <w:rFonts w:eastAsia="楷体_GB2312;华文新魏" w:ascii="楷体_GB2312;华文新魏" w:hAnsi="楷体_GB2312;华文新魏"/>
          <w:b/>
          <w:sz w:val="28"/>
          <w:szCs w:val="28"/>
        </w:rPr>
      </w:r>
    </w:p>
    <w:p>
      <w:pPr>
        <w:pStyle w:val="Normal"/>
        <w:spacing w:lineRule="exact" w:line="340" w:before="312" w:after="0"/>
        <w:ind w:firstLine="280"/>
        <w:rPr>
          <w:rFonts w:ascii="楷体_GB2312;华文新魏" w:hAnsi="楷体_GB2312;华文新魏" w:eastAsia="楷体_GB2312;华文新魏"/>
          <w:b/>
          <w:b/>
          <w:sz w:val="28"/>
          <w:szCs w:val="28"/>
        </w:rPr>
      </w:pPr>
      <w:r>
        <w:rPr>
          <w:rFonts w:ascii="楷体_GB2312;华文新魏" w:hAnsi="楷体_GB2312;华文新魏" w:eastAsia="楷体_GB2312;华文新魏"/>
          <w:b/>
          <w:sz w:val="28"/>
          <w:szCs w:val="28"/>
        </w:rPr>
        <w:t>题记：勇气 智慧 胆略</w:t>
      </w:r>
      <w:r>
        <w:rPr>
          <w:rFonts w:eastAsia="楷体_GB2312;华文新魏" w:ascii="楷体_GB2312;华文新魏" w:hAnsi="楷体_GB2312;华文新魏"/>
          <w:b/>
          <w:sz w:val="28"/>
          <w:szCs w:val="28"/>
        </w:rPr>
        <w:t>----</w:t>
      </w:r>
      <w:r>
        <w:rPr>
          <w:rFonts w:ascii="楷体_GB2312;华文新魏" w:hAnsi="楷体_GB2312;华文新魏" w:eastAsia="楷体_GB2312;华文新魏"/>
          <w:b/>
          <w:sz w:val="28"/>
          <w:szCs w:val="28"/>
        </w:rPr>
        <w:t>值得敬佩的夜航者</w:t>
      </w:r>
    </w:p>
    <w:p>
      <w:pPr>
        <w:pStyle w:val="Normal"/>
        <w:spacing w:lineRule="exact" w:line="340"/>
        <w:ind w:firstLine="1078"/>
        <w:rPr>
          <w:rFonts w:ascii="楷体_GB2312;华文新魏" w:hAnsi="楷体_GB2312;华文新魏" w:eastAsia="楷体_GB2312;华文新魏"/>
          <w:b/>
          <w:b/>
          <w:sz w:val="28"/>
          <w:szCs w:val="28"/>
        </w:rPr>
      </w:pPr>
      <w:r>
        <w:rPr>
          <w:rFonts w:eastAsia="楷体_GB2312;华文新魏" w:ascii="楷体_GB2312;华文新魏" w:hAnsi="楷体_GB2312;华文新魏"/>
          <w:b/>
          <w:sz w:val="28"/>
          <w:szCs w:val="28"/>
        </w:rPr>
      </w:r>
    </w:p>
    <w:p>
      <w:pPr>
        <w:pStyle w:val="Normal"/>
        <w:spacing w:lineRule="exact" w:line="380"/>
        <w:ind w:firstLine="1078"/>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日薄西山雨蒙蒙，慨然登舟要远行。</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扬起帆，荡起浆，风雨夜中搏风浪。</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绕暗礁，稳掌舵，急流险滩侧畔过。</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寒风凛凛不退缩，胸中燃起一团火。</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沙鸥惊鸣破长空，怎不慨叹夜航者？</w:t>
      </w:r>
    </w:p>
    <w:p>
      <w:pPr>
        <w:pStyle w:val="Normal"/>
        <w:spacing w:lineRule="exact" w:line="380" w:before="156" w:after="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千年梦，万世缘，浩渺红尘一线牵。</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今朝了愿喜得法，回家路上岂言怕？</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路漫漫，烂鬼多，挥剑无畏斩群魔。</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风正急，雨打船，奋力摇橹不怠慢。</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夜漫长，浪汹涌，漆黑一片不见岸。</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真勇士，不畏险，心中只存那一念。</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天破晓，迷雾散，朝霞辉映是家园。</w:t>
      </w:r>
    </w:p>
    <w:p>
      <w:pPr>
        <w:pStyle w:val="Normal"/>
        <w:spacing w:lineRule="exact" w:line="380" w:before="156" w:after="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主佛下凡把法传，字字句句真理显。</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群魔狂，烂鬼癫，蝼蚁岂能撼泰山？</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阴霾处，世人迷，不辨善恶有危险。</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大法徒，要修善，唤醒众生了洪愿。</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声声唤，殷殷劝，世人你要擦亮眼。</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长夜过，大梦醒，摆放位置好前程。</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回头看，顽迷者，陪葬烂鬼坠深渊。</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众生啊，你醒醒，耐心听我话说完。</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真善忍，在眼前，请你千万出正念！</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千年轮回万般苦，只为今朝一瞬间。</w:t>
      </w:r>
    </w:p>
    <w:p>
      <w:pPr>
        <w:pStyle w:val="Normal"/>
        <w:spacing w:lineRule="exact" w:line="380" w:before="156" w:after="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夜航者，了夙愿，救度众生劫难前。</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晨曦中，举目看，轻舟已过万重山。</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登坦途，船靠岸，喜气洋洋还家园。</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暂驻足，慢回首，得救众生千千万。</w:t>
      </w:r>
    </w:p>
    <w:p>
      <w:pPr>
        <w:pStyle w:val="Normal"/>
        <w:spacing w:lineRule="exact" w:line="380"/>
        <w:ind w:firstLine="1120"/>
        <w:rPr>
          <w:rFonts w:ascii="楷体_GB2312;华文新魏" w:hAnsi="楷体_GB2312;华文新魏" w:eastAsia="楷体_GB2312;华文新魏"/>
          <w:sz w:val="28"/>
          <w:szCs w:val="28"/>
        </w:rPr>
      </w:pPr>
      <w:r>
        <w:rPr>
          <w:rFonts w:ascii="楷体_GB2312;华文新魏" w:hAnsi="楷体_GB2312;华文新魏" w:eastAsia="楷体_GB2312;华文新魏"/>
          <w:sz w:val="28"/>
          <w:szCs w:val="28"/>
        </w:rPr>
        <w:t>回转身，拜师颜，不负誓约在史前。</w:t>
      </w:r>
    </w:p>
    <w:p>
      <w:pPr>
        <w:pStyle w:val="TextBody"/>
        <w:spacing w:lineRule="exact" w:line="280"/>
        <w:rPr>
          <w:rFonts w:ascii="仿宋_GB2312;华文新魏" w:hAnsi="仿宋_GB2312;华文新魏" w:eastAsia="仿宋_GB2312;华文新魏"/>
          <w:spacing w:val="20"/>
          <w:sz w:val="28"/>
          <w:szCs w:val="28"/>
        </w:rPr>
      </w:pPr>
      <w:r>
        <w:rPr>
          <w:rFonts w:eastAsia="仿宋_GB2312;华文新魏" w:ascii="仿宋_GB2312;华文新魏" w:hAnsi="仿宋_GB2312;华文新魏"/>
          <w:spacing w:val="20"/>
          <w:sz w:val="28"/>
          <w:szCs w:val="28"/>
        </w:rPr>
      </w:r>
    </w:p>
    <w:p>
      <w:pPr>
        <w:pStyle w:val="TextBody"/>
        <w:spacing w:lineRule="exact" w:line="740"/>
        <w:ind w:firstLine="1401"/>
        <w:rPr>
          <w:rFonts w:ascii="仿宋_GB2312;华文新魏" w:hAnsi="仿宋_GB2312;华文新魏" w:eastAsia="仿宋_GB2312;华文新魏"/>
          <w:emboss/>
          <w:color w:val="993300"/>
          <w:spacing w:val="20"/>
          <w:sz w:val="52"/>
          <w:szCs w:val="52"/>
        </w:rPr>
      </w:pPr>
      <w:r>
        <w:rPr>
          <w:rFonts w:ascii="仿宋_GB2312;华文新魏" w:hAnsi="仿宋_GB2312;华文新魏" w:eastAsia="仿宋_GB2312;华文新魏"/>
          <w:emboss/>
          <w:color w:val="993300"/>
          <w:spacing w:val="20"/>
          <w:sz w:val="52"/>
          <w:szCs w:val="52"/>
        </w:rPr>
        <w:t>壮丽辉煌的十年</w:t>
      </w:r>
    </w:p>
    <w:p>
      <w:pPr>
        <w:pStyle w:val="TextBody"/>
        <w:spacing w:lineRule="exact" w:line="320"/>
        <w:ind w:firstLine="560"/>
        <w:rPr>
          <w:rFonts w:ascii="方正报宋简体;华文新魏" w:hAnsi="方正报宋简体;华文新魏" w:eastAsia="方正报宋简体;华文新魏"/>
          <w:b w:val="false"/>
          <w:b w:val="false"/>
          <w:bCs w:val="false"/>
          <w:spacing w:val="20"/>
          <w:sz w:val="24"/>
        </w:rPr>
      </w:pPr>
      <w:r>
        <w:rPr>
          <w:rFonts w:eastAsia="方正报宋简体;华文新魏" w:ascii="方正报宋简体;华文新魏" w:hAnsi="方正报宋简体;华文新魏"/>
          <w:b w:val="false"/>
          <w:bCs w:val="false"/>
          <w:spacing w:val="20"/>
          <w:sz w:val="24"/>
        </w:rPr>
        <w:t>2002</w:t>
      </w:r>
      <w:r>
        <w:rPr>
          <w:rFonts w:ascii="方正报宋简体;华文新魏" w:hAnsi="方正报宋简体;华文新魏" w:eastAsia="方正报宋简体;华文新魏"/>
          <w:b w:val="false"/>
          <w:bCs w:val="false"/>
          <w:spacing w:val="20"/>
          <w:sz w:val="24"/>
        </w:rPr>
        <w:t>年</w:t>
      </w:r>
      <w:r>
        <w:rPr>
          <w:rFonts w:eastAsia="方正报宋简体;华文新魏" w:ascii="方正报宋简体;华文新魏" w:hAnsi="方正报宋简体;华文新魏"/>
          <w:b w:val="false"/>
          <w:bCs w:val="false"/>
          <w:spacing w:val="20"/>
          <w:sz w:val="24"/>
        </w:rPr>
        <w:t>5</w:t>
      </w:r>
      <w:r>
        <w:rPr>
          <w:rFonts w:ascii="方正报宋简体;华文新魏" w:hAnsi="方正报宋简体;华文新魏" w:eastAsia="方正报宋简体;华文新魏"/>
          <w:b w:val="false"/>
          <w:bCs w:val="false"/>
          <w:spacing w:val="20"/>
          <w:sz w:val="24"/>
        </w:rPr>
        <w:t>月</w:t>
      </w:r>
      <w:r>
        <w:rPr>
          <w:rFonts w:eastAsia="方正报宋简体;华文新魏" w:ascii="方正报宋简体;华文新魏" w:hAnsi="方正报宋简体;华文新魏"/>
          <w:b w:val="false"/>
          <w:bCs w:val="false"/>
          <w:spacing w:val="20"/>
          <w:sz w:val="24"/>
        </w:rPr>
        <w:t>13</w:t>
      </w:r>
      <w:r>
        <w:rPr>
          <w:rFonts w:ascii="方正报宋简体;华文新魏" w:hAnsi="方正报宋简体;华文新魏" w:eastAsia="方正报宋简体;华文新魏"/>
          <w:b w:val="false"/>
          <w:bCs w:val="false"/>
          <w:spacing w:val="20"/>
          <w:sz w:val="24"/>
        </w:rPr>
        <w:t>日，是世界法轮大法日暨李洪志先生传法十周年纪念日。世人啊，请记住我今天告诉你的这句话：这个看似平凡、曾经鲜为人知的日子，不仅已经静静地载入史册，更将成为今后人类新文化中一个光辉经久的重大节日。</w:t>
      </w:r>
    </w:p>
    <w:p>
      <w:pPr>
        <w:pStyle w:val="TextBody"/>
        <w:spacing w:lineRule="exact" w:line="320"/>
        <w:ind w:firstLine="560"/>
        <w:rPr>
          <w:rFonts w:ascii="方正报宋简体;华文新魏" w:hAnsi="方正报宋简体;华文新魏" w:eastAsia="方正报宋简体;华文新魏"/>
          <w:b w:val="false"/>
          <w:b w:val="false"/>
          <w:bCs w:val="false"/>
          <w:spacing w:val="20"/>
          <w:sz w:val="24"/>
        </w:rPr>
      </w:pPr>
      <w:r>
        <w:rPr>
          <w:rFonts w:ascii="方正报宋简体;华文新魏" w:hAnsi="方正报宋简体;华文新魏" w:eastAsia="方正报宋简体;华文新魏"/>
          <w:b w:val="false"/>
          <w:bCs w:val="false"/>
          <w:spacing w:val="20"/>
          <w:sz w:val="24"/>
        </w:rPr>
        <w:t>请听我告诉你这样一些事实。</w:t>
      </w:r>
    </w:p>
    <w:p>
      <w:pPr>
        <w:pStyle w:val="TextBody"/>
        <w:spacing w:lineRule="exact" w:line="280" w:before="156" w:after="0"/>
        <w:ind w:firstLine="480"/>
        <w:rPr>
          <w:rFonts w:ascii="仿宋_GB2312;华文新魏" w:hAnsi="仿宋_GB2312;华文新魏" w:eastAsia="仿宋_GB2312;华文新魏"/>
          <w:spacing w:val="20"/>
          <w:sz w:val="28"/>
          <w:szCs w:val="28"/>
        </w:rPr>
      </w:pPr>
      <w:r>
        <w:rPr>
          <w:rFonts w:ascii="仿宋_GB2312;华文新魏" w:hAnsi="仿宋_GB2312;华文新魏" w:eastAsia="仿宋_GB2312;华文新魏"/>
          <w:spacing w:val="20"/>
          <w:sz w:val="28"/>
          <w:szCs w:val="28"/>
        </w:rPr>
        <w:t>一、大法洪传</w:t>
      </w:r>
    </w:p>
    <w:p>
      <w:pPr>
        <w:pStyle w:val="TextBody"/>
        <w:spacing w:lineRule="exact" w:line="320"/>
        <w:ind w:firstLine="560"/>
        <w:rPr/>
      </w:pPr>
      <w:r>
        <w:rPr>
          <w:rFonts w:ascii="仿宋_GB2312;华文新魏" w:hAnsi="仿宋_GB2312;华文新魏" w:eastAsia="仿宋_GB2312;华文新魏"/>
          <w:b w:val="false"/>
          <w:bCs w:val="false"/>
          <w:spacing w:val="20"/>
          <w:sz w:val="24"/>
        </w:rPr>
        <w:t>十年前的今天，也就是</w:t>
      </w:r>
      <w:r>
        <w:rPr>
          <w:rFonts w:eastAsia="仿宋_GB2312;华文新魏" w:ascii="仿宋_GB2312;华文新魏" w:hAnsi="仿宋_GB2312;华文新魏"/>
          <w:b w:val="false"/>
          <w:bCs w:val="false"/>
          <w:spacing w:val="20"/>
          <w:sz w:val="24"/>
        </w:rPr>
        <w:t>199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13</w:t>
      </w:r>
      <w:r>
        <w:rPr>
          <w:rFonts w:ascii="仿宋_GB2312;华文新魏" w:hAnsi="仿宋_GB2312;华文新魏" w:eastAsia="仿宋_GB2312;华文新魏"/>
          <w:b w:val="false"/>
          <w:bCs w:val="false"/>
          <w:spacing w:val="20"/>
          <w:sz w:val="24"/>
        </w:rPr>
        <w:t>日，在全中国的气功高潮中，李洪志先生于长春开办了第一期法轮功学习班，正式传出一套动作优美舒缓、能把人带到“高层次”的好功法</w:t>
      </w:r>
      <w:r>
        <w:rPr>
          <w:rFonts w:ascii="仿宋_GB2312;华文新魏" w:hAnsi="仿宋_GB2312;华文新魏" w:eastAsia="仿宋_GB2312;华文新魏"/>
          <w:b w:val="false"/>
          <w:bCs w:val="false"/>
          <w:spacing w:val="20"/>
          <w:sz w:val="20"/>
        </w:rPr>
        <w:t>——</w:t>
      </w:r>
      <w:r>
        <w:rPr>
          <w:rFonts w:ascii="仿宋_GB2312;华文新魏" w:hAnsi="仿宋_GB2312;华文新魏" w:eastAsia="仿宋_GB2312;华文新魏"/>
          <w:b w:val="false"/>
          <w:bCs w:val="false"/>
          <w:spacing w:val="20"/>
          <w:sz w:val="24"/>
        </w:rPr>
        <w:t>法轮功，并在讲法中首次明确指出：要想长功就必须按照“真善忍”的原理去修心重德。法轮功因其修炼原理明确，简单易学、老少皆宜的特点，很快得到追求气功真谛的广大气功爱好者喜爱。中国气功科学研究会当时的领导在认真考察的基础上很快充分肯定了法轮功的功理功法和功效，将其接纳为直属功派，并为其普及传授给予了很多具体的支持和帮助。从此越来越多的人们明了了生命的意义，找到了人生的归宿。</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从</w:t>
      </w:r>
      <w:r>
        <w:rPr>
          <w:rFonts w:eastAsia="仿宋_GB2312;华文新魏" w:ascii="仿宋_GB2312;华文新魏" w:hAnsi="仿宋_GB2312;华文新魏"/>
          <w:b w:val="false"/>
          <w:bCs w:val="false"/>
          <w:spacing w:val="20"/>
          <w:sz w:val="24"/>
        </w:rPr>
        <w:t>199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月到</w:t>
      </w:r>
      <w:r>
        <w:rPr>
          <w:rFonts w:eastAsia="仿宋_GB2312;华文新魏" w:ascii="仿宋_GB2312;华文新魏" w:hAnsi="仿宋_GB2312;华文新魏"/>
          <w:b w:val="false"/>
          <w:bCs w:val="false"/>
          <w:spacing w:val="20"/>
          <w:sz w:val="24"/>
        </w:rPr>
        <w:t>1994</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12</w:t>
      </w:r>
      <w:r>
        <w:rPr>
          <w:rFonts w:ascii="仿宋_GB2312;华文新魏" w:hAnsi="仿宋_GB2312;华文新魏" w:eastAsia="仿宋_GB2312;华文新魏"/>
          <w:b w:val="false"/>
          <w:bCs w:val="false"/>
          <w:spacing w:val="20"/>
          <w:sz w:val="24"/>
        </w:rPr>
        <w:t>月，李洪志先生先后由各地官方气功科学研究会邀请，在中国共举办了</w:t>
      </w:r>
      <w:r>
        <w:rPr>
          <w:rFonts w:eastAsia="仿宋_GB2312;华文新魏" w:ascii="仿宋_GB2312;华文新魏" w:hAnsi="仿宋_GB2312;华文新魏"/>
          <w:b w:val="false"/>
          <w:bCs w:val="false"/>
          <w:spacing w:val="20"/>
          <w:sz w:val="24"/>
        </w:rPr>
        <w:t>54</w:t>
      </w:r>
      <w:r>
        <w:rPr>
          <w:rFonts w:ascii="仿宋_GB2312;华文新魏" w:hAnsi="仿宋_GB2312;华文新魏" w:eastAsia="仿宋_GB2312;华文新魏"/>
          <w:b w:val="false"/>
          <w:bCs w:val="false"/>
          <w:spacing w:val="20"/>
          <w:sz w:val="24"/>
        </w:rPr>
        <w:t>个讲法面授班，学员几十万人。</w:t>
      </w:r>
      <w:r>
        <w:rPr>
          <w:rFonts w:eastAsia="仿宋_GB2312;华文新魏" w:ascii="仿宋_GB2312;华文新魏" w:hAnsi="仿宋_GB2312;华文新魏"/>
          <w:b w:val="false"/>
          <w:bCs w:val="false"/>
          <w:spacing w:val="20"/>
          <w:sz w:val="24"/>
        </w:rPr>
        <w:t>1995</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1</w:t>
      </w:r>
      <w:r>
        <w:rPr>
          <w:rFonts w:ascii="仿宋_GB2312;华文新魏" w:hAnsi="仿宋_GB2312;华文新魏" w:eastAsia="仿宋_GB2312;华文新魏"/>
          <w:b w:val="false"/>
          <w:bCs w:val="false"/>
          <w:spacing w:val="20"/>
          <w:sz w:val="24"/>
        </w:rPr>
        <w:t>月法轮功主要著作《转法轮》由官方中国广播电视出版社出版发行，同年</w:t>
      </w:r>
      <w:r>
        <w:rPr>
          <w:rFonts w:eastAsia="仿宋_GB2312;华文新魏" w:ascii="仿宋_GB2312;华文新魏" w:hAnsi="仿宋_GB2312;华文新魏"/>
          <w:b w:val="false"/>
          <w:bCs w:val="false"/>
          <w:spacing w:val="20"/>
          <w:sz w:val="24"/>
        </w:rPr>
        <w:t>1</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4</w:t>
      </w:r>
      <w:r>
        <w:rPr>
          <w:rFonts w:ascii="仿宋_GB2312;华文新魏" w:hAnsi="仿宋_GB2312;华文新魏" w:eastAsia="仿宋_GB2312;华文新魏"/>
          <w:b w:val="false"/>
          <w:bCs w:val="false"/>
          <w:spacing w:val="20"/>
          <w:sz w:val="24"/>
        </w:rPr>
        <w:t>日在北京公安大学礼堂举行了《转法轮》首发式，李洪志先生在首发式上宣布法轮功在国内传法办班全部结束。《转法轮》自出版后一直供不应求，</w:t>
      </w:r>
      <w:r>
        <w:rPr>
          <w:rFonts w:eastAsia="仿宋_GB2312;华文新魏" w:ascii="仿宋_GB2312;华文新魏" w:hAnsi="仿宋_GB2312;华文新魏"/>
          <w:b w:val="false"/>
          <w:bCs w:val="false"/>
          <w:spacing w:val="20"/>
          <w:sz w:val="24"/>
        </w:rPr>
        <w:t>1996</w:t>
      </w:r>
      <w:r>
        <w:rPr>
          <w:rFonts w:ascii="仿宋_GB2312;华文新魏" w:hAnsi="仿宋_GB2312;华文新魏" w:eastAsia="仿宋_GB2312;华文新魏"/>
          <w:b w:val="false"/>
          <w:bCs w:val="false"/>
          <w:spacing w:val="20"/>
          <w:sz w:val="24"/>
        </w:rPr>
        <w:t>年度被《北京青年报》列入北京市十大畅销书。</w:t>
      </w:r>
      <w:r>
        <w:rPr>
          <w:rFonts w:eastAsia="仿宋_GB2312;华文新魏" w:ascii="仿宋_GB2312;华文新魏" w:hAnsi="仿宋_GB2312;华文新魏"/>
          <w:b w:val="false"/>
          <w:bCs w:val="false"/>
          <w:spacing w:val="20"/>
          <w:sz w:val="24"/>
        </w:rPr>
        <w:t>1995</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3</w:t>
      </w:r>
      <w:r>
        <w:rPr>
          <w:rFonts w:ascii="仿宋_GB2312;华文新魏" w:hAnsi="仿宋_GB2312;华文新魏" w:eastAsia="仿宋_GB2312;华文新魏"/>
          <w:b w:val="false"/>
          <w:bCs w:val="false"/>
          <w:spacing w:val="20"/>
          <w:sz w:val="24"/>
        </w:rPr>
        <w:t>月和</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月，李洪志先生又分别应邀到法国和瑞典传功讲法，拉开了法轮大法在海外洪传的序幕，也使各国人民对中国的灿烂智慧和文明更加向往，给中国赢得巨大的国际声誉。</w:t>
      </w:r>
      <w:r>
        <w:rPr>
          <w:rFonts w:eastAsia="仿宋_GB2312;华文新魏" w:ascii="仿宋_GB2312;华文新魏" w:hAnsi="仿宋_GB2312;华文新魏"/>
          <w:b w:val="false"/>
          <w:bCs w:val="false"/>
          <w:spacing w:val="20"/>
          <w:sz w:val="24"/>
        </w:rPr>
        <w:t>199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月至</w:t>
      </w: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7</w:t>
      </w:r>
      <w:r>
        <w:rPr>
          <w:rFonts w:ascii="仿宋_GB2312;华文新魏" w:hAnsi="仿宋_GB2312;华文新魏" w:eastAsia="仿宋_GB2312;华文新魏"/>
          <w:b w:val="false"/>
          <w:bCs w:val="false"/>
          <w:spacing w:val="20"/>
          <w:sz w:val="24"/>
        </w:rPr>
        <w:t>月的七年间，法轮功靠人传心、心传心，传遍中国大江南北，传至海外近</w:t>
      </w:r>
      <w:r>
        <w:rPr>
          <w:rFonts w:eastAsia="仿宋_GB2312;华文新魏" w:ascii="仿宋_GB2312;华文新魏" w:hAnsi="仿宋_GB2312;华文新魏"/>
          <w:b w:val="false"/>
          <w:bCs w:val="false"/>
          <w:spacing w:val="20"/>
          <w:sz w:val="24"/>
        </w:rPr>
        <w:t>30</w:t>
      </w:r>
      <w:r>
        <w:rPr>
          <w:rFonts w:ascii="仿宋_GB2312;华文新魏" w:hAnsi="仿宋_GB2312;华文新魏" w:eastAsia="仿宋_GB2312;华文新魏"/>
          <w:b w:val="false"/>
          <w:bCs w:val="false"/>
          <w:spacing w:val="20"/>
          <w:sz w:val="24"/>
        </w:rPr>
        <w:t>个国家，学炼者多达</w:t>
      </w:r>
      <w:r>
        <w:rPr>
          <w:rFonts w:eastAsia="仿宋_GB2312;华文新魏" w:ascii="仿宋_GB2312;华文新魏" w:hAnsi="仿宋_GB2312;华文新魏"/>
          <w:b w:val="false"/>
          <w:bCs w:val="false"/>
          <w:spacing w:val="20"/>
          <w:sz w:val="24"/>
        </w:rPr>
        <w:t>1</w:t>
      </w:r>
      <w:r>
        <w:rPr>
          <w:rFonts w:ascii="仿宋_GB2312;华文新魏" w:hAnsi="仿宋_GB2312;华文新魏" w:eastAsia="仿宋_GB2312;华文新魏"/>
          <w:b w:val="false"/>
          <w:bCs w:val="false"/>
          <w:spacing w:val="20"/>
          <w:sz w:val="24"/>
        </w:rPr>
        <w:t>亿之众。几近失传的中国古老修炼文化不但在中国，而且在世界范围重新得到弘扬。</w:t>
      </w:r>
    </w:p>
    <w:p>
      <w:pPr>
        <w:pStyle w:val="TextBody"/>
        <w:spacing w:lineRule="exact" w:line="280"/>
        <w:ind w:firstLine="480"/>
        <w:rPr>
          <w:rFonts w:ascii="仿宋_GB2312;华文新魏" w:hAnsi="仿宋_GB2312;华文新魏" w:eastAsia="仿宋_GB2312;华文新魏"/>
          <w:b w:val="false"/>
          <w:b w:val="false"/>
          <w:bCs w:val="false"/>
          <w:spacing w:val="20"/>
          <w:sz w:val="28"/>
          <w:szCs w:val="28"/>
        </w:rPr>
      </w:pPr>
      <w:r>
        <w:rPr>
          <w:rFonts w:eastAsia="仿宋_GB2312;华文新魏" w:ascii="仿宋_GB2312;华文新魏" w:hAnsi="仿宋_GB2312;华文新魏"/>
          <w:b w:val="false"/>
          <w:bCs w:val="false"/>
          <w:spacing w:val="20"/>
          <w:sz w:val="28"/>
          <w:szCs w:val="28"/>
        </w:rPr>
      </w:r>
    </w:p>
    <w:p>
      <w:pPr>
        <w:pStyle w:val="TextBody"/>
        <w:spacing w:lineRule="exact" w:line="280"/>
        <w:ind w:firstLine="480"/>
        <w:rPr>
          <w:rFonts w:ascii="仿宋_GB2312;华文新魏" w:hAnsi="仿宋_GB2312;华文新魏" w:eastAsia="仿宋_GB2312;华文新魏"/>
          <w:spacing w:val="20"/>
          <w:sz w:val="28"/>
          <w:szCs w:val="28"/>
        </w:rPr>
      </w:pPr>
      <w:r>
        <w:rPr>
          <w:rFonts w:ascii="仿宋_GB2312;华文新魏" w:hAnsi="仿宋_GB2312;华文新魏" w:eastAsia="仿宋_GB2312;华文新魏"/>
          <w:spacing w:val="20"/>
          <w:sz w:val="28"/>
          <w:szCs w:val="28"/>
        </w:rPr>
        <w:t>二、镇压</w:t>
      </w:r>
    </w:p>
    <w:p>
      <w:pPr>
        <w:pStyle w:val="TextBody"/>
        <w:spacing w:lineRule="exact" w:line="320" w:before="156" w:after="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然而，出于极度的妒忌和权力偏执，江泽民一意孤行，于</w:t>
      </w: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6</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10</w:t>
      </w:r>
      <w:r>
        <w:rPr>
          <w:rFonts w:ascii="仿宋_GB2312;华文新魏" w:hAnsi="仿宋_GB2312;华文新魏" w:eastAsia="仿宋_GB2312;华文新魏"/>
          <w:b w:val="false"/>
          <w:bCs w:val="false"/>
          <w:spacing w:val="20"/>
          <w:sz w:val="24"/>
        </w:rPr>
        <w:t>日成立了相当于“文化大革命”时的“中共中央文革领导小组”的“中央</w:t>
      </w:r>
      <w:r>
        <w:rPr>
          <w:rFonts w:eastAsia="仿宋_GB2312;华文新魏" w:ascii="仿宋_GB2312;华文新魏" w:hAnsi="仿宋_GB2312;华文新魏"/>
          <w:b w:val="false"/>
          <w:bCs w:val="false"/>
          <w:spacing w:val="20"/>
          <w:sz w:val="24"/>
        </w:rPr>
        <w:t>610</w:t>
      </w:r>
      <w:r>
        <w:rPr>
          <w:rFonts w:ascii="仿宋_GB2312;华文新魏" w:hAnsi="仿宋_GB2312;华文新魏" w:eastAsia="仿宋_GB2312;华文新魏"/>
          <w:b w:val="false"/>
          <w:bCs w:val="false"/>
          <w:spacing w:val="20"/>
          <w:sz w:val="24"/>
        </w:rPr>
        <w:t>办公室”，专职策划和驱动对法轮功的迫害。同年</w:t>
      </w:r>
      <w:r>
        <w:rPr>
          <w:rFonts w:eastAsia="仿宋_GB2312;华文新魏" w:ascii="仿宋_GB2312;华文新魏" w:hAnsi="仿宋_GB2312;华文新魏"/>
          <w:b w:val="false"/>
          <w:bCs w:val="false"/>
          <w:spacing w:val="20"/>
          <w:sz w:val="24"/>
        </w:rPr>
        <w:t>7</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21</w:t>
      </w:r>
      <w:r>
        <w:rPr>
          <w:rFonts w:ascii="仿宋_GB2312;华文新魏" w:hAnsi="仿宋_GB2312;华文新魏" w:eastAsia="仿宋_GB2312;华文新魏"/>
          <w:b w:val="false"/>
          <w:bCs w:val="false"/>
          <w:spacing w:val="20"/>
          <w:sz w:val="24"/>
        </w:rPr>
        <w:t>日公安部一局发出了违反国家法律规定，“先定罪、后调查”的公政</w:t>
      </w:r>
      <w:r>
        <w:rPr>
          <w:rFonts w:eastAsia="仿宋_GB2312;华文新魏" w:ascii="仿宋_GB2312;华文新魏" w:hAnsi="仿宋_GB2312;华文新魏"/>
          <w:b w:val="false"/>
          <w:bCs w:val="false"/>
          <w:spacing w:val="20"/>
          <w:sz w:val="24"/>
        </w:rPr>
        <w:t>[1998]</w:t>
      </w:r>
      <w:r>
        <w:rPr>
          <w:rFonts w:ascii="仿宋_GB2312;华文新魏" w:hAnsi="仿宋_GB2312;华文新魏" w:eastAsia="仿宋_GB2312;华文新魏"/>
          <w:b w:val="false"/>
          <w:bCs w:val="false"/>
          <w:spacing w:val="20"/>
          <w:sz w:val="24"/>
        </w:rPr>
        <w:t>第</w:t>
      </w:r>
      <w:r>
        <w:rPr>
          <w:rFonts w:eastAsia="仿宋_GB2312;华文新魏" w:ascii="仿宋_GB2312;华文新魏" w:hAnsi="仿宋_GB2312;华文新魏"/>
          <w:b w:val="false"/>
          <w:bCs w:val="false"/>
          <w:spacing w:val="20"/>
          <w:sz w:val="24"/>
        </w:rPr>
        <w:t>555</w:t>
      </w:r>
      <w:r>
        <w:rPr>
          <w:rFonts w:ascii="仿宋_GB2312;华文新魏" w:hAnsi="仿宋_GB2312;华文新魏" w:eastAsia="仿宋_GB2312;华文新魏"/>
          <w:b w:val="false"/>
          <w:bCs w:val="false"/>
          <w:spacing w:val="20"/>
          <w:sz w:val="24"/>
        </w:rPr>
        <w:t>号《关于对法轮功开展调查的通知》；同年</w:t>
      </w:r>
      <w:r>
        <w:rPr>
          <w:rFonts w:eastAsia="仿宋_GB2312;华文新魏" w:ascii="仿宋_GB2312;华文新魏" w:hAnsi="仿宋_GB2312;华文新魏"/>
          <w:b w:val="false"/>
          <w:bCs w:val="false"/>
          <w:spacing w:val="20"/>
          <w:sz w:val="24"/>
        </w:rPr>
        <w:t>7</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20</w:t>
      </w:r>
      <w:r>
        <w:rPr>
          <w:rFonts w:ascii="仿宋_GB2312;华文新魏" w:hAnsi="仿宋_GB2312;华文新魏" w:eastAsia="仿宋_GB2312;华文新魏"/>
          <w:b w:val="false"/>
          <w:bCs w:val="false"/>
          <w:spacing w:val="20"/>
          <w:sz w:val="24"/>
        </w:rPr>
        <w:t>日，开始了对全国统一行动的大规模抓捕行动；</w:t>
      </w:r>
      <w:r>
        <w:rPr>
          <w:rFonts w:eastAsia="仿宋_GB2312;华文新魏" w:ascii="仿宋_GB2312;华文新魏" w:hAnsi="仿宋_GB2312;华文新魏"/>
          <w:b w:val="false"/>
          <w:bCs w:val="false"/>
          <w:spacing w:val="20"/>
          <w:sz w:val="24"/>
        </w:rPr>
        <w:t>7</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22</w:t>
      </w:r>
      <w:r>
        <w:rPr>
          <w:rFonts w:ascii="仿宋_GB2312;华文新魏" w:hAnsi="仿宋_GB2312;华文新魏" w:eastAsia="仿宋_GB2312;华文新魏"/>
          <w:b w:val="false"/>
          <w:bCs w:val="false"/>
          <w:spacing w:val="20"/>
          <w:sz w:val="24"/>
        </w:rPr>
        <w:t>日下午，中央电视台播出了民政部“关于取缔法轮大法研究会的决定”、公安部“六禁止”的通告、“中共中央关于共产党员不准修炼“法轮大法”的通知。随后，在全中国各地开始了以“名誉上搞臭、经济上截断、肉体上消灭”为政策的残酷迫害。</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据不完全统计，</w:t>
      </w: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7.20</w:t>
      </w:r>
      <w:r>
        <w:rPr>
          <w:rFonts w:ascii="仿宋_GB2312;华文新魏" w:hAnsi="仿宋_GB2312;华文新魏" w:eastAsia="仿宋_GB2312;华文新魏"/>
          <w:b w:val="false"/>
          <w:bCs w:val="false"/>
          <w:spacing w:val="20"/>
          <w:sz w:val="24"/>
        </w:rPr>
        <w:t>以来的三年中，全中国</w:t>
      </w:r>
      <w:r>
        <w:rPr>
          <w:rFonts w:eastAsia="仿宋_GB2312;华文新魏" w:ascii="仿宋_GB2312;华文新魏" w:hAnsi="仿宋_GB2312;华文新魏"/>
          <w:b w:val="false"/>
          <w:bCs w:val="false"/>
          <w:spacing w:val="20"/>
          <w:sz w:val="24"/>
        </w:rPr>
        <w:t>30</w:t>
      </w:r>
      <w:r>
        <w:rPr>
          <w:rFonts w:ascii="仿宋_GB2312;华文新魏" w:hAnsi="仿宋_GB2312;华文新魏" w:eastAsia="仿宋_GB2312;华文新魏"/>
          <w:b w:val="false"/>
          <w:bCs w:val="false"/>
          <w:spacing w:val="20"/>
          <w:sz w:val="24"/>
        </w:rPr>
        <w:t>多个省、自治区、直辖市，通过民间途径能够核实姓名的法轮功学员已有</w:t>
      </w:r>
      <w:r>
        <w:rPr>
          <w:rFonts w:eastAsia="仿宋_GB2312;华文新魏" w:ascii="仿宋_GB2312;华文新魏" w:hAnsi="仿宋_GB2312;华文新魏"/>
          <w:b w:val="false"/>
          <w:bCs w:val="false"/>
          <w:spacing w:val="20"/>
          <w:sz w:val="24"/>
        </w:rPr>
        <w:t>410</w:t>
      </w:r>
      <w:r>
        <w:rPr>
          <w:rFonts w:ascii="仿宋_GB2312;华文新魏" w:hAnsi="仿宋_GB2312;华文新魏" w:eastAsia="仿宋_GB2312;华文新魏"/>
          <w:b w:val="false"/>
          <w:bCs w:val="false"/>
          <w:spacing w:val="20"/>
          <w:sz w:val="24"/>
        </w:rPr>
        <w:t>（至</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七月）人被迫害致死；据</w:t>
      </w:r>
      <w:r>
        <w:rPr>
          <w:rFonts w:eastAsia="仿宋_GB2312;华文新魏" w:ascii="仿宋_GB2312;华文新魏" w:hAnsi="仿宋_GB2312;华文新魏"/>
          <w:b w:val="false"/>
          <w:bCs w:val="false"/>
          <w:spacing w:val="20"/>
          <w:sz w:val="24"/>
        </w:rPr>
        <w:t>2001</w:t>
      </w:r>
      <w:r>
        <w:rPr>
          <w:rFonts w:ascii="仿宋_GB2312;华文新魏" w:hAnsi="仿宋_GB2312;华文新魏" w:eastAsia="仿宋_GB2312;华文新魏"/>
          <w:b w:val="false"/>
          <w:bCs w:val="false"/>
          <w:spacing w:val="20"/>
          <w:sz w:val="24"/>
        </w:rPr>
        <w:t>年底中共官方内部统计，拘捕中的法轮功学员死亡人数则高达</w:t>
      </w:r>
      <w:r>
        <w:rPr>
          <w:rFonts w:eastAsia="仿宋_GB2312;华文新魏" w:ascii="仿宋_GB2312;华文新魏" w:hAnsi="仿宋_GB2312;华文新魏"/>
          <w:b w:val="false"/>
          <w:bCs w:val="false"/>
          <w:spacing w:val="20"/>
          <w:sz w:val="24"/>
        </w:rPr>
        <w:t>1600</w:t>
      </w:r>
      <w:r>
        <w:rPr>
          <w:rFonts w:ascii="仿宋_GB2312;华文新魏" w:hAnsi="仿宋_GB2312;华文新魏" w:eastAsia="仿宋_GB2312;华文新魏"/>
          <w:b w:val="false"/>
          <w:bCs w:val="false"/>
          <w:spacing w:val="20"/>
          <w:sz w:val="24"/>
        </w:rPr>
        <w:t>人。另外，全国被非法判刑的法轮功学员至少有</w:t>
      </w:r>
      <w:r>
        <w:rPr>
          <w:rFonts w:eastAsia="仿宋_GB2312;华文新魏" w:ascii="仿宋_GB2312;华文新魏" w:hAnsi="仿宋_GB2312;华文新魏"/>
          <w:b w:val="false"/>
          <w:bCs w:val="false"/>
          <w:spacing w:val="20"/>
          <w:sz w:val="24"/>
        </w:rPr>
        <w:t>6000</w:t>
      </w:r>
      <w:r>
        <w:rPr>
          <w:rFonts w:ascii="仿宋_GB2312;华文新魏" w:hAnsi="仿宋_GB2312;华文新魏" w:eastAsia="仿宋_GB2312;华文新魏"/>
          <w:b w:val="false"/>
          <w:bCs w:val="false"/>
          <w:spacing w:val="20"/>
          <w:sz w:val="24"/>
        </w:rPr>
        <w:t>人，被非法劳教的人数超过</w:t>
      </w:r>
      <w:r>
        <w:rPr>
          <w:rFonts w:eastAsia="仿宋_GB2312;华文新魏" w:ascii="仿宋_GB2312;华文新魏" w:hAnsi="仿宋_GB2312;华文新魏"/>
          <w:b w:val="false"/>
          <w:bCs w:val="false"/>
          <w:spacing w:val="20"/>
          <w:sz w:val="24"/>
        </w:rPr>
        <w:t>10</w:t>
      </w:r>
      <w:r>
        <w:rPr>
          <w:rFonts w:ascii="仿宋_GB2312;华文新魏" w:hAnsi="仿宋_GB2312;华文新魏" w:eastAsia="仿宋_GB2312;华文新魏"/>
          <w:b w:val="false"/>
          <w:bCs w:val="false"/>
          <w:spacing w:val="20"/>
          <w:sz w:val="24"/>
        </w:rPr>
        <w:t>万人，数千人被强迫送入精神病院受到大剂量破坏中枢神经药物的摧残，大批法轮功学员被绑架到各地“洗脑班”遭受精神折磨，更多人受到所谓执法人员的毒打、体罚和经济敲诈。在众多法轮功学员被打死打伤、妻离子散、居无定所、流离失所的同时，亿万法轮功学员的家属、亲朋好友和同事均受到不同程度的牵连和洗脑。</w:t>
      </w:r>
    </w:p>
    <w:p>
      <w:pPr>
        <w:pStyle w:val="TextBody"/>
        <w:spacing w:lineRule="exact" w:line="280" w:before="156" w:after="0"/>
        <w:ind w:firstLine="480"/>
        <w:rPr>
          <w:rFonts w:ascii="仿宋_GB2312;华文新魏" w:hAnsi="仿宋_GB2312;华文新魏" w:eastAsia="仿宋_GB2312;华文新魏"/>
          <w:b w:val="false"/>
          <w:b w:val="false"/>
          <w:bCs w:val="false"/>
          <w:spacing w:val="20"/>
          <w:sz w:val="28"/>
          <w:szCs w:val="28"/>
        </w:rPr>
      </w:pPr>
      <w:r>
        <w:rPr>
          <w:rFonts w:eastAsia="仿宋_GB2312;华文新魏" w:ascii="仿宋_GB2312;华文新魏" w:hAnsi="仿宋_GB2312;华文新魏"/>
          <w:b w:val="false"/>
          <w:bCs w:val="false"/>
          <w:spacing w:val="20"/>
          <w:sz w:val="28"/>
          <w:szCs w:val="28"/>
        </w:rPr>
      </w:r>
    </w:p>
    <w:p>
      <w:pPr>
        <w:pStyle w:val="TextBody"/>
        <w:spacing w:lineRule="exact" w:line="280" w:before="0" w:after="156"/>
        <w:ind w:firstLine="480"/>
        <w:rPr>
          <w:rFonts w:ascii="仿宋_GB2312;华文新魏" w:hAnsi="仿宋_GB2312;华文新魏" w:eastAsia="仿宋_GB2312;华文新魏"/>
          <w:spacing w:val="20"/>
          <w:sz w:val="28"/>
          <w:szCs w:val="28"/>
        </w:rPr>
      </w:pPr>
      <w:r>
        <w:rPr>
          <w:rFonts w:ascii="仿宋_GB2312;华文新魏" w:hAnsi="仿宋_GB2312;华文新魏" w:eastAsia="仿宋_GB2312;华文新魏"/>
          <w:spacing w:val="20"/>
          <w:sz w:val="28"/>
          <w:szCs w:val="28"/>
        </w:rPr>
        <w:t>三、和平抗争</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正如镇压开始时法轮功学员严正宣布的那样：这场邪恶的镇压从一开始就注定了它失败的下场。在三年严酷的迫害环境下，法轮功不但没有被压倒和消灭，反而以始终不渝的和平与理性在全球得到了更加迅猛的洪传与支持。“真善忍”真理历经魔难，愈加放射出璀璨的光芒。</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请看以下一组事例对照。</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1</w:t>
      </w:r>
      <w:r>
        <w:rPr>
          <w:rFonts w:ascii="仿宋_GB2312;华文新魏" w:hAnsi="仿宋_GB2312;华文新魏" w:eastAsia="仿宋_GB2312;华文新魏"/>
          <w:b w:val="false"/>
          <w:bCs w:val="false"/>
          <w:spacing w:val="20"/>
          <w:sz w:val="24"/>
        </w:rPr>
        <w:t>、</w:t>
      </w: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镇压之前，法轮功在以中国大陆为主的近</w:t>
      </w:r>
      <w:r>
        <w:rPr>
          <w:rFonts w:eastAsia="仿宋_GB2312;华文新魏" w:ascii="仿宋_GB2312;华文新魏" w:hAnsi="仿宋_GB2312;华文新魏"/>
          <w:b w:val="false"/>
          <w:bCs w:val="false"/>
          <w:spacing w:val="20"/>
          <w:sz w:val="24"/>
        </w:rPr>
        <w:t>30</w:t>
      </w:r>
      <w:r>
        <w:rPr>
          <w:rFonts w:ascii="仿宋_GB2312;华文新魏" w:hAnsi="仿宋_GB2312;华文新魏" w:eastAsia="仿宋_GB2312;华文新魏"/>
          <w:b w:val="false"/>
          <w:bCs w:val="false"/>
          <w:spacing w:val="20"/>
          <w:sz w:val="24"/>
        </w:rPr>
        <w:t>个国家有上亿人学炼；</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的今天，法轮功不但仍在中国顽强生存，而且已经流传到近</w:t>
      </w:r>
      <w:r>
        <w:rPr>
          <w:rFonts w:eastAsia="仿宋_GB2312;华文新魏" w:ascii="仿宋_GB2312;华文新魏" w:hAnsi="仿宋_GB2312;华文新魏"/>
          <w:b w:val="false"/>
          <w:bCs w:val="false"/>
          <w:spacing w:val="20"/>
          <w:sz w:val="24"/>
        </w:rPr>
        <w:t>60</w:t>
      </w:r>
      <w:r>
        <w:rPr>
          <w:rFonts w:ascii="仿宋_GB2312;华文新魏" w:hAnsi="仿宋_GB2312;华文新魏" w:eastAsia="仿宋_GB2312;华文新魏"/>
          <w:b w:val="false"/>
          <w:bCs w:val="false"/>
          <w:spacing w:val="20"/>
          <w:sz w:val="24"/>
        </w:rPr>
        <w:t>个国家和地区，其中仅台湾一地就有十万人修炼，并且真正的学炼者无不赞叹法轮功对身体健康和道德回升方面的巨大益处，以及法轮大法法理的博大精深。</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2</w:t>
      </w:r>
      <w:r>
        <w:rPr>
          <w:rFonts w:ascii="仿宋_GB2312;华文新魏" w:hAnsi="仿宋_GB2312;华文新魏" w:eastAsia="仿宋_GB2312;华文新魏"/>
          <w:b w:val="false"/>
          <w:bCs w:val="false"/>
          <w:spacing w:val="20"/>
          <w:sz w:val="24"/>
        </w:rPr>
        <w:t>、</w:t>
      </w: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之前，法轮功多半只在民间平静地口耳相传，不学的人往往法轮功近在身边也浑然不觉；</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的今天，法轮功不但没有销声匿迹，反而走向了世界主流媒体，为全世界人民日渐熟悉，并得到政府和民间的广泛同情与支持。</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3</w:t>
      </w:r>
      <w:r>
        <w:rPr>
          <w:rFonts w:ascii="仿宋_GB2312;华文新魏" w:hAnsi="仿宋_GB2312;华文新魏" w:eastAsia="仿宋_GB2312;华文新魏"/>
          <w:b w:val="false"/>
          <w:bCs w:val="false"/>
          <w:spacing w:val="20"/>
          <w:sz w:val="24"/>
        </w:rPr>
        <w:t>、</w:t>
      </w: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之前法轮功获得过中国公安部所属中华见义勇为基金会和美国得克萨斯州的几项褒奖和鼓励；而</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的今天，法轮功已在海外获得了近</w:t>
      </w:r>
      <w:r>
        <w:rPr>
          <w:rFonts w:eastAsia="仿宋_GB2312;华文新魏" w:ascii="仿宋_GB2312;华文新魏" w:hAnsi="仿宋_GB2312;华文新魏"/>
          <w:b w:val="false"/>
          <w:bCs w:val="false"/>
          <w:spacing w:val="20"/>
          <w:sz w:val="24"/>
        </w:rPr>
        <w:t>800</w:t>
      </w:r>
      <w:r>
        <w:rPr>
          <w:rFonts w:ascii="仿宋_GB2312;华文新魏" w:hAnsi="仿宋_GB2312;华文新魏" w:eastAsia="仿宋_GB2312;华文新魏"/>
          <w:b w:val="false"/>
          <w:bCs w:val="false"/>
          <w:spacing w:val="20"/>
          <w:sz w:val="24"/>
        </w:rPr>
        <w:t>项褒奖函与支持议案，加拿大确立了“法轮大法节”，全世界确立了“世界法轮大法日”。</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4</w:t>
      </w:r>
      <w:r>
        <w:rPr>
          <w:rFonts w:ascii="仿宋_GB2312;华文新魏" w:hAnsi="仿宋_GB2312;华文新魏" w:eastAsia="仿宋_GB2312;华文新魏"/>
          <w:b w:val="false"/>
          <w:bCs w:val="false"/>
          <w:spacing w:val="20"/>
          <w:sz w:val="24"/>
        </w:rPr>
        <w:t>、在中国大陆，自镇压以来至今，几乎每天都有大陆法轮功学员走向天安门广场，抗议迫害，告诉人们“法轮大法好”。过去几乎所有到天安门请愿的法轮功学员都遭到拘捕和毒打，最近一年中越来越多的消息表明，很多法轮功学员靠正念正信的威力，完全能够按照自己的意愿，在军警和便衣的严密监视下来去自由。前年</w:t>
      </w:r>
      <w:r>
        <w:rPr>
          <w:rFonts w:eastAsia="仿宋_GB2312;华文新魏" w:ascii="仿宋_GB2312;华文新魏" w:hAnsi="仿宋_GB2312;华文新魏"/>
          <w:b w:val="false"/>
          <w:bCs w:val="false"/>
          <w:spacing w:val="20"/>
          <w:sz w:val="24"/>
        </w:rPr>
        <w:t>11</w:t>
      </w:r>
      <w:r>
        <w:rPr>
          <w:rFonts w:ascii="仿宋_GB2312;华文新魏" w:hAnsi="仿宋_GB2312;华文新魏" w:eastAsia="仿宋_GB2312;华文新魏"/>
          <w:b w:val="false"/>
          <w:bCs w:val="false"/>
          <w:spacing w:val="20"/>
          <w:sz w:val="24"/>
        </w:rPr>
        <w:t>月起，西人法轮功学员开始成群结队或三三两两到北京抗议迫害并向群众讲述法轮功真相。一位去天安门打中文横幅、用中文喊“法轮大法好”的白人青年在一封写给全中国人民的公开信中说：“法轮大法来自于你们中国那块土地和中华民族博大精深而又美好的文化。如果没有他，我不会是今天这样一个人的。带着最深的敬意，我踏上了你们的国土，为了你们而支持真理。我希望我这一副外族的面孔和纯净的心能够唤起你们心中依然存在的善良。请不要追随江泽民和他的犯罪集团迫害法轮功，这对你们真的不好。”</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w:t>
      </w: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江泽民下令镇压法轮功时，曾经不可一世地叫嚣：“我就不信共产党战胜不了法轮功！”然而，数周之前</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4</w:t>
      </w:r>
      <w:r>
        <w:rPr>
          <w:rFonts w:ascii="仿宋_GB2312;华文新魏" w:hAnsi="仿宋_GB2312;华文新魏" w:eastAsia="仿宋_GB2312;华文新魏"/>
          <w:b w:val="false"/>
          <w:bCs w:val="false"/>
          <w:spacing w:val="20"/>
          <w:sz w:val="24"/>
        </w:rPr>
        <w:t>月在德国，江泽民对法轮功竟怕到了神经质的地步。不但所到之处身后救护车紧随，而且怕见法轮功学员常穿的黄、蓝两种颜色，怕见人立掌，甚至怕见黄种人，见了轻则脸色发灰、无法自持，重则需要高级救护车紧急抢救。江泽民之外强中干和大势所去，由此可略见一斑。</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海外的信息自由和言论自由，让人们在没有意识形态压力的情况下很容易地就看清了这场镇压的实质与法轮功真相。</w:t>
      </w:r>
    </w:p>
    <w:p>
      <w:pPr>
        <w:pStyle w:val="TextBody"/>
        <w:spacing w:lineRule="exact" w:line="320"/>
        <w:ind w:firstLine="560"/>
        <w:rPr/>
      </w:pPr>
      <w:r>
        <w:rPr>
          <w:rFonts w:ascii="仿宋_GB2312;华文新魏" w:hAnsi="仿宋_GB2312;华文新魏" w:eastAsia="仿宋_GB2312;华文新魏"/>
          <w:b w:val="false"/>
          <w:bCs w:val="false"/>
          <w:spacing w:val="20"/>
          <w:sz w:val="24"/>
        </w:rPr>
        <w:t>针对</w:t>
      </w:r>
      <w:r>
        <w:rPr>
          <w:rFonts w:eastAsia="仿宋_GB2312;华文新魏" w:ascii="仿宋_GB2312;华文新魏" w:hAnsi="仿宋_GB2312;华文新魏"/>
          <w:b w:val="false"/>
          <w:bCs w:val="false"/>
          <w:spacing w:val="20"/>
          <w:sz w:val="24"/>
        </w:rPr>
        <w:t>2001</w:t>
      </w:r>
      <w:r>
        <w:rPr>
          <w:rFonts w:ascii="仿宋_GB2312;华文新魏" w:hAnsi="仿宋_GB2312;华文新魏" w:eastAsia="仿宋_GB2312;华文新魏"/>
          <w:b w:val="false"/>
          <w:bCs w:val="false"/>
          <w:spacing w:val="20"/>
          <w:sz w:val="24"/>
        </w:rPr>
        <w:t>年春节的天安门自焚疑案，国际著名人权组织大赦国际在</w:t>
      </w:r>
      <w:r>
        <w:rPr>
          <w:rFonts w:eastAsia="仿宋_GB2312;华文新魏" w:ascii="仿宋_GB2312;华文新魏" w:hAnsi="仿宋_GB2312;华文新魏"/>
          <w:b w:val="false"/>
          <w:bCs w:val="false"/>
          <w:spacing w:val="20"/>
          <w:sz w:val="24"/>
        </w:rPr>
        <w:t>2001</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8</w:t>
      </w:r>
      <w:r>
        <w:rPr>
          <w:rFonts w:ascii="仿宋_GB2312;华文新魏" w:hAnsi="仿宋_GB2312;华文新魏" w:eastAsia="仿宋_GB2312;华文新魏"/>
          <w:b w:val="false"/>
          <w:bCs w:val="false"/>
          <w:spacing w:val="20"/>
          <w:sz w:val="24"/>
        </w:rPr>
        <w:t>月的简报中指出，“官方批准对法轮功学员施用暴力在</w:t>
      </w:r>
      <w:r>
        <w:rPr>
          <w:rFonts w:eastAsia="仿宋_GB2312;华文新魏" w:ascii="仿宋_GB2312;华文新魏" w:hAnsi="仿宋_GB2312;华文新魏"/>
          <w:b w:val="false"/>
          <w:bCs w:val="false"/>
          <w:spacing w:val="20"/>
          <w:sz w:val="24"/>
        </w:rPr>
        <w:t>2001</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8</w:t>
      </w:r>
      <w:r>
        <w:rPr>
          <w:rFonts w:ascii="仿宋_GB2312;华文新魏" w:hAnsi="仿宋_GB2312;华文新魏" w:eastAsia="仿宋_GB2312;华文新魏"/>
          <w:b w:val="false"/>
          <w:bCs w:val="false"/>
          <w:spacing w:val="20"/>
          <w:sz w:val="24"/>
        </w:rPr>
        <w:t>月华盛顿邮报的一篇文章中也有详细报导。”“根据该文章所述，在地方官员不情愿、不稳定地执行了</w:t>
      </w:r>
      <w:r>
        <w:rPr>
          <w:rFonts w:eastAsia="仿宋_GB2312;华文新魏" w:ascii="仿宋_GB2312;华文新魏" w:hAnsi="仿宋_GB2312;华文新魏"/>
          <w:b w:val="false"/>
          <w:bCs w:val="false"/>
          <w:spacing w:val="20"/>
          <w:sz w:val="24"/>
        </w:rPr>
        <w:t>18</w:t>
      </w:r>
      <w:r>
        <w:rPr>
          <w:rFonts w:ascii="仿宋_GB2312;华文新魏" w:hAnsi="仿宋_GB2312;华文新魏" w:eastAsia="仿宋_GB2312;华文新魏"/>
          <w:b w:val="false"/>
          <w:bCs w:val="false"/>
          <w:spacing w:val="20"/>
          <w:sz w:val="24"/>
        </w:rPr>
        <w:t>个月的反法轮功运动却收效甚微之后，中共中央在今年二月份策划了一个旨在根除该团体的新措施。……调动公众舆论反对法轮功。该宣传攻势利用了</w:t>
      </w:r>
      <w:r>
        <w:rPr>
          <w:rFonts w:eastAsia="仿宋_GB2312;华文新魏" w:ascii="仿宋_GB2312;华文新魏" w:hAnsi="仿宋_GB2312;华文新魏"/>
          <w:b w:val="false"/>
          <w:bCs w:val="false"/>
          <w:spacing w:val="20"/>
          <w:sz w:val="24"/>
        </w:rPr>
        <w:t>2001</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1</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23</w:t>
      </w:r>
      <w:r>
        <w:rPr>
          <w:rFonts w:ascii="仿宋_GB2312;华文新魏" w:hAnsi="仿宋_GB2312;华文新魏" w:eastAsia="仿宋_GB2312;华文新魏"/>
          <w:b w:val="false"/>
          <w:bCs w:val="false"/>
          <w:spacing w:val="20"/>
          <w:sz w:val="24"/>
        </w:rPr>
        <w:t>日包括一个</w:t>
      </w:r>
      <w:r>
        <w:rPr>
          <w:rFonts w:eastAsia="仿宋_GB2312;华文新魏" w:ascii="仿宋_GB2312;华文新魏" w:hAnsi="仿宋_GB2312;华文新魏"/>
          <w:b w:val="false"/>
          <w:bCs w:val="false"/>
          <w:spacing w:val="20"/>
          <w:sz w:val="24"/>
        </w:rPr>
        <w:t>12</w:t>
      </w:r>
      <w:r>
        <w:rPr>
          <w:rFonts w:ascii="仿宋_GB2312;华文新魏" w:hAnsi="仿宋_GB2312;华文新魏" w:eastAsia="仿宋_GB2312;华文新魏"/>
          <w:b w:val="false"/>
          <w:bCs w:val="false"/>
          <w:spacing w:val="20"/>
          <w:sz w:val="24"/>
        </w:rPr>
        <w:t>岁女孩和她母亲在内的五个据称是法轮功学员的人在天安门广场自焚的事件。事件发生后国家媒体反复地播放骇人的图像</w:t>
      </w:r>
      <w:r>
        <w:rPr>
          <w:rFonts w:ascii="仿宋_GB2312;华文新魏" w:hAnsi="仿宋_GB2312;华文新魏" w:eastAsia="仿宋_GB2312;华文新魏"/>
          <w:b w:val="false"/>
          <w:bCs w:val="false"/>
          <w:spacing w:val="20"/>
          <w:sz w:val="20"/>
        </w:rPr>
        <w:t>——</w:t>
      </w:r>
      <w:r>
        <w:rPr>
          <w:rFonts w:ascii="仿宋_GB2312;华文新魏" w:hAnsi="仿宋_GB2312;华文新魏" w:eastAsia="仿宋_GB2312;华文新魏"/>
          <w:b w:val="false"/>
          <w:bCs w:val="false"/>
          <w:spacing w:val="20"/>
          <w:sz w:val="24"/>
        </w:rPr>
        <w:t>该女孩燃烧的躯体，报导诋毁法轮功的材料，以转变公众对法轮功的看法。”</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3</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20</w:t>
      </w:r>
      <w:r>
        <w:rPr>
          <w:rFonts w:ascii="仿宋_GB2312;华文新魏" w:hAnsi="仿宋_GB2312;华文新魏" w:eastAsia="仿宋_GB2312;华文新魏"/>
          <w:b w:val="false"/>
          <w:bCs w:val="false"/>
          <w:spacing w:val="20"/>
          <w:sz w:val="24"/>
        </w:rPr>
        <w:t>日至</w:t>
      </w:r>
      <w:r>
        <w:rPr>
          <w:rFonts w:eastAsia="仿宋_GB2312;华文新魏" w:ascii="仿宋_GB2312;华文新魏" w:hAnsi="仿宋_GB2312;华文新魏"/>
          <w:b w:val="false"/>
          <w:bCs w:val="false"/>
          <w:spacing w:val="20"/>
          <w:sz w:val="24"/>
        </w:rPr>
        <w:t>22</w:t>
      </w:r>
      <w:r>
        <w:rPr>
          <w:rFonts w:ascii="仿宋_GB2312;华文新魏" w:hAnsi="仿宋_GB2312;华文新魏" w:eastAsia="仿宋_GB2312;华文新魏"/>
          <w:b w:val="false"/>
          <w:bCs w:val="false"/>
          <w:spacing w:val="20"/>
          <w:sz w:val="24"/>
        </w:rPr>
        <w:t>日，来自</w:t>
      </w:r>
      <w:r>
        <w:rPr>
          <w:rFonts w:eastAsia="仿宋_GB2312;华文新魏" w:ascii="仿宋_GB2312;华文新魏" w:hAnsi="仿宋_GB2312;华文新魏"/>
          <w:b w:val="false"/>
          <w:bCs w:val="false"/>
          <w:spacing w:val="20"/>
          <w:sz w:val="24"/>
        </w:rPr>
        <w:t>40</w:t>
      </w:r>
      <w:r>
        <w:rPr>
          <w:rFonts w:ascii="仿宋_GB2312;华文新魏" w:hAnsi="仿宋_GB2312;华文新魏" w:eastAsia="仿宋_GB2312;华文新魏"/>
          <w:b w:val="false"/>
          <w:bCs w:val="false"/>
          <w:spacing w:val="20"/>
          <w:sz w:val="24"/>
        </w:rPr>
        <w:t>多个国家的法轮功修炼者及同情者在日内瓦联合国第</w:t>
      </w:r>
      <w:r>
        <w:rPr>
          <w:rFonts w:eastAsia="仿宋_GB2312;华文新魏" w:ascii="仿宋_GB2312;华文新魏" w:hAnsi="仿宋_GB2312;华文新魏"/>
          <w:b w:val="false"/>
          <w:bCs w:val="false"/>
          <w:spacing w:val="20"/>
          <w:sz w:val="24"/>
        </w:rPr>
        <w:t>58</w:t>
      </w:r>
      <w:r>
        <w:rPr>
          <w:rFonts w:ascii="仿宋_GB2312;华文新魏" w:hAnsi="仿宋_GB2312;华文新魏" w:eastAsia="仿宋_GB2312;华文新魏"/>
          <w:b w:val="false"/>
          <w:bCs w:val="false"/>
          <w:spacing w:val="20"/>
          <w:sz w:val="24"/>
        </w:rPr>
        <w:t>届人权委员会开会期间用集体炼功等方式和平请愿。对中国那种令人震惊和不公正的镇压表示强烈关注的一位瑞士议员为此写道：“为什么中国就不要这些对全人类都至关重要的古老的真、善、忍原则呢？这种形式的气功修炼能使修炼者身心健康，同时又展现出对一个人最全面的尊重，这也会使得中国当局恐惧吗？”</w:t>
      </w:r>
    </w:p>
    <w:p>
      <w:pPr>
        <w:pStyle w:val="TextBody"/>
        <w:spacing w:lineRule="exact" w:line="300" w:before="156" w:after="156"/>
        <w:ind w:firstLine="480"/>
        <w:rPr>
          <w:rFonts w:ascii="仿宋_GB2312;华文新魏" w:hAnsi="仿宋_GB2312;华文新魏" w:eastAsia="仿宋_GB2312;华文新魏"/>
          <w:spacing w:val="20"/>
          <w:sz w:val="28"/>
          <w:szCs w:val="28"/>
        </w:rPr>
      </w:pPr>
      <w:r>
        <w:rPr>
          <w:rFonts w:ascii="仿宋_GB2312;华文新魏" w:hAnsi="仿宋_GB2312;华文新魏" w:eastAsia="仿宋_GB2312;华文新魏"/>
          <w:spacing w:val="20"/>
          <w:sz w:val="28"/>
          <w:szCs w:val="28"/>
        </w:rPr>
        <w:t>四、突破信息封锁 讲清真相 走向成熟</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更为显著的事实是，江泽民自认为“三个月”就能“消灭”的法轮功，经历了三年的磨砺之后，广大法轮功修炼者不但对“真善忍”大法有了更坚定的信念，而且越来越多的修炼人走出了家门、走向了社会。全世界的法轮功修炼者在讲清真相、维护真理的和平抗争中日益坚定和日趋成熟起来。</w:t>
      </w:r>
    </w:p>
    <w:p>
      <w:pPr>
        <w:pStyle w:val="TextBody"/>
        <w:spacing w:lineRule="exact" w:line="320"/>
        <w:ind w:firstLine="42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1</w:t>
      </w:r>
      <w:r>
        <w:rPr>
          <w:rFonts w:ascii="仿宋_GB2312;华文新魏" w:hAnsi="仿宋_GB2312;华文新魏" w:eastAsia="仿宋_GB2312;华文新魏"/>
          <w:b w:val="false"/>
          <w:bCs w:val="false"/>
          <w:spacing w:val="20"/>
          <w:sz w:val="24"/>
        </w:rPr>
        <w:t>、走出个人修炼的局限 突破大陆信息封锁</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之前，海内外学员们主要都是在静静地读书、炼功，并向亲朋好友介绍自己修炼法轮功后身心受益的情况。</w:t>
      </w:r>
      <w:r>
        <w:rPr>
          <w:rFonts w:eastAsia="仿宋_GB2312;华文新魏" w:ascii="仿宋_GB2312;华文新魏" w:hAnsi="仿宋_GB2312;华文新魏"/>
          <w:b w:val="false"/>
          <w:bCs w:val="false"/>
          <w:spacing w:val="20"/>
          <w:sz w:val="24"/>
        </w:rPr>
        <w:t>1999</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7.20</w:t>
      </w:r>
      <w:r>
        <w:rPr>
          <w:rFonts w:ascii="仿宋_GB2312;华文新魏" w:hAnsi="仿宋_GB2312;华文新魏" w:eastAsia="仿宋_GB2312;华文新魏"/>
          <w:b w:val="false"/>
          <w:bCs w:val="false"/>
          <w:spacing w:val="20"/>
          <w:sz w:val="24"/>
        </w:rPr>
        <w:t>之后，大陆法轮功学员为了澄清被中共官方媒体歪曲的事实，不断冒着生命危险走出个人修炼的局限，通过各种上访、到天安门抗议、散发传单、传递真相文章、光盘、面对面讲真相等各种方式向广大人民讲清真相，通过各种可能渠道为法轮功正名；海外法轮功学员也想方设法创造条件声援大陆法轮功学员。三年来，海内外学员从学发电子邮件开始，自发创立了一个又一个信息丰富的法轮功真相网站；从学习编写单页传单开始，不但有了各国语言的、分别适用于各种不同用途的传单，还创编出内容丰富精炼、配色排版印刷精美的真相小册子、期刊和诸多面向社会大量发行的中文报纸；从了解“议会”、“人权组织”等名词的涵义开始，到逐渐用自己的言行和事实真相打动人心，赢得了世界各国议会、议员、世界人权组织、民间组织与广大民众的同情与支持。</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经历了三年的风风雨雨，海外学员靠修炼人的正念、理性与智慧，靠个人的集资办起了面向社会的新闻网站、报纸、电台、电视台，并具备了一定的向大陆播放的实力；三年的风风雨雨，不但使海内外法轮功学员在法理上走向修炼的坚定与成熟，而且使众多大陆法轮功学员从无到有地具备了突破信息封锁的能力。——</w:t>
      </w:r>
    </w:p>
    <w:p>
      <w:pPr>
        <w:pStyle w:val="TextBody"/>
        <w:spacing w:lineRule="exact" w:line="320"/>
        <w:ind w:firstLine="420"/>
        <w:rPr/>
      </w:pPr>
      <w:r>
        <w:rPr>
          <w:rFonts w:eastAsia="仿宋_GB2312;华文新魏" w:cs="仿宋_GB2312;华文新魏" w:ascii="仿宋_GB2312;华文新魏" w:hAnsi="仿宋_GB2312;华文新魏"/>
          <w:b w:val="false"/>
          <w:bCs w:val="false"/>
          <w:spacing w:val="20"/>
          <w:sz w:val="24"/>
        </w:rPr>
        <w:t>◎</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3</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日晚</w:t>
      </w:r>
      <w:r>
        <w:rPr>
          <w:rFonts w:eastAsia="仿宋_GB2312;华文新魏" w:ascii="仿宋_GB2312;华文新魏" w:hAnsi="仿宋_GB2312;华文新魏"/>
          <w:b w:val="false"/>
          <w:bCs w:val="false"/>
          <w:spacing w:val="20"/>
          <w:sz w:val="24"/>
        </w:rPr>
        <w:t>8</w:t>
      </w:r>
      <w:r>
        <w:rPr>
          <w:rFonts w:ascii="仿宋_GB2312;华文新魏" w:hAnsi="仿宋_GB2312;华文新魏" w:eastAsia="仿宋_GB2312;华文新魏"/>
          <w:b w:val="false"/>
          <w:bCs w:val="false"/>
          <w:spacing w:val="20"/>
          <w:sz w:val="24"/>
        </w:rPr>
        <w:t>时左右，长春有线电视网几十万用户正在收看电视节目，突然电影、新闻、财经等八个频道的节目切换成了法轮功真相电视片。长春法轮功学员在信息严重封锁的中国大陆罕见地向民众播出了《法轮大法洪传世界》、《是自焚还是骗局》等法轮功真相电视片，播放时间长达四、五十分钟，且中间没有间歇。此事在中国大陆引起极大震动。据当时海外媒体报道，此前四川、辽宁的有线电视台也曾出现过类似情况。长春电视播真相一事得到海外主流媒体广泛报道，在海外引起了民间、世界人权组织乃至联合国的关注与反响。</w:t>
      </w:r>
    </w:p>
    <w:p>
      <w:pPr>
        <w:pStyle w:val="TextBody"/>
        <w:spacing w:lineRule="exact" w:line="320"/>
        <w:ind w:firstLine="420"/>
        <w:rPr/>
      </w:pPr>
      <w:r>
        <w:rPr>
          <w:rFonts w:eastAsia="仿宋_GB2312;华文新魏" w:cs="仿宋_GB2312;华文新魏" w:ascii="仿宋_GB2312;华文新魏" w:hAnsi="仿宋_GB2312;华文新魏"/>
          <w:b w:val="false"/>
          <w:bCs w:val="false"/>
          <w:spacing w:val="20"/>
          <w:sz w:val="24"/>
        </w:rPr>
        <w:t>◎</w:t>
      </w:r>
      <w:r>
        <w:rPr>
          <w:rFonts w:ascii="仿宋_GB2312;华文新魏" w:hAnsi="仿宋_GB2312;华文新魏" w:eastAsia="仿宋_GB2312;华文新魏"/>
          <w:b w:val="false"/>
          <w:bCs w:val="false"/>
          <w:spacing w:val="20"/>
          <w:sz w:val="24"/>
        </w:rPr>
        <w:t>另据</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4</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4</w:t>
      </w:r>
      <w:r>
        <w:rPr>
          <w:rFonts w:ascii="仿宋_GB2312;华文新魏" w:hAnsi="仿宋_GB2312;华文新魏" w:eastAsia="仿宋_GB2312;华文新魏"/>
          <w:b w:val="false"/>
          <w:bCs w:val="false"/>
          <w:spacing w:val="20"/>
          <w:sz w:val="24"/>
        </w:rPr>
        <w:t>日海外媒体消息，同年</w:t>
      </w:r>
      <w:r>
        <w:rPr>
          <w:rFonts w:eastAsia="仿宋_GB2312;华文新魏" w:ascii="仿宋_GB2312;华文新魏" w:hAnsi="仿宋_GB2312;华文新魏"/>
          <w:b w:val="false"/>
          <w:bCs w:val="false"/>
          <w:spacing w:val="20"/>
          <w:sz w:val="24"/>
        </w:rPr>
        <w:t>3</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30</w:t>
      </w:r>
      <w:r>
        <w:rPr>
          <w:rFonts w:ascii="仿宋_GB2312;华文新魏" w:hAnsi="仿宋_GB2312;华文新魏" w:eastAsia="仿宋_GB2312;华文新魏"/>
          <w:b w:val="false"/>
          <w:bCs w:val="false"/>
          <w:spacing w:val="20"/>
          <w:sz w:val="24"/>
        </w:rPr>
        <w:t>日中共广州市委机关报广州日报在</w:t>
      </w:r>
      <w:r>
        <w:rPr>
          <w:rFonts w:eastAsia="仿宋_GB2312;华文新魏" w:ascii="仿宋_GB2312;华文新魏" w:hAnsi="仿宋_GB2312;华文新魏"/>
          <w:b w:val="false"/>
          <w:bCs w:val="false"/>
          <w:spacing w:val="20"/>
          <w:sz w:val="24"/>
        </w:rPr>
        <w:t>A23</w:t>
      </w:r>
      <w:r>
        <w:rPr>
          <w:rFonts w:ascii="仿宋_GB2312;华文新魏" w:hAnsi="仿宋_GB2312;华文新魏" w:eastAsia="仿宋_GB2312;华文新魏"/>
          <w:b w:val="false"/>
          <w:bCs w:val="false"/>
          <w:spacing w:val="20"/>
          <w:sz w:val="24"/>
        </w:rPr>
        <w:t>版公开刊登了法轮功创始人李洪志先生的两篇经文“劫”与“淘”，在中共宣传系统再次掀起轩然大波，海外多家主流媒体均进行了跟踪报道。</w:t>
      </w:r>
    </w:p>
    <w:p>
      <w:pPr>
        <w:pStyle w:val="TextBody"/>
        <w:spacing w:lineRule="exact" w:line="320"/>
        <w:ind w:firstLine="420"/>
        <w:rPr/>
      </w:pPr>
      <w:r>
        <w:rPr>
          <w:rFonts w:eastAsia="仿宋_GB2312;华文新魏" w:cs="仿宋_GB2312;华文新魏" w:ascii="仿宋_GB2312;华文新魏" w:hAnsi="仿宋_GB2312;华文新魏"/>
          <w:b w:val="false"/>
          <w:bCs w:val="false"/>
          <w:spacing w:val="20"/>
          <w:sz w:val="24"/>
        </w:rPr>
        <w:t>◎</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4</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20</w:t>
      </w:r>
      <w:r>
        <w:rPr>
          <w:rFonts w:ascii="仿宋_GB2312;华文新魏" w:hAnsi="仿宋_GB2312;华文新魏" w:eastAsia="仿宋_GB2312;华文新魏"/>
          <w:b w:val="false"/>
          <w:bCs w:val="false"/>
          <w:spacing w:val="20"/>
          <w:sz w:val="24"/>
        </w:rPr>
        <w:t>日，黑龙江省哈尔滨等两大城市于晚黄金时间在几个住宅小区同时播出了法轮功真相录像片，时间长达</w:t>
      </w:r>
      <w:r>
        <w:rPr>
          <w:rFonts w:eastAsia="仿宋_GB2312;华文新魏" w:ascii="仿宋_GB2312;华文新魏" w:hAnsi="仿宋_GB2312;华文新魏"/>
          <w:b w:val="false"/>
          <w:bCs w:val="false"/>
          <w:spacing w:val="20"/>
          <w:sz w:val="24"/>
        </w:rPr>
        <w:t>75</w:t>
      </w:r>
      <w:r>
        <w:rPr>
          <w:rFonts w:ascii="仿宋_GB2312;华文新魏" w:hAnsi="仿宋_GB2312;华文新魏" w:eastAsia="仿宋_GB2312;华文新魏"/>
          <w:b w:val="false"/>
          <w:bCs w:val="false"/>
          <w:spacing w:val="20"/>
          <w:sz w:val="24"/>
        </w:rPr>
        <w:t>分钟。内容有《法轮大法 洪传世界》、《是自焚还是骗局》、《血泪斑斑 山河蒙尘</w:t>
      </w:r>
      <w:r>
        <w:rPr>
          <w:rFonts w:ascii="仿宋_GB2312;华文新魏" w:hAnsi="仿宋_GB2312;华文新魏" w:eastAsia="仿宋_GB2312;华文新魏"/>
          <w:b w:val="false"/>
          <w:bCs w:val="false"/>
          <w:spacing w:val="20"/>
          <w:sz w:val="20"/>
        </w:rPr>
        <w:t>——</w:t>
      </w:r>
      <w:r>
        <w:rPr>
          <w:rFonts w:ascii="仿宋_GB2312;华文新魏" w:hAnsi="仿宋_GB2312;华文新魏" w:eastAsia="仿宋_GB2312;华文新魏"/>
          <w:b w:val="false"/>
          <w:bCs w:val="false"/>
          <w:spacing w:val="20"/>
          <w:sz w:val="24"/>
        </w:rPr>
        <w:t>中国违反人权实录》、《京城血案的真相》、《</w:t>
      </w:r>
      <w:r>
        <w:rPr>
          <w:rFonts w:eastAsia="仿宋_GB2312;华文新魏" w:ascii="仿宋_GB2312;华文新魏" w:hAnsi="仿宋_GB2312;华文新魏"/>
          <w:b w:val="false"/>
          <w:bCs w:val="false"/>
          <w:spacing w:val="20"/>
          <w:sz w:val="24"/>
        </w:rPr>
        <w:t>4.25</w:t>
      </w:r>
      <w:r>
        <w:rPr>
          <w:rFonts w:ascii="仿宋_GB2312;华文新魏" w:hAnsi="仿宋_GB2312;华文新魏" w:eastAsia="仿宋_GB2312;华文新魏"/>
          <w:b w:val="false"/>
          <w:bCs w:val="false"/>
          <w:spacing w:val="20"/>
          <w:sz w:val="24"/>
        </w:rPr>
        <w:t>万人大上访》等录像片。</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9</w:t>
      </w:r>
      <w:r>
        <w:rPr>
          <w:rFonts w:ascii="仿宋_GB2312;华文新魏" w:hAnsi="仿宋_GB2312;华文新魏" w:eastAsia="仿宋_GB2312;华文新魏"/>
          <w:b w:val="false"/>
          <w:bCs w:val="false"/>
          <w:spacing w:val="20"/>
          <w:sz w:val="24"/>
        </w:rPr>
        <w:t>日美联社记者对此进行了报道。报导说，中国法轮功学员又在东北的另一个主要城市</w:t>
      </w:r>
      <w:r>
        <w:rPr>
          <w:rFonts w:ascii="仿宋_GB2312;华文新魏" w:hAnsi="仿宋_GB2312;华文新魏" w:eastAsia="仿宋_GB2312;华文新魏"/>
          <w:b w:val="false"/>
          <w:bCs w:val="false"/>
          <w:spacing w:val="20"/>
          <w:sz w:val="20"/>
        </w:rPr>
        <w:t>——</w:t>
      </w:r>
      <w:r>
        <w:rPr>
          <w:rFonts w:ascii="仿宋_GB2312;华文新魏" w:hAnsi="仿宋_GB2312;华文新魏" w:eastAsia="仿宋_GB2312;华文新魏"/>
          <w:b w:val="false"/>
          <w:bCs w:val="false"/>
          <w:spacing w:val="20"/>
          <w:sz w:val="24"/>
        </w:rPr>
        <w:t>哈尔滨市成功切换了市内有线电视网络系统，播放了谴责（江泽民）政府镇压法轮功的录像片。</w:t>
      </w:r>
    </w:p>
    <w:p>
      <w:pPr>
        <w:pStyle w:val="TextBody"/>
        <w:spacing w:lineRule="exact" w:line="320"/>
        <w:ind w:firstLine="420"/>
        <w:rPr/>
      </w:pPr>
      <w:r>
        <w:rPr>
          <w:rFonts w:eastAsia="仿宋_GB2312;华文新魏" w:cs="仿宋_GB2312;华文新魏" w:ascii="仿宋_GB2312;华文新魏" w:hAnsi="仿宋_GB2312;华文新魏"/>
          <w:b w:val="false"/>
          <w:bCs w:val="false"/>
          <w:spacing w:val="20"/>
          <w:sz w:val="24"/>
        </w:rPr>
        <w:t>◎</w:t>
      </w:r>
      <w:r>
        <w:rPr>
          <w:rFonts w:ascii="仿宋_GB2312;华文新魏" w:hAnsi="仿宋_GB2312;华文新魏" w:eastAsia="仿宋_GB2312;华文新魏"/>
          <w:b w:val="false"/>
          <w:bCs w:val="false"/>
          <w:spacing w:val="20"/>
          <w:sz w:val="24"/>
        </w:rPr>
        <w:t>据国内观众最新来电，</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12</w:t>
      </w:r>
      <w:r>
        <w:rPr>
          <w:rFonts w:ascii="仿宋_GB2312;华文新魏" w:hAnsi="仿宋_GB2312;华文新魏" w:eastAsia="仿宋_GB2312;华文新魏"/>
          <w:b w:val="false"/>
          <w:bCs w:val="false"/>
          <w:spacing w:val="20"/>
          <w:sz w:val="24"/>
        </w:rPr>
        <w:t>日，当中央台在“新闻联播”中播放诬陷法轮功的节目时，在内蒙、云南、四川、贵州、重庆、河南、湖南、青海、陕西 、甘肃等十个省的地方电视台“村村通卫星广播电视” 转播发生中断达三分钟，直到诬陷法轮功的节目停止。（“村村通”是中国国家播广电信总局的一个重点工程，目的是通过卫星向全国各地渗透中共的一言堂宣传。）据信这是大陆法轮功学员突破信息封锁的又一次成功的大面积尝试。</w:t>
      </w:r>
    </w:p>
    <w:p>
      <w:pPr>
        <w:pStyle w:val="TextBody"/>
        <w:spacing w:lineRule="exact" w:line="320"/>
        <w:ind w:firstLine="420"/>
        <w:rPr>
          <w:rFonts w:ascii="仿宋_GB2312;华文新魏" w:hAnsi="仿宋_GB2312;华文新魏" w:eastAsia="仿宋_GB2312;华文新魏"/>
          <w:b w:val="false"/>
          <w:b w:val="false"/>
          <w:bCs w:val="false"/>
          <w:spacing w:val="20"/>
          <w:sz w:val="24"/>
        </w:rPr>
      </w:pPr>
      <w:r>
        <w:rPr>
          <w:rFonts w:eastAsia="仿宋_GB2312;华文新魏" w:ascii="仿宋_GB2312;华文新魏" w:hAnsi="仿宋_GB2312;华文新魏"/>
          <w:b w:val="false"/>
          <w:bCs w:val="false"/>
          <w:spacing w:val="20"/>
          <w:sz w:val="24"/>
        </w:rPr>
        <w:t>2</w:t>
      </w:r>
      <w:r>
        <w:rPr>
          <w:rFonts w:ascii="仿宋_GB2312;华文新魏" w:hAnsi="仿宋_GB2312;华文新魏" w:eastAsia="仿宋_GB2312;华文新魏"/>
          <w:b w:val="false"/>
          <w:bCs w:val="false"/>
          <w:spacing w:val="20"/>
          <w:sz w:val="24"/>
        </w:rPr>
        <w:t>、让法轮大法日成为更多人的重要节日</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在</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年</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13</w:t>
      </w:r>
      <w:r>
        <w:rPr>
          <w:rFonts w:ascii="仿宋_GB2312;华文新魏" w:hAnsi="仿宋_GB2312;华文新魏" w:eastAsia="仿宋_GB2312;华文新魏"/>
          <w:b w:val="false"/>
          <w:bCs w:val="false"/>
          <w:spacing w:val="20"/>
          <w:sz w:val="24"/>
        </w:rPr>
        <w:t>日的法轮大法洪传十周年之际，加拿大不列颠哥伦比亚省六个城市先后宣布二零零二年五月为「法轮大法月」。这六个城市分别是阿姆斯壮市，贝尔凯勒市，帕克斯维尔市，克兰布鲁克市，康姆兰德市及达肯市。六个城市市长分别发出褒奖函，赞扬法轮功的古老修炼方法给全世界人民带来身心健康，推崇法轮功对促进社会发展作出的贡献，也对法轮大法修炼者在最严峻环境下所表现的大善大忍表示钦佩。</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为庆祝法轮大法洪传十周年及五月十三日法轮大法日，世界各地法轮功学员举办的各种庆祝活动今日起将陆续进入高潮。海外法轮功学员在一份颂咏大法节的短文中写道：“五月十三日是世界法轮大法日，全世界法轮功弟子四海同心，都以自己的方式庆祝这一神圣的节日；中国大陆以外的法轮功弟子更是载歌载舞，喜气洋洋。或问：中国大陆的法轮功学员正在遭受残暴的迫害，何喜可庆，载歌载舞，岂不乖张？非也！大法洪传，我们为天地苍生而庆。蔑视邪恶，我们就是要载歌载舞！”</w:t>
      </w:r>
    </w:p>
    <w:p>
      <w:pPr>
        <w:pStyle w:val="TextBody"/>
        <w:spacing w:lineRule="exact" w:line="300" w:before="156" w:after="156"/>
        <w:ind w:firstLine="480"/>
        <w:rPr>
          <w:rFonts w:ascii="仿宋_GB2312;华文新魏" w:hAnsi="仿宋_GB2312;华文新魏" w:eastAsia="仿宋_GB2312;华文新魏"/>
          <w:spacing w:val="20"/>
          <w:sz w:val="28"/>
          <w:szCs w:val="28"/>
        </w:rPr>
      </w:pPr>
      <w:r>
        <w:rPr>
          <w:rFonts w:ascii="仿宋_GB2312;华文新魏" w:hAnsi="仿宋_GB2312;华文新魏" w:eastAsia="仿宋_GB2312;华文新魏"/>
          <w:spacing w:val="20"/>
          <w:sz w:val="28"/>
          <w:szCs w:val="28"/>
        </w:rPr>
        <w:t>结束语</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几十年暴政，中共对谁不曾是肆意予杀予夺？哪一个让中共找上了不是阴云惨淡，只能消极等待平反？而今，江泽民政治流氓集团所依赖的暴力与欺骗这两个看家本领在和平的法轮功修炼者面前竟然如此苍白无力。了解真相的人们不禁向法轮功学员赞叹：“可钦可敬，法轮功！”“正义终将战胜邪恶！”“最后的胜利属于你们！”</w:t>
      </w:r>
    </w:p>
    <w:p>
      <w:pPr>
        <w:pStyle w:val="TextBody"/>
        <w:spacing w:lineRule="exact" w:line="320"/>
        <w:ind w:firstLine="56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是啊，以“真善忍”为根本的法轮功将继续为人类带来巨大的身心健康并与时共存，坚持正信正念的千万法轮功弟子将有无比美好的未来，而处于强弩之末的邪恶江泽民一伙必将随着法轮功真相的大白天下而受到历史最严厉的惩罚。因心怀对法轮大法的正念而有福的人民都将亲眼看到那一天的殊胜并受到永世难忘的心灵震撼。</w:t>
      </w:r>
    </w:p>
    <w:p>
      <w:pPr>
        <w:pStyle w:val="TextBody"/>
        <w:spacing w:lineRule="exact" w:line="320"/>
        <w:ind w:firstLine="420"/>
        <w:rPr>
          <w:rFonts w:ascii="仿宋_GB2312;华文新魏" w:hAnsi="仿宋_GB2312;华文新魏" w:eastAsia="仿宋_GB2312;华文新魏"/>
          <w:b w:val="false"/>
          <w:b w:val="false"/>
          <w:bCs w:val="false"/>
          <w:spacing w:val="20"/>
          <w:sz w:val="24"/>
        </w:rPr>
      </w:pPr>
      <w:r>
        <w:rPr>
          <w:rFonts w:ascii="仿宋_GB2312;华文新魏" w:hAnsi="仿宋_GB2312;华文新魏" w:eastAsia="仿宋_GB2312;华文新魏"/>
          <w:b w:val="false"/>
          <w:bCs w:val="false"/>
          <w:spacing w:val="20"/>
          <w:sz w:val="24"/>
        </w:rPr>
        <w:t>因为找到了人生真谛，数以千万计和你我有着同样生活和工作背景的人们，在一个唯利是图、充满浮华与虚幻的社会中脱颖而出，成为人类新道德新文化的开创者和首批实践者；因为信仰的力量，全世界法轮功学员得以在一个以整个国家的财政、军队和宣传机器支撑的谎言诬陷和暴力迫害下，成功地让全人类看清了法轮功的和平本质，在短短三年中走出迫害的黑暗，一步一步走近佛光普照的结局。十年，“真善忍”真理的力量不但使亿万法轮功学员身心得到了脱胎换骨的净化与升华，还使他们在毫无节制的暴力迫害中，在不明真相者的冷漠、误解、攻击和谩骂面前，无怨无悔讲真相，唤回了多少善心的回归，为多少几近沦丧的生命开辟了新生！</w:t>
      </w:r>
    </w:p>
    <w:p>
      <w:pPr>
        <w:pStyle w:val="TextBody"/>
        <w:spacing w:lineRule="exact" w:line="320"/>
        <w:ind w:firstLine="560"/>
        <w:rPr/>
      </w:pPr>
      <w:r>
        <w:rPr>
          <w:rFonts w:ascii="仿宋_GB2312;华文新魏" w:hAnsi="仿宋_GB2312;华文新魏" w:eastAsia="仿宋_GB2312;华文新魏"/>
          <w:b w:val="false"/>
          <w:bCs w:val="false"/>
          <w:spacing w:val="20"/>
          <w:sz w:val="24"/>
        </w:rPr>
        <w:t>悠悠万事过眼云，泥沙荡尽现真金。在一个人们普遍忘却了“道德”二字真正含义的时代，在一个人们沉迷于物质的繁华与追求享受、已经不屑寻找人生真谛的社会，人类或许一时还无法看清</w:t>
      </w:r>
      <w:r>
        <w:rPr>
          <w:rFonts w:eastAsia="仿宋_GB2312;华文新魏" w:ascii="仿宋_GB2312;华文新魏" w:hAnsi="仿宋_GB2312;华文新魏"/>
          <w:b w:val="false"/>
          <w:bCs w:val="false"/>
          <w:spacing w:val="20"/>
          <w:sz w:val="24"/>
        </w:rPr>
        <w:t>1992-2002</w:t>
      </w:r>
      <w:r>
        <w:rPr>
          <w:rFonts w:ascii="仿宋_GB2312;华文新魏" w:hAnsi="仿宋_GB2312;华文新魏" w:eastAsia="仿宋_GB2312;华文新魏"/>
          <w:b w:val="false"/>
          <w:bCs w:val="false"/>
          <w:spacing w:val="20"/>
          <w:sz w:val="24"/>
        </w:rPr>
        <w:t>这十年的特殊历史作用。但在不久的将来，当时过境迁迷雾消散，回眸凝望，所有有幸成为新人类的人们都会为全世界法轮功弟子在这十年历程中的超凡实践与无私付出慨叹不已！因为那时的人们将清楚地看到，正是历史长河中的这短短十年，让亿万法轮功学员身体力行地为人类重塑了道德的纯净内涵，唤醒了人类向往善良的本性，真实地挽救了走在毁灭边缘的人类。并且，这十年，不但为如今的人类铺出了一条回归的生路，也为后人留下了历史的参照！这是平实无华中的波澜壮阔与惊天动地，开天辟地从未有过的伟大先例。将来，所有的人会不约而同地看清这一点，从而把</w:t>
      </w:r>
      <w:r>
        <w:rPr>
          <w:rFonts w:eastAsia="仿宋_GB2312;华文新魏" w:ascii="仿宋_GB2312;华文新魏" w:hAnsi="仿宋_GB2312;华文新魏"/>
          <w:b w:val="false"/>
          <w:bCs w:val="false"/>
          <w:spacing w:val="20"/>
          <w:sz w:val="24"/>
        </w:rPr>
        <w:t>5</w:t>
      </w:r>
      <w:r>
        <w:rPr>
          <w:rFonts w:ascii="仿宋_GB2312;华文新魏" w:hAnsi="仿宋_GB2312;华文新魏" w:eastAsia="仿宋_GB2312;华文新魏"/>
          <w:b w:val="false"/>
          <w:bCs w:val="false"/>
          <w:spacing w:val="20"/>
          <w:sz w:val="24"/>
        </w:rPr>
        <w:t>月</w:t>
      </w:r>
      <w:r>
        <w:rPr>
          <w:rFonts w:eastAsia="仿宋_GB2312;华文新魏" w:ascii="仿宋_GB2312;华文新魏" w:hAnsi="仿宋_GB2312;华文新魏"/>
          <w:b w:val="false"/>
          <w:bCs w:val="false"/>
          <w:spacing w:val="20"/>
          <w:sz w:val="24"/>
        </w:rPr>
        <w:t>13</w:t>
      </w:r>
      <w:r>
        <w:rPr>
          <w:rFonts w:ascii="仿宋_GB2312;华文新魏" w:hAnsi="仿宋_GB2312;华文新魏" w:eastAsia="仿宋_GB2312;华文新魏"/>
          <w:b w:val="false"/>
          <w:bCs w:val="false"/>
          <w:spacing w:val="20"/>
          <w:sz w:val="24"/>
        </w:rPr>
        <w:t>日</w:t>
      </w:r>
      <w:r>
        <w:rPr>
          <w:rFonts w:ascii="仿宋_GB2312;华文新魏" w:hAnsi="仿宋_GB2312;华文新魏" w:eastAsia="仿宋_GB2312;华文新魏"/>
          <w:b w:val="false"/>
          <w:bCs w:val="false"/>
          <w:spacing w:val="20"/>
          <w:sz w:val="20"/>
        </w:rPr>
        <w:t>——</w:t>
      </w:r>
      <w:r>
        <w:rPr>
          <w:rFonts w:ascii="仿宋_GB2312;华文新魏" w:hAnsi="仿宋_GB2312;华文新魏" w:eastAsia="仿宋_GB2312;华文新魏"/>
          <w:b w:val="false"/>
          <w:bCs w:val="false"/>
          <w:spacing w:val="20"/>
          <w:sz w:val="24"/>
        </w:rPr>
        <w:t>法轮大法在世间开始洪传这一天当作感谢主佛慈悲救度与记载人类幸运新开端的重大历史节日。</w:t>
      </w:r>
    </w:p>
    <w:p>
      <w:pPr>
        <w:pStyle w:val="TextBody"/>
        <w:spacing w:lineRule="exact" w:line="320"/>
        <w:ind w:firstLine="560"/>
        <w:rPr/>
      </w:pPr>
      <w:r>
        <w:rPr>
          <w:rFonts w:eastAsia="仿宋_GB2312;华文新魏" w:ascii="仿宋_GB2312;华文新魏" w:hAnsi="仿宋_GB2312;华文新魏"/>
          <w:b w:val="false"/>
          <w:bCs w:val="false"/>
          <w:spacing w:val="20"/>
          <w:sz w:val="24"/>
        </w:rPr>
        <w:t>1992</w:t>
      </w:r>
      <w:r>
        <w:rPr>
          <w:rFonts w:eastAsia="仿宋_GB2312;华文新魏" w:ascii="仿宋_GB2312;华文新魏" w:hAnsi="仿宋_GB2312;华文新魏"/>
          <w:b w:val="false"/>
          <w:bCs w:val="false"/>
          <w:spacing w:val="20"/>
          <w:sz w:val="20"/>
        </w:rPr>
        <w:t>—</w:t>
      </w:r>
      <w:r>
        <w:rPr>
          <w:rFonts w:eastAsia="仿宋_GB2312;华文新魏" w:ascii="仿宋_GB2312;华文新魏" w:hAnsi="仿宋_GB2312;华文新魏"/>
          <w:b w:val="false"/>
          <w:bCs w:val="false"/>
          <w:spacing w:val="20"/>
          <w:sz w:val="24"/>
        </w:rPr>
        <w:t>2002</w:t>
      </w:r>
      <w:r>
        <w:rPr>
          <w:rFonts w:ascii="仿宋_GB2312;华文新魏" w:hAnsi="仿宋_GB2312;华文新魏" w:eastAsia="仿宋_GB2312;华文新魏"/>
          <w:b w:val="false"/>
          <w:bCs w:val="false"/>
          <w:spacing w:val="20"/>
          <w:sz w:val="24"/>
        </w:rPr>
        <w:t>，因为法轮大法在人间的洪传而壮丽辉煌的十年；因为法轮大法在世间走过魔难而可歌可泣、永载人类史册的十年！</w:t>
      </w:r>
    </w:p>
    <w:p>
      <w:pPr>
        <w:pStyle w:val="TextBody"/>
        <w:spacing w:lineRule="exact" w:line="280"/>
        <w:ind w:firstLine="480"/>
        <w:rPr>
          <w:rFonts w:ascii="仿宋_GB2312;华文新魏" w:hAnsi="仿宋_GB2312;华文新魏" w:eastAsia="仿宋_GB2312;华文新魏"/>
          <w:b w:val="false"/>
          <w:b w:val="false"/>
          <w:bCs w:val="false"/>
          <w:spacing w:val="20"/>
          <w:sz w:val="28"/>
          <w:szCs w:val="28"/>
        </w:rPr>
      </w:pPr>
      <w:r>
        <w:rPr>
          <w:rFonts w:eastAsia="仿宋_GB2312;华文新魏" w:ascii="仿宋_GB2312;华文新魏" w:hAnsi="仿宋_GB2312;华文新魏"/>
          <w:b w:val="false"/>
          <w:bCs w:val="false"/>
          <w:spacing w:val="20"/>
          <w:sz w:val="28"/>
          <w:szCs w:val="28"/>
        </w:rPr>
      </w:r>
    </w:p>
    <w:p>
      <w:pPr>
        <w:pStyle w:val="TextBody"/>
        <w:numPr>
          <w:ilvl w:val="0"/>
          <w:numId w:val="1"/>
        </w:numPr>
        <w:spacing w:lineRule="exact" w:line="360"/>
        <w:ind w:left="420" w:firstLine="510"/>
        <w:rPr/>
      </w:pPr>
      <w:r>
        <w:rPr>
          <w:rFonts w:eastAsia="仿宋_GB2312;华文新魏" w:cs="仿宋_GB2312;华文新魏" w:ascii="仿宋_GB2312;华文新魏" w:hAnsi="仿宋_GB2312;华文新魏"/>
          <w:spacing w:val="20"/>
          <w:sz w:val="30"/>
          <w:szCs w:val="30"/>
        </w:rPr>
        <w:t xml:space="preserve"> </w:t>
      </w:r>
      <w:r>
        <w:rPr>
          <w:rFonts w:eastAsia="仿宋_GB2312;华文新魏" w:cs="仿宋_GB2312;华文新魏" w:ascii="仿宋_GB2312;华文新魏" w:hAnsi="仿宋_GB2312;华文新魏"/>
          <w:spacing w:val="20"/>
          <w:sz w:val="32"/>
          <w:szCs w:val="32"/>
        </w:rPr>
        <w:t xml:space="preserve"> </w:t>
      </w:r>
      <w:r>
        <w:rPr>
          <w:rFonts w:ascii="仿宋_GB2312;华文新魏" w:hAnsi="仿宋_GB2312;华文新魏" w:eastAsia="仿宋_GB2312;华文新魏"/>
          <w:spacing w:val="20"/>
          <w:sz w:val="32"/>
          <w:szCs w:val="32"/>
        </w:rPr>
        <w:t>评论：壮哉，法轮功！</w:t>
      </w:r>
    </w:p>
    <w:p>
      <w:pPr>
        <w:pStyle w:val="TextBody"/>
        <w:spacing w:lineRule="exact" w:line="280"/>
        <w:ind w:firstLine="480"/>
        <w:rPr>
          <w:rFonts w:ascii="仿宋_GB2312;华文新魏" w:hAnsi="仿宋_GB2312;华文新魏" w:eastAsia="仿宋_GB2312;华文新魏"/>
          <w:b w:val="false"/>
          <w:b w:val="false"/>
          <w:bCs w:val="false"/>
          <w:spacing w:val="20"/>
          <w:sz w:val="28"/>
          <w:szCs w:val="28"/>
        </w:rPr>
      </w:pPr>
      <w:r>
        <w:rPr>
          <w:rFonts w:eastAsia="仿宋_GB2312;华文新魏" w:ascii="仿宋_GB2312;华文新魏" w:hAnsi="仿宋_GB2312;华文新魏"/>
          <w:b w:val="false"/>
          <w:bCs w:val="false"/>
          <w:spacing w:val="20"/>
          <w:sz w:val="28"/>
          <w:szCs w:val="28"/>
        </w:rPr>
      </w:r>
    </w:p>
    <w:p>
      <w:pPr>
        <w:pStyle w:val="TextBody"/>
        <w:spacing w:lineRule="exact" w:line="340"/>
        <w:ind w:firstLine="640"/>
        <w:rPr>
          <w:rFonts w:ascii="楷体_GB2312;华文新魏" w:hAnsi="楷体_GB2312;华文新魏" w:eastAsia="楷体_GB2312;华文新魏"/>
          <w:b w:val="false"/>
          <w:b w:val="false"/>
          <w:bCs w:val="false"/>
          <w:spacing w:val="20"/>
          <w:sz w:val="28"/>
          <w:szCs w:val="28"/>
        </w:rPr>
      </w:pPr>
      <w:r>
        <w:rPr>
          <w:rFonts w:ascii="楷体_GB2312;华文新魏" w:hAnsi="楷体_GB2312;华文新魏" w:eastAsia="楷体_GB2312;华文新魏"/>
          <w:b w:val="false"/>
          <w:bCs w:val="false"/>
          <w:spacing w:val="20"/>
          <w:sz w:val="28"/>
          <w:szCs w:val="28"/>
        </w:rPr>
        <w:t>五月十三日是“世界法轮大法日”，全世界法轮功弟子都以自己的方式庆祝这一神圣的节日，中国大陆以外的法轮功弟子更是载歌载舞，喜气洋洋。</w:t>
      </w:r>
    </w:p>
    <w:p>
      <w:pPr>
        <w:pStyle w:val="TextBody"/>
        <w:spacing w:lineRule="exact" w:line="340"/>
        <w:ind w:firstLine="640"/>
        <w:rPr>
          <w:rFonts w:ascii="楷体_GB2312;华文新魏" w:hAnsi="楷体_GB2312;华文新魏" w:eastAsia="楷体_GB2312;华文新魏"/>
          <w:b w:val="false"/>
          <w:b w:val="false"/>
          <w:bCs w:val="false"/>
          <w:spacing w:val="20"/>
          <w:sz w:val="28"/>
          <w:szCs w:val="28"/>
        </w:rPr>
      </w:pPr>
      <w:r>
        <w:rPr>
          <w:rFonts w:ascii="楷体_GB2312;华文新魏" w:hAnsi="楷体_GB2312;华文新魏" w:eastAsia="楷体_GB2312;华文新魏"/>
          <w:b w:val="false"/>
          <w:bCs w:val="false"/>
          <w:spacing w:val="20"/>
          <w:sz w:val="28"/>
          <w:szCs w:val="28"/>
        </w:rPr>
        <w:t>或问：中国大陆的法轮功学员正在遭受残暴的迫害，何喜可庆，载歌载舞，岂不乖张？</w:t>
      </w:r>
    </w:p>
    <w:p>
      <w:pPr>
        <w:pStyle w:val="TextBody"/>
        <w:spacing w:lineRule="exact" w:line="340"/>
        <w:ind w:firstLine="640"/>
        <w:rPr>
          <w:rFonts w:ascii="楷体_GB2312;华文新魏" w:hAnsi="楷体_GB2312;华文新魏" w:eastAsia="楷体_GB2312;华文新魏"/>
          <w:b w:val="false"/>
          <w:b w:val="false"/>
          <w:bCs w:val="false"/>
          <w:spacing w:val="20"/>
          <w:sz w:val="28"/>
          <w:szCs w:val="28"/>
        </w:rPr>
      </w:pPr>
      <w:r>
        <w:rPr>
          <w:rFonts w:ascii="楷体_GB2312;华文新魏" w:hAnsi="楷体_GB2312;华文新魏" w:eastAsia="楷体_GB2312;华文新魏"/>
          <w:b w:val="false"/>
          <w:bCs w:val="false"/>
          <w:spacing w:val="20"/>
          <w:sz w:val="28"/>
          <w:szCs w:val="28"/>
        </w:rPr>
        <w:t>非也！大法洪传，我们为天地苍生而庆。蔑视邪恶，我们就是要载歌载舞！</w:t>
      </w:r>
    </w:p>
    <w:p>
      <w:pPr>
        <w:pStyle w:val="TextBody"/>
        <w:spacing w:lineRule="exact" w:line="340"/>
        <w:ind w:firstLine="640"/>
        <w:rPr>
          <w:rFonts w:ascii="楷体_GB2312;华文新魏" w:hAnsi="楷体_GB2312;华文新魏" w:eastAsia="楷体_GB2312;华文新魏"/>
          <w:b w:val="false"/>
          <w:b w:val="false"/>
          <w:bCs w:val="false"/>
          <w:spacing w:val="20"/>
          <w:sz w:val="28"/>
          <w:szCs w:val="28"/>
        </w:rPr>
      </w:pPr>
      <w:r>
        <w:rPr>
          <w:rFonts w:ascii="楷体_GB2312;华文新魏" w:hAnsi="楷体_GB2312;华文新魏" w:eastAsia="楷体_GB2312;华文新魏"/>
          <w:b w:val="false"/>
          <w:bCs w:val="false"/>
          <w:spacing w:val="20"/>
          <w:sz w:val="28"/>
          <w:szCs w:val="28"/>
        </w:rPr>
        <w:t>曾记否，江泽民下令镇压法轮功时，如何不可一世地叫嚣“我就不信共产党战胜不了法轮功”。然而，数周之前在德国，江泽民对法轮功竟怕到了神经质的地步，怕见黄衣服，怕见蓝衣服，怕见立掌，甚至怕见黄种人，胜败优劣之势立见。其不可贺乎？</w:t>
      </w:r>
    </w:p>
    <w:p>
      <w:pPr>
        <w:pStyle w:val="TextBody"/>
        <w:spacing w:lineRule="exact" w:line="340"/>
        <w:ind w:firstLine="640"/>
        <w:rPr>
          <w:rFonts w:ascii="楷体_GB2312;华文新魏" w:hAnsi="楷体_GB2312;华文新魏" w:eastAsia="楷体_GB2312;华文新魏"/>
          <w:b w:val="false"/>
          <w:b w:val="false"/>
          <w:bCs w:val="false"/>
          <w:spacing w:val="20"/>
          <w:sz w:val="28"/>
          <w:szCs w:val="28"/>
        </w:rPr>
      </w:pPr>
      <w:r>
        <w:rPr>
          <w:rFonts w:ascii="楷体_GB2312;华文新魏" w:hAnsi="楷体_GB2312;华文新魏" w:eastAsia="楷体_GB2312;华文新魏"/>
          <w:b w:val="false"/>
          <w:bCs w:val="false"/>
          <w:spacing w:val="20"/>
          <w:sz w:val="28"/>
          <w:szCs w:val="28"/>
        </w:rPr>
        <w:t>曾记否，新华社的造谣宣传曾使多少人对法轮功误解甚至盲目地参与迫害。法轮功弟子为救度世人讲清真相，其至真至善至忍之心感动了多少人。法轮功的真相录像甚至接二连三地播放在江泽民控制的宣传网络上，其勇敢赢得了多少人的敬重。其不可贺乎？</w:t>
      </w:r>
    </w:p>
    <w:p>
      <w:pPr>
        <w:pStyle w:val="TextBody"/>
        <w:spacing w:lineRule="exact" w:line="340"/>
        <w:ind w:firstLine="640"/>
        <w:rPr>
          <w:rFonts w:ascii="楷体_GB2312;华文新魏" w:hAnsi="楷体_GB2312;华文新魏" w:eastAsia="楷体_GB2312;华文新魏"/>
          <w:b w:val="false"/>
          <w:b w:val="false"/>
          <w:bCs w:val="false"/>
          <w:spacing w:val="20"/>
          <w:sz w:val="28"/>
          <w:szCs w:val="28"/>
        </w:rPr>
      </w:pPr>
      <w:r>
        <w:rPr>
          <w:rFonts w:ascii="楷体_GB2312;华文新魏" w:hAnsi="楷体_GB2312;华文新魏" w:eastAsia="楷体_GB2312;华文新魏"/>
          <w:b w:val="false"/>
          <w:bCs w:val="false"/>
          <w:spacing w:val="20"/>
          <w:sz w:val="28"/>
          <w:szCs w:val="28"/>
        </w:rPr>
        <w:t>几十年暴政，中共对谁不曾是予杀予夺？哪一个让中共找上了不是阴云惨淡，只能等待平反？而今，江泽民集团所赖的暴力与欺骗这两个看家本领在和平的法轮功弟子面前竟然无计可施。其不令人钦佩乎？</w:t>
      </w:r>
    </w:p>
    <w:p>
      <w:pPr>
        <w:pStyle w:val="TextBody"/>
        <w:spacing w:lineRule="exact" w:line="340" w:before="156" w:after="0"/>
        <w:ind w:firstLine="640"/>
        <w:rPr>
          <w:rFonts w:ascii="楷体_GB2312;华文新魏" w:hAnsi="楷体_GB2312;华文新魏" w:eastAsia="楷体_GB2312;华文新魏"/>
          <w:b w:val="false"/>
          <w:b w:val="false"/>
          <w:bCs w:val="false"/>
          <w:spacing w:val="20"/>
          <w:sz w:val="28"/>
          <w:szCs w:val="28"/>
        </w:rPr>
      </w:pPr>
      <w:r>
        <w:rPr>
          <w:rFonts w:ascii="楷体_GB2312;华文新魏" w:hAnsi="楷体_GB2312;华文新魏" w:eastAsia="楷体_GB2312;华文新魏"/>
          <w:b w:val="false"/>
          <w:bCs w:val="false"/>
          <w:spacing w:val="20"/>
          <w:sz w:val="28"/>
          <w:szCs w:val="28"/>
        </w:rPr>
        <w:t>壮哉，法轮功！</w:t>
      </w:r>
    </w:p>
    <w:p>
      <w:pPr>
        <w:pStyle w:val="Normal"/>
        <w:spacing w:lineRule="exact" w:line="340"/>
        <w:ind w:firstLine="280"/>
        <w:rPr>
          <w:rFonts w:ascii="楷体_GB2312;华文新魏" w:hAnsi="楷体_GB2312;华文新魏" w:eastAsia="楷体_GB2312;华文新魏"/>
          <w:b/>
          <w:b/>
          <w:bCs/>
          <w:spacing w:val="20"/>
          <w:sz w:val="28"/>
          <w:szCs w:val="28"/>
        </w:rPr>
      </w:pPr>
      <w:r>
        <w:rPr>
          <w:rFonts w:eastAsia="楷体_GB2312;华文新魏" w:ascii="楷体_GB2312;华文新魏" w:hAnsi="楷体_GB2312;华文新魏"/>
          <w:b/>
          <w:bCs/>
          <w:spacing w:val="20"/>
          <w:sz w:val="28"/>
          <w:szCs w:val="28"/>
        </w:rPr>
      </w:r>
    </w:p>
    <w:p>
      <w:pPr>
        <w:pStyle w:val="Normal"/>
        <w:widowControl/>
        <w:numPr>
          <w:ilvl w:val="0"/>
          <w:numId w:val="0"/>
        </w:numPr>
        <w:spacing w:lineRule="exact" w:line="400" w:before="156" w:after="0"/>
        <w:jc w:val="center"/>
        <w:outlineLvl w:val="3"/>
        <w:rPr/>
      </w:pPr>
      <w:r>
        <w:rPr>
          <w:rFonts w:ascii="方正报宋简体;华文新魏" w:hAnsi="方正报宋简体;华文新魏" w:eastAsia="方正报宋简体;华文新魏"/>
          <w:bCs/>
        </w:rPr>
        <w:t>请帮助营救我的校友和同修─</w:t>
      </w:r>
      <w:r>
        <w:rPr>
          <w:rFonts w:ascii="楷体_GB2312;华文新魏" w:hAnsi="楷体_GB2312;华文新魏" w:eastAsia="楷体_GB2312;华文新魏"/>
          <w:bCs/>
        </w:rPr>
        <w:t>曹凯</w:t>
      </w:r>
    </w:p>
    <w:p>
      <w:pPr>
        <w:pStyle w:val="Normal"/>
        <w:widowControl/>
        <w:spacing w:lineRule="exact" w:line="300"/>
        <w:ind w:firstLine="100"/>
        <w:jc w:val="left"/>
        <w:rPr>
          <w:rFonts w:ascii="楷体_GB2312;华文新魏" w:hAnsi="楷体_GB2312;华文新魏" w:eastAsia="楷体_GB2312;华文新魏"/>
          <w:bCs/>
          <w:sz w:val="28"/>
          <w:szCs w:val="28"/>
        </w:rPr>
      </w:pPr>
      <w:r>
        <w:rPr>
          <w:rFonts w:eastAsia="楷体_GB2312;华文新魏" w:ascii="楷体_GB2312;华文新魏" w:hAnsi="楷体_GB2312;华文新魏"/>
          <w:bCs/>
          <w:sz w:val="28"/>
          <w:szCs w:val="28"/>
        </w:rPr>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eastAsia="方正报宋简体;华文新魏" w:ascii="方正报宋简体;华文新魏" w:hAnsi="方正报宋简体;华文新魏"/>
          <w:sz w:val="24"/>
          <w:szCs w:val="24"/>
        </w:rPr>
        <w:t>2003</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1</w:t>
      </w:r>
      <w:r>
        <w:rPr>
          <w:rFonts w:ascii="方正报宋简体;华文新魏" w:hAnsi="方正报宋简体;华文新魏" w:eastAsia="方正报宋简体;华文新魏"/>
          <w:sz w:val="24"/>
          <w:szCs w:val="24"/>
        </w:rPr>
        <w:t>月</w:t>
      </w:r>
      <w:r>
        <w:rPr>
          <w:rFonts w:eastAsia="方正报宋简体;华文新魏" w:ascii="方正报宋简体;华文新魏" w:hAnsi="方正报宋简体;华文新魏"/>
          <w:sz w:val="24"/>
          <w:szCs w:val="24"/>
        </w:rPr>
        <w:t>19</w:t>
      </w:r>
      <w:r>
        <w:rPr>
          <w:rFonts w:ascii="方正报宋简体;华文新魏" w:hAnsi="方正报宋简体;华文新魏" w:eastAsia="方正报宋简体;华文新魏"/>
          <w:sz w:val="24"/>
          <w:szCs w:val="24"/>
        </w:rPr>
        <w:t xml:space="preserve">日 【明慧网】 </w:t>
      </w:r>
    </w:p>
    <w:p>
      <w:pPr>
        <w:pStyle w:val="Normal"/>
        <w:widowControl/>
        <w:spacing w:lineRule="exact" w:line="320"/>
        <w:jc w:val="left"/>
        <w:rPr>
          <w:rFonts w:ascii="方正报宋简体;华文新魏" w:hAnsi="方正报宋简体;华文新魏" w:eastAsia="方正报宋简体;华文新魏"/>
          <w:sz w:val="24"/>
          <w:szCs w:val="24"/>
        </w:rPr>
      </w:pPr>
      <w:r>
        <w:rPr>
          <w:rFonts w:eastAsia="方正报宋简体;华文新魏" w:cs="方正报宋简体;华文新魏" w:ascii="方正报宋简体;华文新魏" w:hAnsi="方正报宋简体;华文新魏"/>
          <w:sz w:val="24"/>
          <w:szCs w:val="24"/>
        </w:rPr>
        <w:t xml:space="preserve">   </w:t>
      </w:r>
      <w:r>
        <w:rPr>
          <w:rFonts w:ascii="方正报宋简体;华文新魏" w:hAnsi="方正报宋简体;华文新魏" w:eastAsia="方正报宋简体;华文新魏"/>
          <w:sz w:val="24"/>
          <w:szCs w:val="24"/>
        </w:rPr>
        <w:t>受迫害人：曹凯     年龄：</w:t>
      </w:r>
      <w:r>
        <w:rPr>
          <w:rFonts w:eastAsia="方正报宋简体;华文新魏" w:ascii="方正报宋简体;华文新魏" w:hAnsi="方正报宋简体;华文新魏"/>
          <w:sz w:val="24"/>
          <w:szCs w:val="24"/>
        </w:rPr>
        <w:t>32</w:t>
      </w:r>
      <w:r>
        <w:rPr>
          <w:rFonts w:ascii="方正报宋简体;华文新魏" w:hAnsi="方正报宋简体;华文新魏" w:eastAsia="方正报宋简体;华文新魏"/>
          <w:sz w:val="24"/>
          <w:szCs w:val="24"/>
        </w:rPr>
        <w:t>岁</w:t>
      </w:r>
      <w:r>
        <w:rPr>
          <w:rFonts w:eastAsia="方正报宋简体;华文新魏" w:ascii="方正报宋简体;华文新魏" w:hAnsi="方正报宋简体;华文新魏"/>
          <w:sz w:val="24"/>
          <w:szCs w:val="24"/>
        </w:rPr>
        <w:br/>
      </w:r>
      <w:r>
        <w:rPr>
          <w:rFonts w:eastAsia="方正报宋简体;华文新魏" w:ascii="方正报宋简体;华文新魏" w:hAnsi="方正报宋简体;华文新魏"/>
          <w:sz w:val="24"/>
          <w:szCs w:val="24"/>
        </w:rPr>
        <w:t xml:space="preserve">   </w:t>
      </w:r>
      <w:r>
        <w:rPr>
          <w:rFonts w:ascii="方正报宋简体;华文新魏" w:hAnsi="方正报宋简体;华文新魏" w:eastAsia="方正报宋简体;华文新魏"/>
          <w:sz w:val="24"/>
          <w:szCs w:val="24"/>
        </w:rPr>
        <w:t>关押地点：京山线茶淀站</w:t>
      </w:r>
      <w:r>
        <w:rPr>
          <w:rFonts w:eastAsia="方正报宋简体;华文新魏" w:ascii="方正报宋简体;华文新魏" w:hAnsi="方正报宋简体;华文新魏"/>
          <w:sz w:val="24"/>
          <w:szCs w:val="24"/>
        </w:rPr>
        <w:t xml:space="preserve">106-12 </w:t>
      </w:r>
      <w:r>
        <w:rPr>
          <w:rFonts w:ascii="方正报宋简体;华文新魏" w:hAnsi="方正报宋简体;华文新魏" w:eastAsia="方正报宋简体;华文新魏"/>
          <w:sz w:val="24"/>
          <w:szCs w:val="24"/>
        </w:rPr>
        <w:t>（邮编</w:t>
      </w:r>
      <w:r>
        <w:rPr>
          <w:rFonts w:eastAsia="方正报宋简体;华文新魏" w:ascii="方正报宋简体;华文新魏" w:hAnsi="方正报宋简体;华文新魏"/>
          <w:sz w:val="24"/>
          <w:szCs w:val="24"/>
        </w:rPr>
        <w:t>300481</w:t>
      </w:r>
      <w:r>
        <w:rPr>
          <w:rFonts w:ascii="方正报宋简体;华文新魏" w:hAnsi="方正报宋简体;华文新魏" w:eastAsia="方正报宋简体;华文新魏"/>
          <w:sz w:val="24"/>
          <w:szCs w:val="24"/>
        </w:rPr>
        <w:t>）</w:t>
      </w:r>
    </w:p>
    <w:p>
      <w:pPr>
        <w:pStyle w:val="Normal"/>
        <w:widowControl/>
        <w:spacing w:lineRule="exact" w:line="320"/>
        <w:ind w:firstLine="397"/>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 xml:space="preserve">经历及受迫害情况：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 xml:space="preserve">曹凯本科就读于兰州大学。他和我既是大学校友、同修，又是中国科学院研究生院的校友和同事。他上学时品学兼优，当过班长，多才多艺，曾获一等奖学金。后考入中科院发育生物所攻读硕士学位，期间曾获“地奥奖学金”，获“优秀研究生”称号，并在发育生物所免试攻读博士学位。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eastAsia="方正报宋简体;华文新魏" w:ascii="方正报宋简体;华文新魏" w:hAnsi="方正报宋简体;华文新魏"/>
          <w:sz w:val="24"/>
          <w:szCs w:val="24"/>
        </w:rPr>
        <w:t>1995</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5</w:t>
      </w:r>
      <w:r>
        <w:rPr>
          <w:rFonts w:ascii="方正报宋简体;华文新魏" w:hAnsi="方正报宋简体;华文新魏" w:eastAsia="方正报宋简体;华文新魏"/>
          <w:sz w:val="24"/>
          <w:szCs w:val="24"/>
        </w:rPr>
        <w:t>月，曹凯开始修炼法轮大法，并在兰州大学帮助建立了第一个炼功点，并帮助周边地区建立了辅导站。得法前他患有严重眼疾，眼底每月出血</w:t>
      </w:r>
      <w:r>
        <w:rPr>
          <w:rFonts w:eastAsia="方正报宋简体;华文新魏" w:ascii="方正报宋简体;华文新魏" w:hAnsi="方正报宋简体;华文新魏"/>
          <w:sz w:val="24"/>
          <w:szCs w:val="24"/>
        </w:rPr>
        <w:t>2</w:t>
      </w:r>
      <w:r>
        <w:rPr>
          <w:rFonts w:ascii="方正报宋简体;华文新魏" w:hAnsi="方正报宋简体;华文新魏" w:eastAsia="方正报宋简体;华文新魏"/>
          <w:sz w:val="24"/>
          <w:szCs w:val="24"/>
        </w:rPr>
        <w:t>－</w:t>
      </w:r>
      <w:r>
        <w:rPr>
          <w:rFonts w:eastAsia="方正报宋简体;华文新魏" w:ascii="方正报宋简体;华文新魏" w:hAnsi="方正报宋简体;华文新魏"/>
          <w:sz w:val="24"/>
          <w:szCs w:val="24"/>
        </w:rPr>
        <w:t>3</w:t>
      </w:r>
      <w:r>
        <w:rPr>
          <w:rFonts w:ascii="方正报宋简体;华文新魏" w:hAnsi="方正报宋简体;华文新魏" w:eastAsia="方正报宋简体;华文新魏"/>
          <w:sz w:val="24"/>
          <w:szCs w:val="24"/>
        </w:rPr>
        <w:t>次，严重时每周</w:t>
      </w:r>
      <w:r>
        <w:rPr>
          <w:rFonts w:eastAsia="方正报宋简体;华文新魏" w:ascii="方正报宋简体;华文新魏" w:hAnsi="方正报宋简体;华文新魏"/>
          <w:sz w:val="24"/>
          <w:szCs w:val="24"/>
        </w:rPr>
        <w:t>1</w:t>
      </w:r>
      <w:r>
        <w:rPr>
          <w:rFonts w:ascii="方正报宋简体;华文新魏" w:hAnsi="方正报宋简体;华文新魏" w:eastAsia="方正报宋简体;华文新魏"/>
          <w:sz w:val="24"/>
          <w:szCs w:val="24"/>
        </w:rPr>
        <w:t>次，视网膜随时都有脱落的危险，天天要依靠药物维持。疾病导致他不能看书、不能跑、不能跳，无法进行正常的学习生活，痛苦不堪。每次出血时，只能躺在床上，一动不敢动，如同废人一样，因此学校特批他休学两年治疗。医生建议他做手术，不要继续学业，如果眼睛再出一次血，就要双目失明。无奈之中他向中、西医多方求治，又练了许多气功，均无明显效果。修炼法轮大法后他病症全消，精力充沛，有时连续工作</w:t>
      </w:r>
      <w:r>
        <w:rPr>
          <w:rFonts w:eastAsia="方正报宋简体;华文新魏" w:ascii="方正报宋简体;华文新魏" w:hAnsi="方正报宋简体;华文新魏"/>
          <w:sz w:val="24"/>
          <w:szCs w:val="24"/>
        </w:rPr>
        <w:t>48</w:t>
      </w:r>
      <w:r>
        <w:rPr>
          <w:rFonts w:ascii="方正报宋简体;华文新魏" w:hAnsi="方正报宋简体;华文新魏" w:eastAsia="方正报宋简体;华文新魏"/>
          <w:sz w:val="24"/>
          <w:szCs w:val="24"/>
        </w:rPr>
        <w:t xml:space="preserve">小时也没问题。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曹凯身心受益，对大法非常坚定，也做了很多洪法的工作。他在兰州大学，中国科学院研究生院和发育生物所期间，一直志愿担任辅导员，经常组织大家学法炼功和举办洪法活动。“</w:t>
      </w:r>
      <w:r>
        <w:rPr>
          <w:rFonts w:eastAsia="方正报宋简体;华文新魏" w:ascii="方正报宋简体;华文新魏" w:hAnsi="方正报宋简体;华文新魏"/>
          <w:sz w:val="24"/>
          <w:szCs w:val="24"/>
        </w:rPr>
        <w:t>4·25”</w:t>
      </w:r>
      <w:r>
        <w:rPr>
          <w:rFonts w:ascii="方正报宋简体;华文新魏" w:hAnsi="方正报宋简体;华文新魏" w:eastAsia="方正报宋简体;华文新魏"/>
          <w:sz w:val="24"/>
          <w:szCs w:val="24"/>
        </w:rPr>
        <w:t>后，曹凯即被中科院发育生物所、知春里派出所和中关村派出所重点监视，要求他“交代问题和幕后主使”。</w:t>
      </w:r>
      <w:r>
        <w:rPr>
          <w:rFonts w:eastAsia="方正报宋简体;华文新魏" w:ascii="方正报宋简体;华文新魏" w:hAnsi="方正报宋简体;华文新魏"/>
          <w:sz w:val="24"/>
          <w:szCs w:val="24"/>
        </w:rPr>
        <w:t>1999</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7</w:t>
      </w:r>
      <w:r>
        <w:rPr>
          <w:rFonts w:ascii="方正报宋简体;华文新魏" w:hAnsi="方正报宋简体;华文新魏" w:eastAsia="方正报宋简体;华文新魏"/>
          <w:sz w:val="24"/>
          <w:szCs w:val="24"/>
        </w:rPr>
        <w:t>月</w:t>
      </w:r>
      <w:r>
        <w:rPr>
          <w:rFonts w:eastAsia="方正报宋简体;华文新魏" w:ascii="方正报宋简体;华文新魏" w:hAnsi="方正报宋简体;华文新魏"/>
          <w:sz w:val="24"/>
          <w:szCs w:val="24"/>
        </w:rPr>
        <w:t>20</w:t>
      </w:r>
      <w:r>
        <w:rPr>
          <w:rFonts w:ascii="方正报宋简体;华文新魏" w:hAnsi="方正报宋简体;华文新魏" w:eastAsia="方正报宋简体;华文新魏"/>
          <w:sz w:val="24"/>
          <w:szCs w:val="24"/>
        </w:rPr>
        <w:t xml:space="preserve">日，曹凯被邪恶之徒秘密从家中带至科学院基地非法关押，后被监视居住一个月左右，逼迫其说出大法资料来源。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eastAsia="方正报宋简体;华文新魏" w:ascii="方正报宋简体;华文新魏" w:hAnsi="方正报宋简体;华文新魏"/>
          <w:sz w:val="24"/>
          <w:szCs w:val="24"/>
        </w:rPr>
        <w:t>1999</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9</w:t>
      </w:r>
      <w:r>
        <w:rPr>
          <w:rFonts w:ascii="方正报宋简体;华文新魏" w:hAnsi="方正报宋简体;华文新魏" w:eastAsia="方正报宋简体;华文新魏"/>
          <w:sz w:val="24"/>
          <w:szCs w:val="24"/>
        </w:rPr>
        <w:t>月，曹凯因公开炼功被非法行政拘留</w:t>
      </w:r>
      <w:r>
        <w:rPr>
          <w:rFonts w:eastAsia="方正报宋简体;华文新魏" w:ascii="方正报宋简体;华文新魏" w:hAnsi="方正报宋简体;华文新魏"/>
          <w:sz w:val="24"/>
          <w:szCs w:val="24"/>
        </w:rPr>
        <w:t>15</w:t>
      </w:r>
      <w:r>
        <w:rPr>
          <w:rFonts w:ascii="方正报宋简体;华文新魏" w:hAnsi="方正报宋简体;华文新魏" w:eastAsia="方正报宋简体;华文新魏"/>
          <w:sz w:val="24"/>
          <w:szCs w:val="24"/>
        </w:rPr>
        <w:t xml:space="preserve">天，后被勒令休学。发育生物所党委不顾曹凯刚出生不久的孩子患有多种先天疾病，强行收回所里租给其夫妇居住的房屋，致使其夫妇长期流离失所，最终孩子不幸夭折。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eastAsia="方正报宋简体;华文新魏" w:ascii="方正报宋简体;华文新魏" w:hAnsi="方正报宋简体;华文新魏"/>
          <w:sz w:val="24"/>
          <w:szCs w:val="24"/>
        </w:rPr>
        <w:t>1999</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10</w:t>
      </w:r>
      <w:r>
        <w:rPr>
          <w:rFonts w:ascii="方正报宋简体;华文新魏" w:hAnsi="方正报宋简体;华文新魏" w:eastAsia="方正报宋简体;华文新魏"/>
          <w:sz w:val="24"/>
          <w:szCs w:val="24"/>
        </w:rPr>
        <w:t>月</w:t>
      </w:r>
      <w:r>
        <w:rPr>
          <w:rFonts w:eastAsia="方正报宋简体;华文新魏" w:ascii="方正报宋简体;华文新魏" w:hAnsi="方正报宋简体;华文新魏"/>
          <w:sz w:val="24"/>
          <w:szCs w:val="24"/>
        </w:rPr>
        <w:t>28</w:t>
      </w:r>
      <w:r>
        <w:rPr>
          <w:rFonts w:ascii="方正报宋简体;华文新魏" w:hAnsi="方正报宋简体;华文新魏" w:eastAsia="方正报宋简体;华文新魏"/>
          <w:sz w:val="24"/>
          <w:szCs w:val="24"/>
        </w:rPr>
        <w:t>日，曹凯夫妇双双到全国人大上访，被海淀看守所非法拘留。关押期间，他绝食</w:t>
      </w:r>
      <w:r>
        <w:rPr>
          <w:rFonts w:eastAsia="方正报宋简体;华文新魏" w:ascii="方正报宋简体;华文新魏" w:hAnsi="方正报宋简体;华文新魏"/>
          <w:sz w:val="24"/>
          <w:szCs w:val="24"/>
        </w:rPr>
        <w:t>9</w:t>
      </w:r>
      <w:r>
        <w:rPr>
          <w:rFonts w:ascii="方正报宋简体;华文新魏" w:hAnsi="方正报宋简体;华文新魏" w:eastAsia="方正报宋简体;华文新魏"/>
          <w:sz w:val="24"/>
          <w:szCs w:val="24"/>
        </w:rPr>
        <w:t>天，用生命为大法鸣冤。第</w:t>
      </w:r>
      <w:r>
        <w:rPr>
          <w:rFonts w:eastAsia="方正报宋简体;华文新魏" w:ascii="方正报宋简体;华文新魏" w:hAnsi="方正报宋简体;华文新魏"/>
          <w:sz w:val="24"/>
          <w:szCs w:val="24"/>
        </w:rPr>
        <w:t>9</w:t>
      </w:r>
      <w:r>
        <w:rPr>
          <w:rFonts w:ascii="方正报宋简体;华文新魏" w:hAnsi="方正报宋简体;华文新魏" w:eastAsia="方正报宋简体;华文新魏"/>
          <w:sz w:val="24"/>
          <w:szCs w:val="24"/>
        </w:rPr>
        <w:t>天时，因眼底出血被送往医院检查，第</w:t>
      </w:r>
      <w:r>
        <w:rPr>
          <w:rFonts w:eastAsia="方正报宋简体;华文新魏" w:ascii="方正报宋简体;华文新魏" w:hAnsi="方正报宋简体;华文新魏"/>
          <w:sz w:val="24"/>
          <w:szCs w:val="24"/>
        </w:rPr>
        <w:t>21</w:t>
      </w:r>
      <w:r>
        <w:rPr>
          <w:rFonts w:ascii="方正报宋简体;华文新魏" w:hAnsi="方正报宋简体;华文新魏" w:eastAsia="方正报宋简体;华文新魏"/>
          <w:sz w:val="24"/>
          <w:szCs w:val="24"/>
        </w:rPr>
        <w:t>天被取保候审放出。</w:t>
      </w:r>
      <w:r>
        <w:rPr>
          <w:rFonts w:eastAsia="方正报宋简体;华文新魏" w:ascii="方正报宋简体;华文新魏" w:hAnsi="方正报宋简体;华文新魏"/>
          <w:sz w:val="24"/>
          <w:szCs w:val="24"/>
        </w:rPr>
        <w:t>1999</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12</w:t>
      </w:r>
      <w:r>
        <w:rPr>
          <w:rFonts w:ascii="方正报宋简体;华文新魏" w:hAnsi="方正报宋简体;华文新魏" w:eastAsia="方正报宋简体;华文新魏"/>
          <w:sz w:val="24"/>
          <w:szCs w:val="24"/>
        </w:rPr>
        <w:t>月原法轮功研究会成员被非法审判之前，邪恶之徒由于害怕曹凯申请旁听而将他骗入中关村派出所关押一天。</w:t>
      </w:r>
      <w:r>
        <w:rPr>
          <w:rFonts w:eastAsia="方正报宋简体;华文新魏" w:ascii="方正报宋简体;华文新魏" w:hAnsi="方正报宋简体;华文新魏"/>
          <w:sz w:val="24"/>
          <w:szCs w:val="24"/>
        </w:rPr>
        <w:t>2000</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3</w:t>
      </w:r>
      <w:r>
        <w:rPr>
          <w:rFonts w:ascii="方正报宋简体;华文新魏" w:hAnsi="方正报宋简体;华文新魏" w:eastAsia="方正报宋简体;华文新魏"/>
          <w:sz w:val="24"/>
          <w:szCs w:val="24"/>
        </w:rPr>
        <w:t>月，北京市公安局警察非法闯入曹凯租住的房屋将其非法逮捕。曹凯绝食抗议。</w:t>
      </w:r>
      <w:r>
        <w:rPr>
          <w:rFonts w:eastAsia="方正报宋简体;华文新魏" w:ascii="方正报宋简体;华文新魏" w:hAnsi="方正报宋简体;华文新魏"/>
          <w:sz w:val="24"/>
          <w:szCs w:val="24"/>
        </w:rPr>
        <w:t>5</w:t>
      </w:r>
      <w:r>
        <w:rPr>
          <w:rFonts w:ascii="方正报宋简体;华文新魏" w:hAnsi="方正报宋简体;华文新魏" w:eastAsia="方正报宋简体;华文新魏"/>
          <w:sz w:val="24"/>
          <w:szCs w:val="24"/>
        </w:rPr>
        <w:t xml:space="preserve">天后，出现心动过速的现象。公安怕出人命，才将他释放。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eastAsia="方正报宋简体;华文新魏" w:ascii="方正报宋简体;华文新魏" w:hAnsi="方正报宋简体;华文新魏"/>
          <w:sz w:val="24"/>
          <w:szCs w:val="24"/>
        </w:rPr>
        <w:t>2000</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5</w:t>
      </w:r>
      <w:r>
        <w:rPr>
          <w:rFonts w:ascii="方正报宋简体;华文新魏" w:hAnsi="方正报宋简体;华文新魏" w:eastAsia="方正报宋简体;华文新魏"/>
          <w:sz w:val="24"/>
          <w:szCs w:val="24"/>
        </w:rPr>
        <w:t>月</w:t>
      </w:r>
      <w:r>
        <w:rPr>
          <w:rFonts w:eastAsia="方正报宋简体;华文新魏" w:ascii="方正报宋简体;华文新魏" w:hAnsi="方正报宋简体;华文新魏"/>
          <w:sz w:val="24"/>
          <w:szCs w:val="24"/>
        </w:rPr>
        <w:t>12</w:t>
      </w:r>
      <w:r>
        <w:rPr>
          <w:rFonts w:ascii="方正报宋简体;华文新魏" w:hAnsi="方正报宋简体;华文新魏" w:eastAsia="方正报宋简体;华文新魏"/>
          <w:sz w:val="24"/>
          <w:szCs w:val="24"/>
        </w:rPr>
        <w:t>日，警察再次闯入其租住房屋欲将曹凯绑架，但因其妻子张文芳（当时正怀孕）拼死拦在警车前反抗才未被带走。</w:t>
      </w:r>
      <w:r>
        <w:rPr>
          <w:rFonts w:eastAsia="方正报宋简体;华文新魏" w:ascii="方正报宋简体;华文新魏" w:hAnsi="方正报宋简体;华文新魏"/>
          <w:sz w:val="24"/>
          <w:szCs w:val="24"/>
        </w:rPr>
        <w:t>2000</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6</w:t>
      </w:r>
      <w:r>
        <w:rPr>
          <w:rFonts w:ascii="方正报宋简体;华文新魏" w:hAnsi="方正报宋简体;华文新魏" w:eastAsia="方正报宋简体;华文新魏"/>
          <w:sz w:val="24"/>
          <w:szCs w:val="24"/>
        </w:rPr>
        <w:t>月，曹凯在海南某学员家交流时被捕，在当地关押半个月左右。押回北京后公安七处看守所和海淀看守所非法关押他将近一百天。曹凯绝食抗议达</w:t>
      </w:r>
      <w:r>
        <w:rPr>
          <w:rFonts w:eastAsia="方正报宋简体;华文新魏" w:ascii="方正报宋简体;华文新魏" w:hAnsi="方正报宋简体;华文新魏"/>
          <w:sz w:val="24"/>
          <w:szCs w:val="24"/>
        </w:rPr>
        <w:t>90</w:t>
      </w:r>
      <w:r>
        <w:rPr>
          <w:rFonts w:ascii="方正报宋简体;华文新魏" w:hAnsi="方正报宋简体;华文新魏" w:eastAsia="方正报宋简体;华文新魏"/>
          <w:sz w:val="24"/>
          <w:szCs w:val="24"/>
        </w:rPr>
        <w:t>多天。他遭到长期强行灌食。看守为避免麻烦，将灌食的管子一直插在其胃中。由于长期酷刑虐待，他被折磨得奄奄一息。</w:t>
      </w:r>
      <w:r>
        <w:rPr>
          <w:rFonts w:eastAsia="方正报宋简体;华文新魏" w:ascii="方正报宋简体;华文新魏" w:hAnsi="方正报宋简体;华文新魏"/>
          <w:sz w:val="24"/>
          <w:szCs w:val="24"/>
        </w:rPr>
        <w:t>2000</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9</w:t>
      </w:r>
      <w:r>
        <w:rPr>
          <w:rFonts w:ascii="方正报宋简体;华文新魏" w:hAnsi="方正报宋简体;华文新魏" w:eastAsia="方正报宋简体;华文新魏"/>
          <w:sz w:val="24"/>
          <w:szCs w:val="24"/>
        </w:rPr>
        <w:t>月底，他因身体原因被海淀看守所释放。</w:t>
      </w:r>
      <w:r>
        <w:rPr>
          <w:rFonts w:eastAsia="方正报宋简体;华文新魏" w:ascii="方正报宋简体;华文新魏" w:hAnsi="方正报宋简体;华文新魏"/>
          <w:sz w:val="24"/>
          <w:szCs w:val="24"/>
        </w:rPr>
        <w:t>2001</w:t>
      </w:r>
      <w:r>
        <w:rPr>
          <w:rFonts w:ascii="方正报宋简体;华文新魏" w:hAnsi="方正报宋简体;华文新魏" w:eastAsia="方正报宋简体;华文新魏"/>
          <w:sz w:val="24"/>
          <w:szCs w:val="24"/>
        </w:rPr>
        <w:t>年</w:t>
      </w:r>
      <w:r>
        <w:rPr>
          <w:rFonts w:eastAsia="方正报宋简体;华文新魏" w:ascii="方正报宋简体;华文新魏" w:hAnsi="方正报宋简体;华文新魏"/>
          <w:sz w:val="24"/>
          <w:szCs w:val="24"/>
        </w:rPr>
        <w:t>2</w:t>
      </w:r>
      <w:r>
        <w:rPr>
          <w:rFonts w:ascii="方正报宋简体;华文新魏" w:hAnsi="方正报宋简体;华文新魏" w:eastAsia="方正报宋简体;华文新魏"/>
          <w:sz w:val="24"/>
          <w:szCs w:val="24"/>
        </w:rPr>
        <w:t xml:space="preserve">月，他在一名大法同修家中时又被恶警非法抓捕，后下落不明。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 xml:space="preserve">现在查明，曹凯被非法关押于天津市京山线茶淀站清河农场，刑期不详。曹凯父母年迈且远在外地；爱人张文芳到人大上访被非法拘留一个月后即被原单位开除，没有经济来源。目前不知下落。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 xml:space="preserve">法轮大法把曹凯从痛苦的深渊中解救出来，给了他第二次生命，使他能有一个健康的身体和一个纯净的心灵更好地服务于社会。然而，也正是因为他修炼法轮大法，信仰“真、善、忍”，做一个放淡个人名利、完全为着别人的好人，竟遭受江氏流氓集团如此惨无人道地残酷折磨，甚至几乎失去生命。曹凯的遭遇无情地揭穿了江氏政治流氓集团荼毒人民、虐杀善良的真实面目，给它们所谓“人权最好时期”提供了一个最佳的注脚。我们真诚呼吁善良的人们携起手来，帮助和救援曹凯，和千千万万像曹凯一样的法轮功学员。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呼吁人：吕罡（美国西北大学）</w:t>
      </w:r>
    </w:p>
    <w:p>
      <w:pPr>
        <w:pStyle w:val="Normal"/>
        <w:numPr>
          <w:ilvl w:val="0"/>
          <w:numId w:val="0"/>
        </w:numPr>
        <w:autoSpaceDE w:val="false"/>
        <w:spacing w:lineRule="exact" w:line="520" w:before="156" w:after="0"/>
        <w:ind w:firstLine="1540"/>
        <w:jc w:val="left"/>
        <w:outlineLvl w:val="1"/>
        <w:rPr>
          <w:rFonts w:ascii="华文行楷" w:hAnsi="华文行楷" w:eastAsia="华文行楷" w:cs="黑体,Bold;方正报宋简体"/>
          <w:bCs/>
          <w:sz w:val="44"/>
          <w:szCs w:val="44"/>
        </w:rPr>
      </w:pPr>
      <w:r>
        <w:rPr>
          <w:rFonts w:ascii="华文行楷" w:hAnsi="华文行楷" w:cs="黑体;SimHei" w:eastAsia="华文行楷"/>
          <w:sz w:val="44"/>
          <w:szCs w:val="44"/>
        </w:rPr>
        <w:t>恬淡自然最健康</w:t>
      </w:r>
    </w:p>
    <w:p>
      <w:pPr>
        <w:pStyle w:val="TextBodyIndent"/>
        <w:rPr/>
      </w:pPr>
      <w:r>
        <w:rPr/>
        <w:t>古今中外，古老的养生之道都普遍强调“恬淡养生”、“清心寡欲”的重要性。孔子说：“无欲则刚”告诉我们降低个人的欲望，可以达到心理与生理两方面的刚强。世界上有许多长寿的人瑞，当记者问到他们的养生之道时，他们的共同点都是“过着简单的生活”。简单的生活让人不放纵自己的欲望，凡事适可而止，不以追求精神刺激为乐。人的身体虽然不能享受到短暂的刺激感，却能长期地维持健康状态。近年来慢性疾病的发生年龄层大幅降低，许多以往中老年人才会染上的病症，例如糖尿病、高血压、肝炎，竟然发生在二十几岁的年轻人身上。大家也都可以感受到现在社会的生活方式与传统的社会差距很大，以往的农业社会大家日出而作，日落而息。</w:t>
      </w:r>
    </w:p>
    <w:p>
      <w:pPr>
        <w:pStyle w:val="Normal"/>
        <w:numPr>
          <w:ilvl w:val="0"/>
          <w:numId w:val="0"/>
        </w:numPr>
        <w:autoSpaceDE w:val="false"/>
        <w:spacing w:lineRule="exact" w:line="320"/>
        <w:ind w:firstLine="480"/>
        <w:jc w:val="left"/>
        <w:outlineLvl w:val="1"/>
        <w:rPr>
          <w:rFonts w:ascii="楷体_GB2312;华文新魏" w:hAnsi="楷体_GB2312;华文新魏" w:eastAsia="楷体_GB2312;华文新魏" w:cs="仿宋_GB2312;华文新魏"/>
          <w:sz w:val="24"/>
          <w:szCs w:val="24"/>
        </w:rPr>
      </w:pPr>
      <w:r>
        <w:rPr>
          <w:rFonts w:ascii="楷体_GB2312;华文新魏" w:hAnsi="楷体_GB2312;华文新魏" w:cs="仿宋_GB2312;华文新魏" w:eastAsia="楷体_GB2312;华文新魏"/>
          <w:sz w:val="24"/>
          <w:szCs w:val="24"/>
        </w:rPr>
        <w:t>在辛苦的工作后，回家充分地休息。现在社会竞争激烈，许多工作要求不眠不休地完成，一天工作十几个小时以上，甚至假日还得继续做。人们没有什么休息的机会，工作之余便利用一些刺激性的娱乐来放松自己。许多年轻人的娱乐已经以室内活动为主，比如打电脑游戏、看电视、看电影、听演唱会、逛街、追求物质上的声光刺激与享受，而到大自然里享受新鲜的空气与温暖的阳光的年轻人越来越少。过着紧张的生活与从事不健康的休闲娱乐，要不生病都难。</w:t>
      </w:r>
    </w:p>
    <w:p>
      <w:pPr>
        <w:pStyle w:val="Normal"/>
        <w:numPr>
          <w:ilvl w:val="0"/>
          <w:numId w:val="0"/>
        </w:numPr>
        <w:autoSpaceDE w:val="false"/>
        <w:spacing w:lineRule="exact" w:line="320"/>
        <w:ind w:firstLine="480"/>
        <w:jc w:val="left"/>
        <w:outlineLvl w:val="1"/>
        <w:rPr>
          <w:rFonts w:ascii="楷体_GB2312;华文新魏" w:hAnsi="楷体_GB2312;华文新魏" w:eastAsia="楷体_GB2312;华文新魏" w:cs="仿宋_GB2312;华文新魏"/>
          <w:sz w:val="24"/>
          <w:szCs w:val="24"/>
        </w:rPr>
      </w:pPr>
      <w:r>
        <w:rPr>
          <w:rFonts w:ascii="楷体_GB2312;华文新魏" w:hAnsi="楷体_GB2312;华文新魏" w:cs="仿宋_GB2312;华文新魏" w:eastAsia="楷体_GB2312;华文新魏"/>
          <w:sz w:val="24"/>
          <w:szCs w:val="24"/>
        </w:rPr>
        <w:t>在忙碌的社会中要人们放下工作，放下对于物质的追求似乎是一件很困难的事情。忙碌的现代人虽然也心里向往着“采菊东篱下，悠然见南山”的悠闲生活，转念一想到自己的事业以及家庭的重担，向往的心只能到此打住，“还是现实生活重要”。</w:t>
      </w:r>
    </w:p>
    <w:p>
      <w:pPr>
        <w:pStyle w:val="BodyTextIndent2"/>
        <w:rPr/>
      </w:pPr>
      <w:r>
        <w:rPr/>
        <w:t>如何帮助忙碌的现代人身心健康、精神愉快、维持一个最佳的身心状态，科学家、医生苦思不得其解。毒品、色情、沉迷电脑游戏正在腐蚀着现在青少年的心灵，不良的嗜好伤害着他们的身体，要如何解决呢？大家都在想办法，却也莫衷一是，哪里有真正改变人心、扭转社会风气的良方妙法？</w:t>
      </w:r>
    </w:p>
    <w:p>
      <w:pPr>
        <w:pStyle w:val="Normal"/>
        <w:numPr>
          <w:ilvl w:val="0"/>
          <w:numId w:val="0"/>
        </w:numPr>
        <w:autoSpaceDE w:val="false"/>
        <w:spacing w:lineRule="exact" w:line="320"/>
        <w:ind w:firstLine="360"/>
        <w:jc w:val="left"/>
        <w:outlineLvl w:val="1"/>
        <w:rPr>
          <w:rFonts w:ascii="楷体_GB2312;华文新魏" w:hAnsi="楷体_GB2312;华文新魏" w:eastAsia="楷体_GB2312;华文新魏"/>
          <w:sz w:val="24"/>
          <w:szCs w:val="24"/>
        </w:rPr>
      </w:pPr>
      <w:r>
        <w:rPr>
          <w:rFonts w:eastAsia="楷体_GB2312;华文新魏" w:cs="楷体_GB2312;华文新魏" w:ascii="楷体_GB2312;华文新魏" w:hAnsi="楷体_GB2312;华文新魏"/>
          <w:sz w:val="24"/>
          <w:szCs w:val="24"/>
        </w:rPr>
        <w:t>“</w:t>
      </w:r>
      <w:r>
        <w:rPr>
          <w:rFonts w:ascii="楷体_GB2312;华文新魏" w:hAnsi="楷体_GB2312;华文新魏" w:cs="仿宋_GB2312;华文新魏" w:eastAsia="楷体_GB2312;华文新魏"/>
          <w:sz w:val="24"/>
          <w:szCs w:val="24"/>
        </w:rPr>
        <w:t>法轮大法”提供了一条解决的途径。这套佛家的修炼功法，以宇宙的“真、善、忍”的最高特性为原则，已经让世界上一亿人身心受益。在这广大的修炼人群里，有许许多多的老烟枪，放下了他们几十年来的烟管，忘了抽烟的滋味。有曾经迷失的年轻人，从吸毒的深渊中被拯救出来。有曾经为电玩游戏荒废学业的学生，如今认真学习，工作积极。许多从事医学研究工作的专家学者，都加入了法轮大法的修炼行列，他们钻研最尖端的医疗研究后，发现人们探讨的很难解决的疑难杂症，各种各样的上瘾问题，在法轮大法中竟然轻易地得到解决，他们不得不说，法轮大法不仅超越了现在的科学手段，而且是真正的科学。</w:t>
      </w:r>
    </w:p>
    <w:p>
      <w:pPr>
        <w:pStyle w:val="BodyTextIndent2"/>
        <w:rPr>
          <w:rFonts w:cs="仿宋_GB2312;华文新魏"/>
        </w:rPr>
      </w:pPr>
      <w:r>
        <w:rPr>
          <w:rFonts w:cs="仿宋_GB2312;华文新魏"/>
        </w:rPr>
        <w:t>许多人想，“修炼”不就是到山上出家吗？这我可做不到，我还有事业及一家老小要照顾呢。事实上，许多法轮大法的修炼者也是各行各业的精英。他们不需要像过去宗教中的修炼，必须放弃世间的工作与家人，进入深山中修炼。相反的，法轮大法要求在现实的社会中修炼，在这个复杂的环境中，磨炼自己的心性，提高自己，做个高标准的好人。而当他们努力实践着“真、善、忍”的法理时，他们发现，自己的工作表现更出色了，家里的气氛也变得和谐了，修炼后他们的人生可说是更为成功了。</w:t>
      </w:r>
    </w:p>
    <w:p>
      <w:pPr>
        <w:pStyle w:val="BodyTextIndent2"/>
        <w:rPr>
          <w:rFonts w:cs="仿宋_GB2312;华文新魏"/>
        </w:rPr>
      </w:pPr>
      <w:r>
        <w:rPr>
          <w:rFonts w:cs="仿宋_GB2312;华文新魏"/>
        </w:rPr>
        <w:t>您也许听过“法轮大法”，但是您对他了解吗？公园里天天都有人炼各式各样的气功，法轮大法究竟与他们有什么不同？也许你认为，法轮大法只不过是一种气功，与自己的生活没有多大的关系。如果你愿意听听这一亿多修炼人的心声，也许你会发现，法轮大法彻底的改善了他们的生活，身体受益，精神愉快，家庭和乐，生活的品质大幅地提高。这么多真实的见证，你为何不愿意走进来，到各处的炼功点学炼功法，亲身体会法轮大法“真、善、忍”的力量，让这改变上亿人的功法也使你得到人生真正的幸福。</w:t>
      </w:r>
    </w:p>
    <w:p>
      <w:pPr>
        <w:pStyle w:val="Normal"/>
        <w:numPr>
          <w:ilvl w:val="0"/>
          <w:numId w:val="0"/>
        </w:numPr>
        <w:autoSpaceDE w:val="false"/>
        <w:spacing w:lineRule="exact" w:line="320"/>
        <w:ind w:firstLine="480"/>
        <w:jc w:val="left"/>
        <w:outlineLvl w:val="1"/>
        <w:rPr>
          <w:rFonts w:ascii="楷体_GB2312;华文新魏" w:hAnsi="楷体_GB2312;华文新魏" w:eastAsia="楷体_GB2312;华文新魏" w:cs="仿宋_GB2312;华文新魏"/>
          <w:sz w:val="24"/>
          <w:szCs w:val="24"/>
        </w:rPr>
      </w:pPr>
      <w:r>
        <w:rPr>
          <w:rFonts w:ascii="楷体_GB2312;华文新魏" w:hAnsi="楷体_GB2312;华文新魏" w:cs="仿宋_GB2312;华文新魏" w:eastAsia="楷体_GB2312;华文新魏"/>
          <w:sz w:val="24"/>
          <w:szCs w:val="24"/>
        </w:rPr>
        <w:t>事实证明，法轮功能够使人真正的祛病健身。为了您的健康，请您做出明智的选择！</w:t>
      </w:r>
    </w:p>
    <w:p>
      <w:pPr>
        <w:pStyle w:val="Normal"/>
        <w:widowControl/>
        <w:numPr>
          <w:ilvl w:val="0"/>
          <w:numId w:val="0"/>
        </w:numPr>
        <w:spacing w:lineRule="exact" w:line="380" w:before="156" w:after="0"/>
        <w:ind w:firstLine="480"/>
        <w:jc w:val="left"/>
        <w:outlineLvl w:val="3"/>
        <w:rPr>
          <w:rFonts w:ascii="方正魏碑简体" w:hAnsi="方正魏碑简体" w:eastAsia="方正魏碑简体" w:cs="仿宋_GB2312;华文新魏"/>
          <w:bCs/>
          <w:sz w:val="48"/>
          <w:szCs w:val="48"/>
        </w:rPr>
      </w:pPr>
      <w:r>
        <w:rPr>
          <w:rFonts w:eastAsia="方正魏碑简体" w:cs="仿宋_GB2312;华文新魏" w:ascii="方正魏碑简体" w:hAnsi="方正魏碑简体"/>
          <w:bCs/>
          <w:sz w:val="48"/>
          <w:szCs w:val="48"/>
        </w:rPr>
      </w:r>
      <w:bookmarkStart w:id="0" w:name="15"/>
      <w:bookmarkStart w:id="1" w:name="15"/>
      <w:bookmarkEnd w:id="1"/>
    </w:p>
    <w:p>
      <w:pPr>
        <w:pStyle w:val="Normal"/>
        <w:widowControl/>
        <w:numPr>
          <w:ilvl w:val="0"/>
          <w:numId w:val="0"/>
        </w:numPr>
        <w:spacing w:lineRule="exact" w:line="380" w:before="156" w:after="0"/>
        <w:ind w:firstLine="480"/>
        <w:jc w:val="left"/>
        <w:outlineLvl w:val="3"/>
        <w:rPr>
          <w:rFonts w:ascii="方正魏碑简体" w:hAnsi="方正魏碑简体" w:eastAsia="方正魏碑简体"/>
          <w:bCs/>
          <w:sz w:val="48"/>
          <w:szCs w:val="48"/>
        </w:rPr>
      </w:pPr>
      <w:r>
        <w:rPr>
          <w:rFonts w:ascii="方正魏碑简体" w:hAnsi="方正魏碑简体" w:eastAsia="方正魏碑简体"/>
          <w:bCs/>
          <w:sz w:val="48"/>
          <w:szCs w:val="48"/>
        </w:rPr>
        <w:t>我是怎样走进大法修炼的</w:t>
      </w:r>
    </w:p>
    <w:p>
      <w:pPr>
        <w:pStyle w:val="Normal"/>
        <w:widowControl/>
        <w:spacing w:lineRule="exact" w:line="320" w:before="156" w:after="0"/>
        <w:ind w:firstLine="280"/>
        <w:jc w:val="left"/>
        <w:rPr/>
      </w:pPr>
      <w:bookmarkStart w:id="2" w:name="15"/>
      <w:bookmarkEnd w:id="2"/>
      <w:r>
        <w:rPr>
          <w:rFonts w:ascii="楷体_GB2312;华文新魏" w:hAnsi="楷体_GB2312;华文新魏" w:eastAsia="楷体_GB2312;华文新魏"/>
          <w:b/>
          <w:bCs/>
          <w:sz w:val="28"/>
          <w:szCs w:val="28"/>
        </w:rPr>
        <w:t>唐雨耳朵认字和科普电影《你相信吗》</w:t>
      </w:r>
      <w:r>
        <w:rPr>
          <w:rFonts w:ascii="楷体_GB2312;华文新魏" w:hAnsi="楷体_GB2312;华文新魏" w:eastAsia="楷体_GB2312;华文新魏"/>
          <w:b/>
          <w:sz w:val="28"/>
          <w:szCs w:val="28"/>
        </w:rPr>
        <w:t xml:space="preserve"> </w:t>
      </w:r>
    </w:p>
    <w:p>
      <w:pPr>
        <w:pStyle w:val="Normal"/>
        <w:widowControl/>
        <w:spacing w:lineRule="exact" w:line="320" w:before="156" w:after="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我最早听说的是关于四川小朋友唐雨用耳朵认字的事，当时的四川省省委书记亲自考查，并肯定了这一事实。后来学校老师组织我们看一部科普电影，影片的名字叫《你相信吗》，里面讲了许多人体特异功能现象，详细而生动，可以说让我大开眼界。 </w:t>
      </w:r>
    </w:p>
    <w:p>
      <w:pPr>
        <w:pStyle w:val="Normal"/>
        <w:widowControl/>
        <w:spacing w:lineRule="exact" w:line="320" w:before="50" w:after="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例如有一位十六、七岁的姑娘，睁着眼睛能看到人身体内部的情况，看到哪里有病。当人喝水的时候，她能看到水是怎样进到胃里的，并能画出水流过食道时的情形，与现代医学透视结果一致。她还能透过墙壁看到后面有三个人，电影导演示意其中一人离开，她又立即看见了，说走了一个人。 </w:t>
      </w:r>
    </w:p>
    <w:p>
      <w:pPr>
        <w:pStyle w:val="Normal"/>
        <w:widowControl/>
        <w:spacing w:lineRule="exact" w:line="320" w:before="50" w:after="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有一位二十多岁的小伙子，他的手上、身体上戴了多只手表，他自己坐在凳子上。一段时间过后，发现这些手表所指示的时间发生了变化，有的变快了，有的变慢了。 </w:t>
      </w:r>
    </w:p>
    <w:p>
      <w:pPr>
        <w:pStyle w:val="Normal"/>
        <w:widowControl/>
        <w:spacing w:lineRule="exact" w:line="320" w:before="50" w:after="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还有一位十几岁的男孩，他躺在床上用意念发功时，床边桌子上的闹钟会移动位置，有时平动，有时转动。最后闹钟撞到墙上去了，把墙上撞出了一个小坑，可见力量还很大。 </w:t>
      </w:r>
    </w:p>
    <w:p>
      <w:pPr>
        <w:pStyle w:val="Normal"/>
        <w:widowControl/>
        <w:spacing w:lineRule="exact" w:line="320" w:before="50" w:after="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影片中还有许多类似这样的事情。这部科普电影给我留下了深刻的印象，原来世上真有这样神奇的事啊！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后来我也听说了一些反对意见，说这些都是假的，是骗人的，是魔术。他们说这些都是编出来的故事，根本就不可能！他们解释说，从解剖学上都知道，人的耳朵就是用来听声音的，而不是用来看东西的。虽然我当时心里也有点不解，但是我相信科教电影制片厂拍摄的科普电影，相信他们不会无缘无故来欺骗我们这些小学生的。 </w:t>
      </w:r>
    </w:p>
    <w:p>
      <w:pPr>
        <w:pStyle w:val="Normal"/>
        <w:widowControl/>
        <w:spacing w:lineRule="exact" w:line="280" w:before="156" w:after="156"/>
        <w:ind w:firstLine="280"/>
        <w:jc w:val="left"/>
        <w:rPr/>
      </w:pPr>
      <w:r>
        <w:rPr>
          <w:rFonts w:ascii="楷体_GB2312;华文新魏" w:hAnsi="楷体_GB2312;华文新魏" w:eastAsia="楷体_GB2312;华文新魏"/>
          <w:b/>
          <w:bCs/>
          <w:sz w:val="28"/>
          <w:szCs w:val="28"/>
        </w:rPr>
        <w:t>参加学校的“人体特异功能研究小组”的活动</w:t>
      </w:r>
      <w:r>
        <w:rPr>
          <w:rFonts w:ascii="楷体_GB2312;华文新魏" w:hAnsi="楷体_GB2312;华文新魏" w:eastAsia="楷体_GB2312;华文新魏"/>
          <w:sz w:val="28"/>
          <w:szCs w:val="28"/>
        </w:rPr>
        <w:t xml:space="preserve">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上了大学后，在学习之余，我常常参加学校的“人体特异功能研究小组”的活动。这个小组是以南京大学物理系、天文系等系的教师为主的，也有一些学生参加。其中一项活动是放映北京中科院、北京大学、清华大学、北京师范大学等单位一些科研人员拍摄的一些实验过程。这些实验设计巧妙，从科学的角度证实了人体特异功能现象的真实性。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有一个从透明玻璃瓶里取物的实验，整个过程用高速摄像机拍了下来，极为详细地记录了物体穿越瓶壁的过程：瓶子里放了两样东西，一个好像是钥匙扣，另一个是一块硬纸片，这两样东西之间由一根白色棉线连在一起。从电视屏幕上，可以清楚地看到首先出来的是钥匙扣，此时硬纸片还在瓶子里！而棉线则穿过透明的玻璃壁！尽管玻璃壁是完好的，但对那根棉线却好象不存在一样。随着棉线不断被拉出，硬纸片才跟着从玻璃壁上跳出来。由于是慢镜头，所以看得非常清楚。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还有一个用意念折断火柴棍的实验，用微光摄像机拍摄了火柴棍断裂的过程：将火柴棍的两端放在两个物体上，形成一个“桥”。从电视屏幕上看到，在火柴棍被意念折断的瞬间，有强烈的闪光出现，然后看到火柴棍已被折断，掉了下来。这个实验重复多次，每次都伴随着强烈闪光。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录像中还有一段前北京市市长以及前国家领导人等视察北京科研人员进行人体特异功能研究的情况。在观察了科研人员的实验后，市长表示支持对这一领域的探索和研究，并当场拨款</w:t>
      </w:r>
      <w:r>
        <w:rPr>
          <w:rFonts w:eastAsia="楷体_GB2312;华文新魏" w:ascii="楷体_GB2312;华文新魏" w:hAnsi="楷体_GB2312;华文新魏"/>
          <w:sz w:val="24"/>
          <w:szCs w:val="24"/>
        </w:rPr>
        <w:t>10</w:t>
      </w:r>
      <w:r>
        <w:rPr>
          <w:rFonts w:ascii="楷体_GB2312;华文新魏" w:hAnsi="楷体_GB2312;华文新魏" w:eastAsia="楷体_GB2312;华文新魏"/>
          <w:sz w:val="24"/>
          <w:szCs w:val="24"/>
        </w:rPr>
        <w:t xml:space="preserve">万元人民币，帮助科研人员进行进一步的研究。所以当时我知道，国家对人体特异功能研究的态度是肯定和支持的。 </w:t>
      </w:r>
    </w:p>
    <w:p>
      <w:pPr>
        <w:pStyle w:val="Normal"/>
        <w:widowControl/>
        <w:spacing w:lineRule="exact" w:line="300" w:before="156" w:after="156"/>
        <w:ind w:firstLine="280"/>
        <w:jc w:val="left"/>
        <w:rPr/>
      </w:pPr>
      <w:r>
        <w:rPr>
          <w:rFonts w:ascii="楷体_GB2312;华文新魏" w:hAnsi="楷体_GB2312;华文新魏" w:eastAsia="楷体_GB2312;华文新魏"/>
          <w:b/>
          <w:bCs/>
          <w:sz w:val="28"/>
          <w:szCs w:val="28"/>
        </w:rPr>
        <w:t>亲身经历“耳朵认字”实验</w:t>
      </w:r>
      <w:r>
        <w:rPr>
          <w:rFonts w:ascii="楷体_GB2312;华文新魏" w:hAnsi="楷体_GB2312;华文新魏" w:eastAsia="楷体_GB2312;华文新魏"/>
          <w:sz w:val="28"/>
          <w:szCs w:val="28"/>
        </w:rPr>
        <w:t xml:space="preserve">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在南京大学攻读物理硕士研究生期间，我听人讲“耳朵认字”是人的先天本能，很多儿童都能做到。于是我凭着好奇，跑回我的小学母校，找到当年的班主任，她正在教小学二年级的学生。她给我找了五、六个学生，说他们能耳朵认字。这些小孩有男孩有女孩，一脸稚气，很活泼很可爱。他们告诉我，以前也有人测试过他们的“耳朵认字”功能。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我学的专业是物理，是讲究实验的，遇事总想做个实验来分析。我裁了一些小纸片，在上面写上一个汉字，再把小纸片窝成团。每个学生拿一个，让他们放在耳朵里，或额前的天目穴位置上，告诉他们认认看是什么字。结果有的小孩很快就能说出小纸团里的字，一分钟都不要；而有的小孩就很慢，要三分钟甚至更长时间才能认出来。我把小纸团展开，比较他们认得结果，发现绝大部份都能正确地认出来。令我惊奇的是纸团在他们看的时候，并没有展开，换句话说，即使他们能透视纸团，象</w:t>
      </w:r>
      <w:r>
        <w:rPr>
          <w:rFonts w:eastAsia="楷体_GB2312;华文新魏" w:ascii="楷体_GB2312;华文新魏" w:hAnsi="楷体_GB2312;华文新魏"/>
          <w:sz w:val="24"/>
          <w:szCs w:val="24"/>
        </w:rPr>
        <w:t>X</w:t>
      </w:r>
      <w:r>
        <w:rPr>
          <w:rFonts w:ascii="楷体_GB2312;华文新魏" w:hAnsi="楷体_GB2312;华文新魏" w:eastAsia="楷体_GB2312;华文新魏"/>
          <w:sz w:val="24"/>
          <w:szCs w:val="24"/>
        </w:rPr>
        <w:t xml:space="preserve">光一样，也只能看到揉成一团的字，对于小学二年级的学生，是很难认出来的。就象在透明塑料纸上写一个字，再把塑料纸窝成小团，对大人也是不容易认出来的。这样的实验，我与我的同事们一起，重复了多次，结果发现重复性很高。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 xml:space="preserve">我问他们是怎样认出来的，他们说是在前额处有一个象荧光屏似的东西，在上面显现出字来的，而且字是展开的，并不是窝成团的。也有的说是凭灵感，觉得就应该是这个字。往往有荧光屏的小孩看得很准，有些字他们不认识，也能照葫芦画瓢画下来，画得惟妙惟肖，但也可能漏了一点或一竖什么的。 </w:t>
      </w:r>
    </w:p>
    <w:p>
      <w:pPr>
        <w:pStyle w:val="Normal"/>
        <w:widowControl/>
        <w:spacing w:lineRule="exact" w:line="320"/>
        <w:ind w:firstLine="480"/>
        <w:jc w:val="left"/>
        <w:rPr/>
      </w:pPr>
      <w:r>
        <w:rPr>
          <w:rFonts w:ascii="楷体_GB2312;华文新魏" w:hAnsi="楷体_GB2312;华文新魏" w:eastAsia="楷体_GB2312;华文新魏"/>
          <w:sz w:val="24"/>
          <w:szCs w:val="24"/>
        </w:rPr>
        <w:t>对这些实验结果，我确实感到出乎意料，内心很是激动，因为我知道这些实验揭示了一片未开垦的科研新领域，里面涉及到物理、化学、生物、人体科学等众多学科，一场新的科学革命即将到来。我是学物理的，应该研究这些自然界出现的物理现象，其中包含了诸如信息采集、加工、转换、显示、电磁场、时空性质等各个方面。于是我对我的指导教授说，“我不想研究半导体了，我想研究耳朵认字。”虽然最后他未同意，但是对人体特异功能的研究，一直是我的向往，因为那里面孕育着新的科学。</w:t>
      </w:r>
      <w:r>
        <w:rPr>
          <w:rFonts w:ascii="方正报宋简体;华文新魏" w:hAnsi="方正报宋简体;华文新魏" w:eastAsia="方正报宋简体;华文新魏"/>
          <w:sz w:val="28"/>
          <w:szCs w:val="28"/>
        </w:rPr>
        <w:t xml:space="preserve"> </w:t>
      </w:r>
    </w:p>
    <w:p>
      <w:pPr>
        <w:pStyle w:val="Normal"/>
        <w:widowControl/>
        <w:spacing w:lineRule="exact" w:line="320" w:before="156" w:after="156"/>
        <w:ind w:firstLine="280"/>
        <w:jc w:val="left"/>
        <w:rPr/>
      </w:pPr>
      <w:r>
        <w:rPr>
          <w:rFonts w:ascii="楷体_GB2312;华文新魏" w:hAnsi="楷体_GB2312;华文新魏" w:eastAsia="楷体_GB2312;华文新魏"/>
          <w:b/>
          <w:bCs/>
          <w:sz w:val="28"/>
          <w:szCs w:val="28"/>
        </w:rPr>
        <w:t>后记</w:t>
      </w:r>
      <w:r>
        <w:rPr>
          <w:rFonts w:ascii="楷体_GB2312;华文新魏" w:hAnsi="楷体_GB2312;华文新魏" w:eastAsia="楷体_GB2312;华文新魏"/>
          <w:sz w:val="28"/>
          <w:szCs w:val="28"/>
        </w:rPr>
        <w:t xml:space="preserve"> </w:t>
      </w:r>
    </w:p>
    <w:p>
      <w:pPr>
        <w:pStyle w:val="Normal"/>
        <w:widowControl/>
        <w:spacing w:lineRule="exact" w:line="320"/>
        <w:ind w:firstLine="480"/>
        <w:jc w:val="left"/>
        <w:rPr>
          <w:rFonts w:ascii="楷体_GB2312;华文新魏" w:hAnsi="楷体_GB2312;华文新魏" w:eastAsia="楷体_GB2312;华文新魏"/>
          <w:sz w:val="24"/>
          <w:szCs w:val="24"/>
        </w:rPr>
      </w:pPr>
      <w:r>
        <w:rPr>
          <w:rFonts w:ascii="楷体_GB2312;华文新魏" w:hAnsi="楷体_GB2312;华文新魏" w:eastAsia="楷体_GB2312;华文新魏"/>
          <w:sz w:val="24"/>
          <w:szCs w:val="24"/>
        </w:rPr>
        <w:t>直到我学习了法轮大法，里面耳目一新的法理让我明白了许多困惑的迷，使我对那些人体特异功能的实验有了全新的认识。原来我们人都是有先天本能的，具备着各种先天就有的功能，象“耳朵认字”呀，或者透视、遥视，等等。李洪志老师在《转法轮》中说：“有人讲炼功开发特异功能，其实不是开发特异功能，那个特异功能就是人的本能。只不过是随着人类社会的向前发展，人越来越着眼于我们这个物质空间有形的东西，越来越依赖于我们现代化的工具，所以我们人的本能就越来越退化，最后使这种本能完全消失了。 要想有功能，还得经过修炼，返本归真，把它修出来。”</w:t>
      </w:r>
    </w:p>
    <w:p>
      <w:pPr>
        <w:pStyle w:val="Normal"/>
        <w:spacing w:lineRule="exact" w:line="640"/>
        <w:ind w:firstLine="480"/>
        <w:rPr>
          <w:rFonts w:ascii="华文行楷" w:hAnsi="华文行楷" w:eastAsia="华文行楷"/>
          <w:emboss/>
          <w:color w:val="800000"/>
          <w:sz w:val="48"/>
          <w:szCs w:val="48"/>
        </w:rPr>
      </w:pPr>
      <w:r>
        <w:rPr>
          <w:rFonts w:ascii="华文行楷" w:hAnsi="华文行楷" w:eastAsia="华文行楷"/>
          <w:emboss/>
          <w:color w:val="800000"/>
          <w:sz w:val="48"/>
          <w:szCs w:val="48"/>
        </w:rPr>
        <w:t>善者</w:t>
      </w:r>
      <w:r>
        <w:rPr>
          <w:rFonts w:ascii="华文行楷" w:hAnsi="华文行楷" w:eastAsia="华文行楷"/>
          <w:emboss/>
          <w:color w:val="800000"/>
          <w:sz w:val="52"/>
          <w:szCs w:val="52"/>
        </w:rPr>
        <w:t>福</w:t>
      </w:r>
      <w:r>
        <w:rPr>
          <w:rFonts w:ascii="华文行楷" w:hAnsi="华文行楷" w:eastAsia="华文行楷"/>
          <w:emboss/>
          <w:color w:val="800000"/>
          <w:sz w:val="48"/>
          <w:szCs w:val="48"/>
        </w:rPr>
        <w:t>相伴</w:t>
      </w:r>
    </w:p>
    <w:p>
      <w:pPr>
        <w:pStyle w:val="Normal"/>
        <w:spacing w:lineRule="exact" w:line="560"/>
        <w:jc w:val="left"/>
        <w:rPr/>
      </w:pPr>
      <w:r>
        <w:rPr>
          <w:rFonts w:eastAsia="华文行楷" w:cs="华文行楷" w:ascii="华文行楷" w:hAnsi="华文行楷"/>
          <w:imprint/>
          <w:color w:val="800000"/>
          <w:sz w:val="48"/>
          <w:szCs w:val="48"/>
        </w:rPr>
        <w:t xml:space="preserve">             </w:t>
      </w:r>
      <w:r>
        <w:rPr>
          <w:rFonts w:ascii="华文行楷" w:hAnsi="华文行楷" w:eastAsia="华文行楷"/>
          <w:imprint/>
          <w:color w:val="800000"/>
          <w:sz w:val="48"/>
          <w:szCs w:val="48"/>
        </w:rPr>
        <w:t>得到</w:t>
      </w:r>
      <w:r>
        <w:rPr>
          <w:rFonts w:ascii="华文行楷" w:hAnsi="华文行楷" w:eastAsia="华文行楷"/>
          <w:imprint/>
          <w:color w:val="800000"/>
          <w:sz w:val="52"/>
          <w:szCs w:val="52"/>
        </w:rPr>
        <w:t>缘</w:t>
      </w:r>
      <w:r>
        <w:rPr>
          <w:rFonts w:ascii="华文行楷" w:hAnsi="华文行楷" w:eastAsia="华文行楷"/>
          <w:imprint/>
          <w:color w:val="800000"/>
          <w:sz w:val="48"/>
          <w:szCs w:val="48"/>
        </w:rPr>
        <w:t>相牵</w:t>
      </w:r>
      <w:r>
        <w:rPr>
          <w:rFonts w:eastAsia="楷体_GB2312;华文新魏" w:ascii="楷体_GB2312;华文新魏" w:hAnsi="楷体_GB2312;华文新魏"/>
          <w:sz w:val="24"/>
          <w:szCs w:val="24"/>
        </w:rPr>
        <w:tab/>
      </w:r>
    </w:p>
    <w:p>
      <w:pPr>
        <w:pStyle w:val="Normal"/>
        <w:widowControl/>
        <w:numPr>
          <w:ilvl w:val="0"/>
          <w:numId w:val="0"/>
        </w:numPr>
        <w:spacing w:lineRule="exact" w:line="320"/>
        <w:ind w:firstLine="541"/>
        <w:jc w:val="left"/>
        <w:outlineLvl w:val="3"/>
        <w:rPr>
          <w:rFonts w:ascii="楷体_GB2312;华文新魏" w:hAnsi="楷体_GB2312;华文新魏" w:eastAsia="楷体_GB2312;华文新魏"/>
          <w:b/>
          <w:b/>
          <w:bCs/>
          <w:szCs w:val="30"/>
        </w:rPr>
      </w:pPr>
      <w:bookmarkStart w:id="3" w:name="10"/>
      <w:r>
        <w:rPr>
          <w:rFonts w:ascii="楷体_GB2312;华文新魏" w:hAnsi="楷体_GB2312;华文新魏" w:eastAsia="楷体_GB2312;华文新魏"/>
          <w:b/>
          <w:bCs/>
          <w:szCs w:val="30"/>
        </w:rPr>
        <w:t>寓言故事：</w:t>
      </w:r>
      <w:bookmarkEnd w:id="3"/>
    </w:p>
    <w:p>
      <w:pPr>
        <w:pStyle w:val="Normal"/>
        <w:widowControl/>
        <w:numPr>
          <w:ilvl w:val="0"/>
          <w:numId w:val="0"/>
        </w:numPr>
        <w:spacing w:lineRule="exact" w:line="320" w:before="60" w:after="0"/>
        <w:ind w:firstLine="540"/>
        <w:jc w:val="left"/>
        <w:outlineLvl w:val="3"/>
        <w:rPr>
          <w:rFonts w:ascii="方正报宋简体;华文新魏" w:hAnsi="方正报宋简体;华文新魏" w:eastAsia="方正报宋简体;华文新魏"/>
          <w:sz w:val="24"/>
          <w:szCs w:val="24"/>
        </w:rPr>
      </w:pPr>
      <w:r>
        <w:pict>
          <v:shape id="shape_0" fillcolor="#b2b2b2" stroked="t" o:allowincell="f" style="position:absolute;margin-left:118.8pt;margin-top:88.4pt;width:188.95pt;height:35.95pt;mso-wrap-style:none;v-text-anchor:middle" type="_x0000_t136">
            <v:path textpathok="t"/>
            <v:textpath on="t" fitshape="t" string="望洋兴叹" style="font-family:&quot;宋体&quot;;font-size:12pt"/>
            <v:fill o:detectmouseclick="t" type="solid" color2="#4d4d4d" opacity="0.5"/>
            <v:stroke color="#3333cc" weight="12600" joinstyle="miter" endcap="flat"/>
            <v:shadow on="t" obscured="f" color="#9999ff"/>
            <w10:wrap type="square" side="left"/>
          </v:shape>
        </w:pict>
      </w:r>
      <w:r>
        <w:rPr>
          <w:rFonts w:ascii="方正报宋简体;华文新魏" w:hAnsi="方正报宋简体;华文新魏" w:eastAsia="方正报宋简体;华文新魏"/>
          <w:sz w:val="24"/>
          <w:szCs w:val="24"/>
        </w:rPr>
        <w:t xml:space="preserve">绵绵秋雨不停地落，百川的水都流入黄河。水势之大，竟漫过了黄河两岸的沙洲和高地。河面也被水涨得越来越宽阔，已经看不清对岸的牛马了。河神见状欢欣鼓舞，他自我陶醉，以为天下美景已尽收自己的流域。河神洋洋得意顺流东下，到达北海。朝东望去一片汪洋，看不见边际，这使他顿时大吃一惊，一扫洋洋自得的神情。他眺望无边的海神，不禁大发感慨：俗话说的真是好，只有见识短浅的人，才认为自己高明。这说的正是我这类的人啊！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 xml:space="preserve">一番反思，河神想到曾有人说过，即使是孔子的见闻与学识也还是有限的；伯夷的高尚品德也没能达到顶点。那时我并不相信这样的评价。今天我看到坦荡无垠的海神如此浩瀚广博，一望无际。在事实面前我才明白这话讲得对。要不，我的所作所为定会被深明大义的贤者所笑话。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 xml:space="preserve">听完河神的一番自省，海神开口了。他说，井里的青蛙由于受自身居住环境的限制，不可以同它讲大海；夏天的昆虫受季节的局限，不可以同它说冬天；见识浅的人孤陋寡闻，受教育有限，不会听懂大道理。现今，你河神走出河流两岸，眺望大海，开阔了眼界，知道自己渺小浅薄，才能同你谈谈大道理。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世界是无限的，人们对世界的认识也是无止境的。知道少的人，往往以为自己不知道的也少；知道多的人，才会懂得自己不知道的也多。自我满足是知识浅薄、眼光短浅造成的。</w:t>
      </w:r>
    </w:p>
    <w:p>
      <w:pPr>
        <w:pStyle w:val="Normal"/>
        <w:tabs>
          <w:tab w:val="clear" w:pos="420"/>
          <w:tab w:val="left" w:pos="4485" w:leader="none"/>
        </w:tabs>
        <w:spacing w:lineRule="exact" w:line="440"/>
        <w:rPr>
          <w:rFonts w:ascii="方正美黑简体;华文新魏" w:hAnsi="方正美黑简体;华文新魏" w:eastAsia="方正美黑简体;华文新魏"/>
          <w:sz w:val="24"/>
          <w:szCs w:val="24"/>
        </w:rPr>
      </w:pPr>
      <w:r>
        <w:rPr>
          <w:rFonts w:eastAsia="方正美黑简体;华文新魏" w:ascii="方正美黑简体;华文新魏" w:hAnsi="方正美黑简体;华文新魏"/>
          <w:sz w:val="24"/>
          <w:szCs w:val="24"/>
        </w:rPr>
      </w:r>
    </w:p>
    <w:p>
      <w:pPr>
        <w:pStyle w:val="Normal"/>
        <w:tabs>
          <w:tab w:val="clear" w:pos="420"/>
          <w:tab w:val="left" w:pos="4485" w:leader="none"/>
        </w:tabs>
        <w:spacing w:lineRule="exact" w:line="440"/>
        <w:rPr>
          <w:rFonts w:ascii="方正美黑简体;华文新魏" w:hAnsi="方正美黑简体;华文新魏" w:eastAsia="方正美黑简体;华文新魏"/>
        </w:rPr>
      </w:pPr>
      <w:r>
        <w:rPr>
          <w:rFonts w:eastAsia="方正美黑简体;华文新魏" w:ascii="方正美黑简体;华文新魏" w:hAnsi="方正美黑简体;华文新魏"/>
        </w:rPr>
      </w:r>
    </w:p>
    <w:p>
      <w:pPr>
        <w:pStyle w:val="Normal"/>
        <w:tabs>
          <w:tab w:val="clear" w:pos="420"/>
          <w:tab w:val="left" w:pos="4485" w:leader="none"/>
        </w:tabs>
        <w:spacing w:lineRule="exact" w:line="440"/>
        <w:rPr>
          <w:rFonts w:ascii="楷体_GB2312;华文新魏" w:hAnsi="楷体_GB2312;华文新魏" w:eastAsia="楷体_GB2312;华文新魏"/>
          <w:sz w:val="24"/>
          <w:szCs w:val="24"/>
        </w:rPr>
      </w:pPr>
      <w:r>
        <w:rPr>
          <w:rFonts w:ascii="方正美黑简体;华文新魏" w:hAnsi="方正美黑简体;华文新魏" w:eastAsia="方正美黑简体;华文新魏"/>
        </w:rPr>
        <w:t>大陆某学院院长正义抵制诽谤签名运动</w:t>
      </w:r>
    </w:p>
    <w:p>
      <w:pPr>
        <w:pStyle w:val="Normal"/>
        <w:widowControl/>
        <w:spacing w:lineRule="exact" w:line="320" w:before="156" w:after="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 xml:space="preserve">【正悟网】江泽民流氓集团为了在国际人权大会上争得各国的支持，欺骗国际人权组织，在国内大搞万人签名活动。那真是地地道道地强奸民意。凡是大专院校、中小学校、机关团体、企事业单位、街道居民委等都下达了所谓“政治任务”。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 xml:space="preserve">在那乌云压顶的日子里，大陆某市一学院的院长（非大法弟子）正念抵制了该校的签名活动。在校领导班子和教职员工及学生代表参加的讨论会上，校长提出了三点：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一、你们有谁看过《转法轮》？</w:t>
      </w:r>
      <w:r>
        <w:rPr>
          <w:rFonts w:eastAsia="方正报宋简体;华文新魏" w:ascii="方正报宋简体;华文新魏" w:hAnsi="方正报宋简体;华文新魏"/>
          <w:sz w:val="24"/>
          <w:szCs w:val="24"/>
        </w:rPr>
        <w:br/>
      </w:r>
      <w:r>
        <w:rPr>
          <w:rFonts w:ascii="方正报宋简体;华文新魏" w:hAnsi="方正报宋简体;华文新魏" w:eastAsia="方正报宋简体;华文新魏"/>
          <w:sz w:val="24"/>
          <w:szCs w:val="24"/>
        </w:rPr>
        <w:t>大家回答“没看过”。</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二、谁了解法轮功是怎么回事？</w:t>
      </w:r>
      <w:r>
        <w:rPr>
          <w:rFonts w:eastAsia="方正报宋简体;华文新魏" w:ascii="方正报宋简体;华文新魏" w:hAnsi="方正报宋简体;华文新魏"/>
          <w:sz w:val="24"/>
          <w:szCs w:val="24"/>
        </w:rPr>
        <w:br/>
      </w:r>
      <w:r>
        <w:rPr>
          <w:rFonts w:ascii="方正报宋简体;华文新魏" w:hAnsi="方正报宋简体;华文新魏" w:eastAsia="方正报宋简体;华文新魏"/>
          <w:sz w:val="24"/>
          <w:szCs w:val="24"/>
        </w:rPr>
        <w:t xml:space="preserve">没人回答。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三、谁了解</w:t>
      </w:r>
      <w:r>
        <w:rPr>
          <w:rFonts w:eastAsia="方正报宋简体;华文新魏" w:ascii="方正报宋简体;华文新魏" w:hAnsi="方正报宋简体;华文新魏"/>
          <w:sz w:val="24"/>
          <w:szCs w:val="24"/>
        </w:rPr>
        <w:t>4.25</w:t>
      </w:r>
      <w:r>
        <w:rPr>
          <w:rFonts w:ascii="方正报宋简体;华文新魏" w:hAnsi="方正报宋简体;华文新魏" w:eastAsia="方正报宋简体;华文新魏"/>
          <w:sz w:val="24"/>
          <w:szCs w:val="24"/>
        </w:rPr>
        <w:t>集体上访事件的前后过程？</w:t>
      </w:r>
      <w:r>
        <w:rPr>
          <w:rFonts w:eastAsia="方正报宋简体;华文新魏" w:ascii="方正报宋简体;华文新魏" w:hAnsi="方正报宋简体;华文新魏"/>
          <w:sz w:val="24"/>
          <w:szCs w:val="24"/>
        </w:rPr>
        <w:br/>
      </w:r>
      <w:r>
        <w:rPr>
          <w:rFonts w:ascii="方正报宋简体;华文新魏" w:hAnsi="方正报宋简体;华文新魏" w:eastAsia="方正报宋简体;华文新魏"/>
          <w:sz w:val="24"/>
          <w:szCs w:val="24"/>
        </w:rPr>
        <w:t xml:space="preserve">有人回答只在电视看过。 </w:t>
      </w:r>
    </w:p>
    <w:p>
      <w:pPr>
        <w:pStyle w:val="Normal"/>
        <w:widowControl/>
        <w:spacing w:lineRule="exact" w:line="320"/>
        <w:ind w:firstLine="480"/>
        <w:jc w:val="left"/>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大家谁也不吱声了，该校长接著说：“既然没有看过法轮功的书，又不了解</w:t>
      </w:r>
      <w:r>
        <w:rPr>
          <w:rFonts w:eastAsia="方正报宋简体;华文新魏" w:ascii="方正报宋简体;华文新魏" w:hAnsi="方正报宋简体;华文新魏"/>
          <w:sz w:val="24"/>
          <w:szCs w:val="24"/>
        </w:rPr>
        <w:t>4.25</w:t>
      </w:r>
      <w:r>
        <w:rPr>
          <w:rFonts w:ascii="方正报宋简体;华文新魏" w:hAnsi="方正报宋简体;华文新魏" w:eastAsia="方正报宋简体;华文新魏"/>
          <w:sz w:val="24"/>
          <w:szCs w:val="24"/>
        </w:rPr>
        <w:t>集体上访事件的全过程，那我们怎么表态。我认为应当按照毛主席他老人家讲的‘没有调查研究就没有发言权’，我们有什么理由提出反对或赞成！另外大家知道，我国开国时副主席刘少奇同志，当时被打成叛徒、内奸、工贼不也平反了吗？当时的中央电视不也是整天地叫吗！邓小平不但被打倒，永不录用，当时中央人民广播电台不也是</w:t>
      </w:r>
      <w:r>
        <w:rPr>
          <w:rFonts w:eastAsia="方正报宋简体;华文新魏" w:ascii="方正报宋简体;华文新魏" w:hAnsi="方正报宋简体;华文新魏"/>
          <w:sz w:val="24"/>
          <w:szCs w:val="24"/>
        </w:rPr>
        <w:t>24</w:t>
      </w:r>
      <w:r>
        <w:rPr>
          <w:rFonts w:ascii="方正报宋简体;华文新魏" w:hAnsi="方正报宋简体;华文新魏" w:eastAsia="方正报宋简体;华文新魏"/>
          <w:sz w:val="24"/>
          <w:szCs w:val="24"/>
        </w:rPr>
        <w:t>小时不停地喊吗！后来不但平反啦，还做了</w:t>
      </w:r>
      <w:r>
        <w:rPr>
          <w:rFonts w:eastAsia="方正报宋简体;华文新魏" w:ascii="方正报宋简体;华文新魏" w:hAnsi="方正报宋简体;华文新魏"/>
          <w:sz w:val="24"/>
          <w:szCs w:val="24"/>
        </w:rPr>
        <w:t>XX</w:t>
      </w:r>
      <w:r>
        <w:rPr>
          <w:rFonts w:ascii="方正报宋简体;华文新魏" w:hAnsi="方正报宋简体;华文新魏" w:eastAsia="方正报宋简体;华文新魏"/>
          <w:sz w:val="24"/>
          <w:szCs w:val="24"/>
        </w:rPr>
        <w:t xml:space="preserve">党的第二代领导人。所以我们学校就是教育好学生，我们学生就是好好学习，别的我们什么都不管……” </w:t>
      </w:r>
    </w:p>
    <w:p>
      <w:pPr>
        <w:pStyle w:val="Normal"/>
        <w:spacing w:lineRule="exact" w:line="320"/>
        <w:ind w:firstLine="480"/>
        <w:rPr>
          <w:rFonts w:ascii="方正报宋简体;华文新魏" w:hAnsi="方正报宋简体;华文新魏" w:eastAsia="方正报宋简体;华文新魏"/>
          <w:sz w:val="24"/>
          <w:szCs w:val="24"/>
        </w:rPr>
      </w:pPr>
      <w:r>
        <w:rPr>
          <w:rFonts w:ascii="方正报宋简体;华文新魏" w:hAnsi="方正报宋简体;华文新魏" w:eastAsia="方正报宋简体;华文新魏"/>
          <w:sz w:val="24"/>
          <w:szCs w:val="24"/>
        </w:rPr>
        <w:t>由于该校长的正念，使该校全体师生免受邪恶谎言的欺骗给他们留下了一个美好的未来！</w:t>
      </w:r>
    </w:p>
    <w:p>
      <w:pPr>
        <w:pStyle w:val="Normal"/>
        <w:spacing w:lineRule="exact" w:line="540" w:before="156" w:after="0"/>
        <w:ind w:firstLine="3360"/>
        <w:rPr>
          <w:rFonts w:ascii="华文行楷" w:hAnsi="华文行楷" w:eastAsia="华文行楷"/>
          <w:imprint/>
          <w:color w:val="800000"/>
          <w:sz w:val="48"/>
          <w:szCs w:val="48"/>
        </w:rPr>
      </w:pPr>
      <w:r>
        <w:rPr>
          <w:rFonts w:eastAsia="华文行楷" w:ascii="华文行楷" w:hAnsi="华文行楷"/>
          <w:imprint/>
          <w:color w:val="800000"/>
          <w:sz w:val="48"/>
          <w:szCs w:val="48"/>
        </w:rPr>
      </w:r>
    </w:p>
    <w:p>
      <w:pPr>
        <w:pStyle w:val="Normal"/>
        <w:widowControl/>
        <w:numPr>
          <w:ilvl w:val="0"/>
          <w:numId w:val="0"/>
        </w:numPr>
        <w:spacing w:lineRule="exact" w:line="560" w:before="156" w:after="156"/>
        <w:ind w:firstLine="2402"/>
        <w:jc w:val="left"/>
        <w:outlineLvl w:val="3"/>
        <w:rPr>
          <w:rFonts w:ascii="华文行楷" w:hAnsi="华文行楷" w:eastAsia="华文行楷"/>
          <w:b/>
          <w:b/>
          <w:bCs/>
          <w:sz w:val="48"/>
          <w:szCs w:val="48"/>
        </w:rPr>
      </w:pPr>
      <w:bookmarkStart w:id="4" w:name="fast11"/>
      <w:bookmarkEnd w:id="4"/>
      <w:r>
        <w:rPr>
          <w:rFonts w:ascii="华文行楷" w:hAnsi="华文行楷" w:eastAsia="华文行楷"/>
          <w:b/>
          <w:bCs/>
          <w:sz w:val="48"/>
          <w:szCs w:val="48"/>
        </w:rPr>
        <w:t>神  话</w:t>
      </w:r>
    </w:p>
    <w:p>
      <w:pPr>
        <w:pStyle w:val="Normal"/>
        <w:widowControl/>
        <w:spacing w:lineRule="exact" w:line="360" w:before="0" w:after="156"/>
        <w:ind w:left="238" w:firstLine="2760"/>
        <w:jc w:val="left"/>
        <w:rPr>
          <w:rFonts w:ascii="楷体_GB2312;华文新魏" w:hAnsi="楷体_GB2312;华文新魏" w:eastAsia="楷体_GB2312;华文新魏"/>
          <w:sz w:val="24"/>
          <w:szCs w:val="24"/>
        </w:rPr>
      </w:pPr>
      <w:bookmarkStart w:id="5" w:name="fast11"/>
      <w:bookmarkEnd w:id="5"/>
      <w:r>
        <w:rPr>
          <w:rFonts w:ascii="方正报宋简体;华文新魏" w:hAnsi="方正报宋简体;华文新魏" w:eastAsia="方正报宋简体;华文新魏"/>
          <w:sz w:val="24"/>
          <w:szCs w:val="24"/>
        </w:rPr>
        <w:t>净植</w:t>
      </w:r>
      <w:r>
        <w:rPr>
          <w:rFonts w:eastAsia="方正报宋简体;华文新魏" w:ascii="方正报宋简体;华文新魏" w:hAnsi="方正报宋简体;华文新魏"/>
          <w:sz w:val="24"/>
          <w:szCs w:val="24"/>
        </w:rPr>
        <w:br/>
        <w:t xml:space="preserve">       </w:t>
      </w:r>
      <w:r>
        <w:rPr>
          <w:rFonts w:eastAsia="方正报宋简体;华文新魏" w:ascii="方正报宋简体;华文新魏" w:hAnsi="方正报宋简体;华文新魏"/>
          <w:sz w:val="28"/>
          <w:szCs w:val="28"/>
        </w:rPr>
        <w:t xml:space="preserve"> </w:t>
      </w:r>
      <w:r>
        <w:rPr>
          <w:rFonts w:ascii="楷体_GB2312;华文新魏" w:hAnsi="楷体_GB2312;华文新魏" w:eastAsia="楷体_GB2312;华文新魏"/>
          <w:sz w:val="28"/>
          <w:szCs w:val="28"/>
        </w:rPr>
        <w:t>千载春秋话神仙   万古大戏谁人演</w:t>
      </w:r>
      <w:r>
        <w:rPr>
          <w:rFonts w:eastAsia="楷体_GB2312;华文新魏" w:ascii="楷体_GB2312;华文新魏" w:hAnsi="楷体_GB2312;华文新魏"/>
          <w:sz w:val="28"/>
          <w:szCs w:val="28"/>
        </w:rPr>
        <w:br/>
        <w:t xml:space="preserve">       </w:t>
      </w:r>
      <w:r>
        <w:rPr>
          <w:rFonts w:ascii="楷体_GB2312;华文新魏" w:hAnsi="楷体_GB2312;华文新魏" w:eastAsia="楷体_GB2312;华文新魏"/>
          <w:sz w:val="28"/>
          <w:szCs w:val="28"/>
        </w:rPr>
        <w:t>水中花月随风去   笑问白云几流年</w:t>
      </w:r>
      <w:r>
        <w:rPr>
          <w:rFonts w:eastAsia="楷体_GB2312;华文新魏" w:ascii="楷体_GB2312;华文新魏" w:hAnsi="楷体_GB2312;华文新魏"/>
          <w:sz w:val="28"/>
          <w:szCs w:val="28"/>
        </w:rPr>
        <w:br/>
        <w:t xml:space="preserve">       </w:t>
      </w:r>
      <w:r>
        <w:rPr>
          <w:rFonts w:ascii="楷体_GB2312;华文新魏" w:hAnsi="楷体_GB2312;华文新魏" w:eastAsia="楷体_GB2312;华文新魏"/>
          <w:sz w:val="28"/>
          <w:szCs w:val="28"/>
        </w:rPr>
        <w:t xml:space="preserve">翻天覆地浑不觉   已是荡旧迎新间 </w:t>
      </w:r>
    </w:p>
    <w:p>
      <w:pPr>
        <w:pStyle w:val="Normal"/>
        <w:widowControl/>
        <w:spacing w:lineRule="exact" w:line="200"/>
        <w:jc w:val="center"/>
        <w:rPr>
          <w:rFonts w:ascii="楷体_GB2312;华文新魏" w:hAnsi="楷体_GB2312;华文新魏" w:eastAsia="楷体_GB2312;华文新魏" w:cs="楷体_GB2312;华文新魏"/>
          <w:sz w:val="24"/>
          <w:szCs w:val="24"/>
        </w:rPr>
      </w:pPr>
      <w:r>
        <w:rPr>
          <w:rFonts w:eastAsia="楷体_GB2312;华文新魏" w:cs="楷体_GB2312;华文新魏" w:ascii="楷体_GB2312;华文新魏" w:hAnsi="楷体_GB2312;华文新魏"/>
          <w:sz w:val="24"/>
          <w:szCs w:val="24"/>
        </w:rPr>
        <w:t xml:space="preserve">                         </w:t>
      </w:r>
    </w:p>
    <w:p>
      <w:pPr>
        <w:pStyle w:val="Normal"/>
        <w:widowControl/>
        <w:spacing w:lineRule="exact" w:line="360"/>
        <w:jc w:val="center"/>
        <w:rPr>
          <w:rFonts w:ascii="楷体_GB2312;华文新魏" w:hAnsi="楷体_GB2312;华文新魏" w:eastAsia="楷体_GB2312;华文新魏"/>
          <w:sz w:val="24"/>
          <w:szCs w:val="24"/>
        </w:rPr>
      </w:pPr>
      <w:r>
        <w:pict>
          <v:shape id="shape_0" fillcolor="red" stroked="t" o:allowincell="f" style="position:absolute;margin-left:-9pt;margin-top:64.8pt;width:26.95pt;height:163.75pt;mso-wrap-style:none;v-text-anchor:middle" type="_x0000_t136">
            <v:path textpathok="t"/>
            <v:textpath on="t" fitshape="t" string="法&#10;轮&#10;大&#10;法&#10;好" style="font-family:&quot;隶书&quot;;font-size:28pt"/>
            <v:fill o:detectmouseclick="t" type="solid" color2="aqua"/>
            <v:stroke color="red" weight="9360" joinstyle="miter" endcap="flat"/>
            <v:shadow on="t" obscured="f" color="silver"/>
            <w10:wrap type="none"/>
          </v:shape>
        </w:pict>
        <w:pict>
          <v:shape id="shape_0" fillcolor="red" stroked="t" o:allowincell="f" style="position:absolute;margin-left:288pt;margin-top:64.8pt;width:26.95pt;height:171.55pt;mso-wrap-style:none;v-text-anchor:middle" type="_x0000_t136">
            <v:path textpathok="t"/>
            <v:textpath on="t" fitshape="t" string="正&#10;法&#10;正&#10;道" style="font-family:&quot;隶书&quot;;font-size:28pt"/>
            <v:fill o:detectmouseclick="t" type="solid" color2="aqua"/>
            <v:stroke color="red" weight="9360" joinstyle="miter" endcap="flat"/>
            <v:shadow on="t" obscured="f" color="silver"/>
            <w10:wrap type="none"/>
          </v:shape>
        </w:pict>
      </w:r>
      <w:r>
        <w:rPr>
          <w:rFonts w:eastAsia="楷体_GB2312;华文新魏" w:cs="楷体_GB2312;华文新魏" w:ascii="楷体_GB2312;华文新魏" w:hAnsi="楷体_GB2312;华文新魏"/>
          <w:sz w:val="24"/>
          <w:szCs w:val="24"/>
        </w:rPr>
        <w:t xml:space="preserve">                           </w:t>
      </w:r>
      <w:r>
        <w:rPr>
          <w:rFonts w:ascii="楷体_GB2312;华文新魏" w:hAnsi="楷体_GB2312;华文新魏" w:eastAsia="楷体_GB2312;华文新魏"/>
          <w:sz w:val="24"/>
          <w:szCs w:val="24"/>
        </w:rPr>
        <w:t>癸未年正月初五日</w:t>
      </w:r>
    </w:p>
    <w:p>
      <w:pPr>
        <w:pStyle w:val="Normal"/>
        <w:spacing w:lineRule="exact" w:line="540" w:before="156" w:after="0"/>
        <w:rPr>
          <w:rFonts w:ascii="华文行楷" w:hAnsi="华文行楷" w:eastAsia="华文行楷"/>
          <w:emboss/>
          <w:color w:val="800000"/>
          <w:sz w:val="48"/>
          <w:szCs w:val="48"/>
          <w:lang w:val="en-US" w:eastAsia="en-US"/>
        </w:rPr>
      </w:pPr>
      <w:r>
        <w:rPr>
          <w:rFonts w:eastAsia="华文行楷" w:ascii="华文行楷" w:hAnsi="华文行楷"/>
          <w:emboss/>
          <w:color w:val="800000"/>
          <w:sz w:val="48"/>
          <w:szCs w:val="48"/>
          <w:lang w:val="en-US" w:eastAsia="en-US"/>
        </w:rPr>
        <w:drawing>
          <wp:anchor behindDoc="1" distT="0" distB="0" distL="114935" distR="114935" simplePos="0" locked="0" layoutInCell="0" allowOverlap="1" relativeHeight="20">
            <wp:simplePos x="0" y="0"/>
            <wp:positionH relativeFrom="column">
              <wp:posOffset>342900</wp:posOffset>
            </wp:positionH>
            <wp:positionV relativeFrom="paragraph">
              <wp:posOffset>535305</wp:posOffset>
            </wp:positionV>
            <wp:extent cx="3429000" cy="2494915"/>
            <wp:effectExtent l="0" t="0" r="0" b="0"/>
            <wp:wrapTight wrapText="left">
              <wp:wrapPolygon edited="0">
                <wp:start x="-61" y="0"/>
                <wp:lineTo x="-61" y="19927"/>
                <wp:lineTo x="20671" y="19927"/>
                <wp:lineTo x="20671" y="0"/>
                <wp:lineTo x="-6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5" r="-11" b="-15"/>
                    <a:stretch>
                      <a:fillRect/>
                    </a:stretch>
                  </pic:blipFill>
                  <pic:spPr bwMode="auto">
                    <a:xfrm>
                      <a:off x="0" y="0"/>
                      <a:ext cx="3429000" cy="2494915"/>
                    </a:xfrm>
                    <a:prstGeom prst="rect">
                      <a:avLst/>
                    </a:prstGeom>
                  </pic:spPr>
                </pic:pic>
              </a:graphicData>
            </a:graphic>
          </wp:anchor>
        </w:drawing>
        <w:pict>
          <v:shape id="shape_0" fillcolor="red" stroked="f" o:allowincell="f" style="position:absolute;margin-left:27pt;margin-top:246.4pt;width:251.95pt;height:23.35pt;mso-wrap-style:none;v-text-anchor:middle" type="_x0000_t136">
            <v:path textpathok="t"/>
            <v:textpath on="t" fitshape="t" string="大法会把未来的美好带给所有善良的人" style="font-family:&quot;隶书&quot;;font-size:8pt"/>
            <v:fill o:detectmouseclick="t" type="solid" color2="aqua"/>
            <v:stroke color="#3465a4" joinstyle="round" endcap="flat"/>
            <w10:wrap type="none"/>
          </v:shape>
        </w:pict>
      </w:r>
    </w:p>
    <w:sectPr>
      <w:footerReference w:type="default" r:id="rId4"/>
      <w:type w:val="nextPage"/>
      <w:pgSz w:w="7655" w:h="11055"/>
      <w:pgMar w:left="737" w:right="737"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华文新魏"/>
    <w:charset w:val="86"/>
    <w:family w:val="modern"/>
    <w:pitch w:val="default"/>
  </w:font>
  <w:font w:name="仿宋_GB2312">
    <w:altName w:val="华文新魏"/>
    <w:charset w:val="86"/>
    <w:family w:val="modern"/>
    <w:pitch w:val="default"/>
  </w:font>
  <w:font w:name="方正报宋简体">
    <w:altName w:val="华文新魏"/>
    <w:charset w:val="86"/>
    <w:family w:val="auto"/>
    <w:pitch w:val="variable"/>
  </w:font>
  <w:font w:name="华文行楷">
    <w:charset w:val="86"/>
    <w:family w:val="auto"/>
    <w:pitch w:val="variable"/>
  </w:font>
  <w:font w:name="方正魏碑简体">
    <w:charset w:val="86"/>
    <w:family w:val="script"/>
    <w:pitch w:val="default"/>
  </w:font>
  <w:font w:name="方正美黑简体">
    <w:altName w:val="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8"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36"/>
      <w:szCs w:val="36"/>
      <w:lang w:val="en-US"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320" w:before="60" w:after="0"/>
      <w:ind w:firstLine="360"/>
      <w:jc w:val="left"/>
      <w:outlineLvl w:val="1"/>
    </w:pPr>
    <w:rPr>
      <w:rFonts w:ascii="楷体_GB2312;华文新魏" w:hAnsi="楷体_GB2312;华文新魏" w:eastAsia="楷体_GB2312;华文新魏"/>
      <w:sz w:val="24"/>
      <w:szCs w:val="24"/>
    </w:rPr>
  </w:style>
  <w:style w:type="paragraph" w:styleId="BodyTextIndent2">
    <w:name w:val="Body Text Indent 2"/>
    <w:basedOn w:val="Normal"/>
    <w:qFormat/>
    <w:pPr>
      <w:autoSpaceDE w:val="false"/>
      <w:spacing w:lineRule="exact" w:line="320"/>
      <w:ind w:firstLine="480"/>
      <w:jc w:val="left"/>
      <w:outlineLvl w:val="1"/>
    </w:pPr>
    <w:rPr>
      <w:rFonts w:ascii="楷体_GB2312;华文新魏" w:hAnsi="楷体_GB2312;华文新魏" w:eastAsia="楷体_GB2312;华文新魏"/>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2:35:00Z</dcterms:created>
  <dc:creator>a</dc:creator>
  <dc:description/>
  <dc:language>en-US</dc:language>
  <cp:lastModifiedBy>A</cp:lastModifiedBy>
  <cp:lastPrinted>2003-02-10T21:56:00Z</cp:lastPrinted>
  <dcterms:modified xsi:type="dcterms:W3CDTF">2003-02-11T03:20:00Z</dcterms:modified>
  <cp:revision>5</cp:revision>
  <dc:subject/>
  <dc:title/>
</cp:coreProperties>
</file>