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/>
        <w:rPr>
          <w:rFonts w:eastAsia="华文中宋"/>
          <w:sz w:val="22"/>
          <w:lang w:val="en-US" w:eastAsia="en-US"/>
        </w:rPr>
      </w:pPr>
      <w:r>
        <w:rPr>
          <w:rFonts w:eastAsia="华文中宋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08585</wp:posOffset>
                </wp:positionV>
                <wp:extent cx="681990" cy="477393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77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369"/>
                              <w:rPr/>
                            </w:pP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关于“浙江乞丐被杀案”初步调查结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spacing w:val="1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spacing w:val="10"/>
                                <w:sz w:val="40"/>
                                <w:szCs w:val="36"/>
                              </w:rPr>
                              <w:t>追查迫害法轮功国际组织</w:t>
                            </w:r>
                          </w:p>
                        </w:txbxContent>
                      </wps:txbx>
                      <wps:bodyPr anchor="t" lIns="0" tIns="11430" rIns="4762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pt;height:375.9pt;mso-wrap-distance-left:9.05pt;mso-wrap-distance-right:9.05pt;mso-wrap-distance-top:0pt;mso-wrap-distance-bottom:0pt;margin-top:-8.55pt;mso-position-vertical-relative:text;margin-left:-0.75pt;mso-position-horizontal-relative:text">
                <v:fill opacity="0f"/>
                <v:textbox inset="0in,0.0125in,0.0520833333333333in,0in">
                  <w:txbxContent>
                    <w:p>
                      <w:pPr>
                        <w:pStyle w:val="Normal"/>
                        <w:spacing w:lineRule="exact" w:line="360"/>
                        <w:ind w:firstLine="369"/>
                        <w:rPr/>
                      </w:pPr>
                      <w:r>
                        <w:rPr>
                          <w:rFonts w:eastAsia="黑体;SimHei" w:cs="Arial" w:ascii="黑体;SimHei" w:hAnsi="黑体;SimHei"/>
                          <w:b/>
                          <w:bCs/>
                          <w:spacing w:val="4"/>
                          <w:sz w:val="36"/>
                          <w:szCs w:val="36"/>
                        </w:rPr>
                        <w:t> 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spacing w:val="4"/>
                          <w:sz w:val="36"/>
                          <w:szCs w:val="36"/>
                        </w:rPr>
                        <w:t>关于“浙江乞丐被杀案”初步调查结果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Arial"/>
                          <w:b/>
                          <w:b/>
                          <w:bCs/>
                          <w:spacing w:val="10"/>
                          <w:sz w:val="40"/>
                          <w:szCs w:val="36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spacing w:val="10"/>
                          <w:sz w:val="40"/>
                          <w:szCs w:val="36"/>
                        </w:rPr>
                        <w:t>追查迫害法轮功国际组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99060</wp:posOffset>
                </wp:positionV>
                <wp:extent cx="2857500" cy="485394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，新华网首先报道了一篇标题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毒死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名乞丐、拾荒者的犯罪嫌疑人系一法轮功分子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文章，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，中央电视台焦点访谈节目也播出此案栽赃法轮功。『追查迫害法轮功国际组织』对此案展开调查，得到大量证据，证实这是中共公安高层策划的又一起蓄意嫁祸法轮功的案例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新华网在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的文章称，此投毒杀人案已于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晚成功告破。然而就在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北京时间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0:31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浙江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都市快报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报道说，警方为破案正在发布悬赏通告，而且文中提到的几个线索也完全与法轮功无关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『追查国际』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日调查了苍南县宣传部，一位男士肯定地表示：本案还没有告破，没有说凶手是炼法轮功的。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500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名警察还在调查，他的很多公安朋友都参与了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『追查国际』调查苍南县广播电视局，一位先生指出：当地没有报道，更没有报道说凶手是炼法轮功的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『追查国际』特别调查了苍南县龙岗镇政府。一名官员在被追问凶手身份时说：陈福兆是个精神病患者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陈福兆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家乡的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村民吐露：陈福兆很早就有精神病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陈兆福在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芦浦卫生院当医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与该院院长吵架，并威胁要用毒药将院长毒死，大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个月前离开了卫生院。现卫生院已接到苍南县宣传部的通知，不得向外界吐露陈福兆的真实情况，所以卫生院的医生说他的精神病症状是假装的（有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没事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要装精神病？）。</w:t>
                            </w:r>
                          </w:p>
                        </w:txbxContent>
                      </wps:txbx>
                      <wps:bodyPr anchor="t" lIns="1841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2.2pt;mso-wrap-distance-left:9.05pt;mso-wrap-distance-right:9.05pt;mso-wrap-distance-top:0pt;mso-wrap-distance-bottom:0pt;margin-top:-7.8pt;mso-position-vertical-relative:text;margin-left:54pt;mso-position-horizontal-relative:text">
                <v:fill opacity="0f"/>
                <v:textbox inset="0.0201388888888889in,0.000694444444444445in,0.100694444444444in,0.000694444444444445in">
                  <w:txbxContent>
                    <w:p>
                      <w:pPr>
                        <w:pStyle w:val="Normal"/>
                        <w:spacing w:lineRule="exact" w:line="25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2003</w:t>
                      </w:r>
                      <w:r>
                        <w:rPr>
                          <w:rFonts w:eastAsia="华文中宋"/>
                          <w:sz w:val="22"/>
                        </w:rPr>
                        <w:t>年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2</w:t>
                      </w:r>
                      <w:r>
                        <w:rPr>
                          <w:rFonts w:eastAsia="华文中宋"/>
                          <w:sz w:val="22"/>
                        </w:rPr>
                        <w:t>日，新华网首先报道了一篇标题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毒死</w:t>
                      </w:r>
                      <w:r>
                        <w:rPr>
                          <w:rFonts w:eastAsia="华文中宋"/>
                          <w:sz w:val="22"/>
                        </w:rPr>
                        <w:t>16</w:t>
                      </w:r>
                      <w:r>
                        <w:rPr>
                          <w:rFonts w:eastAsia="华文中宋"/>
                          <w:sz w:val="22"/>
                        </w:rPr>
                        <w:t>名乞丐、拾荒者的犯罪嫌疑人系一法轮功分子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文章，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14</w:t>
                      </w:r>
                      <w:r>
                        <w:rPr>
                          <w:rFonts w:eastAsia="华文中宋"/>
                          <w:sz w:val="22"/>
                        </w:rPr>
                        <w:t>日，中央电视台焦点访谈节目也播出此案栽赃法轮功。『追查迫害法轮功国际组织』对此案展开调查，得到大量证据，证实这是中共公安高层策划的又一起蓄意嫁祸法轮功的案例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新华网在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2</w:t>
                      </w:r>
                      <w:r>
                        <w:rPr>
                          <w:rFonts w:eastAsia="华文中宋"/>
                          <w:sz w:val="22"/>
                        </w:rPr>
                        <w:t>日的文章称，此投毒杀人案已于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1</w:t>
                      </w:r>
                      <w:r>
                        <w:rPr>
                          <w:rFonts w:eastAsia="华文中宋"/>
                          <w:sz w:val="22"/>
                        </w:rPr>
                        <w:t>日晚成功告破。然而就在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2</w:t>
                      </w:r>
                      <w:r>
                        <w:rPr>
                          <w:rFonts w:eastAsia="华文中宋"/>
                          <w:sz w:val="22"/>
                        </w:rPr>
                        <w:t>日北京时间</w:t>
                      </w:r>
                      <w:r>
                        <w:rPr>
                          <w:rFonts w:eastAsia="华文中宋"/>
                          <w:sz w:val="22"/>
                        </w:rPr>
                        <w:t>10:31</w:t>
                      </w:r>
                      <w:r>
                        <w:rPr>
                          <w:rFonts w:eastAsia="华文中宋"/>
                          <w:sz w:val="22"/>
                        </w:rPr>
                        <w:t>，浙江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都市快报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报道说，警方为破案正在发布悬赏通告，而且文中提到的几个线索也完全与法轮功无关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『追查国际』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/>
                          <w:sz w:val="22"/>
                        </w:rPr>
                        <w:t>3</w:t>
                      </w:r>
                      <w:r>
                        <w:rPr>
                          <w:rFonts w:eastAsia="华文中宋"/>
                          <w:sz w:val="22"/>
                        </w:rPr>
                        <w:t>日调查了苍南县宣传部，一位男士肯定地表示：本案还没有告破，没有说凶手是炼法轮功的。</w:t>
                      </w:r>
                      <w:r>
                        <w:rPr>
                          <w:rFonts w:eastAsia="华文中宋"/>
                          <w:sz w:val="22"/>
                        </w:rPr>
                        <w:t>500</w:t>
                      </w:r>
                      <w:r>
                        <w:rPr>
                          <w:rFonts w:eastAsia="华文中宋"/>
                          <w:sz w:val="22"/>
                        </w:rPr>
                        <w:t>名警察还在调查，他的很多公安朋友都参与了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『追查国际』调查苍南县广播电视局，一位先生指出：当地没有报道，更没有报道说凶手是炼法轮功的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『追查国际』特别调查了苍南县龙岗镇政府。一名官员在被追问凶手身份时说：陈福兆是个精神病患者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陈福兆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家乡的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村民吐露：陈福兆很早就有精神病。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2002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年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陈兆福在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芦浦卫生院当医生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，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与该院院长吵架，并威胁要用毒药将院长毒死，大概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个月前离开了卫生院。现卫生院已接到苍南县宣传部的通知，不得向外界吐露陈福兆的真实情况，所以卫生院的医生说他的精神病症状是假装的（有谁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没事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要装精神病？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750435</wp:posOffset>
                </wp:positionV>
                <wp:extent cx="3437890" cy="4763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2" w:after="0"/>
                              <w:rPr>
                                <w:rFonts w:eastAsia="华文行楷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pacing w:val="-20"/>
                                <w:sz w:val="32"/>
                              </w:rPr>
                              <w:t>焦点访谈「反修论」较劲新华社「乞丐论」？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关于浙江投毒杀人案，新华社与央视都先后作了报导。但对于杀人动机，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焦点访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新发明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和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新华社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南辕北辙，惹人捧腹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新华社推出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称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、拾荒人员在人类中属最高层次，杀死乞丐、拾荒人员有利于修炼法轮功。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此论一出，即落笑柄。既然乞丐是最高层次，加入乞丐不就完了，杀人干吗？编得不通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多天后，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焦点访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彻底抛弃了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代之以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。称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陈福兆从今年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月开始采取了所谓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办法即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不真、不善、不忍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向人投毒。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真、善、忍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是法轮功一贯的原则。只要加个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不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字就可以给任何信仰和团体定罪，实在无法让观众信服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按此逻辑，陈福兆可以声称自己原是个信仰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戒、定、慧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佛教徒，从今年开始采取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不戒、不定、不慧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办法，大开杀戒，所以这都是佛教的错。或者称自己原是个守法的公民，从今年开始采取了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不遵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办法，违法犯罪，所以这一切都是法律的错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至于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法轮功的书籍从没有这个说法。《转法轮》中只在第三讲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返修与借功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中提到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返修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讲的是气功热中一些气功师的功能来源。根本就没有什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更没有一丝一毫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其道而行之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的意思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新华社和中央电视台都有自己的一套诽谤法轮功的班子，按人头拿工资，造谣时还互不买帐，当然就会出现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反修论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自相矛盾的情况。人家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焦点访谈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是要杀掉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全人类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而新华社只想到杀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乞丐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，技差一筹了。（文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司马泰）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5.1pt;mso-wrap-distance-left:9.05pt;mso-wrap-distance-right:9.05pt;mso-wrap-distance-top:0pt;mso-wrap-distance-bottom:0pt;margin-top:37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62" w:after="0"/>
                        <w:rPr>
                          <w:rFonts w:eastAsia="华文行楷"/>
                          <w:b/>
                          <w:b/>
                          <w:bCs/>
                          <w:spacing w:val="-20"/>
                          <w:sz w:val="32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spacing w:val="-20"/>
                          <w:sz w:val="32"/>
                        </w:rPr>
                        <w:t>焦点访谈「反修论」较劲新华社「乞丐论」？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关于浙江投毒杀人案，新华社与央视都先后作了报导。但对于杀人动机，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焦点访谈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新发明的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和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新华社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南辕北辙，惹人捧腹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新华社推出的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称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、拾荒人员在人类中属最高层次，杀死乞丐、拾荒人员有利于修炼法轮功。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此论一出，即落笑柄。既然乞丐是最高层次，加入乞丐不就完了，杀人干吗？编得不通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10</w:t>
                      </w:r>
                      <w:r>
                        <w:rPr>
                          <w:rFonts w:eastAsia="华文中宋"/>
                          <w:sz w:val="22"/>
                        </w:rPr>
                        <w:t>多天后，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焦点访谈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彻底抛弃了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代之以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。称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陈福兆从今年</w:t>
                      </w:r>
                      <w:r>
                        <w:rPr>
                          <w:rFonts w:eastAsia="华文中宋"/>
                          <w:sz w:val="22"/>
                        </w:rPr>
                        <w:t>5</w:t>
                      </w:r>
                      <w:r>
                        <w:rPr>
                          <w:rFonts w:eastAsia="华文中宋"/>
                          <w:sz w:val="22"/>
                        </w:rPr>
                        <w:t>月开始采取了所谓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办法即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不真、不善、不忍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向人投毒。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真、善、忍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是法轮功一贯的原则。只要加个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不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字就可以给任何信仰和团体定罪，实在无法让观众信服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按此逻辑，陈福兆可以声称自己原是个信仰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戒、定、慧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佛教徒，从今年开始采取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不戒、不定、不慧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办法，大开杀戒，所以这都是佛教的错。或者称自己原是个守法的公民，从今年开始采取了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不遵守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办法，违法犯罪，所以这一切都是法律的错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至于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法轮功的书籍从没有这个说法。《转法轮》中只在第三讲的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返修与借功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中提到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返修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讲的是气功热中一些气功师的功能来源。根本就没有什么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更没有一丝一毫的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其道而行之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的意思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新华社和中央电视台都有自己的一套诽谤法轮功的班子，按人头拿工资，造谣时还互不买帐，当然就会出现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和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反修论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自相矛盾的情况。人家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焦点访谈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是要杀掉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全人类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而新华社只想到杀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乞丐</w:t>
                      </w:r>
                      <w:r>
                        <w:rPr>
                          <w:rFonts w:eastAsia="华文中宋"/>
                          <w:sz w:val="22"/>
                        </w:rPr>
                        <w:t>"</w:t>
                      </w:r>
                      <w:r>
                        <w:rPr>
                          <w:rFonts w:eastAsia="华文中宋"/>
                          <w:sz w:val="22"/>
                        </w:rPr>
                        <w:t>，技差一筹了。（文</w:t>
                      </w:r>
                      <w:r>
                        <w:rPr>
                          <w:rFonts w:eastAsia="华文中宋"/>
                          <w:sz w:val="22"/>
                        </w:rPr>
                        <w:t>/</w:t>
                      </w:r>
                      <w:r>
                        <w:rPr>
                          <w:rFonts w:eastAsia="华文中宋"/>
                          <w:sz w:val="22"/>
                        </w:rPr>
                        <w:t>司马泰）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0</wp:posOffset>
                </wp:positionV>
                <wp:extent cx="3314700" cy="5052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5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rPr>
                                <w:rFonts w:ascii="华文中宋" w:hAnsi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/>
                              </w:rPr>
                              <w:t>父亲出生在一个颇受尊重的书香门第，文革中，祖母为养活孩子，偷偷做了点小买卖，结果被抓去坐了三年牢，罪名是搞“资本主义”。后来父亲娶了我母亲，党要母亲与祖母划清界限，母亲拒绝了。为此母亲总被抓去斗，因为“阶级立场”有问题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文革后，母亲说，一切都结束了，大家再也不会象文革时那么傻了。我相信了。后来到了六四，父亲单位分来一个研究生，偷偷跟人提起六四就流泪，他说他的室友就是那天被打死的。小镇里一个小伙子被北大勒令退学了，因为六四。身为领导的父亲想聘用他，其他领导都不同意，因为中央有令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年内任何单位不得聘用这些人。我的心在哭泣，我知道历史又在上演那一幕了，只是对象不同而已。昨天是我的祖母和父母亲，今天是他，明天可能就是我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我希望那是最后一次了吧，但是看来还是太天真了。看到对法轮功铺天盖地的批斗，我知道那架机器又在运作了。我眼前又浮现出小时候母亲拉着我的小手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流着泪告诉我，看，那整墙整墙的都是揭批你妈妈的大字报。现在已经不用大字报了，电视、广播、报纸、互联网、金钱，就足以把人搞得要多臭有多臭了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那些人说我的祖母搞资本主义，但是我知道，这不是真的，祖母只是做了点小买卖糊口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那些人说我的母亲阶级立场有问题，但是我知道，这不是真的，赡养父母天经地义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那些人说六四学生是暴徒，但是我知道，这不是真的，他们只是热爱中华的青年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那些人说法轮功如何如何，但是我知道，这不是真的，因为在我尊敬与信赖的亲友中间，就有法轮功学员，他们告诉我，他们从这个功法中受益匪浅。 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写出来这些，是因为“良心”！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7.8pt;mso-wrap-distance-left:9.05pt;mso-wrap-distance-right:9.05pt;mso-wrap-distance-top:0pt;mso-wrap-distance-bottom:0pt;margin-top:351pt;mso-position-vertical-relative:text;margin-left:279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TextBodyIndent"/>
                        <w:spacing w:before="0" w:after="0"/>
                        <w:rPr>
                          <w:rFonts w:ascii="华文中宋" w:hAnsi="华文中宋" w:cs="华文中宋"/>
                        </w:rPr>
                      </w:pPr>
                      <w:r>
                        <w:rPr>
                          <w:rFonts w:ascii="华文中宋" w:hAnsi="华文中宋" w:cs="华文中宋"/>
                        </w:rPr>
                        <w:t>父亲出生在一个颇受尊重的书香门第，文革中，祖母为养活孩子，偷偷做了点小买卖，结果被抓去坐了三年牢，罪名是搞“资本主义”。后来父亲娶了我母亲，党要母亲与祖母划清界限，母亲拒绝了。为此母亲总被抓去斗，因为“阶级立场”有问题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文革后，母亲说，一切都结束了，大家再也不会象文革时那么傻了。我相信了。后来到了六四，父亲单位分来一个研究生，偷偷跟人提起六四就流泪，他说他的室友就是那天被打死的。小镇里一个小伙子被北大勒令退学了，因为六四。身为领导的父亲想聘用他，其他领导都不同意，因为中央有令，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年内任何单位不得聘用这些人。我的心在哭泣，我知道历史又在上演那一幕了，只是对象不同而已。昨天是我的祖母和父母亲，今天是他，明天可能就是我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我希望那是最后一次了吧，但是看来还是太天真了。看到对法轮功铺天盖地的批斗，我知道那架机器又在运作了。我眼前又浮现出小时候母亲拉着我的小手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,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流着泪告诉我，看，那整墙整墙的都是揭批你妈妈的大字报。现在已经不用大字报了，电视、广播、报纸、互联网、金钱，就足以把人搞得要多臭有多臭了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那些人说我的祖母搞资本主义，但是我知道，这不是真的，祖母只是做了点小买卖糊口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那些人说我的母亲阶级立场有问题，但是我知道，这不是真的，赡养父母天经地义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那些人说六四学生是暴徒，但是我知道，这不是真的，他们只是热爱中华的青年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那些人说法轮功如何如何，但是我知道，这不是真的，因为在我尊敬与信赖的亲友中间，就有法轮功学员，他们告诉我，他们从这个功法中受益匪浅。 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写出来这些，是因为“良心”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4156075</wp:posOffset>
                </wp:positionV>
                <wp:extent cx="3094990" cy="304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;隶书体" w:hAnsi="隶书;隶书体" w:eastAsia="隶书;隶书体" w:cs="华文中宋"/>
                                <w:b/>
                                <w:b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rFonts w:ascii="隶书;隶书体" w:hAnsi="隶书;隶书体" w:cs="华文中宋" w:eastAsia="隶书;隶书体"/>
                                <w:b/>
                                <w:spacing w:val="60"/>
                                <w:sz w:val="40"/>
                              </w:rPr>
                              <w:t>不是政治是良心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.95pt;mso-wrap-distance-left:9.05pt;mso-wrap-distance-right:9.05pt;mso-wrap-distance-top:0pt;mso-wrap-distance-bottom:0pt;margin-top:327.25pt;mso-position-vertical-relative:text;margin-left:287.6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;隶书体" w:hAnsi="隶书;隶书体" w:eastAsia="隶书;隶书体" w:cs="华文中宋"/>
                          <w:b/>
                          <w:b/>
                          <w:spacing w:val="60"/>
                          <w:sz w:val="40"/>
                        </w:rPr>
                      </w:pPr>
                      <w:r>
                        <w:rPr>
                          <w:rFonts w:ascii="隶书;隶书体" w:hAnsi="隶书;隶书体" w:cs="华文中宋" w:eastAsia="隶书;隶书体"/>
                          <w:b/>
                          <w:spacing w:val="60"/>
                          <w:sz w:val="40"/>
                        </w:rPr>
                        <w:t>不是政治是良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3200400" cy="386334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在法轮功的书中，明确说到自杀和杀生都是有罪的，所以，了解法轮功的人都知道，那些“为了圆满而自杀杀人”的案件都是栽赃陷害。可是，谎言不断地重复，人们不免疑惑：到底谁说的是真的呢？其实，不必一个个剖析，只要您换个角度想一想就明白了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法轮功传出已十年了，在海外有许多人修炼法轮功，仅台湾一地就有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万之众，为什么海外从来没有法轮功学员自杀杀人？他们不要圆满吗？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在海外，法轮功不仅是合法的，而且李洪志先生和法轮功还获得了各级政府和组织的上千项褒奖，颁奖者说：法轮功代表了中华民族文化的精华，对于净化人的心灵，改善人的身体健康助益颇多。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在海外，已有多个明慧学校成立，大受欢迎。小孩子在那里主要学《转法轮》和中文。有哪个父母会拿自己孩子来冒险呢？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/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即使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400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例都是真的，并且炼法轮功的人数也只有官方公布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200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万，那么法轮功学员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年的致死率也仅是官方公布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97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年全国平均死亡率的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。这岂不是在证明：炼法轮功可以延年益寿吗？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62" w:after="0"/>
                              <w:ind w:firstLine="440"/>
                              <w:rPr>
                                <w:rFonts w:eastAsia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</w:rPr>
                              <w:t>有人虽然看过法轮功的书，却没有按书中的要求做，如果因此就认为书有问题，那么有学生犯了法，是不是他学过的书籍都得封杀，他的老师都得打成“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教徒”，而整个教育体系就是“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eastAsia="华文中宋"/>
                                <w:sz w:val="22"/>
                              </w:rPr>
                              <w:t>教”呢？</w:t>
                            </w:r>
                          </w:p>
                        </w:txbxContent>
                      </wps:txbx>
                      <wps:bodyPr anchor="t" lIns="63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04.2pt;mso-wrap-distance-left:9.05pt;mso-wrap-distance-right:9.05pt;mso-wrap-distance-top:0pt;mso-wrap-distance-bottom:0pt;margin-top:15.6pt;mso-position-vertical-relative:text;margin-left:288pt;mso-position-horizontal-relative:text">
                <v:fill opacity="0f"/>
                <v:textbox inset="0.000694444444444445in,0.000694444444444445in,0.0597222222222222in,0.000694444444444445in">
                  <w:txbxContent>
                    <w:p>
                      <w:pPr>
                        <w:pStyle w:val="TextBodyIndent"/>
                        <w:spacing w:before="0" w:after="0"/>
                        <w:rPr/>
                      </w:pPr>
                      <w:r>
                        <w:rPr/>
                        <w:t>在法轮功的书中，明确说到自杀和杀生都是有罪的，所以，了解法轮功的人都知道，那些“为了圆满而自杀杀人”的案件都是栽赃陷害。可是，谎言不断地重复，人们不免疑惑：到底谁说的是真的呢？其实，不必一个个剖析，只要您换个角度想一想就明白了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法轮功传出已十年了，在海外有许多人修炼法轮功，仅台湾一地就有</w:t>
                      </w:r>
                      <w:r>
                        <w:rPr>
                          <w:rFonts w:eastAsia="华文中宋"/>
                          <w:sz w:val="22"/>
                        </w:rPr>
                        <w:t>10</w:t>
                      </w:r>
                      <w:r>
                        <w:rPr>
                          <w:rFonts w:eastAsia="华文中宋"/>
                          <w:sz w:val="22"/>
                        </w:rPr>
                        <w:t>万之众，为什么海外从来没有法轮功学员自杀杀人？他们不要圆满吗？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在海外，法轮功不仅是合法的，而且李洪志先生和法轮功还获得了各级政府和组织的上千项褒奖，颁奖者说：法轮功代表了中华民族文化的精华，对于净化人的心灵，改善人的身体健康助益颇多。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在海外，已有多个明慧学校成立，大受欢迎。小孩子在那里主要学《转法轮》和中文。有哪个父母会拿自己孩子来冒险呢？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/>
                      </w:pPr>
                      <w:r>
                        <w:rPr>
                          <w:rFonts w:eastAsia="华文中宋"/>
                          <w:sz w:val="22"/>
                        </w:rPr>
                        <w:t>即使</w:t>
                      </w:r>
                      <w:r>
                        <w:rPr>
                          <w:rFonts w:eastAsia="华文中宋"/>
                          <w:sz w:val="22"/>
                        </w:rPr>
                        <w:t>1400</w:t>
                      </w:r>
                      <w:r>
                        <w:rPr>
                          <w:rFonts w:eastAsia="华文中宋"/>
                          <w:sz w:val="22"/>
                        </w:rPr>
                        <w:t>例都是真的，并且炼法轮功的人数也只有官方公布的</w:t>
                      </w:r>
                      <w:r>
                        <w:rPr>
                          <w:rFonts w:eastAsia="华文中宋"/>
                          <w:sz w:val="22"/>
                        </w:rPr>
                        <w:t>200</w:t>
                      </w:r>
                      <w:r>
                        <w:rPr>
                          <w:rFonts w:eastAsia="华文中宋"/>
                          <w:sz w:val="22"/>
                        </w:rPr>
                        <w:t>万，那么法轮功学员</w:t>
                      </w:r>
                      <w:r>
                        <w:rPr>
                          <w:rFonts w:eastAsia="华文中宋"/>
                          <w:sz w:val="22"/>
                        </w:rPr>
                        <w:t>7</w:t>
                      </w:r>
                      <w:r>
                        <w:rPr>
                          <w:rFonts w:eastAsia="华文中宋"/>
                          <w:sz w:val="22"/>
                        </w:rPr>
                        <w:t>年的致死率也仅是官方公布的</w:t>
                      </w:r>
                      <w:r>
                        <w:rPr>
                          <w:rFonts w:eastAsia="华文中宋"/>
                          <w:sz w:val="22"/>
                        </w:rPr>
                        <w:t>97</w:t>
                      </w:r>
                      <w:r>
                        <w:rPr>
                          <w:rFonts w:eastAsia="华文中宋"/>
                          <w:sz w:val="22"/>
                        </w:rPr>
                        <w:t>年全国平均死亡率的</w:t>
                      </w:r>
                      <w:r>
                        <w:rPr>
                          <w:rFonts w:eastAsia="华文中宋"/>
                          <w:sz w:val="22"/>
                        </w:rPr>
                        <w:t>1</w:t>
                      </w:r>
                      <w:r>
                        <w:rPr>
                          <w:rFonts w:eastAsia="华文中宋"/>
                          <w:sz w:val="22"/>
                        </w:rPr>
                        <w:t>/</w:t>
                      </w:r>
                      <w:r>
                        <w:rPr>
                          <w:rFonts w:eastAsia="华文中宋"/>
                          <w:sz w:val="22"/>
                        </w:rPr>
                        <w:t>9</w:t>
                      </w:r>
                      <w:r>
                        <w:rPr>
                          <w:rFonts w:eastAsia="华文中宋"/>
                          <w:sz w:val="22"/>
                        </w:rPr>
                        <w:t>。这岂不是在证明：炼法轮功可以延年益寿吗？</w:t>
                      </w:r>
                    </w:p>
                    <w:p>
                      <w:pPr>
                        <w:pStyle w:val="Normal"/>
                        <w:spacing w:lineRule="exact" w:line="250" w:before="62" w:after="0"/>
                        <w:ind w:firstLine="440"/>
                        <w:rPr>
                          <w:rFonts w:eastAsia="华文中宋"/>
                          <w:sz w:val="22"/>
                        </w:rPr>
                      </w:pPr>
                      <w:r>
                        <w:rPr>
                          <w:rFonts w:eastAsia="华文中宋"/>
                          <w:sz w:val="22"/>
                        </w:rPr>
                        <w:t>有人虽然看过法轮功的书，却没有按书中的要求做，如果因此就认为书有问题，那么有学生犯了法，是不是他学过的书籍都得封杀，他的老师都得打成“</w:t>
                      </w:r>
                      <w:r>
                        <w:rPr>
                          <w:rFonts w:eastAsia="华文中宋"/>
                          <w:sz w:val="22"/>
                        </w:rPr>
                        <w:t>×</w:t>
                      </w:r>
                      <w:r>
                        <w:rPr>
                          <w:rFonts w:eastAsia="华文中宋"/>
                          <w:sz w:val="22"/>
                        </w:rPr>
                        <w:t>教徒”，而整个教育体系就是“</w:t>
                      </w:r>
                      <w:r>
                        <w:rPr>
                          <w:rFonts w:eastAsia="华文中宋"/>
                          <w:sz w:val="22"/>
                        </w:rPr>
                        <w:t>×</w:t>
                      </w:r>
                      <w:r>
                        <w:rPr>
                          <w:rFonts w:eastAsia="华文中宋"/>
                          <w:sz w:val="22"/>
                        </w:rPr>
                        <w:t>教”呢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3086100" cy="2952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细黑"/>
                                <w:b/>
                                <w:bCs/>
                                <w:shadow/>
                                <w:sz w:val="32"/>
                              </w:rPr>
                              <w:t>给您一双慧眼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hadow/>
                                <w:sz w:val="22"/>
                              </w:rPr>
                              <w:t>―――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shadow/>
                                <w:sz w:val="28"/>
                              </w:rPr>
                              <w:t>换个角度看问题</w:t>
                            </w:r>
                          </w:p>
                        </w:txbxContent>
                      </wps:txbx>
                      <wps:bodyPr anchor="t" lIns="92075" tIns="4762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.25pt;mso-wrap-distance-left:9.05pt;mso-wrap-distance-right:9.05pt;mso-wrap-distance-top:0pt;mso-wrap-distance-bottom:0pt;margin-top:-7.8pt;mso-position-vertical-relative:text;margin-left:288pt;mso-position-horizontal-relative:text">
                <v:fill opacity="0f"/>
                <v:textbox inset="0.100694444444444in,0.0520833333333333in,0.100694444444444in,0.012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细黑"/>
                          <w:b/>
                          <w:bCs/>
                          <w:shadow/>
                          <w:sz w:val="32"/>
                        </w:rPr>
                        <w:t>给您一双慧眼</w:t>
                      </w:r>
                      <w:r>
                        <w:rPr>
                          <w:rFonts w:eastAsia="华文中宋"/>
                          <w:b/>
                          <w:bCs/>
                          <w:shadow/>
                          <w:sz w:val="22"/>
                        </w:rPr>
                        <w:t>―――</w:t>
                      </w:r>
                      <w:r>
                        <w:rPr>
                          <w:rFonts w:eastAsia="华文新魏"/>
                          <w:b/>
                          <w:bCs/>
                          <w:shadow/>
                          <w:sz w:val="28"/>
                        </w:rPr>
                        <w:t>换个角度看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6972300" cy="29718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楷体_GB2312;方正楷体简体"/>
                                <w:b/>
                                <w:bCs/>
                                <w:sz w:val="26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方正楷体简体"/>
                                <w:b/>
                                <w:bCs/>
                                <w:sz w:val="26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12636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3.4pt;mso-wrap-distance-left:9.05pt;mso-wrap-distance-right:9.05pt;mso-wrap-distance-top:0pt;mso-wrap-distance-bottom:0pt;margin-top:-31.2pt;mso-position-vertical-relative:text;margin-left:-9pt;mso-position-horizontal-relative:text">
                <v:textbox inset="0.1381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楷体_GB2312;方正楷体简体"/>
                          <w:b/>
                          <w:bCs/>
                          <w:sz w:val="26"/>
                        </w:rPr>
                        <w:t>真</w:t>
                      </w:r>
                      <w:r>
                        <w:rPr>
                          <w:rFonts w:eastAsia="Times New Roman"/>
                          <w:b/>
                          <w:bCs/>
                          <w:sz w:val="26"/>
                        </w:rPr>
                        <w:t xml:space="preserve">  </w:t>
                      </w:r>
                      <w:r>
                        <w:rPr>
                          <w:rFonts w:eastAsia="楷体_GB2312;方正楷体简体"/>
                          <w:b/>
                          <w:bCs/>
                          <w:sz w:val="26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608820</wp:posOffset>
                </wp:positionV>
                <wp:extent cx="2628900" cy="198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自费印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一片诚心相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愿君珍惜</w:t>
                            </w:r>
                          </w:p>
                        </w:txbxContent>
                      </wps:txbx>
                      <wps:bodyPr anchor="t" lIns="92075" tIns="63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.6pt;mso-wrap-distance-left:9.05pt;mso-wrap-distance-right:9.05pt;mso-wrap-distance-top:0pt;mso-wrap-distance-bottom:0pt;margin-top:756.6pt;mso-position-vertical-relative:text;margin-left:171pt;mso-position-horizontal-relative:text">
                <v:fill opacity="0f"/>
                <v:textbox inset="0.100694444444444in,0.000694444444444445in,0.100694444444444in,0.0402777777777778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自费印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一片诚心相告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愿君珍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eastAsia="华文中宋" w:cs="华文中宋" w:ascii="华文中宋" w:hAnsi="华文中宋"/>
          <w:sz w:val="22"/>
        </w:rPr>
        <w:t>◎</w:t>
      </w:r>
      <w:r>
        <w:rPr>
          <w:rFonts w:eastAsia="华文新魏"/>
          <w:b/>
          <w:bCs/>
          <w:spacing w:val="-10"/>
          <w:sz w:val="24"/>
        </w:rPr>
        <w:t>天方夜谭：塑料瓶儿烧不破</w:t>
      </w:r>
      <w:r>
        <w:rPr>
          <w:rFonts w:eastAsia="Times New Roman"/>
          <w:b/>
          <w:bCs/>
          <w:spacing w:val="-10"/>
          <w:sz w:val="24"/>
        </w:rPr>
        <w:t xml:space="preserve">  </w:t>
      </w:r>
      <w:r>
        <w:rPr>
          <w:rFonts w:eastAsia="华文新魏"/>
          <w:b/>
          <w:bCs/>
          <w:spacing w:val="-10"/>
          <w:sz w:val="24"/>
        </w:rPr>
        <w:t>喉咙切开还唱歌？</w:t>
      </w:r>
    </w:p>
    <w:p>
      <w:pPr>
        <w:pStyle w:val="Normal"/>
        <w:spacing w:lineRule="exact" w:line="250" w:before="62" w:after="0"/>
        <w:ind w:firstLine="40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2001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8</w:t>
      </w:r>
      <w:r>
        <w:rPr>
          <w:rFonts w:ascii="华文中宋" w:hAnsi="华文中宋" w:cs="华文中宋" w:eastAsia="华文中宋"/>
          <w:sz w:val="22"/>
        </w:rPr>
        <w:t>月，联合国教育发展组织在联合国会议上宣布：天安门自焚案是中国政府一手导演的用来栽赃法轮功的骗局。将录像进行慢镜头分析，发现自焚者刘春玲不是被烧死，而是在现场被人从脑后击打而死。王进东“人都烧坏了”，两腿间装汽油的塑料瓶却完好无损。刘思影做了气管切开手术后仅三天就能唱歌？而先后两集中出场的王进东经台大著名语音工作室鉴定，证明是两个不同的人。一向粗制滥造骗国人骗惯了，竟在片中留下如此多的罪证，真是搬起石头砸自己的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-194945</wp:posOffset>
                </wp:positionV>
                <wp:extent cx="466090" cy="387223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7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幼圆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6"/>
                              </w:rPr>
                              <w:t>可笑？荒唐？邪恶！江集团造假曝光</w:t>
                            </w:r>
                          </w:p>
                        </w:txbxContent>
                      </wps:txbx>
                      <wps:bodyPr anchor="t" lIns="1778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04.9pt;mso-wrap-distance-left:9.05pt;mso-wrap-distance-right:9.05pt;mso-wrap-distance-top:0pt;mso-wrap-distance-bottom:0pt;margin-top:-15.35pt;mso-position-vertical-relative:text;margin-left:251.65pt;mso-position-horizontal-relative:text">
                <v:fill opacity="0f"/>
                <v:textbox inset="0.01944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幼圆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6"/>
                        </w:rPr>
                        <w:t>可笑？荒唐？邪恶！江集团造假曝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500380</wp:posOffset>
                </wp:positionV>
                <wp:extent cx="6858000" cy="2971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楷体_GB2312;方正楷体简体"/>
                                <w:b/>
                                <w:bCs/>
                                <w:sz w:val="26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方正楷体简体"/>
                                <w:b/>
                                <w:bCs/>
                                <w:sz w:val="26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.4pt;mso-wrap-distance-left:9.05pt;mso-wrap-distance-right:9.05pt;mso-wrap-distance-top:0pt;mso-wrap-distance-bottom:0pt;margin-top:-3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楷体_GB2312;方正楷体简体"/>
                          <w:b/>
                          <w:bCs/>
                          <w:sz w:val="26"/>
                        </w:rPr>
                        <w:t>真</w:t>
                      </w:r>
                      <w:r>
                        <w:rPr>
                          <w:rFonts w:eastAsia="Times New Roman"/>
                          <w:b/>
                          <w:bCs/>
                          <w:sz w:val="26"/>
                        </w:rPr>
                        <w:t xml:space="preserve">  </w:t>
                      </w:r>
                      <w:r>
                        <w:rPr>
                          <w:rFonts w:eastAsia="楷体_GB2312;方正楷体简体"/>
                          <w:b/>
                          <w:bCs/>
                          <w:sz w:val="26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62" w:after="0"/>
        <w:rPr/>
      </w:pPr>
      <w:r>
        <w:rPr>
          <w:rFonts w:eastAsia="华文中宋" w:cs="华文中宋" w:ascii="华文中宋" w:hAnsi="华文中宋"/>
          <w:sz w:val="22"/>
        </w:rPr>
        <w:t>◎</w:t>
      </w:r>
      <w:r>
        <w:rPr>
          <w:rFonts w:ascii="华文新魏" w:hAnsi="华文新魏" w:cs="华文中宋" w:eastAsia="华文新魏"/>
          <w:b/>
          <w:bCs/>
          <w:sz w:val="24"/>
        </w:rPr>
        <w:t>炭疽病毒神出鬼没？</w:t>
      </w:r>
    </w:p>
    <w:p>
      <w:pPr>
        <w:pStyle w:val="Normal"/>
        <w:spacing w:lineRule="exact" w:line="25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911</w:t>
      </w:r>
      <w:r>
        <w:rPr>
          <w:rFonts w:ascii="华文中宋" w:hAnsi="华文中宋" w:cs="华文中宋" w:eastAsia="华文中宋"/>
          <w:sz w:val="22"/>
        </w:rPr>
        <w:t>以后，美国有人通过邮件寄炭疽病毒。当时国务院发言人孙玉玺在上海</w:t>
      </w:r>
      <w:r>
        <w:rPr>
          <w:rFonts w:eastAsia="华文中宋" w:cs="华文中宋" w:ascii="华文中宋" w:hAnsi="华文中宋"/>
          <w:sz w:val="22"/>
        </w:rPr>
        <w:t>APEC</w:t>
      </w:r>
      <w:r>
        <w:rPr>
          <w:rFonts w:ascii="华文中宋" w:hAnsi="华文中宋" w:cs="华文中宋" w:eastAsia="华文中宋"/>
          <w:sz w:val="22"/>
        </w:rPr>
        <w:t>会议前对各国记者宣布：中国发现两封带有炭疽病菌的邮件，内容是法轮功真相资料。可这些小丑们编慌时根本就没有想想，谁有制造生化武器和病毒的能力？只有包括中国在内的少数几个国家，并且不同国家的病毒有不同的变种。如果把病毒交给国际社会化验的话，就等于承认中共具备炭疽武器。这下漏子捅大了，孙玉玺几天后在记者招待会臊着脸说：“经过严格检验，上次我提到的两封信件中不存在炭疽病毒。”从那以后孙玉玺一蹶不振，最后被派到穷乡僻壤阿富汗去了。</w:t>
      </w:r>
    </w:p>
    <w:p>
      <w:pPr>
        <w:pStyle w:val="Normal"/>
        <w:spacing w:lineRule="exact" w:line="360" w:before="62" w:after="0"/>
        <w:rPr/>
      </w:pPr>
      <w:r>
        <w:rPr>
          <w:rFonts w:eastAsia="华文中宋" w:cs="华文中宋" w:ascii="华文中宋" w:hAnsi="华文中宋"/>
          <w:sz w:val="22"/>
        </w:rPr>
        <w:t>◎</w:t>
      </w:r>
      <w:r>
        <w:rPr>
          <w:rFonts w:ascii="华文新魏" w:hAnsi="华文新魏" w:cs="华文中宋" w:eastAsia="华文新魏"/>
          <w:b/>
          <w:bCs/>
          <w:sz w:val="24"/>
        </w:rPr>
        <w:t>现代奇闻：上大学由警察贴身“陪读”</w:t>
      </w:r>
    </w:p>
    <w:p>
      <w:pPr>
        <w:pStyle w:val="Normal"/>
        <w:spacing w:lineRule="exact" w:line="25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2002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4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8</w:t>
      </w:r>
      <w:r>
        <w:rPr>
          <w:rFonts w:ascii="华文中宋" w:hAnsi="华文中宋" w:cs="华文中宋" w:eastAsia="华文中宋"/>
          <w:sz w:val="22"/>
        </w:rPr>
        <w:t>日《焦点访谈》播出了《从毁灭到新生──王博和她的爸爸妈妈》的节目。但王博父亲王新中逃出洗脑中心后揭露了真相：修炼前王博父母要离婚，是修炼法轮大法让他们重归于好。在洗脑中心，王</w:t>
      </w:r>
    </w:p>
    <w:p>
      <w:pPr>
        <w:pStyle w:val="Normal"/>
        <w:spacing w:lineRule="exact" w:line="250" w:before="62" w:after="0"/>
        <w:ind w:firstLine="50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 xml:space="preserve"> </w:t>
      </w:r>
      <w:r>
        <w:rPr>
          <w:rFonts w:ascii="华文中宋" w:hAnsi="华文中宋" w:cs="华文中宋" w:eastAsia="华文中宋"/>
          <w:sz w:val="22"/>
        </w:rPr>
        <w:t>博对爸爸说：“在北京新安劳教所，它们连续</w:t>
      </w:r>
      <w:r>
        <w:rPr>
          <w:rFonts w:eastAsia="华文中宋" w:cs="华文中宋" w:ascii="华文中宋" w:hAnsi="华文中宋"/>
          <w:sz w:val="22"/>
        </w:rPr>
        <w:t>6</w:t>
      </w:r>
      <w:r>
        <w:rPr>
          <w:rFonts w:ascii="华文中宋" w:hAnsi="华文中宋" w:cs="华文中宋" w:eastAsia="华文中宋"/>
          <w:sz w:val="22"/>
        </w:rPr>
        <w:t>天不让我睡觉，强制洗脑。被转化后，我感觉象</w:t>
      </w:r>
      <w:r>
        <w:rPr>
          <w:rFonts w:eastAsia="华文中宋" w:cs="华文中宋" w:ascii="华文中宋" w:hAnsi="华文中宋"/>
          <w:sz w:val="22"/>
        </w:rPr>
        <w:t>60</w:t>
      </w:r>
      <w:r>
        <w:rPr>
          <w:rFonts w:ascii="华文中宋" w:hAnsi="华文中宋" w:cs="华文中宋" w:eastAsia="华文中宋"/>
          <w:sz w:val="22"/>
        </w:rPr>
        <w:t>多岁的人，在我精神当中死过好几次了……”为让王博早些获得自由，其父被迫接受了央视的采访。但节目播出后，不仅删掉了其父谈到的遭</w:t>
      </w:r>
      <w:r>
        <w:rPr>
          <w:rFonts w:eastAsia="华文中宋" w:cs="华文中宋" w:ascii="华文中宋" w:hAnsi="华文中宋"/>
          <w:sz w:val="22"/>
        </w:rPr>
        <w:t>610</w:t>
      </w:r>
      <w:r>
        <w:rPr>
          <w:rFonts w:ascii="华文中宋" w:hAnsi="华文中宋" w:cs="华文中宋" w:eastAsia="华文中宋"/>
          <w:sz w:val="22"/>
        </w:rPr>
        <w:t>毒打情况，并对访谈作了颠倒黑白的删改。还用汽车把他和女儿拉到劳教所（王母关在劳教所），拍摄了一张全家福（以后一家人再也没见过面）。但造了假怕穿帮，目前王博虽然复学，却完全没有自由，由一女警贴身陪读、看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6172200" cy="990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otDash" w:sz="8" w:space="1" w:color="000000"/>
                              </w:pBdr>
                              <w:spacing w:lineRule="exact" w:line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.8pt;mso-wrap-distance-left:9.05pt;mso-wrap-distance-right:9.05pt;mso-wrap-distance-top:0pt;mso-wrap-distance-bottom:0pt;margin-top:7.3pt;mso-position-vertical-relative:text;margin-left:27pt;mso-position-horizontal-relative:text">
                <v:textbox inset="0.100694444444444in,0.000694444444444445in,0.100694444444444in,0.0597222222222222in">
                  <w:txbxContent>
                    <w:p>
                      <w:pPr>
                        <w:pStyle w:val="Normal"/>
                        <w:pBdr>
                          <w:bottom w:val="dotDash" w:sz="8" w:space="1" w:color="000000"/>
                        </w:pBdr>
                        <w:spacing w:lineRule="exact" w:line="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62" w:after="0"/>
        <w:rPr/>
      </w:pPr>
      <w:r>
        <w:rPr>
          <w:rFonts w:eastAsia="华文中宋" w:cs="华文中宋" w:ascii="华文中宋" w:hAnsi="华文中宋"/>
          <w:sz w:val="22"/>
        </w:rPr>
        <w:t>◎</w:t>
      </w:r>
      <w:r>
        <w:rPr>
          <w:rFonts w:ascii="华文新魏" w:hAnsi="华文新魏" w:cs="华文中宋" w:eastAsia="华文新魏"/>
          <w:b/>
          <w:bCs/>
          <w:sz w:val="24"/>
        </w:rPr>
        <w:t>现代版样板戏：“这西红柿烂一地”</w:t>
      </w:r>
    </w:p>
    <w:p>
      <w:pPr>
        <w:pStyle w:val="Normal"/>
        <w:spacing w:lineRule="exact" w:line="25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99</w:t>
      </w:r>
      <w:r>
        <w:rPr>
          <w:rFonts w:ascii="华文中宋" w:hAnsi="华文中宋" w:cs="华文中宋" w:eastAsia="华文中宋"/>
          <w:sz w:val="22"/>
        </w:rPr>
        <w:t>年秋天，沈阳新城子区某镇树林子村。村里老少都在村头一块西红柿地看电视台拍戏。原来，有关部门以“不同意就法办”胁迫了一位原炼法轮功的学员配合造假。此人在众目睽睽之下，无奈的按照“导演”的要求说：“自从我炼了法轮功，我家的庄稼遍地都长草，”然后手指着西红柿地说：“这西红柿烂一地。”这时只见那位指挥大喊一声：“停！”然后抓了一些西红柿用脚踩烂，再让摄影机对准这堆“烂柿子”。在场的群众哈哈大笑，有的说：“不看不知道，一看才明白，原来批判法轮功的新闻都是这么来的。”</w:t>
      </w:r>
    </w:p>
    <w:p>
      <w:pPr>
        <w:pStyle w:val="Normal"/>
        <w:spacing w:lineRule="exact" w:line="320" w:before="62" w:after="0"/>
        <w:rPr/>
      </w:pPr>
      <w:r>
        <w:rPr>
          <w:rFonts w:eastAsia="华文中宋" w:cs="华文中宋" w:ascii="华文中宋" w:hAnsi="华文中宋"/>
          <w:sz w:val="22"/>
        </w:rPr>
        <w:t>◎</w:t>
      </w:r>
      <w:r>
        <w:rPr>
          <w:rFonts w:ascii="华文新魏" w:hAnsi="华文新魏" w:cs="华文中宋" w:eastAsia="华文新魏"/>
          <w:b/>
          <w:bCs/>
          <w:sz w:val="24"/>
        </w:rPr>
        <w:t>催产素的秘密</w:t>
      </w:r>
    </w:p>
    <w:p>
      <w:pPr>
        <w:pStyle w:val="Normal"/>
        <w:spacing w:lineRule="exact" w:line="25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为诬陷李洪志先生更改了生日，《人民日报》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7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29</w:t>
      </w:r>
      <w:r>
        <w:rPr>
          <w:rFonts w:ascii="华文中宋" w:hAnsi="华文中宋" w:cs="华文中宋" w:eastAsia="华文中宋"/>
          <w:sz w:val="22"/>
        </w:rPr>
        <w:t>日第一版报道说，现年</w:t>
      </w:r>
      <w:r>
        <w:rPr>
          <w:rFonts w:eastAsia="华文中宋" w:cs="华文中宋" w:ascii="华文中宋" w:hAnsi="华文中宋"/>
          <w:sz w:val="22"/>
        </w:rPr>
        <w:t>80</w:t>
      </w:r>
      <w:r>
        <w:rPr>
          <w:rFonts w:ascii="华文中宋" w:hAnsi="华文中宋" w:cs="华文中宋" w:eastAsia="华文中宋"/>
          <w:sz w:val="22"/>
        </w:rPr>
        <w:t>岁的潘玉芳是在</w:t>
      </w:r>
      <w:r>
        <w:rPr>
          <w:rFonts w:eastAsia="华文中宋" w:cs="华文中宋" w:ascii="华文中宋" w:hAnsi="华文中宋"/>
          <w:sz w:val="22"/>
        </w:rPr>
        <w:t>1952</w:t>
      </w:r>
      <w:r>
        <w:rPr>
          <w:rFonts w:ascii="华文中宋" w:hAnsi="华文中宋" w:cs="华文中宋" w:eastAsia="华文中宋"/>
          <w:sz w:val="22"/>
        </w:rPr>
        <w:t>年为李洪志先生接生的，据潘说，当时还用了“催产素”。然而根据《哥伦比亚百科全书》，催产素的分子结构是</w:t>
      </w:r>
      <w:r>
        <w:rPr>
          <w:rFonts w:eastAsia="华文中宋" w:cs="华文中宋" w:ascii="华文中宋" w:hAnsi="华文中宋"/>
          <w:sz w:val="22"/>
        </w:rPr>
        <w:t>1953</w:t>
      </w:r>
      <w:r>
        <w:rPr>
          <w:rFonts w:ascii="华文中宋" w:hAnsi="华文中宋" w:cs="华文中宋" w:eastAsia="华文中宋"/>
          <w:sz w:val="22"/>
        </w:rPr>
        <w:t>年才被发现的！应用于临床，是</w:t>
      </w:r>
      <w:r>
        <w:rPr>
          <w:rFonts w:eastAsia="华文中宋" w:cs="华文中宋" w:ascii="华文中宋" w:hAnsi="华文中宋"/>
          <w:sz w:val="22"/>
        </w:rPr>
        <w:t>1953</w:t>
      </w:r>
      <w:r>
        <w:rPr>
          <w:rFonts w:ascii="华文中宋" w:hAnsi="华文中宋" w:cs="华文中宋" w:eastAsia="华文中宋"/>
          <w:sz w:val="22"/>
        </w:rPr>
        <w:t>年以后的事了。不知那位老人当年用的是哪家药厂生产的“催产素”？</w:t>
      </w:r>
    </w:p>
    <w:p>
      <w:pPr>
        <w:sectPr>
          <w:type w:val="continuous"/>
          <w:pgSz w:w="11906" w:h="16838"/>
          <w:pgMar w:left="567" w:right="567" w:gutter="0" w:header="0" w:top="964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明慧编辑部： 新年好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2514600" cy="3962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华文新魏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sz w:val="44"/>
                              </w:rPr>
                              <w:t>来自澳洲的一封信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2.6pt;mso-position-vertical-relative:text;margin-left:171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华文新魏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华文新魏"/>
                          <w:b/>
                          <w:bCs/>
                          <w:sz w:val="44"/>
                        </w:rPr>
                        <w:t>来自澳洲的一封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是澳大利亚悉尼法轮功学员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的先生，我叫徐浩（</w:t>
      </w:r>
      <w:r>
        <w:rPr>
          <w:rFonts w:eastAsia="华文中宋" w:cs="华文中宋" w:ascii="华文中宋" w:hAnsi="华文中宋"/>
          <w:sz w:val="22"/>
        </w:rPr>
        <w:t>Xu Hao</w:t>
      </w:r>
      <w:r>
        <w:rPr>
          <w:rFonts w:ascii="华文中宋" w:hAnsi="华文中宋" w:cs="华文中宋" w:eastAsia="华文中宋"/>
          <w:sz w:val="22"/>
        </w:rPr>
        <w:t>），今年</w:t>
      </w:r>
      <w:r>
        <w:rPr>
          <w:rFonts w:eastAsia="华文中宋" w:cs="华文中宋" w:ascii="华文中宋" w:hAnsi="华文中宋"/>
          <w:sz w:val="22"/>
        </w:rPr>
        <w:t>60</w:t>
      </w:r>
      <w:r>
        <w:rPr>
          <w:rFonts w:ascii="华文中宋" w:hAnsi="华文中宋" w:cs="华文中宋" w:eastAsia="华文中宋"/>
          <w:sz w:val="22"/>
        </w:rPr>
        <w:t>岁了。本人不炼法轮功，跟共产党无恨无仇，我太太的父亲是</w:t>
      </w:r>
      <w:r>
        <w:rPr>
          <w:rFonts w:eastAsia="华文中宋" w:cs="华文中宋" w:ascii="华文中宋" w:hAnsi="华文中宋"/>
          <w:sz w:val="22"/>
        </w:rPr>
        <w:t>1932</w:t>
      </w:r>
      <w:r>
        <w:rPr>
          <w:rFonts w:ascii="华文中宋" w:hAnsi="华文中宋" w:cs="华文中宋" w:eastAsia="华文中宋"/>
          <w:sz w:val="22"/>
        </w:rPr>
        <w:t>年的长征老红军，去世前多年任新疆维吾尔自治区计委主任。我本人出生于苏维埃，但长大在中国。我和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于</w:t>
      </w:r>
      <w:r>
        <w:rPr>
          <w:rFonts w:eastAsia="华文中宋" w:cs="华文中宋" w:ascii="华文中宋" w:hAnsi="华文中宋"/>
          <w:sz w:val="22"/>
        </w:rPr>
        <w:t>85</w:t>
      </w:r>
      <w:r>
        <w:rPr>
          <w:rFonts w:ascii="华文中宋" w:hAnsi="华文中宋" w:cs="华文中宋" w:eastAsia="华文中宋"/>
          <w:sz w:val="22"/>
        </w:rPr>
        <w:t>年移民迄今已</w:t>
      </w:r>
      <w:r>
        <w:rPr>
          <w:rFonts w:eastAsia="华文中宋" w:cs="华文中宋" w:ascii="华文中宋" w:hAnsi="华文中宋"/>
          <w:sz w:val="22"/>
        </w:rPr>
        <w:t>16</w:t>
      </w:r>
      <w:r>
        <w:rPr>
          <w:rFonts w:ascii="华文中宋" w:hAnsi="华文中宋" w:cs="华文中宋" w:eastAsia="华文中宋"/>
          <w:sz w:val="22"/>
        </w:rPr>
        <w:t>年了。</w:t>
      </w:r>
      <w:r>
        <w:rPr>
          <w:rFonts w:eastAsia="华文中宋" w:cs="华文中宋" w:ascii="华文中宋" w:hAnsi="华文中宋"/>
          <w:sz w:val="22"/>
        </w:rPr>
        <w:t>1998</w:t>
      </w:r>
      <w:r>
        <w:rPr>
          <w:rFonts w:ascii="华文中宋" w:hAnsi="华文中宋" w:cs="华文中宋" w:eastAsia="华文中宋"/>
          <w:sz w:val="22"/>
        </w:rPr>
        <w:t>年我太太炼法轮功以来，发生在我太太身上的神迹，令我不得不叹服：法轮大法好！电视上那些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杀人血案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中的所作所为，与法轮功所提倡的，与法轮功学员所表现出来的，是大相径庭，我一看就知道是假的。</w:t>
      </w:r>
    </w:p>
    <w:p>
      <w:pPr>
        <w:pStyle w:val="Normal"/>
        <w:spacing w:lineRule="exact" w:line="26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太太来澳后不几年，便染上了对花粉，粉尘等的过敏性哮喘，一旦发作，喘气时，人几乎缩成个驼子。</w:t>
      </w:r>
      <w:r>
        <w:rPr>
          <w:rFonts w:eastAsia="华文中宋" w:cs="华文中宋" w:ascii="华文中宋" w:hAnsi="华文中宋"/>
          <w:sz w:val="22"/>
        </w:rPr>
        <w:t>95</w:t>
      </w:r>
      <w:r>
        <w:rPr>
          <w:rFonts w:ascii="华文中宋" w:hAnsi="华文中宋" w:cs="华文中宋" w:eastAsia="华文中宋"/>
          <w:sz w:val="22"/>
        </w:rPr>
        <w:t>、</w:t>
      </w:r>
      <w:r>
        <w:rPr>
          <w:rFonts w:eastAsia="华文中宋" w:cs="华文中宋" w:ascii="华文中宋" w:hAnsi="华文中宋"/>
          <w:sz w:val="22"/>
        </w:rPr>
        <w:t>96</w:t>
      </w:r>
      <w:r>
        <w:rPr>
          <w:rFonts w:ascii="华文中宋" w:hAnsi="华文中宋" w:cs="华文中宋" w:eastAsia="华文中宋"/>
          <w:sz w:val="22"/>
        </w:rPr>
        <w:t>年曾因反复发作的严重呼吸困难送医院输氧抢救过几次。除此之外，她还患有脑动脉硬化、高血压、高胆固醇血症、严重的风湿性关节炎、胃炎、</w:t>
      </w:r>
      <w:r>
        <w:rPr>
          <w:rFonts w:eastAsia="华文中宋" w:cs="华文中宋" w:ascii="华文中宋" w:hAnsi="华文中宋"/>
          <w:sz w:val="22"/>
        </w:rPr>
        <w:t>20</w:t>
      </w:r>
      <w:r>
        <w:rPr>
          <w:rFonts w:ascii="华文中宋" w:hAnsi="华文中宋" w:cs="华文中宋" w:eastAsia="华文中宋"/>
          <w:sz w:val="22"/>
        </w:rPr>
        <w:t>多年的青光眼及治疗后斜视后遗症等病症，整天腰酸背痛的，每周都要去看医生</w:t>
      </w:r>
      <w:r>
        <w:rPr>
          <w:rFonts w:eastAsia="华文中宋" w:cs="华文中宋" w:ascii="华文中宋" w:hAnsi="华文中宋"/>
          <w:sz w:val="22"/>
        </w:rPr>
        <w:t>2</w:t>
      </w:r>
      <w:r>
        <w:rPr>
          <w:rFonts w:ascii="华文中宋" w:hAnsi="华文中宋" w:cs="华文中宋" w:eastAsia="华文中宋"/>
          <w:sz w:val="22"/>
        </w:rPr>
        <w:t>、</w:t>
      </w:r>
      <w:r>
        <w:rPr>
          <w:rFonts w:eastAsia="华文中宋" w:cs="华文中宋" w:ascii="华文中宋" w:hAnsi="华文中宋"/>
          <w:sz w:val="22"/>
        </w:rPr>
        <w:t>3</w:t>
      </w:r>
      <w:r>
        <w:rPr>
          <w:rFonts w:ascii="华文中宋" w:hAnsi="华文中宋" w:cs="华文中宋" w:eastAsia="华文中宋"/>
          <w:sz w:val="22"/>
        </w:rPr>
        <w:t>次。来澳第</w:t>
      </w:r>
      <w:r>
        <w:rPr>
          <w:rFonts w:eastAsia="华文中宋" w:cs="华文中宋" w:ascii="华文中宋" w:hAnsi="华文中宋"/>
          <w:sz w:val="22"/>
        </w:rPr>
        <w:t>2</w:t>
      </w:r>
      <w:r>
        <w:rPr>
          <w:rFonts w:ascii="华文中宋" w:hAnsi="华文中宋" w:cs="华文中宋" w:eastAsia="华文中宋"/>
          <w:sz w:val="22"/>
        </w:rPr>
        <w:t>年，我们买下了一幢新房子。</w:t>
      </w:r>
      <w:r>
        <w:rPr>
          <w:rFonts w:eastAsia="华文中宋" w:cs="华文中宋" w:ascii="华文中宋" w:hAnsi="华文中宋"/>
          <w:sz w:val="22"/>
        </w:rPr>
        <w:t>1988</w:t>
      </w:r>
      <w:r>
        <w:rPr>
          <w:rFonts w:ascii="华文中宋" w:hAnsi="华文中宋" w:cs="华文中宋" w:eastAsia="华文中宋"/>
          <w:sz w:val="22"/>
        </w:rPr>
        <w:t>年因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患有过敏性哮喘，我不得不按她的要求，拆掉昂贵的新地毯，室内全部换成地板，以减少过敏源。</w:t>
      </w:r>
    </w:p>
    <w:p>
      <w:pPr>
        <w:pStyle w:val="Normal"/>
        <w:spacing w:lineRule="exact" w:line="260" w:before="62" w:after="0"/>
        <w:ind w:firstLine="40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自打她炼了法轮功，她每天读《转法轮》，忙活家务时，便听李洪志老师的讲法录音。时间不长，她那要命的哮喘病便不治自愈了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那一身杂病也随之全消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0</wp:posOffset>
                </wp:positionV>
                <wp:extent cx="2971800" cy="2432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真相您已先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敬请传阅亲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sz w:val="24"/>
                              </w:rPr>
                              <w:t>谨致谢忱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.15pt;mso-wrap-distance-left:9.05pt;mso-wrap-distance-right:9.05pt;mso-wrap-distance-top:0pt;mso-wrap-distance-bottom:0pt;margin-top:49pt;mso-position-vertical-relative:text;margin-left:153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真相您已先知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敬请传阅亲友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eastAsia="华文新魏"/>
                          <w:b/>
                          <w:bCs/>
                          <w:sz w:val="24"/>
                        </w:rPr>
                        <w:t>谨致谢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以前，由于在中国优越的干部家庭中长大，我太太娇生惯养，从来不愿吃半点苦。自炼法轮功后，三年多来，每天清晨自己走</w:t>
      </w:r>
      <w:r>
        <w:rPr>
          <w:rFonts w:eastAsia="华文中宋" w:cs="华文中宋" w:ascii="华文中宋" w:hAnsi="华文中宋"/>
          <w:sz w:val="22"/>
        </w:rPr>
        <w:t>40</w:t>
      </w:r>
      <w:r>
        <w:rPr>
          <w:rFonts w:ascii="华文中宋" w:hAnsi="华文中宋" w:cs="华文中宋" w:eastAsia="华文中宋"/>
          <w:sz w:val="22"/>
        </w:rPr>
        <w:t>分钟路到公园去炼功，我提出用汽车送她还不让，说是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炼功人不怕苦，修炼人把吃苦当成乐。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 xml:space="preserve">我太太以前脾气大，火气旺，我说一句，她说十句，俩人经常为小事争执不下。现在是我说十句，她不说一句，还总是笑。所以呀，一个人气不起劲来，家庭也和睦了。 </w:t>
      </w:r>
    </w:p>
    <w:p>
      <w:pPr>
        <w:pStyle w:val="Normal"/>
        <w:spacing w:lineRule="exact" w:line="26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法轮大法在我太太身上显示的神迹，令我心悦诚服，连亲朋好友们都高兴地说：</w:t>
      </w:r>
      <w:r>
        <w:rPr>
          <w:rFonts w:eastAsia="华文中宋" w:cs="华文中宋" w:ascii="华文中宋" w:hAnsi="华文中宋"/>
          <w:sz w:val="22"/>
        </w:rPr>
        <w:t>"Lida</w:t>
      </w:r>
      <w:r>
        <w:rPr>
          <w:rFonts w:ascii="华文中宋" w:hAnsi="华文中宋" w:cs="华文中宋" w:eastAsia="华文中宋"/>
          <w:sz w:val="22"/>
        </w:rPr>
        <w:t>完全变了一个人。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我真诚的感谢李洪志师父，感谢法轮大法，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不在家时，我也经常悄悄地买几束最美的鲜花，摆放在李洪志师父的像前，表达我真诚的敬意。</w:t>
      </w:r>
    </w:p>
    <w:p>
      <w:pPr>
        <w:pStyle w:val="Normal"/>
        <w:spacing w:lineRule="exact" w:line="26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们家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自打炼了法轮功，家里也不安放灭鼠器，灭鼠药了；连买海鲜也由游水的改为冰冻的了；有时屋里飞进来苍蝇蚊子的，我用劲往死里打，可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总是说，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轰出去得啦，干嘛往死里打呀？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慈悲为怀，是</w:t>
      </w:r>
      <w:r>
        <w:rPr>
          <w:rFonts w:eastAsia="华文中宋" w:cs="华文中宋" w:ascii="华文中宋" w:hAnsi="华文中宋"/>
          <w:sz w:val="22"/>
        </w:rPr>
        <w:t>Lida</w:t>
      </w:r>
      <w:r>
        <w:rPr>
          <w:rFonts w:ascii="华文中宋" w:hAnsi="华文中宋" w:cs="华文中宋" w:eastAsia="华文中宋"/>
          <w:sz w:val="22"/>
        </w:rPr>
        <w:t>和她的法轮功朋友们的共同特征之一。</w:t>
      </w:r>
    </w:p>
    <w:p>
      <w:pPr>
        <w:pStyle w:val="Normal"/>
        <w:spacing w:lineRule="exact" w:line="260" w:before="62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在这里只想提醒一小撮造谣者，造法轮功假新闻时，千万不要忘了，每个法轮功学员都有亲人、朋友做法轮功修炼者最好的目击证人。正是：假作真时，真亦假；真似假时，假难真；聪明反被聪明误，终误了卿卿性命！（有删节）</w:t>
      </w:r>
    </w:p>
    <w:p>
      <w:pPr>
        <w:pStyle w:val="Normal"/>
        <w:spacing w:lineRule="exact" w:line="260"/>
        <w:ind w:firstLine="2519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悉尼法轮功学员家属 徐浩</w:t>
      </w:r>
    </w:p>
    <w:sectPr>
      <w:type w:val="continuous"/>
      <w:pgSz w:w="11906" w:h="16838"/>
      <w:pgMar w:left="567" w:right="567" w:gutter="0" w:header="0" w:top="964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altName w:val="隶书体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exact" w:line="250" w:before="62" w:after="0"/>
      <w:ind w:firstLine="440"/>
    </w:pPr>
    <w:rPr>
      <w:rFonts w:eastAsia="华文中宋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2:50:00Z</dcterms:created>
  <dc:creator>dd</dc:creator>
  <dc:description/>
  <dc:language>en-US</dc:language>
  <cp:lastModifiedBy>ditto</cp:lastModifiedBy>
  <cp:lastPrinted>2003-07-24T17:32:00Z</cp:lastPrinted>
  <dcterms:modified xsi:type="dcterms:W3CDTF">2003-07-25T00:33:00Z</dcterms:modified>
  <cp:revision>167</cp:revision>
  <dc:subject/>
  <dc:title/>
</cp:coreProperties>
</file>