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400"/>
        <w:rPr>
          <w:rFonts w:eastAsia="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3131820" cy="1188720"/>
                <wp:effectExtent l="5080" t="5080" r="5715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118872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24"/>
                                <w:rFonts w:ascii="Times New Roman" w:hAnsi="Times New Roman" w:eastAsia="华文隶书" w:cs="Times New Roman"/>
                                <w:color w:val="auto"/>
                                <w:lang w:val="en-US" w:eastAsia="zh-CN" w:bidi="ar-SA"/>
                              </w:rPr>
                              <w:t>〖医山夜话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隶书;ACLiShu-CY" w:cs="Times New Roman"/>
                                <w:color w:val="auto"/>
                                <w:lang w:val="en-US" w:eastAsia="zh-CN" w:bidi="ar-SA"/>
                              </w:rPr>
                              <w:t>茹碧</w:t>
                            </w:r>
                            <w:r>
                              <w:rPr>
                                <w:kern w:val="2"/>
                                <w:szCs w:val="24"/>
                                <w:sz w:val="36"/>
                                <w:rFonts w:ascii="Times New Roman" w:hAnsi="Times New Roman" w:eastAsia="隶书;ACLiShu-CY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文/玉琳（海外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0pt;margin-top:7.8pt;width:246.55pt;height:93.5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56"/>
                          <w:szCs w:val="24"/>
                          <w:rFonts w:ascii="Times New Roman" w:hAnsi="Times New Roman" w:eastAsia="华文隶书" w:cs="Times New Roman"/>
                          <w:color w:val="auto"/>
                          <w:lang w:val="en-US" w:eastAsia="zh-CN" w:bidi="ar-SA"/>
                        </w:rPr>
                        <w:t>〖医山夜话〗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Times New Roman" w:hAnsi="Times New Roman" w:eastAsia="隶书;ACLiShu-CY" w:cs="Times New Roman"/>
                          <w:color w:val="auto"/>
                          <w:lang w:val="en-US" w:eastAsia="zh-CN" w:bidi="ar-SA"/>
                        </w:rPr>
                        <w:t>茹碧</w:t>
                      </w:r>
                      <w:r>
                        <w:rPr>
                          <w:kern w:val="2"/>
                          <w:szCs w:val="24"/>
                          <w:sz w:val="36"/>
                          <w:rFonts w:ascii="Times New Roman" w:hAnsi="Times New Roman" w:eastAsia="隶书;ACLiShu-CY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文/玉琳（海外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eastAsia="Times New Roman"/>
          <w:sz w:val="20"/>
        </w:rPr>
        <w:t xml:space="preserve">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莱丝丽是我相识多年的老病人，有很长时间未见面了。可最近她却经常到诊所来治病，先是肌肉痛、失眠，然后是关节痛。总之，她好象没一处舒服的。她母亲也患了癌症，后来又摔了一跤，将盆骨摔裂了。真是屋漏偏遭连夜雨，她先生的腰急性扭伤，躺在床上不能动弹，还要开刀。这一连串的事情，使我开始纳闷，觉得一定是她家里哪儿出问题了，可我又不好追问，于是就等她自己开口。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终于有一天，她滔滔不绝地告诉我家里发生的一桩接一桩的怪事，说到她九岁的女儿时，她是这样描述的：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rFonts w:cs="宋体;SimSun" w:ascii="宋体;SimSun" w:hAnsi="宋体;SimSun"/>
          <w:sz w:val="20"/>
        </w:rPr>
        <w:t>“</w:t>
      </w:r>
      <w:r>
        <w:rPr>
          <w:sz w:val="20"/>
        </w:rPr>
        <w:t>茹碧这孩子跟别的女孩子不一样，不喜欢玩，没有朋友，整天盼着长大，她的最大的兴趣是给人算命。一放学，第一件事情就是丢下书包上街摆摊给人说风水、看面相、算未来……”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rFonts w:cs="宋体;SimSun" w:ascii="宋体;SimSun" w:hAnsi="宋体;SimSun"/>
          <w:sz w:val="20"/>
        </w:rPr>
        <w:t>“</w:t>
      </w:r>
      <w:r>
        <w:rPr>
          <w:sz w:val="20"/>
        </w:rPr>
        <w:t>哦，在哪儿？”我问。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rFonts w:cs="宋体;SimSun" w:ascii="宋体;SimSun" w:hAnsi="宋体;SimSun"/>
          <w:sz w:val="20"/>
        </w:rPr>
        <w:t>“</w:t>
      </w:r>
      <w:r>
        <w:rPr>
          <w:sz w:val="20"/>
        </w:rPr>
        <w:t>就在湖边的那个最热闹的球场边上。”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于是，我就抽空去看了一次，大长了一次眼界。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这个小女孩，居然为自己搭了一个小型的舞台般的棚子，四周装饰得童话般似的令人眼花缭乱，还用儿童天真的字体写道：“告诉你过去、未来、你的命运和你的幸福。”更令人吃惊的是，居然还有几个人排着队耐心等候她给算命。</w:t>
      </w:r>
      <w:r>
        <w:rPr>
          <w:rFonts w:eastAsia="Times New Roman"/>
          <w:sz w:val="20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662680</wp:posOffset>
                </wp:positionH>
                <wp:positionV relativeFrom="paragraph">
                  <wp:posOffset>478155</wp:posOffset>
                </wp:positionV>
                <wp:extent cx="2342515" cy="38722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3872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华文新魏"/>
                                <w:sz w:val="44"/>
                              </w:rPr>
                              <w:t>寻</w:t>
                            </w:r>
                            <w:r>
                              <w:rPr>
                                <w:rFonts w:eastAsia="Times New Roman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eastAsia="华文新魏"/>
                                <w:sz w:val="44"/>
                              </w:rPr>
                              <w:t>觅</w:t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t>作者：加拿大大法弟子</w:t>
                            </w:r>
                            <w:r>
                              <w:rPr/>
                              <w:br/>
                              <w:t>2001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9</w:t>
                            </w:r>
                            <w:r>
                              <w:rPr/>
                              <w:t>日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/>
                              <w:t>人生目的在哪里</w:t>
                            </w:r>
                            <w:r>
                              <w:rPr/>
                              <w:t>?</w:t>
                              <w:br/>
                            </w:r>
                            <w:r>
                              <w:rPr/>
                              <w:t>远古记忆留几稀</w:t>
                            </w:r>
                            <w:r>
                              <w:rPr/>
                              <w:t>?</w:t>
                              <w:br/>
                            </w:r>
                            <w:r>
                              <w:rPr/>
                              <w:t>终日忙活又为谁</w:t>
                            </w:r>
                            <w:r>
                              <w:rPr/>
                              <w:t>?</w:t>
                              <w:br/>
                            </w:r>
                            <w:r>
                              <w:rPr/>
                              <w:t>唱完戏，</w:t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t>卸妆洗，</w:t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t>回复原貌谁识伊</w:t>
                            </w:r>
                            <w:r>
                              <w:rPr/>
                              <w:t>?</w:t>
                              <w:br/>
                              <w:br/>
                            </w:r>
                            <w:r>
                              <w:rPr/>
                              <w:t>三界轮回不见底，</w:t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t>百千人生难遇期，</w:t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t>圣者悄然来传法，</w:t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t>内寻觅，</w:t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t>可如意，</w:t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t>返本归真是目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304.9pt;mso-wrap-distance-left:9.05pt;mso-wrap-distance-right:9.05pt;mso-wrap-distance-top:0pt;mso-wrap-distance-bottom:0pt;margin-top:37.65pt;mso-position-vertical-relative:text;margin-left:28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华文新魏"/>
                          <w:sz w:val="44"/>
                        </w:rPr>
                        <w:t>寻</w:t>
                      </w:r>
                      <w:r>
                        <w:rPr>
                          <w:rFonts w:eastAsia="Times New Roman"/>
                          <w:sz w:val="44"/>
                        </w:rPr>
                        <w:t xml:space="preserve"> </w:t>
                      </w:r>
                      <w:r>
                        <w:rPr>
                          <w:rFonts w:eastAsia="华文新魏"/>
                          <w:sz w:val="44"/>
                        </w:rPr>
                        <w:t>觅</w:t>
                      </w:r>
                      <w:r>
                        <w:rPr/>
                        <w:br/>
                      </w:r>
                      <w:r>
                        <w:rPr/>
                        <w:t>作者：加拿大大法弟子</w:t>
                      </w:r>
                      <w:r>
                        <w:rPr/>
                        <w:br/>
                        <w:t>2001</w:t>
                      </w:r>
                      <w:r>
                        <w:rPr/>
                        <w:t>年</w:t>
                      </w:r>
                      <w:r>
                        <w:rPr/>
                        <w:t>12</w:t>
                      </w:r>
                      <w:r>
                        <w:rPr/>
                        <w:t>月</w:t>
                      </w:r>
                      <w:r>
                        <w:rPr/>
                        <w:t>19</w:t>
                      </w:r>
                      <w:r>
                        <w:rPr/>
                        <w:t>日</w:t>
                      </w:r>
                    </w:p>
                    <w:p>
                      <w:pPr>
                        <w:pStyle w:val="Normal"/>
                        <w:ind w:left="420" w:hanging="0"/>
                        <w:rPr/>
                      </w:pPr>
                      <w:r>
                        <w:rPr/>
                        <w:br/>
                      </w:r>
                      <w:r>
                        <w:rPr/>
                        <w:t>人生目的在哪里</w:t>
                      </w:r>
                      <w:r>
                        <w:rPr/>
                        <w:t>?</w:t>
                        <w:br/>
                      </w:r>
                      <w:r>
                        <w:rPr/>
                        <w:t>远古记忆留几稀</w:t>
                      </w:r>
                      <w:r>
                        <w:rPr/>
                        <w:t>?</w:t>
                        <w:br/>
                      </w:r>
                      <w:r>
                        <w:rPr/>
                        <w:t>终日忙活又为谁</w:t>
                      </w:r>
                      <w:r>
                        <w:rPr/>
                        <w:t>?</w:t>
                        <w:br/>
                      </w:r>
                      <w:r>
                        <w:rPr/>
                        <w:t>唱完戏，</w:t>
                      </w:r>
                      <w:r>
                        <w:rPr/>
                        <w:br/>
                      </w:r>
                      <w:r>
                        <w:rPr/>
                        <w:t>卸妆洗，</w:t>
                      </w:r>
                      <w:r>
                        <w:rPr/>
                        <w:br/>
                      </w:r>
                      <w:r>
                        <w:rPr/>
                        <w:t>回复原貌谁识伊</w:t>
                      </w:r>
                      <w:r>
                        <w:rPr/>
                        <w:t>?</w:t>
                        <w:br/>
                        <w:br/>
                      </w:r>
                      <w:r>
                        <w:rPr/>
                        <w:t>三界轮回不见底，</w:t>
                      </w:r>
                      <w:r>
                        <w:rPr/>
                        <w:br/>
                      </w:r>
                      <w:r>
                        <w:rPr/>
                        <w:t>百千人生难遇期，</w:t>
                      </w:r>
                      <w:r>
                        <w:rPr/>
                        <w:br/>
                      </w:r>
                      <w:r>
                        <w:rPr/>
                        <w:t>圣者悄然来传法，</w:t>
                      </w:r>
                      <w:r>
                        <w:rPr/>
                        <w:br/>
                      </w:r>
                      <w:r>
                        <w:rPr/>
                        <w:t>内寻觅，</w:t>
                      </w:r>
                      <w:r>
                        <w:rPr/>
                        <w:br/>
                      </w:r>
                      <w:r>
                        <w:rPr/>
                        <w:t>可如意，</w:t>
                      </w:r>
                      <w:r>
                        <w:rPr/>
                        <w:br/>
                      </w:r>
                      <w:r>
                        <w:rPr/>
                        <w:t>返本归真是目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我好奇的站在队伍中观察着。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第一个老太太问的问题是：“我的那条叫波比的狗，已经</w:t>
      </w:r>
      <w:r>
        <w:rPr>
          <w:sz w:val="20"/>
        </w:rPr>
        <w:t>15</w:t>
      </w:r>
      <w:r>
        <w:rPr>
          <w:sz w:val="20"/>
        </w:rPr>
        <w:t>岁了，医生说他得了不治之症，没有多久好活了，我实在不知道是应该放弃它呢？还是换一个医院再去试一试？”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茹碧说：“你跟它的缘分已经尽了，不必再花钱治了，好好珍惜和它一起的这最后的不长的日子，生活得更愉快吧！”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第二位是个</w:t>
      </w:r>
      <w:r>
        <w:rPr>
          <w:sz w:val="20"/>
        </w:rPr>
        <w:t>60</w:t>
      </w:r>
      <w:r>
        <w:rPr>
          <w:sz w:val="20"/>
        </w:rPr>
        <w:t>岁左右的中年妇女，她的问题是不知道退休金是买股票呢还是存在银行更保险。她提问时虔诚的表情令人感动，就象在教堂里跟牧师问话一样。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茹碧的回答，差一点没让我跌掉眼镜：“夫人，钱生不带来，死不归你，放在哪儿都一样，有心就帮助那些贫穷的、无家可归的人，他们更需要钱。”她看了一下自己手中一张自制的花花绿绿的卡片，非常严肃地轻声说：“你把它存入银行吧，那里是专门放钱的地方，有专人保管，你只要付一点小费就可以了。”这儿童的口气，竟然没有丝毫令那妇人觉得有什么可笑之处。她点点头，给了女孩二个</w:t>
      </w:r>
      <w:r>
        <w:rPr>
          <w:sz w:val="20"/>
        </w:rPr>
        <w:t>25</w:t>
      </w:r>
      <w:r>
        <w:rPr>
          <w:sz w:val="20"/>
        </w:rPr>
        <w:t>分的硬币，带着心满意足的表情离开了。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轮到我了，我没有任何思想准备，竟脱口而出问道：“茹碧，你做功课了吗？”一副家长的口气。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她惊异地看了我一眼，手里还抓着一把自己画的纸牌。“啊，你是我妈妈的医生。我做了功课了，你有什么想不通的问题要我解答吗？”她回答自如。刹那间我明白了为什么她可以在这小道场里摆谱子，也居然有人排队。这是个成熟的元神主宰的年轻的生命，她的年纪与知识其实是无关的。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rFonts w:cs="宋体;SimSun" w:ascii="宋体;SimSun" w:hAnsi="宋体;SimSun"/>
          <w:sz w:val="20"/>
        </w:rPr>
        <w:t>“</w:t>
      </w:r>
      <w:r>
        <w:rPr>
          <w:sz w:val="20"/>
        </w:rPr>
        <w:t>是的，你既然可以回答别人的问题，也应该能回答我的。为什么你妈妈、爸爸的身体最近那么不好呢？”我问她。“为什么你家里四口人，三个人都病的这么严重呢？你能告诉我是什么原因吗？”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茹碧赶紧找卡片，在一堆纸牌中什么也没有看到。最后，她叹口气说：“他们的精神负担可能太重了，生活的太辛苦了。你看，我也在想办法帮忙呢，有时一天可以挣三元。”她指给我看那贴有小花的纸盒里的一堆硬币。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于是我问她：“茹碧，你知道人是从哪儿来的吗？”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rFonts w:cs="宋体;SimSun" w:ascii="宋体;SimSun" w:hAnsi="宋体;SimSun"/>
          <w:sz w:val="20"/>
        </w:rPr>
        <w:t>“</w:t>
      </w:r>
      <w:r>
        <w:rPr>
          <w:sz w:val="20"/>
        </w:rPr>
        <w:t>上帝造的。”她回答的十分干脆。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rFonts w:cs="宋体;SimSun" w:ascii="宋体;SimSun" w:hAnsi="宋体;SimSun"/>
          <w:sz w:val="20"/>
        </w:rPr>
        <w:t>“</w:t>
      </w:r>
      <w:r>
        <w:rPr>
          <w:sz w:val="20"/>
        </w:rPr>
        <w:t>人死后又到哪儿去呢？”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rFonts w:cs="宋体;SimSun" w:ascii="宋体;SimSun" w:hAnsi="宋体;SimSun"/>
          <w:sz w:val="20"/>
        </w:rPr>
        <w:t>“</w:t>
      </w:r>
      <w:r>
        <w:rPr>
          <w:sz w:val="20"/>
        </w:rPr>
        <w:t>有的继续做人，有的做动物、植物、石头，有的回到空气中。我看到啊，我的外祖父死后就转生到叔叔家，现在他是我的堂兄了……”我惊讶了，世上的一切，在这孩子的眼睛里是多么简单、明了，她看到、感觉到这一切，这些对她来说什么迷也没有。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rFonts w:cs="宋体;SimSun" w:ascii="宋体;SimSun" w:hAnsi="宋体;SimSun"/>
          <w:sz w:val="20"/>
        </w:rPr>
        <w:t>“</w:t>
      </w:r>
      <w:r>
        <w:rPr>
          <w:sz w:val="20"/>
        </w:rPr>
        <w:t>人为什么到这世上来呢？”我又问。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rFonts w:cs="宋体;SimSun" w:ascii="宋体;SimSun" w:hAnsi="宋体;SimSun"/>
          <w:sz w:val="20"/>
        </w:rPr>
        <w:t>“</w:t>
      </w:r>
      <w:r>
        <w:rPr>
          <w:sz w:val="20"/>
        </w:rPr>
        <w:t>来改掉你的缺点，再重新做一次过去做的不好的地方。可惜人做不到，改了这个毛病又犯了其它更多的错误。”她叹了一口气。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rFonts w:cs="宋体;SimSun" w:ascii="宋体;SimSun" w:hAnsi="宋体;SimSun"/>
          <w:sz w:val="20"/>
        </w:rPr>
        <w:t>“</w:t>
      </w:r>
      <w:r>
        <w:rPr>
          <w:sz w:val="20"/>
        </w:rPr>
        <w:t>你知道，因为你的缘故，招来了很多看不见的因素，致使你父母生病吗？”我又问她。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她点点头，告诉我她有时看到头上有一块乌云跟她回家去，就觉得屋里头差一点要“下雨”了。“我原来把病都带到家里了？”茹碧问。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rFonts w:cs="宋体;SimSun" w:ascii="宋体;SimSun" w:hAnsi="宋体;SimSun"/>
          <w:sz w:val="20"/>
        </w:rPr>
        <w:t>“</w:t>
      </w:r>
      <w:r>
        <w:rPr>
          <w:sz w:val="20"/>
        </w:rPr>
        <w:t>是啊。”我说。“要清除这些黑乎乎的东西，得修炼才可能。你想跟我学修炼吗？读书，炼功打坐，学会做一个修炼人，那你就能真正明白人来到这世上是为什么，以后不用再一生一生的转来转去了。你愿意吗？”我问她。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rFonts w:cs="宋体;SimSun" w:ascii="宋体;SimSun" w:hAnsi="宋体;SimSun"/>
          <w:sz w:val="20"/>
        </w:rPr>
        <w:t>“</w:t>
      </w:r>
      <w:r>
        <w:rPr>
          <w:sz w:val="20"/>
        </w:rPr>
        <w:t>好啊！”她眨眨眼睛说，“那你现在就教我？”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于是，我开始教她炼法轮功。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77.35pt;margin-top:38.35pt;width:104pt;height:41.95pt;mso-wrap-style:none;v-text-anchor:middle;rotation:90" type="_x0000_t136">
            <v:path textpathok="t"/>
            <v:textpath on="t" fitshape="t" string="慧眼" style="font-family:&quot;隶书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ind w:firstLine="400"/>
        <w:rPr>
          <w:sz w:val="20"/>
        </w:rPr>
      </w:pPr>
      <w:r>
        <w:rPr>
          <w:rFonts w:eastAsia="Times New Roman"/>
          <w:sz w:val="20"/>
        </w:rPr>
        <w:t xml:space="preserve">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79195</wp:posOffset>
            </wp:positionH>
            <wp:positionV relativeFrom="paragraph">
              <wp:posOffset>-3175</wp:posOffset>
            </wp:positionV>
            <wp:extent cx="2000250" cy="178371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78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ind w:firstLine="400"/>
        <w:rPr>
          <w:sz w:val="20"/>
        </w:rPr>
      </w:pPr>
      <w:r>
        <mc:AlternateContent>
          <mc:Choice Requires="wps">
            <w:drawing>
              <wp:anchor behindDoc="1" distT="71755" distB="360045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ge">
                  <wp:posOffset>360045</wp:posOffset>
                </wp:positionV>
                <wp:extent cx="466725" cy="5151120"/>
                <wp:effectExtent l="12700" t="12065" r="12065" b="1270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51512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华文新魏" w:cs="Times New Roman"/>
                                <w:color w:val="auto"/>
                                <w:lang w:val="en-US" w:eastAsia="zh-CN" w:bidi="ar-SA"/>
                              </w:rPr>
                              <w:t>香港澳门之行使同事明白了真相</w:t>
                            </w:r>
                          </w:p>
                        </w:txbxContent>
                      </wps:txbx>
                      <wps:bodyPr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0pt;margin-top:28.35pt;width:36.7pt;height:405.55pt;mso-wrap-style:square;v-text-anchor:top;mso-position-vertical-relative:page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12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华文新魏" w:cs="Times New Roman"/>
                          <w:color w:val="auto"/>
                          <w:lang w:val="en-US" w:eastAsia="zh-CN" w:bidi="ar-SA"/>
                        </w:rPr>
                        <w:t>香港澳门之行使同事明白了真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sz w:val="20"/>
        </w:rPr>
        <w:t>有一天，大法弟子在街上与不修炼的同事相遇，这位同事一见大法弟子便激动的跳下车来，对大法弟子喊：“法轮大法好！真善忍好！”看着大法弟子吃惊的样子，此同事便接着讲述了她最近去香港和澳门的所见：“那里到处可看到很多的大法弟子，人们在大街上就可以自由自在的炼功，电视就摆在那里，不停的播放着‘自焚’案真相，周围回荡着大法音乐，哇呀，太好听了！太美了！……大法弟子向过往行人分发真相传单，人们可以光明正大的看真相，太好了！……导游每次见到大法弟子，都会向旅游团的人介绍：这是大法弟子们在宣传法轮功，他们信仰真善忍，他们在告诉人们大陆迫害法轮功是不对的……”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听到同事讲的外面的事，大法弟子真高兴，看到同事的觉醒，她更是欣喜。在过去的</w:t>
      </w:r>
      <w:r>
        <w:rPr>
          <w:sz w:val="20"/>
        </w:rPr>
        <w:t>4</w:t>
      </w:r>
      <w:r>
        <w:rPr>
          <w:sz w:val="20"/>
        </w:rPr>
        <w:t>年打压中，这位同事曾多次配合单位看管、劝阻，甚至抓捕过大法弟子，变相支持了邪恶的迫害，而今天，她终于豁然开朗了，明白了大法是纯正美好的，大法能够给人类带来无限慈悲和祥和！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一趟香港、澳门之行就改变了一个人的观念，原来外面的世界那么好！真希望被谣言欺骗、蒙蔽了的人们都能有幸到外面看看，无论是美国、加拿大，还是台湾、新加坡……世界各地都有许许多多善良的人们在自由幸福的修炼法轮大法，唯独在我们中国，大法却遭到诽谤迫害，</w:t>
      </w:r>
      <w:r>
        <w:rPr>
          <w:sz w:val="20"/>
        </w:rPr>
        <w:t>10</w:t>
      </w:r>
      <w:r>
        <w:rPr>
          <w:sz w:val="20"/>
        </w:rPr>
        <w:t>万多人被劳教，</w:t>
      </w:r>
      <w:r>
        <w:rPr>
          <w:sz w:val="20"/>
        </w:rPr>
        <w:t>6000</w:t>
      </w:r>
      <w:r>
        <w:rPr>
          <w:sz w:val="20"/>
        </w:rPr>
        <w:t>多人被非法判刑，</w:t>
      </w:r>
      <w:r>
        <w:rPr>
          <w:sz w:val="20"/>
        </w:rPr>
        <w:t>720</w:t>
      </w:r>
      <w:r>
        <w:rPr>
          <w:sz w:val="20"/>
        </w:rPr>
        <w:t>多人被酷刑折磨致死，老百姓更是无人敢提及真善忍……大法弟子被迫害的很苦，然而</w:t>
      </w:r>
      <w:r>
        <w:rPr>
          <w:sz w:val="20"/>
        </w:rPr>
        <w:t>13</w:t>
      </w:r>
      <w:r>
        <w:rPr>
          <w:sz w:val="20"/>
        </w:rPr>
        <w:t>亿百姓被封闭、被欺骗、被恐吓得更苦！</w:t>
      </w:r>
      <w:r>
        <w:rPr>
          <w:rFonts w:eastAsia="Times New Roman"/>
          <w:sz w:val="20"/>
        </w:rPr>
        <w:t xml:space="preserve"> </w:t>
      </w:r>
    </w:p>
    <w:p>
      <w:pPr>
        <w:pStyle w:val="TextBodyIndent"/>
        <w:spacing w:lineRule="auto" w:line="240"/>
        <w:ind w:firstLine="400"/>
        <w:rPr>
          <w:sz w:val="20"/>
        </w:rPr>
      </w:pPr>
      <w:r>
        <w:rPr>
          <w:rFonts w:cs="宋体;SimSun" w:ascii="宋体;SimSun" w:hAnsi="宋体;SimSun"/>
          <w:sz w:val="20"/>
        </w:rPr>
        <w:t>“</w:t>
      </w:r>
      <w:r>
        <w:rPr>
          <w:sz w:val="20"/>
        </w:rPr>
        <w:t>我原来走到哪儿就知道拉保险，现在我见人就讲法轮大法好……”同事的话深深地感动了这位大法弟子。是啊，我们要让我们的父老乡亲都知道大法真相，让更多的人在邪恶和正义的较量中选择美好的未来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09900</wp:posOffset>
                </wp:positionH>
                <wp:positionV relativeFrom="paragraph">
                  <wp:posOffset>469265</wp:posOffset>
                </wp:positionV>
                <wp:extent cx="2341880" cy="50419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8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</w:rPr>
                              <w:t>大法赋予我生命的活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pt;height:39.7pt;mso-wrap-distance-left:9.05pt;mso-wrap-distance-right:9.05pt;mso-wrap-distance-top:0pt;mso-wrap-distance-bottom:0pt;margin-top:36.95pt;mso-position-vertical-relative:text;margin-left:23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黑体;SimHei"/>
                          <w:sz w:val="32"/>
                        </w:rPr>
                      </w:pPr>
                      <w:r>
                        <w:rPr>
                          <w:rFonts w:eastAsia="黑体;SimHei"/>
                          <w:sz w:val="32"/>
                        </w:rPr>
                        <w:t>大法赋予我生命的活力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40"/>
        <w:ind w:hanging="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―――――――――――――――――――――――――</w:t>
      </w:r>
    </w:p>
    <w:p>
      <w:pPr>
        <w:pStyle w:val="Normal"/>
        <w:snapToGrid w:val="false"/>
        <w:ind w:firstLine="400"/>
        <w:rPr>
          <w:sz w:val="20"/>
        </w:rPr>
      </w:pPr>
      <w:r>
        <w:pict>
          <v:shape id="shape_0" fillcolor="black" stroked="t" o:allowincell="f" style="position:absolute;margin-left:166.5pt;margin-top:60.3pt;width:143.95pt;height:35.95pt;mso-wrap-style:none;v-text-anchor:middle;rotation:90" type="_x0000_t136">
            <v:path textpathok="t"/>
            <v:textpath on="t" fitshape="t" string="网友心声" style="font-family:&quot;宋体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sz w:val="20"/>
        </w:rPr>
        <w:t>就是被抓我也要发这个帖子，我豁出去了。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我承认自己是个小胆鬼。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其实我早就通过种种渠道了解到了真象，但却没有向大家讲的勇气。我想很多大陆的朋友也是跟我一样吧。我担心的事情很多，我怕网上的警察，我怕那花样繁多的酷刑迫害，我还是个学生，我不希望连累我的家人。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我经常到这里来，但一直不敢发言。我差点忘记说了，我不是修炼者。但我坚持这样的观点：每个人都应拥有信仰的权利。但每当我看到被蒙到鼓里的朋友在这里用尖刻的话对你们的时候，我心里就会很难受。我多么想大声地对他们说：朋友，动动脑，好吗？但每当我要注册用户发贴的时候，又退缩了。（不要笑话我，我现在心里的确是紧张，但又很激动）。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其实</w:t>
      </w:r>
      <w:r>
        <w:rPr>
          <w:sz w:val="20"/>
        </w:rPr>
        <w:t>GCD[</w:t>
      </w:r>
      <w:r>
        <w:rPr>
          <w:sz w:val="20"/>
        </w:rPr>
        <w:t>注：即共产党</w:t>
      </w:r>
      <w:r>
        <w:rPr>
          <w:sz w:val="20"/>
        </w:rPr>
        <w:t>]</w:t>
      </w:r>
      <w:r>
        <w:rPr>
          <w:sz w:val="20"/>
        </w:rPr>
        <w:t>的反动腐败作为已是世人皆知，但大家不敢说。这次荒谬的迫害是明摆着的——大家都不是傻子，如果一个功说让你去自焚，你还练吗？请所有的朋友看看我这句话，请告诉我你是支持还是反对？大家可以再来想想为什么他们要这么快的把各种书籍、录像禁掉，还不是为了防止露馅？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又一个特殊的日子过去了，</w:t>
      </w:r>
      <w:r>
        <w:rPr>
          <w:sz w:val="20"/>
        </w:rPr>
        <w:t>six dot four [</w:t>
      </w:r>
      <w:r>
        <w:rPr>
          <w:sz w:val="20"/>
        </w:rPr>
        <w:t>注：即</w:t>
      </w:r>
      <w:r>
        <w:rPr>
          <w:sz w:val="20"/>
        </w:rPr>
        <w:t>6.4]</w:t>
      </w:r>
      <w:r>
        <w:rPr>
          <w:sz w:val="20"/>
        </w:rPr>
        <w:t>，看看马路上到处的警察，我心里难受极了。小时候的我天真的以为我是自由的，但不幸的是我慢慢发现在大陆要谈自由二字是多么的难。蓝色的天空，绿色的草坪，再也不会让我有任何小时候的那种感动，因为在大陆，我压抑。我有话不敢讲。我竟然没有正义的胆量来支持一个被诬陷、残害的善良团体。我经常问自己这是为什么，但问来问去连我自己都悲哀，因为我怕被迫害，我怕连累家人。我还有很多话想跟大家讲，但我能理解管理员的良苦用心：如果我谈多了其他事情，恐怕会有更多被蒙骗的朋友认为大法与政治有关，就此打住。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我们都应该感谢网络，如果不是</w:t>
      </w:r>
      <w:r>
        <w:rPr>
          <w:sz w:val="20"/>
        </w:rPr>
        <w:t>internet[</w:t>
      </w:r>
      <w:r>
        <w:rPr>
          <w:sz w:val="20"/>
        </w:rPr>
        <w:t>注：网络</w:t>
      </w:r>
      <w:r>
        <w:rPr>
          <w:sz w:val="20"/>
        </w:rPr>
        <w:t>]</w:t>
      </w:r>
      <w:r>
        <w:rPr>
          <w:sz w:val="20"/>
        </w:rPr>
        <w:t>，恐怕我会被一辈子蒙在鼓里。记得最开始“批判”大法的时候，电视里反复播放一段关于李先生说“光年”是时间单位的事情。我当时感到了一种莫名的无聊——难道找别人的漏子，找来找去就是这样的漏子吗？假使李先生说过（其实我也不知道他说过没说过），顶多是口误而已</w:t>
      </w:r>
      <w:r>
        <w:rPr>
          <w:sz w:val="20"/>
        </w:rPr>
        <w:t>[</w:t>
      </w:r>
      <w:r>
        <w:rPr>
          <w:sz w:val="20"/>
        </w:rPr>
        <w:t>编者注：关于“光年”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的正确性，请见明慧网文章，如：</w:t>
      </w:r>
      <w:r>
        <w:rPr>
          <w:sz w:val="20"/>
        </w:rPr>
        <w:t>http://www.minghui.org/mh/articles/2001/9/1/15797.html]</w:t>
      </w:r>
      <w:r>
        <w:rPr>
          <w:sz w:val="20"/>
        </w:rPr>
        <w:t>，如果他真的有很大的谬误，央视为何不说出那些更严重的错误呢？总之，他们摆出的理由让我看了很可笑，我认为他们没水平，就是同学间讨论问题，也没有无聊到这种地步，竟然抓着这样一个“漏洞”不放。然后那些关于大法是舞蹈动作编的一类，让人看了更是哭笑不得，因为我也不明白即使大法是舞蹈动作编的那又能怎么样？他们究竟怎么反人类、反科学、反社会了？至于“大法破坏稳定”，那是用了</w:t>
      </w:r>
      <w:r>
        <w:rPr>
          <w:sz w:val="20"/>
        </w:rPr>
        <w:t>n</w:t>
      </w:r>
      <w:r>
        <w:rPr>
          <w:sz w:val="20"/>
        </w:rPr>
        <w:t>年的幌子。如果你不是小孩子，这样的谎言我想你能识破的。</w:t>
      </w:r>
      <w:r>
        <w:rPr>
          <w:rFonts w:eastAsia="Times New Roman"/>
          <w:sz w:val="20"/>
        </w:rPr>
        <w:t xml:space="preserve"> </w:t>
      </w:r>
    </w:p>
    <w:p>
      <w:pPr>
        <w:pStyle w:val="BodyTextIndent2"/>
        <w:rPr/>
      </w:pPr>
      <w:r>
        <w:rPr/>
        <w:t>在这样悲哀的社会里，在邪恶压倒正义的国度，请原谅我只能在精神上支持你们，我永远与你们在一起。还有很多的同学、朋友也是跟我一样的想法，我想他们也在心里与你们站在一边。正义站出来，只是时间问题，邪恶的势力终会受到严惩。我相信修炼大法的朋友们不会怪罪那些被蒙骗的朋友们的尖刻话语，因为从你们的话里我看到了善良，我感受到了童年时候的温馨。我有机会一定会拜读这份神秘、传奇的书籍，我想我能接受的。</w:t>
      </w:r>
    </w:p>
    <w:p>
      <w:pPr>
        <w:pStyle w:val="Normal"/>
        <w:snapToGrid w:val="false"/>
        <w:spacing w:lineRule="auto" w:line="216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uto" w:line="216"/>
        <w:ind w:firstLine="400"/>
        <w:rPr>
          <w:sz w:val="20"/>
        </w:rPr>
      </w:pPr>
      <w:r>
        <w:rPr>
          <w:sz w:val="20"/>
        </w:rPr>
        <w:t>我出生在一个传统的家庭，自幼少言寡语，性格内向，从不惹是生非。从小学直到高中，年年被评为“三好学生”、“优秀班干部”，多次被评为“学习标兵”。可成年后的一些是是非非使我大脑受到严重刺激，身体也患了多种疾病，几乎面临崩溃。幸亏丈夫对我很好，十八年来，他从不放弃给我治疗，每天吃很多的药，可是药效副作用却导致胃不好了，饭根本吃不了多少，痛苦极了。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snapToGrid w:val="false"/>
        <w:spacing w:lineRule="auto" w:line="216"/>
        <w:ind w:firstLine="400"/>
        <w:rPr>
          <w:sz w:val="20"/>
        </w:rPr>
      </w:pPr>
      <w:r>
        <w:rPr>
          <w:sz w:val="20"/>
        </w:rPr>
        <w:t>98</w:t>
      </w:r>
      <w:r>
        <w:rPr>
          <w:sz w:val="20"/>
        </w:rPr>
        <w:t>年</w:t>
      </w:r>
      <w:r>
        <w:rPr>
          <w:sz w:val="20"/>
        </w:rPr>
        <w:t>4</w:t>
      </w:r>
      <w:r>
        <w:rPr>
          <w:sz w:val="20"/>
        </w:rPr>
        <w:t>月</w:t>
      </w:r>
      <w:r>
        <w:rPr>
          <w:sz w:val="20"/>
        </w:rPr>
        <w:t>26</w:t>
      </w:r>
      <w:r>
        <w:rPr>
          <w:sz w:val="20"/>
        </w:rPr>
        <w:t>日，我有幸在朋友那里看到了《转法轮》这本宝书，就象久旱的庄稼遇到了雨水，滋润心灵深处。从此我爱不释手，看了一遍又一遍。书里边教导我们怎样按真、善、忍为标准做好人，做一个更好的人。我明白了做人的道理。同时，身体也发生了奇迹般的变化，所有的病都不翼而飞。随着时间的推移，我就象变了一个人一样，生命的活力接连在我身上闪现，浑身有使不完的劲，邻居都说我根本不象五十岁的人。这一切要不是发生在我身上，我根本不会相信这是真的！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snapToGrid w:val="false"/>
        <w:spacing w:lineRule="auto" w:line="216"/>
        <w:ind w:firstLine="400"/>
        <w:rPr>
          <w:sz w:val="20"/>
        </w:rPr>
      </w:pPr>
      <w:r>
        <w:rPr>
          <w:sz w:val="20"/>
        </w:rPr>
        <w:t>过去，一年四季我帽子不离头，夏天戴单的，冬天戴棉的。头疼发作的时候打孩子，吓得孩子不敢在我身边。要不是大法救了我，可能我早就死了。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snapToGrid w:val="false"/>
        <w:spacing w:lineRule="auto" w:line="216"/>
        <w:ind w:firstLine="400"/>
        <w:rPr>
          <w:sz w:val="20"/>
        </w:rPr>
      </w:pPr>
      <w:r>
        <w:rPr>
          <w:sz w:val="20"/>
        </w:rPr>
        <w:t>我们全家都是法轮大法的受益者。丈夫上班无忧无虑，我的两个孩子先后考上了大学。我七十岁的老母亲，干起活来象年青时一样。现在，我有一种从未有过的轻松，我的生活充满了希望。如果有人拿一座金山银山给我，让我放弃修炼大法，那都不可能。我的生命是法轮大法给的。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snapToGrid w:val="false"/>
        <w:spacing w:lineRule="auto" w:line="216"/>
        <w:ind w:firstLine="400"/>
        <w:rPr>
          <w:sz w:val="20"/>
        </w:rPr>
      </w:pPr>
      <w:r>
        <w:rPr>
          <w:sz w:val="20"/>
        </w:rPr>
        <w:t>自身的经历使我体会到了大法的威力，《转法轮》这宝书是超越现有科学的奇书。你只要认真去看，保证你的身体会发生奇迹。我发自肺腑地告诉每个善良的人——法轮大法好！法轮大法是正法！</w:t>
      </w:r>
    </w:p>
    <w:sectPr>
      <w:footerReference w:type="default" r:id="rId3"/>
      <w:type w:val="nextPage"/>
      <w:pgSz w:w="11906" w:h="16838"/>
      <w:pgMar w:left="567" w:right="567" w:gutter="0" w:header="0" w:top="567" w:footer="284" w:bottom="56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隶书;ACLiShu-CY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216"/>
      <w:ind w:firstLine="420"/>
    </w:pPr>
    <w:rPr/>
  </w:style>
  <w:style w:type="paragraph" w:styleId="BodyTextIndent2">
    <w:name w:val="Body Text Indent 2"/>
    <w:basedOn w:val="Normal"/>
    <w:qFormat/>
    <w:pPr>
      <w:snapToGrid w:val="false"/>
      <w:ind w:firstLine="40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3:01:00Z</dcterms:created>
  <dc:creator>test</dc:creator>
  <dc:description/>
  <dc:language>en-US</dc:language>
  <cp:lastModifiedBy>User</cp:lastModifiedBy>
  <cp:lastPrinted>2003-07-24T20:01:00Z</cp:lastPrinted>
  <dcterms:modified xsi:type="dcterms:W3CDTF">2003-07-25T03:02:00Z</dcterms:modified>
  <cp:revision>3</cp:revision>
  <dc:subject/>
  <dc:title>善良的网友：就是被抓我也要发这个帖子</dc:title>
</cp:coreProperties>
</file>