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0405</wp:posOffset>
                </wp:positionH>
                <wp:positionV relativeFrom="paragraph">
                  <wp:posOffset>1835785</wp:posOffset>
                </wp:positionV>
                <wp:extent cx="5040630" cy="1368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5.15pt;margin-top:144.5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1835785</wp:posOffset>
                </wp:positionV>
                <wp:extent cx="5040630" cy="1368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75pt;margin-top:144.5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1835785</wp:posOffset>
                </wp:positionV>
                <wp:extent cx="5040630" cy="1368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5pt;margin-top:144.5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025</wp:posOffset>
                </wp:positionH>
                <wp:positionV relativeFrom="paragraph">
                  <wp:posOffset>1835785</wp:posOffset>
                </wp:positionV>
                <wp:extent cx="5040630" cy="1368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75pt;margin-top:144.5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1835785</wp:posOffset>
                </wp:positionV>
                <wp:extent cx="5040630" cy="1368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pt;margin-top:144.5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00</wp:posOffset>
                </wp:positionH>
                <wp:positionV relativeFrom="paragraph">
                  <wp:posOffset>6887845</wp:posOffset>
                </wp:positionV>
                <wp:extent cx="5040630" cy="1368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55pt;margin-top:542.3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325</wp:posOffset>
                </wp:positionH>
                <wp:positionV relativeFrom="paragraph">
                  <wp:posOffset>6887845</wp:posOffset>
                </wp:positionV>
                <wp:extent cx="5040630" cy="1368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75pt;margin-top:542.3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0</wp:posOffset>
                </wp:positionH>
                <wp:positionV relativeFrom="paragraph">
                  <wp:posOffset>6887845</wp:posOffset>
                </wp:positionV>
                <wp:extent cx="5040630" cy="1368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5pt;margin-top:542.3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025</wp:posOffset>
                </wp:positionH>
                <wp:positionV relativeFrom="paragraph">
                  <wp:posOffset>6887845</wp:posOffset>
                </wp:positionV>
                <wp:extent cx="5040630" cy="1368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75pt;margin-top:542.3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0</wp:posOffset>
                </wp:positionH>
                <wp:positionV relativeFrom="paragraph">
                  <wp:posOffset>6887845</wp:posOffset>
                </wp:positionV>
                <wp:extent cx="5040630" cy="1368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40720" cy="136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代理软件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软件可向article@goodarticle.org或eo@att.net或we@att.net索取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b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通过MSN获得动态IP加密安全上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http://www.hotmail.com/注册一个hotmail邮箱以及下载MSN Messeng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pt;margin-top:542.3pt;width:396.85pt;height:10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通过代理软件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软件可向article@goodarticle.org或eo@att.net或we@att.net索取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法如下：邮件的标题栏保持空白,在正文中写入get命令索取下列任一软件：无界浏览器(ud.zip)、自由之门（gate.zip）、花园软件(garden.zip)、代理看世界(surf.zip)。例如：索取无界浏览器,只要在邮件正文中写 get  ud.zip 即可（注意：标题栏空白,没有任何字符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b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通过MSN获得动态IP加密安全上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http://www.hotmail.com/注册一个hotmail邮箱以及下载MSN Messenger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注册的帐号登录到MSN,把webma002@hotmail.com、webma004@hotmail.com、webma006@hotmail.com、webma000@hotmail.com中任一位添加为联系人,发一个短信给他（内容随意）,一分钟内会收到几个IP,点击这些IP即可安全上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-100965</wp:posOffset>
                </wp:positionV>
                <wp:extent cx="7134225" cy="103041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1030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811.35pt;mso-wrap-distance-left:9.05pt;mso-wrap-distance-right:9.05pt;mso-wrap-distance-top:0pt;mso-wrap-distance-bottom:0pt;margin-top:-7.9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50:00Z</dcterms:created>
  <dc:creator>testx</dc:creator>
  <dc:description/>
  <dc:language>en-US</dc:language>
  <cp:lastModifiedBy>ditto</cp:lastModifiedBy>
  <cp:lastPrinted>2003-09-01T18:46:00Z</cp:lastPrinted>
  <dcterms:modified xsi:type="dcterms:W3CDTF">2003-09-02T01:51:00Z</dcterms:modified>
  <cp:revision>3</cp:revision>
  <dc:subject/>
  <dc:title/>
</cp:coreProperties>
</file>