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3810</wp:posOffset>
                </wp:positionV>
                <wp:extent cx="1367790" cy="50387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0" name="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3pt;width:107.7pt;height:396.75pt" coordorigin="6,-6" coordsize="2154,79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" stroked="t" o:allowincell="f" style="position:absolute;left:6;top:-6;width:2153;height:7934;mso-wrap-style:none;v-text-anchor:middle" type="_x0000_t75">
                  <v:imagedata r:id="rId3" o:detectmouseclick="t"/>
                  <v:stroke color="#ccecff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9;top:468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1367790" cy="503872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1" name="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0pt;width:107.7pt;height:396.75pt" coordorigin="2205,0" coordsize="2154,7935">
                <v:shape id="shape_0" ID="2" stroked="t" o:allowincell="f" style="position:absolute;left:2205;top:0;width:2153;height:7934;mso-wrap-style:none;v-text-anchor:middle" type="_x0000_t75">
                  <v:imagedata r:id="rId5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3668;top:474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1367790" cy="503872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2" name="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107.7pt;height:396.75pt" coordorigin="4410,0" coordsize="2154,7935">
                <v:shape id="shape_0" ID="2" stroked="t" o:allowincell="f" style="position:absolute;left:4410;top:0;width:2153;height:7934;mso-wrap-style:none;v-text-anchor:middle" type="_x0000_t75">
                  <v:imagedata r:id="rId7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5873;top:474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367790" cy="50387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3" name="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0pt;width:107.7pt;height:396.75pt" coordorigin="6615,0" coordsize="2154,7935">
                <v:shape id="shape_0" ID="2" stroked="t" o:allowincell="f" style="position:absolute;left:6615;top:0;width:2153;height:7934;mso-wrap-style:none;v-text-anchor:middle" type="_x0000_t75">
                  <v:imagedata r:id="rId9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8078;top:474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367790" cy="503872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4" name="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pt;width:107.7pt;height:396.75pt" coordorigin="8820,0" coordsize="2154,7935">
                <v:shape id="shape_0" ID="2" stroked="t" o:allowincell="f" style="position:absolute;left:8820;top:0;width:2153;height:7934;mso-wrap-style:none;v-text-anchor:middle" type="_x0000_t75">
                  <v:imagedata r:id="rId11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10284;top:474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5065395</wp:posOffset>
                </wp:positionV>
                <wp:extent cx="1367790" cy="503872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5" name="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98.85pt;width:107.7pt;height:396.75pt" coordorigin="15,7977" coordsize="2154,7935">
                <v:shape id="shape_0" ID="2" stroked="t" o:allowincell="f" style="position:absolute;left:15;top:7977;width:2153;height:7934;mso-wrap-style:none;v-text-anchor:middle" type="_x0000_t75">
                  <v:imagedata r:id="rId13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1478;top:8451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5061585</wp:posOffset>
                </wp:positionV>
                <wp:extent cx="1367790" cy="503872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6" name="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398.55pt;width:107.7pt;height:396.75pt" coordorigin="2205,7971" coordsize="2154,7935">
                <v:shape id="shape_0" ID="2" stroked="t" o:allowincell="f" style="position:absolute;left:2205;top:7971;width:2153;height:7934;mso-wrap-style:none;v-text-anchor:middle" type="_x0000_t75">
                  <v:imagedata r:id="rId15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3668;top:8445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5061585</wp:posOffset>
                </wp:positionV>
                <wp:extent cx="1367790" cy="503872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7" name="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398.55pt;width:107.7pt;height:396.75pt" coordorigin="4410,7971" coordsize="2154,7935">
                <v:shape id="shape_0" ID="2" stroked="t" o:allowincell="f" style="position:absolute;left:4410;top:7971;width:2153;height:7934;mso-wrap-style:none;v-text-anchor:middle" type="_x0000_t75">
                  <v:imagedata r:id="rId17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5873;top:8445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5061585</wp:posOffset>
                </wp:positionV>
                <wp:extent cx="1367790" cy="503872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8" name="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398.55pt;width:107.7pt;height:396.75pt" coordorigin="6615,7971" coordsize="2154,7935">
                <v:shape id="shape_0" ID="2" stroked="t" o:allowincell="f" style="position:absolute;left:6615;top:7971;width:2153;height:7934;mso-wrap-style:none;v-text-anchor:middle" type="_x0000_t75">
                  <v:imagedata r:id="rId19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8078;top:8445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5061585</wp:posOffset>
                </wp:positionV>
                <wp:extent cx="1367790" cy="503872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38560"/>
                          <a:chOff x="0" y="0"/>
                          <a:chExt cx="1367640" cy="5038560"/>
                        </a:xfrm>
                      </wpg:grpSpPr>
                      <pic:pic xmlns:pic="http://schemas.openxmlformats.org/drawingml/2006/picture">
                        <pic:nvPicPr>
                          <pic:cNvPr id="9" name="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67640" cy="503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e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160" y="300960"/>
                            <a:ext cx="33336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FFFFFF"/>
                                  <w:lang w:val="en-US" w:eastAsia="zh-CN" w:bidi="ar-SA"/>
                                </w:rPr>
                                <w:t>空气是自由的，水是自由的，为什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3366FF"/>
                                  <w:lang w:val="en-US" w:eastAsia="zh-CN" w:bidi="ar-SA"/>
                                </w:rPr>
                                <w:t>网络不是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98.55pt;width:107.7pt;height:396.75pt" coordorigin="8820,7971" coordsize="2154,7935">
                <v:shape id="shape_0" ID="2" stroked="t" o:allowincell="f" style="position:absolute;left:8820;top:7971;width:2153;height:7934;mso-wrap-style:none;v-text-anchor:middle" type="_x0000_t75">
                  <v:imagedata r:id="rId21" o:detectmouseclick="t"/>
                  <v:stroke color="#ccecff" weight="9360" joinstyle="miter" endcap="flat"/>
                  <w10:wrap type="none"/>
                </v:shape>
                <v:shape id="shape_0" stroked="f" o:allowincell="f" style="position:absolute;left:10284;top:8445;width:524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FFFFFF"/>
                            <w:lang w:val="en-US" w:eastAsia="zh-CN" w:bidi="ar-SA"/>
                          </w:rPr>
                          <w:t>空气是自由的，水是自由的，为什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3366FF"/>
                            <w:lang w:val="en-US" w:eastAsia="zh-CN" w:bidi="ar-SA"/>
                          </w:rPr>
                          <w:t>网络不是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168"/>
    </w:pPr>
    <w:rPr>
      <w:rFonts w:ascii="华文行楷" w:hAnsi="华文行楷" w:eastAsia="华文行楷"/>
      <w:color w:val="FFCC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41:00Z</dcterms:created>
  <dc:creator>testx</dc:creator>
  <dc:description/>
  <dc:language>en-US</dc:language>
  <cp:lastModifiedBy>testx</cp:lastModifiedBy>
  <dcterms:modified xsi:type="dcterms:W3CDTF">2003-08-24T07:04:00Z</dcterms:modified>
  <cp:revision>8</cp:revision>
  <dc:subject/>
  <dc:title/>
</cp:coreProperties>
</file>