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67790" cy="5039995"/>
                <wp:effectExtent l="952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0" name="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2.9pt;height:396.85pt" coordorigin="0,0" coordsize="3058,7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" stroked="t" o:allowincell="f" style="position:absolute;left:0;top:0;width:2153;height:7936;mso-wrap-style:none;v-text-anchor:middle" type="_x0000_t75">
                  <v:imagedata r:id="rId3" o:detectmouseclick="t"/>
                  <v:stroke color="#ffcc00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;top:2985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1367790" cy="5039995"/>
                <wp:effectExtent l="9525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1" name="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0pt;width:152.9pt;height:396.85pt" coordorigin="2205,0" coordsize="3058,7937">
                <v:shape id="shape_0" ID="3" stroked="t" o:allowincell="f" style="position:absolute;left:2205;top:0;width:2153;height:7936;mso-wrap-style:none;v-text-anchor:middle" type="_x0000_t75">
                  <v:imagedata r:id="rId5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2300;top:2985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1367790" cy="5039995"/>
                <wp:effectExtent l="9525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2" name="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152.9pt;height:396.85pt" coordorigin="4410,0" coordsize="3058,7937">
                <v:shape id="shape_0" ID="3" stroked="t" o:allowincell="f" style="position:absolute;left:4410;top:0;width:2153;height:7936;mso-wrap-style:none;v-text-anchor:middle" type="_x0000_t75">
                  <v:imagedata r:id="rId7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4505;top:2985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367790" cy="5039995"/>
                <wp:effectExtent l="9525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3" name="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0pt;width:152.9pt;height:396.85pt" coordorigin="6615,0" coordsize="3058,7937">
                <v:shape id="shape_0" ID="3" stroked="t" o:allowincell="f" style="position:absolute;left:6615;top:0;width:2153;height:7936;mso-wrap-style:none;v-text-anchor:middle" type="_x0000_t75">
                  <v:imagedata r:id="rId9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6710;top:2985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367790" cy="5039995"/>
                <wp:effectExtent l="9525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4" name="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pt;width:152.95pt;height:396.85pt" coordorigin="8820,0" coordsize="3059,7937">
                <v:shape id="shape_0" ID="3" stroked="t" o:allowincell="f" style="position:absolute;left:8820;top:0;width:2153;height:7936;mso-wrap-style:none;v-text-anchor:middle" type="_x0000_t75">
                  <v:imagedata r:id="rId11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8915;top:2985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71110</wp:posOffset>
                </wp:positionV>
                <wp:extent cx="1367790" cy="503999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5" name="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9.3pt;width:152.9pt;height:396.85pt" coordorigin="0,7986" coordsize="3058,7937">
                <v:shape id="shape_0" ID="3" stroked="t" o:allowincell="f" style="position:absolute;left:0;top:7986;width:2153;height:7936;mso-wrap-style:none;v-text-anchor:middle" type="_x0000_t75">
                  <v:imagedata r:id="rId13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95;top:10971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5071110</wp:posOffset>
                </wp:positionV>
                <wp:extent cx="1367790" cy="503999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6" name="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399.3pt;width:152.9pt;height:396.85pt" coordorigin="2205,7986" coordsize="3058,7937">
                <v:shape id="shape_0" ID="3" stroked="t" o:allowincell="f" style="position:absolute;left:2205;top:7986;width:2153;height:7936;mso-wrap-style:none;v-text-anchor:middle" type="_x0000_t75">
                  <v:imagedata r:id="rId15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2300;top:10971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5071110</wp:posOffset>
                </wp:positionV>
                <wp:extent cx="1367790" cy="503999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7" name="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399.3pt;width:152.9pt;height:396.85pt" coordorigin="4410,7986" coordsize="3058,7937">
                <v:shape id="shape_0" ID="3" stroked="t" o:allowincell="f" style="position:absolute;left:4410;top:7986;width:2153;height:7936;mso-wrap-style:none;v-text-anchor:middle" type="_x0000_t75">
                  <v:imagedata r:id="rId17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4505;top:10971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5052060</wp:posOffset>
                </wp:positionV>
                <wp:extent cx="1367790" cy="503999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8" name="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397.8pt;width:152.9pt;height:396.85pt" coordorigin="6615,7956" coordsize="3058,7937">
                <v:shape id="shape_0" ID="3" stroked="t" o:allowincell="f" style="position:absolute;left:6615;top:7956;width:2153;height:7936;mso-wrap-style:none;v-text-anchor:middle" type="_x0000_t75">
                  <v:imagedata r:id="rId19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6710;top:10941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5080635</wp:posOffset>
                </wp:positionV>
                <wp:extent cx="1367790" cy="503999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9" name="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400.05pt;width:152.9pt;height:396.85pt" coordorigin="6615,8001" coordsize="3058,7937">
                <v:shape id="shape_0" ID="3" stroked="t" o:allowincell="f" style="position:absolute;left:6615;top:8001;width:2153;height:7936;mso-wrap-style:none;v-text-anchor:middle" type="_x0000_t75">
                  <v:imagedata r:id="rId21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6710;top:10986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5071110</wp:posOffset>
                </wp:positionV>
                <wp:extent cx="1367790" cy="503999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40000"/>
                          <a:chOff x="0" y="0"/>
                          <a:chExt cx="1367640" cy="5040000"/>
                        </a:xfrm>
                      </wpg:grpSpPr>
                      <pic:pic xmlns:pic="http://schemas.openxmlformats.org/drawingml/2006/picture">
                        <pic:nvPicPr>
                          <pic:cNvPr id="10" name="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367640" cy="504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59760" y="1895400"/>
                            <a:ext cx="188280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轻轻松松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华文行楷" w:hAnsi="华文行楷" w:eastAsia="华文行楷" w:cs="Tunga"/>
                                  <w:color w:val="auto"/>
                                  <w:lang w:val="en-US" w:eastAsia="zh-CN" w:bidi="ar-SA"/>
                                </w:rPr>
                                <w:t>精彩世界无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99.3pt;width:152.95pt;height:396.85pt" coordorigin="8820,7986" coordsize="3059,7937">
                <v:shape id="shape_0" ID="3" stroked="t" o:allowincell="f" style="position:absolute;left:8820;top:7986;width:2153;height:7936;mso-wrap-style:none;v-text-anchor:middle" type="_x0000_t75">
                  <v:imagedata r:id="rId23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8915;top:10971;width:2964;height:105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轻轻松松上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rFonts w:ascii="华文行楷" w:hAnsi="华文行楷" w:eastAsia="华文行楷" w:cs="Tunga"/>
                            <w:color w:val="auto"/>
                            <w:lang w:val="en-US" w:eastAsia="zh-CN" w:bidi="ar-SA"/>
                          </w:rPr>
                          <w:t>精彩世界无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11:00Z</dcterms:created>
  <dc:creator>testx</dc:creator>
  <dc:description/>
  <dc:language>en-US</dc:language>
  <cp:lastModifiedBy>testx</cp:lastModifiedBy>
  <dcterms:modified xsi:type="dcterms:W3CDTF">2003-08-24T07:16:00Z</dcterms:modified>
  <cp:revision>8</cp:revision>
  <dc:subject/>
  <dc:title/>
</cp:coreProperties>
</file>