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3810</wp:posOffset>
                </wp:positionV>
                <wp:extent cx="1367790" cy="50399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640" cy="5040000"/>
                          <a:chOff x="0" y="0"/>
                          <a:chExt cx="1367640" cy="5040000"/>
                        </a:xfrm>
                      </wpg:grpSpPr>
                      <pic:pic xmlns:pic="http://schemas.openxmlformats.org/drawingml/2006/picture">
                        <pic:nvPicPr>
                          <pic:cNvPr id="0" name="4" descr=""/>
                          <pic:cNvPicPr/>
                        </pic:nvPicPr>
                        <pic:blipFill>
                          <a:blip r:embed="rId2">
                            <a:lum bright="2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367640" cy="50400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33399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7600" y="2064240"/>
                            <a:ext cx="333360" cy="28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3pt;width:107.7pt;height:396.85pt" coordorigin="6,6" coordsize="2154,79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4" stroked="t" o:allowincell="f" style="position:absolute;left:6;top:6;width:2153;height:7936;mso-wrap-style:none;v-text-anchor:middle" type="_x0000_t75">
                  <v:imagedata r:id="rId3" o:detectmouseclick="t"/>
                  <v:stroke color="#333399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14;top:3257;width:524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0175</wp:posOffset>
                </wp:positionH>
                <wp:positionV relativeFrom="paragraph">
                  <wp:posOffset>635</wp:posOffset>
                </wp:positionV>
                <wp:extent cx="1367790" cy="50399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640" cy="5040000"/>
                          <a:chOff x="0" y="0"/>
                          <a:chExt cx="1367640" cy="5040000"/>
                        </a:xfrm>
                      </wpg:grpSpPr>
                      <pic:pic xmlns:pic="http://schemas.openxmlformats.org/drawingml/2006/picture">
                        <pic:nvPicPr>
                          <pic:cNvPr id="1" name="4" descr=""/>
                          <pic:cNvPicPr/>
                        </pic:nvPicPr>
                        <pic:blipFill>
                          <a:blip r:embed="rId4">
                            <a:lum bright="2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367640" cy="50400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33399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7600" y="2064240"/>
                            <a:ext cx="333360" cy="28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25pt;margin-top:0pt;width:107.7pt;height:396.85pt" coordorigin="2205,0" coordsize="2154,7937">
                <v:shape id="shape_0" ID="4" stroked="t" o:allowincell="f" style="position:absolute;left:2205;top:0;width:2153;height:7936;mso-wrap-style:none;v-text-anchor:middle" type="_x0000_t75">
                  <v:imagedata r:id="rId5" o:detectmouseclick="t"/>
                  <v:stroke color="#333399" weight="12600" joinstyle="miter" endcap="flat"/>
                  <w10:wrap type="none"/>
                </v:shape>
                <v:shape id="shape_0" stroked="f" o:allowincell="f" style="position:absolute;left:3713;top:3251;width:524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0350</wp:posOffset>
                </wp:positionH>
                <wp:positionV relativeFrom="paragraph">
                  <wp:posOffset>635</wp:posOffset>
                </wp:positionV>
                <wp:extent cx="1367790" cy="50399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640" cy="5040000"/>
                          <a:chOff x="0" y="0"/>
                          <a:chExt cx="1367640" cy="5040000"/>
                        </a:xfrm>
                      </wpg:grpSpPr>
                      <pic:pic xmlns:pic="http://schemas.openxmlformats.org/drawingml/2006/picture">
                        <pic:nvPicPr>
                          <pic:cNvPr id="2" name="4" descr=""/>
                          <pic:cNvPicPr/>
                        </pic:nvPicPr>
                        <pic:blipFill>
                          <a:blip r:embed="rId6">
                            <a:lum bright="2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367640" cy="50400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33399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7600" y="2064240"/>
                            <a:ext cx="333360" cy="28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5pt;margin-top:0pt;width:107.7pt;height:396.85pt" coordorigin="4410,0" coordsize="2154,7937">
                <v:shape id="shape_0" ID="4" stroked="t" o:allowincell="f" style="position:absolute;left:4410;top:0;width:2153;height:7936;mso-wrap-style:none;v-text-anchor:middle" type="_x0000_t75">
                  <v:imagedata r:id="rId7" o:detectmouseclick="t"/>
                  <v:stroke color="#333399" weight="12600" joinstyle="miter" endcap="flat"/>
                  <w10:wrap type="none"/>
                </v:shape>
                <v:shape id="shape_0" stroked="f" o:allowincell="f" style="position:absolute;left:5918;top:3251;width:524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0525</wp:posOffset>
                </wp:positionH>
                <wp:positionV relativeFrom="paragraph">
                  <wp:posOffset>635</wp:posOffset>
                </wp:positionV>
                <wp:extent cx="1367790" cy="50399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640" cy="5040000"/>
                          <a:chOff x="0" y="0"/>
                          <a:chExt cx="1367640" cy="5040000"/>
                        </a:xfrm>
                      </wpg:grpSpPr>
                      <pic:pic xmlns:pic="http://schemas.openxmlformats.org/drawingml/2006/picture">
                        <pic:nvPicPr>
                          <pic:cNvPr id="3" name="4" descr=""/>
                          <pic:cNvPicPr/>
                        </pic:nvPicPr>
                        <pic:blipFill>
                          <a:blip r:embed="rId8">
                            <a:lum bright="2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367640" cy="50400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33399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7600" y="2064240"/>
                            <a:ext cx="333360" cy="28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75pt;margin-top:0pt;width:107.7pt;height:396.85pt" coordorigin="6615,0" coordsize="2154,7937">
                <v:shape id="shape_0" ID="4" stroked="t" o:allowincell="f" style="position:absolute;left:6615;top:0;width:2153;height:7936;mso-wrap-style:none;v-text-anchor:middle" type="_x0000_t75">
                  <v:imagedata r:id="rId9" o:detectmouseclick="t"/>
                  <v:stroke color="#333399" weight="12600" joinstyle="miter" endcap="flat"/>
                  <w10:wrap type="none"/>
                </v:shape>
                <v:shape id="shape_0" stroked="f" o:allowincell="f" style="position:absolute;left:8123;top:3251;width:524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0</wp:posOffset>
                </wp:positionH>
                <wp:positionV relativeFrom="paragraph">
                  <wp:posOffset>635</wp:posOffset>
                </wp:positionV>
                <wp:extent cx="1367790" cy="503999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640" cy="5040000"/>
                          <a:chOff x="0" y="0"/>
                          <a:chExt cx="1367640" cy="5040000"/>
                        </a:xfrm>
                      </wpg:grpSpPr>
                      <pic:pic xmlns:pic="http://schemas.openxmlformats.org/drawingml/2006/picture">
                        <pic:nvPicPr>
                          <pic:cNvPr id="4" name="4" descr=""/>
                          <pic:cNvPicPr/>
                        </pic:nvPicPr>
                        <pic:blipFill>
                          <a:blip r:embed="rId10">
                            <a:lum bright="2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367640" cy="50400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33399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7600" y="2064240"/>
                            <a:ext cx="333360" cy="28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0pt;width:107.7pt;height:396.85pt" coordorigin="8820,0" coordsize="2154,7937">
                <v:shape id="shape_0" ID="4" stroked="t" o:allowincell="f" style="position:absolute;left:8820;top:0;width:2153;height:7936;mso-wrap-style:none;v-text-anchor:middle" type="_x0000_t75">
                  <v:imagedata r:id="rId11" o:detectmouseclick="t"/>
                  <v:stroke color="#333399" weight="12600" joinstyle="miter" endcap="flat"/>
                  <w10:wrap type="none"/>
                </v:shape>
                <v:shape id="shape_0" stroked="f" o:allowincell="f" style="position:absolute;left:10328;top:3251;width:524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080635</wp:posOffset>
                </wp:positionV>
                <wp:extent cx="1367790" cy="503999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640" cy="5040000"/>
                          <a:chOff x="0" y="0"/>
                          <a:chExt cx="1367640" cy="5040000"/>
                        </a:xfrm>
                      </wpg:grpSpPr>
                      <pic:pic xmlns:pic="http://schemas.openxmlformats.org/drawingml/2006/picture">
                        <pic:nvPicPr>
                          <pic:cNvPr id="5" name="4" descr=""/>
                          <pic:cNvPicPr/>
                        </pic:nvPicPr>
                        <pic:blipFill>
                          <a:blip r:embed="rId12">
                            <a:lum bright="2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367640" cy="50400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33399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7600" y="2064240"/>
                            <a:ext cx="333360" cy="28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00.05pt;width:107.7pt;height:396.85pt" coordorigin="0,8001" coordsize="2154,7937">
                <v:shape id="shape_0" ID="4" stroked="t" o:allowincell="f" style="position:absolute;left:0;top:8001;width:2153;height:7936;mso-wrap-style:none;v-text-anchor:middle" type="_x0000_t75">
                  <v:imagedata r:id="rId13" o:detectmouseclick="t"/>
                  <v:stroke color="#333399" weight="12600" joinstyle="miter" endcap="flat"/>
                  <w10:wrap type="none"/>
                </v:shape>
                <v:shape id="shape_0" stroked="f" o:allowincell="f" style="position:absolute;left:1508;top:11252;width:524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0175</wp:posOffset>
                </wp:positionH>
                <wp:positionV relativeFrom="paragraph">
                  <wp:posOffset>5080635</wp:posOffset>
                </wp:positionV>
                <wp:extent cx="1367790" cy="5039995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640" cy="5040000"/>
                          <a:chOff x="0" y="0"/>
                          <a:chExt cx="1367640" cy="5040000"/>
                        </a:xfrm>
                      </wpg:grpSpPr>
                      <pic:pic xmlns:pic="http://schemas.openxmlformats.org/drawingml/2006/picture">
                        <pic:nvPicPr>
                          <pic:cNvPr id="6" name="4" descr=""/>
                          <pic:cNvPicPr/>
                        </pic:nvPicPr>
                        <pic:blipFill>
                          <a:blip r:embed="rId14">
                            <a:lum bright="2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367640" cy="50400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33399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7600" y="2064240"/>
                            <a:ext cx="333360" cy="28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25pt;margin-top:400.05pt;width:107.7pt;height:396.85pt" coordorigin="2205,8001" coordsize="2154,7937">
                <v:shape id="shape_0" ID="4" stroked="t" o:allowincell="f" style="position:absolute;left:2205;top:8001;width:2153;height:7936;mso-wrap-style:none;v-text-anchor:middle" type="_x0000_t75">
                  <v:imagedata r:id="rId15" o:detectmouseclick="t"/>
                  <v:stroke color="#333399" weight="12600" joinstyle="miter" endcap="flat"/>
                  <w10:wrap type="none"/>
                </v:shape>
                <v:shape id="shape_0" stroked="f" o:allowincell="f" style="position:absolute;left:3713;top:11252;width:524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0350</wp:posOffset>
                </wp:positionH>
                <wp:positionV relativeFrom="paragraph">
                  <wp:posOffset>5080635</wp:posOffset>
                </wp:positionV>
                <wp:extent cx="1367790" cy="5039995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640" cy="5040000"/>
                          <a:chOff x="0" y="0"/>
                          <a:chExt cx="1367640" cy="5040000"/>
                        </a:xfrm>
                      </wpg:grpSpPr>
                      <pic:pic xmlns:pic="http://schemas.openxmlformats.org/drawingml/2006/picture">
                        <pic:nvPicPr>
                          <pic:cNvPr id="7" name="4" descr=""/>
                          <pic:cNvPicPr/>
                        </pic:nvPicPr>
                        <pic:blipFill>
                          <a:blip r:embed="rId16">
                            <a:lum bright="2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367640" cy="50400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33399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7600" y="2064240"/>
                            <a:ext cx="333360" cy="28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5pt;margin-top:400.05pt;width:107.7pt;height:396.85pt" coordorigin="4410,8001" coordsize="2154,7937">
                <v:shape id="shape_0" ID="4" stroked="t" o:allowincell="f" style="position:absolute;left:4410;top:8001;width:2153;height:7936;mso-wrap-style:none;v-text-anchor:middle" type="_x0000_t75">
                  <v:imagedata r:id="rId17" o:detectmouseclick="t"/>
                  <v:stroke color="#333399" weight="12600" joinstyle="miter" endcap="flat"/>
                  <w10:wrap type="none"/>
                </v:shape>
                <v:shape id="shape_0" stroked="f" o:allowincell="f" style="position:absolute;left:5918;top:11252;width:524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00525</wp:posOffset>
                </wp:positionH>
                <wp:positionV relativeFrom="paragraph">
                  <wp:posOffset>5080635</wp:posOffset>
                </wp:positionV>
                <wp:extent cx="1367790" cy="5039995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640" cy="5040000"/>
                          <a:chOff x="0" y="0"/>
                          <a:chExt cx="1367640" cy="5040000"/>
                        </a:xfrm>
                      </wpg:grpSpPr>
                      <pic:pic xmlns:pic="http://schemas.openxmlformats.org/drawingml/2006/picture">
                        <pic:nvPicPr>
                          <pic:cNvPr id="8" name="4" descr=""/>
                          <pic:cNvPicPr/>
                        </pic:nvPicPr>
                        <pic:blipFill>
                          <a:blip r:embed="rId18">
                            <a:lum bright="2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367640" cy="50400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33399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7600" y="2064240"/>
                            <a:ext cx="333360" cy="28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75pt;margin-top:400.05pt;width:107.7pt;height:396.85pt" coordorigin="6615,8001" coordsize="2154,7937">
                <v:shape id="shape_0" ID="4" stroked="t" o:allowincell="f" style="position:absolute;left:6615;top:8001;width:2153;height:7936;mso-wrap-style:none;v-text-anchor:middle" type="_x0000_t75">
                  <v:imagedata r:id="rId19" o:detectmouseclick="t"/>
                  <v:stroke color="#333399" weight="12600" joinstyle="miter" endcap="flat"/>
                  <w10:wrap type="none"/>
                </v:shape>
                <v:shape id="shape_0" stroked="f" o:allowincell="f" style="position:absolute;left:8123;top:11252;width:524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00700</wp:posOffset>
                </wp:positionH>
                <wp:positionV relativeFrom="paragraph">
                  <wp:posOffset>5080635</wp:posOffset>
                </wp:positionV>
                <wp:extent cx="1367790" cy="503999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640" cy="5040000"/>
                          <a:chOff x="0" y="0"/>
                          <a:chExt cx="1367640" cy="5040000"/>
                        </a:xfrm>
                      </wpg:grpSpPr>
                      <pic:pic xmlns:pic="http://schemas.openxmlformats.org/drawingml/2006/picture">
                        <pic:nvPicPr>
                          <pic:cNvPr id="9" name="4" descr=""/>
                          <pic:cNvPicPr/>
                        </pic:nvPicPr>
                        <pic:blipFill>
                          <a:blip r:embed="rId20">
                            <a:lum bright="2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367640" cy="50400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33399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7600" y="2064240"/>
                            <a:ext cx="333360" cy="28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FF9900"/>
                                  <w:lang w:val="en-US" w:eastAsia="zh-CN" w:bidi="ar-SA"/>
                                </w:rPr>
                                <w:t>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400.05pt;width:107.7pt;height:396.85pt" coordorigin="8820,8001" coordsize="2154,7937">
                <v:shape id="shape_0" ID="4" stroked="t" o:allowincell="f" style="position:absolute;left:8820;top:8001;width:2153;height:7936;mso-wrap-style:none;v-text-anchor:middle" type="_x0000_t75">
                  <v:imagedata r:id="rId21" o:detectmouseclick="t"/>
                  <v:stroke color="#333399" weight="12600" joinstyle="miter" endcap="flat"/>
                  <w10:wrap type="none"/>
                </v:shape>
                <v:shape id="shape_0" stroked="f" o:allowincell="f" style="position:absolute;left:10328;top:11252;width:524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emboss/>
                            <w:rFonts w:ascii="Times New Roman" w:hAnsi="Times New Roman" w:eastAsia="华文新魏" w:cs="Times New Roman"/>
                            <w:color w:val="FF9900"/>
                            <w:lang w:val="en-US" w:eastAsia="zh-CN" w:bidi="ar-SA"/>
                          </w:rPr>
                          <w:t>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0:55:00Z</dcterms:created>
  <dc:creator>testx</dc:creator>
  <dc:description/>
  <dc:language>en-US</dc:language>
  <cp:lastModifiedBy>ditto</cp:lastModifiedBy>
  <cp:lastPrinted>2003-08-24T14:55:00Z</cp:lastPrinted>
  <dcterms:modified xsi:type="dcterms:W3CDTF">2003-09-02T01:53:00Z</dcterms:modified>
  <cp:revision>30</cp:revision>
  <dc:subject/>
  <dc:title> </dc:title>
</cp:coreProperties>
</file>