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1744980</wp:posOffset>
            </wp:positionV>
            <wp:extent cx="4467225" cy="287274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4688205</wp:posOffset>
            </wp:positionV>
            <wp:extent cx="4467225" cy="227838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1287780</wp:posOffset>
                </wp:positionV>
                <wp:extent cx="2600325" cy="574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5745600"/>
                          <a:chOff x="0" y="0"/>
                          <a:chExt cx="2600280" cy="57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00280" cy="5745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3080" y="77400"/>
                            <a:ext cx="247032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080" y="2784600"/>
                            <a:ext cx="2470320" cy="157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080" y="1171080"/>
                            <a:ext cx="2469600" cy="15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101.4pt;width:204.75pt;height:452.4pt" coordorigin="7455,2028" coordsize="4095,9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f" o:allowincell="f" style="position:absolute;left:7455;top:2028;width:4094;height:90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99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0;top:2150;width:3889;height:16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570;top:6413;width:3889;height:248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570;top:3872;width:3888;height:24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67425</wp:posOffset>
            </wp:positionH>
            <wp:positionV relativeFrom="paragraph">
              <wp:posOffset>-100965</wp:posOffset>
            </wp:positionV>
            <wp:extent cx="2631440" cy="6013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7125</wp:posOffset>
                </wp:positionH>
                <wp:positionV relativeFrom="paragraph">
                  <wp:posOffset>1287780</wp:posOffset>
                </wp:positionV>
                <wp:extent cx="989965" cy="4377690"/>
                <wp:effectExtent l="6350" t="5080" r="6350" b="2159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4377600"/>
                          <a:chOff x="0" y="0"/>
                          <a:chExt cx="990000" cy="437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000" cy="3225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30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2002年10月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560"/>
                            <a:ext cx="990000" cy="40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诉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.75pt;margin-top:101.4pt;width:77.95pt;height:344.7pt" coordorigin="11775,2028" coordsize="1559,6894">
                <v:shape id="shape_0" fillcolor="#3366ff" stroked="t" o:allowincell="f" style="position:absolute;left:11775;top:2028;width:1558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30"/>
                            <w:szCs w:val="24"/>
                            <w:bCs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2002年10月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11775;top:2536;width:1558;height:6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诉</w:t>
                        </w:r>
                      </w:p>
                    </w:txbxContent>
                  </v:textbox>
                  <v:fill o:detectmouseclick="t" type="solid" color2="black"/>
                  <v:stroke color="#3366ff" weight="1260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01100</wp:posOffset>
                </wp:positionH>
                <wp:positionV relativeFrom="paragraph">
                  <wp:posOffset>1287780</wp:posOffset>
                </wp:positionV>
                <wp:extent cx="1009015" cy="4377690"/>
                <wp:effectExtent l="6350" t="5080" r="635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4377600"/>
                          <a:chOff x="0" y="0"/>
                          <a:chExt cx="1009080" cy="437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9080" cy="3225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30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2003年8月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560"/>
                            <a:ext cx="1009080" cy="40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诉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101.4pt;width:79.45pt;height:344.7pt" coordorigin="13860,2028" coordsize="1589,6894">
                <v:shape id="shape_0" fillcolor="#3366ff" stroked="t" o:allowincell="f" style="position:absolute;left:13860;top:2028;width:1588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30"/>
                            <w:szCs w:val="24"/>
                            <w:bCs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2003年8月</w:t>
                        </w:r>
                      </w:p>
                    </w:txbxContent>
                  </v:textbox>
                  <v:fill o:detectmouseclick="t" type="solid" color2="#cc9900"/>
                  <v:stroke color="#3366ff" weight="9360" joinstyle="miter" endcap="flat"/>
                  <w10:wrap type="square"/>
                </v:shape>
                <v:shape id="shape_0" fillcolor="white" stroked="t" o:allowincell="f" style="position:absolute;left:13860;top:2536;width:1588;height:6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诉</w:t>
                        </w:r>
                      </w:p>
                    </w:txbxContent>
                  </v:textbox>
                  <v:fill o:detectmouseclick="t" type="solid" color2="black"/>
                  <v:stroke color="#3366ff" weight="1260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77125</wp:posOffset>
            </wp:positionH>
            <wp:positionV relativeFrom="paragraph">
              <wp:posOffset>485775</wp:posOffset>
            </wp:positionV>
            <wp:extent cx="2352675" cy="7391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3914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2500</wp:posOffset>
            </wp:positionH>
            <wp:positionV relativeFrom="paragraph">
              <wp:posOffset>485775</wp:posOffset>
            </wp:positionV>
            <wp:extent cx="2552700" cy="74993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4993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-363855</wp:posOffset>
                </wp:positionV>
                <wp:extent cx="5000625" cy="75603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756031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3.75pt;height:595.3pt;mso-wrap-distance-left:9.05pt;mso-wrap-distance-right:9.05pt;mso-wrap-distance-top:0pt;mso-wrap-distance-bottom:0pt;margin-top:-28.6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100965</wp:posOffset>
                </wp:positionV>
                <wp:extent cx="4467225" cy="1783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8"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spacing w:val="2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spacing w:val="20"/>
                                <w:sz w:val="36"/>
                                <w:szCs w:val="22"/>
                              </w:rPr>
                              <w:t>迫害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8"/>
                              <w:ind w:firstLine="39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在过去的四年中，江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动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四分之一的国民经济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，发动了一场对“真善忍”的迫害，对上亿法轮功学员的迫害。江泽民通过造谣、诽谤和欺骗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操纵国家机器和社会资源，对法轮功实行“名誉上搞臭，经济上搞垮，肉体上消灭”的“群体灭绝”的国家恐怖主义，致使数以千万的法轮功修炼者被非法拘留、劳教、判刑，被强行送入精神病院，被打死打伤、妻离子散、流离失所，致使亿万法轮功修炼者的亲属、朋友、同事和单位受到株连，全中国人民受到谎言诬陷的“洗脑”。</w:t>
                            </w:r>
                          </w:p>
                        </w:txbxContent>
                      </wps:txbx>
                      <wps:bodyPr anchor="t" lIns="108585" tIns="36830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140.4pt;mso-wrap-distance-left:9.05pt;mso-wrap-distance-right:9.05pt;mso-wrap-distance-top:0pt;mso-wrap-distance-bottom:0pt;margin-top:-7.95pt;mso-position-vertical-relative:text;margin-left:-5.4pt;mso-position-horizontal-relative:text">
                <v:textbox inset="0.11875in,0.0402777777777778in,0.1187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08"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spacing w:val="20"/>
                          <w:sz w:val="36"/>
                          <w:szCs w:val="2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spacing w:val="20"/>
                          <w:sz w:val="36"/>
                          <w:szCs w:val="22"/>
                        </w:rPr>
                        <w:t>迫害真相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8"/>
                        <w:ind w:firstLine="397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2"/>
                        </w:rPr>
                        <w:t>在过去的四年中，江氏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2"/>
                        </w:rPr>
                        <w:t>动用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2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2"/>
                        </w:rPr>
                        <w:t>四分之一的国民经济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2"/>
                        </w:rPr>
                        <w:t>，发动了一场对“真善忍”的迫害，对上亿法轮功学员的迫害。江泽民通过造谣、诽谤和欺骗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2"/>
                        </w:rPr>
                        <w:t>操纵国家机器和社会资源，对法轮功实行“名誉上搞臭，经济上搞垮，肉体上消灭”的“群体灭绝”的国家恐怖主义，致使数以千万的法轮功修炼者被非法拘留、劳教、判刑，被强行送入精神病院，被打死打伤、妻离子散、流离失所，致使亿万法轮功修炼者的亲属、朋友、同事和单位受到株连，全中国人民受到谎言诬陷的“洗脑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5695315</wp:posOffset>
                </wp:positionV>
                <wp:extent cx="2475865" cy="11976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法轮功学员和正义人士正在收集证据，</w:t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准备在全世界起诉江泽民，启动中的有：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pacing w:val="-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6"/>
                              </w:rPr>
                              <w:t>瑞士、英国、加拿大、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bCs/>
                                <w:spacing w:val="-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6"/>
                              </w:rPr>
                              <w:t>澳大利亚、德国、西班牙。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4.95pt;height:94.3pt;mso-wrap-distance-left:9.05pt;mso-wrap-distance-right:9.05pt;mso-wrap-distance-top:0pt;mso-wrap-distance-bottom:0pt;margin-top:448.45pt;mso-position-vertical-relative:text;margin-left:377.65pt;mso-position-horizontal-relative:text">
                <v:textbox inset="0.0395833333333333in,0.05in,0.0395833333333333in"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</w:rPr>
                        <w:t>法轮功学员和正义人士正在收集证据，</w:t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</w:rPr>
                        <w:t>准备在全世界起诉江泽民，启动中的有：</w:t>
                      </w:r>
                    </w:p>
                    <w:p>
                      <w:pPr>
                        <w:pStyle w:val="TextBody"/>
                        <w:snapToGrid w:val="false"/>
                        <w:jc w:val="center"/>
                        <w:rPr>
                          <w:b/>
                          <w:b/>
                          <w:bCs/>
                          <w:spacing w:val="-1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pacing w:val="-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6"/>
                        </w:rPr>
                        <w:t>瑞士、英国、加拿大、</w:t>
                      </w:r>
                    </w:p>
                    <w:p>
                      <w:pPr>
                        <w:pStyle w:val="TextBody"/>
                        <w:snapToGrid w:val="false"/>
                        <w:rPr>
                          <w:b/>
                          <w:b/>
                          <w:bCs/>
                          <w:spacing w:val="-16"/>
                        </w:rPr>
                      </w:pPr>
                      <w:r>
                        <w:rPr>
                          <w:b/>
                          <w:bCs/>
                          <w:spacing w:val="-16"/>
                        </w:rPr>
                        <w:t>澳大利亚、德国、西班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0775</wp:posOffset>
                </wp:positionH>
                <wp:positionV relativeFrom="paragraph">
                  <wp:posOffset>5640070</wp:posOffset>
                </wp:positionV>
                <wp:extent cx="2346325" cy="3098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309880"/>
                        </a:xfrm>
                        <a:prstGeom prst="rect"/>
                        <a:solidFill>
                          <a:srgbClr val="3366FF"/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640"/>
                              <w:rPr>
                                <w:rFonts w:eastAsia="黑体;SimHei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color w:val="FFFFFF"/>
                                <w:sz w:val="32"/>
                              </w:rPr>
                              <w:t>起诉江泽民犯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1pt" style="position:absolute;rotation:-0;width:184.75pt;height:24.4pt;mso-wrap-distance-left:9.05pt;mso-wrap-distance-right:9.05pt;mso-wrap-distance-top:0pt;mso-wrap-distance-bottom:0pt;margin-top:444.1pt;mso-position-vertical-relative:text;margin-left:588.2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ind w:firstLine="640"/>
                        <w:rPr>
                          <w:rFonts w:eastAsia="黑体;SimHei"/>
                          <w:color w:val="FFFFFF"/>
                          <w:sz w:val="32"/>
                        </w:rPr>
                      </w:pPr>
                      <w:r>
                        <w:rPr>
                          <w:rFonts w:eastAsia="黑体;SimHei"/>
                          <w:color w:val="FFFFFF"/>
                          <w:sz w:val="32"/>
                        </w:rPr>
                        <w:t>起诉江泽民犯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70775</wp:posOffset>
                </wp:positionH>
                <wp:positionV relativeFrom="paragraph">
                  <wp:posOffset>5937250</wp:posOffset>
                </wp:positionV>
                <wp:extent cx="2346325" cy="1003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21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z w:val="36"/>
                              </w:rPr>
                              <w:t>群体灭绝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21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z w:val="36"/>
                              </w:rPr>
                              <w:t>酷刑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21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z w:val="36"/>
                              </w:rPr>
                              <w:t>反人类罪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84.75pt;height:79pt;mso-wrap-distance-left:9.05pt;mso-wrap-distance-right:9.05pt;mso-wrap-distance-top:0pt;mso-wrap-distance-bottom:0pt;margin-top:467.5pt;mso-position-vertical-relative:text;margin-left:588.25pt;mso-position-horizontal-relative:text">
                <v:textbox inset="0.1in,0.0784722222222222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firstLine="21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b/>
                          <w:bCs/>
                          <w:sz w:val="36"/>
                        </w:rPr>
                        <w:t>群体灭绝罪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firstLine="21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b/>
                          <w:bCs/>
                          <w:sz w:val="36"/>
                        </w:rPr>
                        <w:t>酷刑罪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firstLine="21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b/>
                          <w:bCs/>
                          <w:sz w:val="36"/>
                        </w:rPr>
                        <w:t>反人类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0775</wp:posOffset>
                </wp:positionH>
                <wp:positionV relativeFrom="paragraph">
                  <wp:posOffset>6889750</wp:posOffset>
                </wp:positionV>
                <wp:extent cx="2346325" cy="1384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38430"/>
                        </a:xfrm>
                        <a:prstGeom prst="rect"/>
                        <a:solidFill>
                          <a:srgbClr val="3366FF"/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1pt" style="position:absolute;rotation:-0;width:184.75pt;height:10.9pt;mso-wrap-distance-left:9.05pt;mso-wrap-distance-right:9.05pt;mso-wrap-distance-top:0pt;mso-wrap-distance-bottom:0pt;margin-top:542.5pt;mso-position-vertical-relative:text;margin-left:5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华文中宋" w:hAnsi="华文中宋" w:eastAsia="方正粗倩简体" w:cs="华文中宋"/>
      <w:spacing w:val="-14"/>
      <w:sz w:val="24"/>
    </w:rPr>
  </w:style>
  <w:style w:type="paragraph" w:styleId="BodyText3">
    <w:name w:val="Body Text 3"/>
    <w:basedOn w:val="Normal"/>
    <w:qFormat/>
    <w:pPr/>
    <w:rPr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3:53:00Z</dcterms:created>
  <dc:creator>test</dc:creator>
  <dc:description/>
  <dc:language>en-US</dc:language>
  <cp:lastModifiedBy>User</cp:lastModifiedBy>
  <cp:lastPrinted>2003-09-09T09:17:00Z</cp:lastPrinted>
  <dcterms:modified xsi:type="dcterms:W3CDTF">2003-09-12T03:53:00Z</dcterms:modified>
  <cp:revision>2</cp:revision>
  <dc:subject/>
  <dc:title/>
</cp:coreProperties>
</file>