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3070860</wp:posOffset>
            </wp:positionV>
            <wp:extent cx="2333625" cy="1867535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5052060</wp:posOffset>
            </wp:positionV>
            <wp:extent cx="2333625" cy="1727835"/>
            <wp:effectExtent l="0" t="0" r="0" b="0"/>
            <wp:wrapTight wrapText="bothSides">
              <wp:wrapPolygon edited="0">
                <wp:start x="-90" y="0"/>
                <wp:lineTo x="-90" y="21390"/>
                <wp:lineTo x="21600" y="21390"/>
                <wp:lineTo x="21600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814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5pt;margin-top:62.4pt;width:782.25pt;height:163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11718736" r:id="rId4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8.75pt;margin-top:241.8pt;width:152.05pt;height:38.95pt;mso-wrap-style:none;v-text-anchor:middle;rotation:349" type="_x0000_t136">
            <v:path textpathok="t"/>
            <v:textpath on="t" fitshape="t" string="是自焚" style="font-family:&quot;华文彩云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black" stroked="t" o:allowincell="f" style="position:absolute;margin-left:572.35pt;margin-top:280.65pt;width:183.7pt;height:39pt;mso-wrap-style:none;v-text-anchor:middle;rotation:349" type="_x0000_t136">
            <v:path textpathok="t"/>
            <v:textpath on="t" fitshape="t" string="还是骗局" style="font-family:&quot;华文彩云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2872740</wp:posOffset>
                </wp:positionV>
                <wp:extent cx="2867025" cy="792480"/>
                <wp:effectExtent l="6985" t="6350" r="2876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华文中宋" w:cs="Times New Roman"/>
                                <w:color w:val="FF0000"/>
                                <w:lang w:val="en-US" w:eastAsia="zh-CN" w:bidi="ar-SA"/>
                              </w:rPr>
                              <w:t>齐刷刷的头发边缘及比例失调的面部象带了假发或面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25pt;margin-top:226.2pt;width:225.7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华文中宋" w:cs="Times New Roman"/>
                          <w:color w:val="FF0000"/>
                          <w:lang w:val="en-US" w:eastAsia="zh-CN" w:bidi="ar-SA"/>
                        </w:rPr>
                        <w:t>齐刷刷的头发边缘及比例失调的面部象带了假发或面具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3764280</wp:posOffset>
                </wp:positionV>
                <wp:extent cx="3733800" cy="1882140"/>
                <wp:effectExtent l="6985" t="6350" r="56534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88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华文中宋" w:hAnsi="华文中宋" w:eastAsia="华文中宋" w:cs="Times New Roman"/>
                                <w:color w:val="FF0000"/>
                                <w:lang w:val="en-US" w:eastAsia="zh-CN" w:bidi="ar-SA"/>
                              </w:rPr>
                              <w:t>灭火毯是用来灭火还是道具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王进东右边拿着灭火毯的警察象是为了拍照而摆好的姿势，没有紧急扑火的运动感，显得很悠闲。他拿着的灭火毯是静止下垂的，象个照相的道具而不是灭火的工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在中央电视台的录像中，警察提着灭火毯并没有急于盖到王进东头上，而是等到他在摄像机前喊出几句口号后才把灭火毯盖上。而且不难看出摄影记者当时是在近距离的最佳拍摄位置。这样的镜头场面发生在整个突发事件的一两分钟以内，难道仅仅是巧合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pt;margin-top:296.4pt;width:293.95pt;height:1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华文中宋" w:hAnsi="华文中宋" w:eastAsia="华文中宋" w:cs="Times New Roman"/>
                          <w:color w:val="FF0000"/>
                          <w:lang w:val="en-US" w:eastAsia="zh-CN" w:bidi="ar-SA"/>
                        </w:rPr>
                        <w:t>灭火毯是用来灭火还是道具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王进东右边拿着灭火毯的警察象是为了拍照而摆好的姿势，没有紧急扑火的运动感，显得很悠闲。他拿着的灭火毯是静止下垂的，象个照相的道具而不是灭火的工具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在中央电视台的录像中，警察提着灭火毯并没有急于盖到王进东头上，而是等到他在摄像机前喊出几句口号后才把灭火毯盖上。而且不难看出摄影记者当时是在近距离的最佳拍摄位置。这样的镜头场面发生在整个突发事件的一两分钟以内，难道仅仅是巧合？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5844540</wp:posOffset>
                </wp:positionV>
                <wp:extent cx="2333625" cy="792480"/>
                <wp:effectExtent l="5715" t="5080" r="2114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b w:val="false"/>
                                <w:bCs w:val="false"/>
                                <w:rFonts w:ascii="华文中宋" w:hAnsi="华文中宋" w:eastAsia="华文中宋" w:cs="Times New Roman"/>
                                <w:color w:val="FF0000"/>
                                <w:lang w:val="en-US" w:eastAsia="zh-CN" w:bidi="ar-SA"/>
                              </w:rPr>
                              <w:t>装汽油的塑料雪碧瓶在高温下居然完好无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5pt;margin-top:460.2pt;width:183.7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b w:val="false"/>
                          <w:bCs w:val="false"/>
                          <w:rFonts w:ascii="华文中宋" w:hAnsi="华文中宋" w:eastAsia="华文中宋" w:cs="Times New Roman"/>
                          <w:color w:val="FF0000"/>
                          <w:lang w:val="en-US" w:eastAsia="zh-CN" w:bidi="ar-SA"/>
                        </w:rPr>
                        <w:t>装汽油的塑料雪碧瓶在高温下居然完好无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3268980</wp:posOffset>
                </wp:positionV>
                <wp:extent cx="1466850" cy="295275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57.4pt" to="209.95pt,28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240</wp:posOffset>
                </wp:positionH>
                <wp:positionV relativeFrom="paragraph">
                  <wp:posOffset>3962400</wp:posOffset>
                </wp:positionV>
                <wp:extent cx="1000125" cy="49530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0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312pt" to="209.9pt,35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6141720</wp:posOffset>
                </wp:positionV>
                <wp:extent cx="1200150" cy="198120"/>
                <wp:effectExtent l="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02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483.6pt" to="199.45pt,49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309" w:dyaOrig="4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1pt;margin-top:335.4pt;width:141.75pt;height:115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98213075" r:id="rId6"/>
        </w:object>
        <w:object w:dxaOrig="5204" w:dyaOrig="4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1pt;margin-top:444.6pt;width:141.75pt;height:101.4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0858414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0625</wp:posOffset>
                </wp:positionH>
                <wp:positionV relativeFrom="paragraph">
                  <wp:posOffset>5448300</wp:posOffset>
                </wp:positionV>
                <wp:extent cx="3067050" cy="1485900"/>
                <wp:effectExtent l="5080" t="5080" r="39719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华文中宋" w:cs="Times New Roman"/>
                                <w:color w:val="FF0000"/>
                                <w:lang w:val="en-US" w:eastAsia="zh-CN" w:bidi="ar-SA"/>
                              </w:rPr>
                              <w:t>气管切开 还能唱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刘思影大面积烧伤，作了气管切开，仍能在新华社的报道里与记者对白。难怪一位西医大夫看完此报导后，笑着说：“我在临床上可从来没见过，这么严重的病人作了气管切开，居然还能发出这么清脆的声音，还唱歌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新华社要么在撒谎，要么在创造医学奇迹。”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75pt;margin-top:429pt;width:241.4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华文中宋" w:cs="Times New Roman"/>
                          <w:color w:val="FF0000"/>
                          <w:lang w:val="en-US" w:eastAsia="zh-CN" w:bidi="ar-SA"/>
                        </w:rPr>
                        <w:t>气管切开 还能唱歌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刘思影大面积烧伤，作了气管切开，仍能在新华社的报道里与记者对白。难怪一位西医大夫看完此报导后，笑着说：“我在临床上可从来没见过，这么严重的病人作了气管切开，居然还能发出这么清脆的声音，还唱歌。”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新华社要么在撒谎，要么在创造医学奇迹。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7675</wp:posOffset>
                </wp:positionH>
                <wp:positionV relativeFrom="paragraph">
                  <wp:posOffset>5448300</wp:posOffset>
                </wp:positionV>
                <wp:extent cx="733425" cy="198120"/>
                <wp:effectExtent l="1270" t="171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429pt" to="692.95pt,44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-4445</wp:posOffset>
                </wp:positionV>
                <wp:extent cx="9943465" cy="7023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3465" cy="70231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/>
                                <w:b/>
                                <w:bCs/>
                                <w:sz w:val="72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82.95pt;height:55.3pt;mso-wrap-distance-left:9.05pt;mso-wrap-distance-right:9.05pt;mso-wrap-distance-top:0pt;mso-wrap-distance-bottom:0pt;margin-top:-0.3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天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门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自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焚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案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真</w:t>
                      </w:r>
                      <w:r>
                        <w:rPr>
                          <w:rFonts w:eastAsia="Times New Roman"/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rFonts w:eastAsia="华文中宋"/>
                          <w:b/>
                          <w:bCs/>
                          <w:sz w:val="72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>
      <w:snapToGrid w:val="false"/>
    </w:pPr>
    <w:rPr>
      <w:rFonts w:ascii="宋体;SimSun" w:hAnsi="宋体;SimSun"/>
      <w:b/>
      <w:bCs/>
      <w:color w:val="FF0000"/>
      <w:sz w:val="32"/>
      <w:szCs w:val="20"/>
    </w:rPr>
  </w:style>
  <w:style w:type="paragraph" w:styleId="3">
    <w:name w:val="正文文字 3"/>
    <w:basedOn w:val="Normal"/>
    <w:qFormat/>
    <w:pPr>
      <w:snapToGrid w:val="false"/>
    </w:pPr>
    <w:rPr>
      <w:color w:val="FF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bmp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54:00Z</dcterms:created>
  <dc:creator>testx</dc:creator>
  <dc:description/>
  <dc:language>en-US</dc:language>
  <cp:lastModifiedBy>test</cp:lastModifiedBy>
  <cp:lastPrinted>2003-09-07T14:06:00Z</cp:lastPrinted>
  <dcterms:modified xsi:type="dcterms:W3CDTF">2002-09-11T00:15:00Z</dcterms:modified>
  <cp:revision>56</cp:revision>
  <dc:subject/>
  <dc:title> </dc:title>
</cp:coreProperties>
</file>