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380" w:before="0" w:after="0"/>
        <w:ind w:left="720" w:hanging="0"/>
        <w:jc w:val="center"/>
        <w:rPr>
          <w:rFonts w:ascii="幼圆" w:hAnsi="幼圆" w:eastAsia="幼圆"/>
          <w:b/>
          <w:b/>
          <w:bCs/>
          <w:sz w:val="32"/>
          <w:lang w:val="en-US" w:eastAsia="en-US"/>
        </w:rPr>
      </w:pPr>
      <w:r>
        <w:rPr>
          <w:rFonts w:eastAsia="幼圆" w:ascii="幼圆" w:hAnsi="幼圆"/>
          <w:b/>
          <w:bCs/>
          <w:sz w:val="32"/>
          <w:lang w:val="en-US"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311150</wp:posOffset>
            </wp:positionV>
            <wp:extent cx="5029200" cy="7200900"/>
            <wp:effectExtent l="0" t="0" r="0" b="0"/>
            <wp:wrapTight wrapText="bothSides">
              <wp:wrapPolygon edited="0">
                <wp:start x="-41" y="0"/>
                <wp:lineTo x="-41" y="21569"/>
                <wp:lineTo x="21600" y="21569"/>
                <wp:lineTo x="21600"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029200" cy="7200900"/>
                    </a:xfrm>
                    <a:prstGeom prst="rect">
                      <a:avLst/>
                    </a:prstGeom>
                  </pic:spPr>
                </pic:pic>
              </a:graphicData>
            </a:graphic>
          </wp:anchor>
        </w:drawing>
      </w:r>
    </w:p>
    <w:p>
      <w:pPr>
        <w:pStyle w:val="NormalWeb"/>
        <w:spacing w:lineRule="exact" w:line="380" w:before="0" w:after="0"/>
        <w:jc w:val="center"/>
        <w:rPr>
          <w:rFonts w:ascii="黑体;SimHei" w:hAnsi="黑体;SimHei" w:eastAsia="黑体;SimHei"/>
          <w:sz w:val="36"/>
        </w:rPr>
      </w:pPr>
      <w:r>
        <w:rPr>
          <w:rFonts w:ascii="黑体;SimHei" w:hAnsi="黑体;SimHei" w:eastAsia="黑体;SimHei"/>
          <w:sz w:val="36"/>
        </w:rPr>
        <w:t>赞颂师父和大法 ◎师父评注</w:t>
      </w:r>
    </w:p>
    <w:p>
      <w:pPr>
        <w:pStyle w:val="BodyTextIndent2"/>
        <w:spacing w:lineRule="exact" w:line="380"/>
        <w:jc w:val="center"/>
        <w:rPr>
          <w:sz w:val="32"/>
        </w:rPr>
      </w:pPr>
      <w:r>
        <w:rPr>
          <w:sz w:val="32"/>
        </w:rPr>
        <w:t>文</w:t>
      </w:r>
      <w:r>
        <w:rPr>
          <w:sz w:val="32"/>
        </w:rPr>
        <w:t>/</w:t>
      </w:r>
      <w:r>
        <w:rPr>
          <w:sz w:val="32"/>
        </w:rPr>
        <w:t>大陆大法弟子</w:t>
      </w:r>
    </w:p>
    <w:p>
      <w:pPr>
        <w:pStyle w:val="BodyTextIndent2"/>
        <w:spacing w:lineRule="exact" w:line="380"/>
        <w:rPr>
          <w:sz w:val="32"/>
        </w:rPr>
      </w:pPr>
      <w:r>
        <w:rPr>
          <w:sz w:val="32"/>
        </w:rPr>
        <w:t>【明慧网</w:t>
      </w:r>
      <w:r>
        <w:rPr>
          <w:sz w:val="32"/>
        </w:rPr>
        <w:t>8</w:t>
      </w:r>
      <w:r>
        <w:rPr>
          <w:sz w:val="32"/>
        </w:rPr>
        <w:t>月</w:t>
      </w:r>
      <w:r>
        <w:rPr>
          <w:sz w:val="32"/>
        </w:rPr>
        <w:t>29</w:t>
      </w:r>
      <w:r>
        <w:rPr>
          <w:sz w:val="32"/>
        </w:rPr>
        <w:t>日讯】以下是在正法修炼与学习师父讲法中的一些体会。仅供交流。</w:t>
      </w:r>
    </w:p>
    <w:p>
      <w:pPr>
        <w:pStyle w:val="BodyTextIndent2"/>
        <w:spacing w:lineRule="exact" w:line="380"/>
        <w:ind w:left="19" w:firstLine="640"/>
        <w:rPr>
          <w:sz w:val="32"/>
        </w:rPr>
      </w:pPr>
      <w:r>
        <w:rPr>
          <w:sz w:val="32"/>
        </w:rPr>
        <w:t>旧宇宙的生命在坏灭时期仍然有佛性，然而大穹的解体是其中任何生命都不可逃脱的，是在劫难逃。因而对旧宇宙生命的佛性而言，不可能带来其生命自我延续的希望。师父来了，带着最原始、圆容的法，走进了现在已近解体的那一期宇宙历史过程中。这构成了旧宇宙的全部生命的命运，和能够走进全新宇宙的生命的全部根据。是师父带来了旧宇宙生命的生之希望，是师父赋予了旧宇宙生命进入到和其自身历史没有任何关系的未来以可能。</w:t>
      </w:r>
    </w:p>
    <w:p>
      <w:pPr>
        <w:pStyle w:val="BodyTextIndent2"/>
        <w:spacing w:lineRule="exact" w:line="380"/>
        <w:ind w:left="19" w:firstLine="640"/>
        <w:rPr>
          <w:sz w:val="32"/>
        </w:rPr>
      </w:pPr>
      <w:r>
        <w:rPr>
          <w:sz w:val="32"/>
        </w:rPr>
        <w:t>然而，因所动一念而来，师父体现于旧宇宙中的洪愿，师父带来的这部全新的宇宙的法，被旧宇宙中的生命理解为是这个旧宇宙中的事情，理解为是从这个旧宇宙中证悟到的内涵，把师父理解为这个宇宙中的生命。因而旧宇宙的生命、旧的宇宙所形成的这个势力，以其狭隘、变异了的智慧和思维，在衡量着师父和大法，始终摆不正和师父、正法、大法、大法修炼者的关系，甚至于左右师父、严重阻碍正法，要强加给全新的大法它们所想要的。在大法的无限威严和威德面前，这也成为了这些生命选择失去未来、进行自我淘汰的方式。</w:t>
      </w:r>
    </w:p>
    <w:p>
      <w:pPr>
        <w:pStyle w:val="BodyTextIndent2"/>
        <w:spacing w:lineRule="exact" w:line="380"/>
        <w:ind w:left="19" w:firstLine="640"/>
        <w:rPr>
          <w:sz w:val="32"/>
        </w:rPr>
      </w:pPr>
      <w:r>
        <w:rPr>
          <w:sz w:val="32"/>
        </w:rPr>
        <w:t>旧的宇宙势力按照这一期宇宙坏灭时期的理、败坏的观念，所强加给师父、正法、大法和修炼者的一切，所造成的旧宇宙生命的巨难，就构成了这个宇宙中的众生能否走入未来，今天的大法修炼者如何走入未来的严峻考验。对今天的大法修炼者，如何理解师父、认识大法，如何真正坚信师父，坚定大法，这是一个极其尖锐、复杂而严肃的问题。因为师父、全新宇宙的法，和旧宇宙、旧宇宙生命没有任何关系。也就是说，旧的宇宙势力所干的一切，强加于师父和大法的一切，都是在其范围之内的，在实际上和根本上都是不能成立的，都是师父不承认的，我想，这种不承认也体现在大法弟子和师父在历史上签下的誓约，体现在今天大法弟子要救渡众生的历史使命。我们不能迷于这一切强加的即将过去之中。</w:t>
      </w:r>
    </w:p>
    <w:p>
      <w:pPr>
        <w:pStyle w:val="BodyTextIndent2"/>
        <w:spacing w:lineRule="exact" w:line="380"/>
        <w:ind w:left="19" w:firstLine="640"/>
        <w:rPr>
          <w:sz w:val="32"/>
        </w:rPr>
      </w:pPr>
      <w:r>
        <w:rPr>
          <w:sz w:val="32"/>
        </w:rPr>
        <w:t>旧的势力按照旧的宇宙的理和败坏观念，强加和左右师父、大法修炼者在这个旧宇宙中的表现，比如师父讲法中说的，用师父的功来演化师父的形象，干扰修炼人；甚至于借助师父的表面肉身来形成干扰。例如旧的势力安排释加牟尼和师父同一天生日，在这场邪恶的迫害中，因为“改生日”问题就迷惑了、毒害了众多的世人、众生。旧的势力在修炼人中安排了有的学员以病业的方式“圆满”。它们认为：这么大的法，关系到未来宇宙的安全，对于修炼的人就必须要严格的考验和筛选，就是要今天修炼人在严酷的“事实”面前，还能不能坚定修炼而不怀疑、不放弃。它们甚至安排出了“自焚”这样恶毒的巨难，以此方式来淘汰它们所要淘汰的宇宙众生。包括强迫学员、大法弟子写“决裂书”、“悔过书”等要使修炼人掉下来、甚至毁于一旦为目的的“转化班”等邪恶形式。这样的事情在旧的势力安排中是具体而细致的，而其结果是在正法中它们不仅毁灭众生、淘汰学员，同时也在实行着自我灭绝。</w:t>
      </w:r>
    </w:p>
    <w:p>
      <w:pPr>
        <w:pStyle w:val="BodyTextIndent2"/>
        <w:spacing w:lineRule="exact" w:line="380"/>
        <w:ind w:left="19" w:firstLine="640"/>
        <w:rPr>
          <w:sz w:val="32"/>
        </w:rPr>
      </w:pPr>
      <w:r>
        <w:rPr>
          <w:sz w:val="32"/>
        </w:rPr>
        <w:t>中心的体会是：无法用旧宇宙的语言所指称、称颂的师父和大法，与这个旧的宇宙、宇宙生命、旧的势力的观念与安排根本上没有任何关系。旧的宇宙的这个势力在其所能及的范围内造成强加给师父和大法它们旧的、败坏的表现，这种表现在这个范围内的众生看起来是“实实在在的”。但这绝不是师父的本愿和真实体现，也不是大法的真实形象。而是旧的势力在选择自我淘汰时给其范围内宇宙众生造成的假象。在人世间，这些假象既体现为无数恶毒的谎言，甚至也体现为一些“实实在在”的表现于修炼者、学员的状况，甚至它们对师父也敢动以手脚。世人信以为真，很多修炼的人信以为真，但这些受蒙蔽的众生并不能真正知道真象，这一切“实实在在的事实、表现”，正是旧的势力进行自我淘汰时的表演，也是对众生与修炼人前途命运的严峻考验。强加给师父、大法和大法修炼者所造成的表现，都将随着旧宇宙的过去而过去。而就是在这个过程中，大法弟子们兑现着自己的誓约，完成着自己伟大的历史使命。当全新的宇宙完全展现时，其中的众生们会彻底脱离旧势力造成的蒙蔽状态，见证到师父的洪愿与佛恩浩荡，生命们会以无限景仰与不可言表的感激，把至高的荣耀全部归给赋予了众生这全新的一切的师尊、主佛、师父，无法以我们这个全新宇宙中生命的语言所表达、所赞颂者。</w:t>
      </w:r>
    </w:p>
    <w:p>
      <w:pPr>
        <w:pStyle w:val="BodyTextIndent2"/>
        <w:spacing w:lineRule="exact" w:line="380"/>
        <w:ind w:left="19" w:firstLine="640"/>
        <w:rPr>
          <w:sz w:val="32"/>
        </w:rPr>
      </w:pPr>
      <w:r>
        <w:rPr>
          <w:sz w:val="32"/>
        </w:rPr>
        <w:t>在旧宇宙的最后表现很快过去的这个时候，对世人特别是很多被旧势力所造成这一切假象迷惑的修炼人，更需要理智、清醒。和师父、大法“决裂”，对师父、大法不敬，否定正法和证实法，这种行为不论用任何华丽的语言和理由狡辩，都是错的，即使用旧宇宙的理看都是完全错的，都是自己生命的实实在在的损失。旧的宇宙势力所造成的“实实在在”的谎言和“事实”，并不能成为一个真正伟大的修炼者怀疑师父、大法的理由，如果以此为自己的邪悟而开脱，那开脱的这一部分必然随旧宇宙的解体而过去。但在最伟大的法造就的未来中，如果一些邪悟者的生命部分还能存在的话，由于对自己不负责任而造成的损失将是无可挽回的。劝那些邪悟者，不要以这些旧势力强加给自己的理由为自己辩解，不要因为一帮哄就以为可以使新的宇宙降低标准，更不可出于妒嫉心而把坚定的学员“拉下来”，生命的美好未来并不存在于自我想象和自我设定中。正法进程留下的时间已经不多，未来的真正结果如何取决于自己的现在所为。回想自己是不是有历史上的誓约，认清大法弟子今天的使命。珍惜这所剩不多的机缘吧！</w:t>
      </w:r>
    </w:p>
    <w:p>
      <w:pPr>
        <w:pStyle w:val="BodyTextIndent2"/>
        <w:spacing w:lineRule="exact" w:line="380"/>
        <w:ind w:left="19" w:firstLine="640"/>
        <w:rPr>
          <w:sz w:val="32"/>
        </w:rPr>
      </w:pPr>
      <w:r>
        <w:rPr>
          <w:sz w:val="32"/>
        </w:rPr>
        <w:t xml:space="preserve">* * * * * * * * * * * * * * * * * * * ** * * * * * * * </w:t>
      </w:r>
    </w:p>
    <w:p>
      <w:pPr>
        <w:pStyle w:val="BodyTextIndent2"/>
        <w:spacing w:lineRule="exact" w:line="380"/>
        <w:rPr>
          <w:rFonts w:ascii="黑体;SimHei" w:hAnsi="黑体;SimHei" w:eastAsia="黑体;SimHei"/>
          <w:sz w:val="32"/>
        </w:rPr>
      </w:pPr>
      <w:r>
        <w:rPr>
          <w:rFonts w:ascii="黑体;SimHei" w:hAnsi="黑体;SimHei" w:eastAsia="黑体;SimHei"/>
          <w:sz w:val="32"/>
        </w:rPr>
        <w:t>师父评注</w:t>
      </w:r>
    </w:p>
    <w:p>
      <w:pPr>
        <w:pStyle w:val="BodyTextIndent2"/>
        <w:spacing w:lineRule="exact" w:line="380"/>
        <w:ind w:left="19" w:firstLine="640"/>
        <w:rPr>
          <w:rFonts w:ascii="黑体;SimHei" w:hAnsi="黑体;SimHei" w:eastAsia="黑体;SimHei"/>
          <w:sz w:val="32"/>
        </w:rPr>
      </w:pPr>
      <w:r>
        <w:rPr>
          <w:rFonts w:ascii="黑体;SimHei" w:hAnsi="黑体;SimHei" w:eastAsia="黑体;SimHei"/>
          <w:sz w:val="32"/>
        </w:rPr>
        <w:t>此文思想清晰，对师父正法与大法弟子证实法认识非常明确。如果大法弟子都能这样理智、头脑清晰、在证实法中正念正行，迫害就不会存在，邪恶也就无空可钻了。</w:t>
      </w:r>
    </w:p>
    <w:p>
      <w:pPr>
        <w:pStyle w:val="BodyTextIndent2"/>
        <w:spacing w:lineRule="exact" w:line="380"/>
        <w:ind w:left="19" w:firstLine="640"/>
        <w:jc w:val="right"/>
        <w:rPr>
          <w:rFonts w:ascii="黑体;SimHei" w:hAnsi="黑体;SimHei" w:eastAsia="黑体;SimHei"/>
          <w:sz w:val="32"/>
        </w:rPr>
      </w:pPr>
      <w:r>
        <w:rPr>
          <w:rFonts w:ascii="黑体;SimHei" w:hAnsi="黑体;SimHei" w:eastAsia="黑体;SimHei"/>
          <w:sz w:val="32"/>
        </w:rPr>
        <w:t>李洪志</w:t>
      </w:r>
    </w:p>
    <w:p>
      <w:pPr>
        <w:pStyle w:val="BodyTextIndent2"/>
        <w:spacing w:lineRule="exact" w:line="380"/>
        <w:ind w:left="19" w:firstLine="640"/>
        <w:jc w:val="right"/>
        <w:rPr>
          <w:sz w:val="32"/>
        </w:rPr>
      </w:pPr>
      <w:r>
        <w:rPr>
          <w:rFonts w:eastAsia="黑体;SimHei" w:ascii="黑体;SimHei" w:hAnsi="黑体;SimHei"/>
          <w:sz w:val="32"/>
        </w:rPr>
        <w:t>2003</w:t>
      </w:r>
      <w:r>
        <w:rPr>
          <w:rFonts w:ascii="黑体;SimHei" w:hAnsi="黑体;SimHei" w:eastAsia="黑体;SimHei"/>
          <w:sz w:val="32"/>
        </w:rPr>
        <w:t>年</w:t>
      </w:r>
      <w:r>
        <w:rPr>
          <w:rFonts w:eastAsia="黑体;SimHei" w:ascii="黑体;SimHei" w:hAnsi="黑体;SimHei"/>
          <w:sz w:val="32"/>
        </w:rPr>
        <w:t>8</w:t>
      </w:r>
      <w:r>
        <w:rPr>
          <w:rFonts w:ascii="黑体;SimHei" w:hAnsi="黑体;SimHei" w:eastAsia="黑体;SimHei"/>
          <w:sz w:val="32"/>
        </w:rPr>
        <w:t>月</w:t>
      </w:r>
      <w:r>
        <w:rPr>
          <w:rFonts w:eastAsia="黑体;SimHei" w:ascii="黑体;SimHei" w:hAnsi="黑体;SimHei"/>
          <w:sz w:val="32"/>
        </w:rPr>
        <w:t>28</w:t>
      </w:r>
      <w:r>
        <w:rPr>
          <w:rFonts w:ascii="黑体;SimHei" w:hAnsi="黑体;SimHei" w:eastAsia="黑体;SimHei"/>
          <w:sz w:val="32"/>
        </w:rPr>
        <w:t>日</w:t>
      </w:r>
    </w:p>
    <w:p>
      <w:pPr>
        <w:pStyle w:val="BodyTextIndent2"/>
        <w:spacing w:lineRule="exact" w:line="160"/>
        <w:jc w:val="center"/>
        <w:rPr>
          <w:rFonts w:ascii="Times New Roman" w:hAnsi="Times New Roman" w:eastAsia="华文新魏" w:cs="Times New Roman"/>
          <w:color w:val="000000"/>
          <w:sz w:val="44"/>
          <w:szCs w:val="36"/>
        </w:rPr>
      </w:pPr>
      <w:r>
        <w:rPr>
          <w:rFonts w:eastAsia="华文新魏" w:cs="Times New Roman" w:ascii="Times New Roman" w:hAnsi="Times New Roman"/>
          <w:color w:val="000000"/>
          <w:sz w:val="44"/>
          <w:szCs w:val="36"/>
        </w:rPr>
      </w:r>
    </w:p>
    <w:p>
      <w:pPr>
        <w:pStyle w:val="BodyTextIndent2"/>
        <w:jc w:val="center"/>
        <w:rPr>
          <w:rFonts w:ascii="Times New Roman" w:hAnsi="Times New Roman" w:eastAsia="华文新魏" w:cs="Times New Roman"/>
          <w:color w:val="000000"/>
          <w:sz w:val="44"/>
          <w:szCs w:val="36"/>
        </w:rPr>
      </w:pPr>
      <w:r>
        <w:rPr>
          <w:rFonts w:ascii="Times New Roman" w:hAnsi="Times New Roman" w:cs="Times New Roman" w:eastAsia="华文新魏"/>
          <w:color w:val="000000"/>
          <w:sz w:val="44"/>
          <w:szCs w:val="36"/>
        </w:rPr>
        <w:t>对“转化”的认识</w:t>
      </w:r>
    </w:p>
    <w:p>
      <w:pPr>
        <w:pStyle w:val="BodyTextIndent2"/>
        <w:spacing w:lineRule="exact" w:line="380"/>
        <w:jc w:val="center"/>
        <w:rPr>
          <w:color w:val="000000"/>
          <w:sz w:val="32"/>
        </w:rPr>
      </w:pPr>
      <w:r>
        <w:rPr>
          <w:color w:val="000000"/>
          <w:sz w:val="32"/>
        </w:rPr>
        <w:t>文</w:t>
      </w:r>
      <w:r>
        <w:rPr>
          <w:color w:val="000000"/>
          <w:sz w:val="32"/>
        </w:rPr>
        <w:t>/</w:t>
      </w:r>
      <w:r>
        <w:rPr>
          <w:color w:val="000000"/>
          <w:sz w:val="32"/>
        </w:rPr>
        <w:t>大陆大法弟子</w:t>
      </w:r>
    </w:p>
    <w:p>
      <w:pPr>
        <w:pStyle w:val="Normal"/>
        <w:widowControl w:val="false"/>
        <w:spacing w:lineRule="exact" w:line="380"/>
        <w:ind w:firstLine="640"/>
        <w:rPr>
          <w:rFonts w:ascii="华文中宋" w:hAnsi="华文中宋" w:eastAsia="华文中宋" w:cs="华文中宋"/>
          <w:color w:val="000000"/>
          <w:sz w:val="32"/>
          <w:lang w:eastAsia="zh-CN"/>
        </w:rPr>
      </w:pPr>
      <w:r>
        <w:rPr>
          <w:rFonts w:ascii="华文中宋" w:hAnsi="华文中宋" w:cs="华文中宋" w:eastAsia="华文中宋"/>
          <w:color w:val="000000"/>
          <w:sz w:val="32"/>
          <w:lang w:eastAsia="zh-CN"/>
        </w:rPr>
        <w:t xml:space="preserve">看到同修在明慧网发表有关如何正确对待“转化”的文章，我也来谈一谈自己的认识。 </w:t>
      </w:r>
    </w:p>
    <w:p>
      <w:pPr>
        <w:pStyle w:val="NormalWeb"/>
        <w:spacing w:lineRule="exact" w:line="380" w:before="0" w:after="0"/>
        <w:ind w:firstLine="640"/>
        <w:rPr>
          <w:rFonts w:ascii="华文中宋" w:hAnsi="华文中宋" w:eastAsia="华文中宋" w:cs="华文中宋"/>
          <w:color w:val="000000"/>
          <w:sz w:val="32"/>
        </w:rPr>
      </w:pPr>
      <w:r>
        <w:rPr>
          <w:rFonts w:ascii="华文中宋" w:hAnsi="华文中宋" w:cs="华文中宋" w:eastAsia="华文中宋"/>
          <w:color w:val="000000"/>
          <w:sz w:val="32"/>
        </w:rPr>
        <w:t xml:space="preserve">同修在有关文章中例举了很多“转化”的“类型”。形形色色，千奇百怪。把这些邪恶曝光出来，让其无处藏身，是对它们的一个有力的消除，这对帮助为其所困、所骗，尚在魔难中的一些同修从法理上清醒过来应该是有用的，对在某些问题上有模糊认识的同修理清思想也会有所帮助。 </w:t>
      </w:r>
    </w:p>
    <w:p>
      <w:pPr>
        <w:pStyle w:val="NormalWeb"/>
        <w:spacing w:lineRule="exact" w:line="380" w:before="0" w:after="0"/>
        <w:ind w:firstLine="640"/>
        <w:rPr>
          <w:rFonts w:ascii="华文中宋" w:hAnsi="华文中宋" w:eastAsia="华文中宋" w:cs="华文中宋"/>
          <w:color w:val="000000"/>
          <w:sz w:val="32"/>
        </w:rPr>
      </w:pPr>
      <w:r>
        <w:rPr>
          <w:rFonts w:ascii="华文中宋" w:hAnsi="华文中宋" w:cs="华文中宋" w:eastAsia="华文中宋"/>
          <w:color w:val="000000"/>
          <w:sz w:val="32"/>
        </w:rPr>
        <w:t xml:space="preserve">但是这些“转化”的“种类”太多，太复杂，看了不一定记得住。如果把这些作为常人式的“预防针”是不合适的。破除复杂的表象寻找根本，我发现唯一指导我们的，能让我们清醒、坚定的在正法之路稳健前行的唯有法。每个人的路不同、执著不同、邪恶钻空子的方式方法不会相同，在邪魔面前、任何人这一面的聪明、办法、对策，都没有用，都不堪一击。同化了法的本性一面、以及尚在同化中的一面只有时时不离开法，才能清醒、理智、智慧的看清邪恶的无数欺骗伎俩，才能做到对宇宙真理有坚不可摧的正信。 </w:t>
      </w:r>
    </w:p>
    <w:p>
      <w:pPr>
        <w:pStyle w:val="NormalWeb"/>
        <w:spacing w:lineRule="exact" w:line="380" w:before="0" w:after="0"/>
        <w:ind w:firstLine="640"/>
        <w:rPr>
          <w:rFonts w:ascii="华文中宋" w:hAnsi="华文中宋" w:eastAsia="华文中宋" w:cs="华文中宋"/>
          <w:color w:val="000000"/>
          <w:sz w:val="32"/>
        </w:rPr>
      </w:pPr>
      <w:r>
        <w:rPr>
          <w:rFonts w:ascii="华文中宋" w:hAnsi="华文中宋" w:cs="华文中宋" w:eastAsia="华文中宋"/>
          <w:color w:val="000000"/>
          <w:sz w:val="32"/>
        </w:rPr>
        <w:t>在劳教所时、面对形形色色的各种欺骗、谎言、邪悟，我根本不去在其中与它们纠缠，我知道我头脑中装的是法、那么任何邪恶在这里就没有立足之地，我不停的背法、背我所能记住的师父所讲的一切。在任何时候，那怕是恶徒强制我们训练时我都在背《洪吟》或经文，没有任何生命在任何时候有任何办法能阻止我每天静心学法。在因为自己的执著有漏而造成的魔难中，我最痛苦的是我在正常环境时没有将《转法轮》背下来，没有严格要求自己天天静下心来学法，但是师父讲给我们的都是法，在那个特殊环境中我不断的从《洪吟》、还有经文中明白法在不同层次的内涵，时常为突然体会到师父的慈悲和明白又一层法理而泪流满面……。由于坚持不断的静心学法，让我体会到了法伟大的内涵。法赋予我智慧，各式各样的谣言、转化者的歪理在我面前显得极其拙劣、可笑。很多时候我头脑中会清晰的自动反映出我以前没有背过的法的某一句、某一段，让我明白那些歪理错在哪里，是如何断章取义，歪曲事实。让我如此深刻的理解到“博法理可破谜”和“法能破除一切谎言”的更深内涵。正是因为心中时时装着法所以才能从那个环境中堂堂正地走过来，而没被那些歪理、邪悟等所迷惑。同时我看到的所有在那种严酷的环境下没被“洗脑”的同修无一不是在任何环境都能静心学法的。无一例外。师父说：“再艰苦的环境、再忙的情况下，都不能忘了学法，一定要学法，因为那是你们提高最根本最根本的保证。”</w:t>
      </w:r>
      <w:r>
        <w:rPr>
          <w:rFonts w:eastAsia="华文中宋" w:cs="华文中宋" w:ascii="华文中宋" w:hAnsi="华文中宋"/>
          <w:color w:val="000000"/>
          <w:sz w:val="32"/>
        </w:rPr>
        <w:t>(</w:t>
      </w:r>
      <w:r>
        <w:rPr>
          <w:rFonts w:ascii="华文中宋" w:hAnsi="华文中宋" w:cs="华文中宋" w:eastAsia="华文中宋"/>
          <w:color w:val="000000"/>
          <w:sz w:val="32"/>
        </w:rPr>
        <w:t>《在美国佛罗里达法会上的讲法》</w:t>
      </w:r>
      <w:r>
        <w:rPr>
          <w:rFonts w:eastAsia="华文中宋" w:cs="华文中宋" w:ascii="华文中宋" w:hAnsi="华文中宋"/>
          <w:color w:val="000000"/>
          <w:sz w:val="32"/>
        </w:rPr>
        <w:t xml:space="preserve">) </w:t>
      </w:r>
    </w:p>
    <w:p>
      <w:pPr>
        <w:pStyle w:val="NormalWeb"/>
        <w:spacing w:lineRule="exact" w:line="380" w:before="0" w:after="0"/>
        <w:ind w:firstLine="640"/>
        <w:rPr>
          <w:rFonts w:ascii="华文中宋" w:hAnsi="华文中宋" w:eastAsia="华文中宋" w:cs="华文中宋"/>
          <w:color w:val="000000"/>
          <w:sz w:val="32"/>
        </w:rPr>
      </w:pPr>
      <w:r>
        <w:rPr>
          <w:rFonts w:ascii="华文中宋" w:hAnsi="华文中宋" w:cs="华文中宋" w:eastAsia="华文中宋"/>
          <w:color w:val="000000"/>
          <w:sz w:val="32"/>
        </w:rPr>
        <w:t xml:space="preserve">其实转化中出现的种种所谓邪悟都是另外空间旧势力和邪魔烂鬼极度败坏的思想在那些放不下执著而被钻空子的人这儿的真实反映。这些想法不是被洗脑者自己先天本性的真实想法。他们中很多人在接受那些歪理的时候是神志不清的，主意识极弱，他们背后真实地存在着迫害、控制他们的邪恶因素。而这一切都是由于有放不下的执著所造成的，最初，因为各种放不下的执著、怕心，他们自欺欺人的有意邪悟时，其内心是痛苦和挣扎的，任何一个生命都有明白的一面，更何况一个曾在大法中修炼过的人，师父根本不承认旧势力的一切安排，不管以前是谁、和旧势力有什么“签约”、旧势力安排了什么。在“被转化者”走向反面的初期，都会以各种方式点化、阻止，挽救。只是他们自己逐渐放弃了自己，而被邪魔控制、代替……。 </w:t>
      </w:r>
    </w:p>
    <w:p>
      <w:pPr>
        <w:pStyle w:val="NormalWeb"/>
        <w:spacing w:lineRule="exact" w:line="380" w:before="0" w:after="0"/>
        <w:ind w:firstLine="640"/>
        <w:rPr>
          <w:rFonts w:ascii="华文中宋" w:hAnsi="华文中宋" w:eastAsia="华文中宋" w:cs="华文中宋"/>
          <w:color w:val="000000"/>
          <w:sz w:val="32"/>
        </w:rPr>
      </w:pPr>
      <w:r>
        <w:rPr>
          <w:rFonts w:ascii="华文中宋" w:hAnsi="华文中宋" w:cs="华文中宋" w:eastAsia="华文中宋"/>
          <w:color w:val="000000"/>
          <w:sz w:val="32"/>
        </w:rPr>
        <w:t xml:space="preserve">面对转化中出现的歪理邪说以及落入这种圈套的人，我们应该清醒的认识到其背后一定有邪恶的生命和因素，不管我们能否看到，我悟到此时都一定要坚决的发正念铲除其背后的邪恶物质存在，我在劳教所时不管面对邪悟者、恶警、恶人及那些乌七八糟的诽谤材料、音像制品，我都是持继不断的发正念。我天目看不见，但我从法中明白：任何东西，哪怕是一句话在另外空间都是物质存在的，所以对邪恶要坚决正念铲除。 </w:t>
      </w:r>
    </w:p>
    <w:p>
      <w:pPr>
        <w:pStyle w:val="NormalWeb"/>
        <w:spacing w:lineRule="exact" w:line="380" w:before="0" w:after="0"/>
        <w:ind w:firstLine="640"/>
        <w:rPr>
          <w:rFonts w:ascii="华文中宋" w:hAnsi="华文中宋" w:eastAsia="华文中宋" w:cs="华文中宋"/>
          <w:color w:val="000000"/>
          <w:sz w:val="32"/>
        </w:rPr>
      </w:pPr>
      <w:r>
        <w:rPr>
          <w:rFonts w:ascii="华文中宋" w:hAnsi="华文中宋" w:cs="华文中宋" w:eastAsia="华文中宋"/>
          <w:color w:val="000000"/>
          <w:sz w:val="32"/>
        </w:rPr>
        <w:t xml:space="preserve">印象最深的是两件事：一是有一回恶警强迫我们听一份伪造的所谓“揭批材料”，那一次我稍微放松了自己，发正念不坚决，就被钻了空子，感到了很不好的东西，头晕。我立即加强正念铲除，但用了很长时间才消除这种状态。后来听好些同修说起也有同感。不同的邪恶破坏能力不同，对待任何邪恶都不能掉以轻心。 </w:t>
      </w:r>
    </w:p>
    <w:p>
      <w:pPr>
        <w:pStyle w:val="NormalWeb"/>
        <w:spacing w:lineRule="exact" w:line="380" w:before="0" w:after="0"/>
        <w:ind w:firstLine="640"/>
        <w:rPr>
          <w:rFonts w:ascii="华文中宋" w:hAnsi="华文中宋" w:eastAsia="华文中宋" w:cs="华文中宋"/>
          <w:color w:val="000000"/>
          <w:sz w:val="32"/>
        </w:rPr>
      </w:pPr>
      <w:r>
        <w:rPr>
          <w:rFonts w:ascii="华文中宋" w:hAnsi="华文中宋" w:cs="华文中宋" w:eastAsia="华文中宋"/>
          <w:color w:val="000000"/>
          <w:sz w:val="32"/>
        </w:rPr>
        <w:t>另一次是一个姓</w:t>
      </w:r>
      <w:r>
        <w:rPr>
          <w:rFonts w:eastAsia="华文中宋" w:cs="华文中宋" w:ascii="华文中宋" w:hAnsi="华文中宋"/>
          <w:color w:val="000000"/>
          <w:sz w:val="32"/>
        </w:rPr>
        <w:t>X</w:t>
      </w:r>
      <w:r>
        <w:rPr>
          <w:rFonts w:ascii="华文中宋" w:hAnsi="华文中宋" w:cs="华文中宋" w:eastAsia="华文中宋"/>
          <w:color w:val="000000"/>
          <w:sz w:val="32"/>
        </w:rPr>
        <w:t xml:space="preserve">的犹大，此人当时协助恶警“洗脑”不遗余力，坚定的同修有机会就劝诫，但其毫不醒悟。有一回，我因不配合邪恶被“罚站”。此人看到后，假惺惺的表示同情，说想跟我谈谈心，并说去找两个凳子，“坐下来谈、真心交流交流”，我当时清楚他想动什么脑筋。他走后我动了一念：这不是讲真象的好机会吗？如果他还有救，让他来找我吧。后来他来了，口里说：“说服我，说服我”，表现一付谦虚的样子，但又一张口露了马脚：“你们师父如何如何……”我一听非常难过，我坚决的说：“你连师父都不认了，我们无话可说，凳子你拿走。”他发现说漏了嘴，慌忙改口：“就叫师父、就叫师父。”我看着他真是可悲又可怜、转念一想既然来了说说也无妨，我发现他的歪理一套一套的。不知怎么，在说的过程中，我忽然想到他背后可能有坏东西，动了怕心，一念之差我马上就感到头晕起来了，我意识到不对，我心里喊：师父，帮帮我！……同时对此人发正念，顿时、我感到头顶上一股热流通透下来……头脑一下就清醒无比，那一刻我知道了慈悲的师父时刻就在我们身边啊……。然后我听他说：哎哟，头怎么这么晕呢。 </w:t>
      </w:r>
    </w:p>
    <w:p>
      <w:pPr>
        <w:pStyle w:val="NormalWeb"/>
        <w:spacing w:lineRule="exact" w:line="380" w:before="0" w:after="0"/>
        <w:ind w:firstLine="640"/>
        <w:rPr>
          <w:rFonts w:ascii="华文中宋" w:hAnsi="华文中宋" w:eastAsia="华文中宋" w:cs="华文中宋"/>
          <w:color w:val="000000"/>
          <w:sz w:val="32"/>
        </w:rPr>
      </w:pPr>
      <w:r>
        <w:rPr>
          <w:rFonts w:ascii="华文中宋" w:hAnsi="华文中宋" w:cs="华文中宋" w:eastAsia="华文中宋"/>
          <w:color w:val="000000"/>
          <w:sz w:val="32"/>
        </w:rPr>
        <w:t xml:space="preserve">后来，他完全在认认真真的听我说了、以至于围在旁边的恶人都发现了这个问题说：到底是谁给谁讲啊？他走的时候我看得出来他有些恋恋不舍……。 </w:t>
      </w:r>
    </w:p>
    <w:p>
      <w:pPr>
        <w:pStyle w:val="BodyTextIndent2"/>
        <w:spacing w:lineRule="exact" w:line="380"/>
        <w:ind w:left="19" w:firstLine="640"/>
        <w:jc w:val="left"/>
        <w:rPr>
          <w:sz w:val="32"/>
        </w:rPr>
      </w:pPr>
      <w:r>
        <w:rPr>
          <w:sz w:val="32"/>
        </w:rPr>
        <w:t>接受了所谓转化的人，由于执著从顺水推舟的主动邪悟，到最后一步步的被邪魔控制，逐渐迷失了本性真我，越陷越深……但他们真正的生命是何等悲伤，但他们毕竟又不同于其他的生命，伟大的师尊以无量慈悲等着他们迷途知返，他们的众生苦苦期待他们的猛醒……我们用正念铲除迫害、控制他们的邪恶，从法理帮助他们清醒、重树正信。</w:t>
      </w:r>
    </w:p>
    <w:p>
      <w:pPr>
        <w:pStyle w:val="BodyTextIndent2"/>
        <w:spacing w:lineRule="exact" w:line="380"/>
        <w:jc w:val="left"/>
        <w:rPr>
          <w:sz w:val="31"/>
        </w:rPr>
      </w:pPr>
      <w:r>
        <w:rPr>
          <w:sz w:val="31"/>
        </w:rPr>
      </w:r>
    </w:p>
    <w:p>
      <w:pPr>
        <w:pStyle w:val="BodyTextIndent2"/>
        <w:spacing w:lineRule="exact" w:line="460"/>
        <w:jc w:val="center"/>
        <w:rPr>
          <w:rFonts w:ascii="黑体;SimHei" w:hAnsi="黑体;SimHei" w:eastAsia="黑体;SimHei"/>
          <w:sz w:val="40"/>
        </w:rPr>
      </w:pPr>
      <w:r>
        <w:rPr>
          <w:rFonts w:ascii="黑体;SimHei" w:hAnsi="黑体;SimHei" w:eastAsia="黑体;SimHei"/>
          <w:sz w:val="40"/>
        </w:rPr>
        <w:t>转化班骗术面面观</w:t>
      </w:r>
    </w:p>
    <w:p>
      <w:pPr>
        <w:pStyle w:val="BodyTextIndent2"/>
        <w:spacing w:lineRule="exact" w:line="380"/>
        <w:jc w:val="center"/>
        <w:rPr>
          <w:sz w:val="32"/>
        </w:rPr>
      </w:pPr>
      <w:r>
        <w:rPr>
          <w:sz w:val="32"/>
        </w:rPr>
        <w:t>文</w:t>
      </w:r>
      <w:r>
        <w:rPr>
          <w:sz w:val="32"/>
        </w:rPr>
        <w:t>/</w:t>
      </w:r>
      <w:r>
        <w:rPr>
          <w:sz w:val="32"/>
        </w:rPr>
        <w:t>大陆大法弟子</w:t>
      </w:r>
    </w:p>
    <w:p>
      <w:pPr>
        <w:pStyle w:val="BodyTextIndent2"/>
        <w:spacing w:lineRule="exact" w:line="380"/>
        <w:ind w:left="19" w:firstLine="640"/>
        <w:rPr>
          <w:sz w:val="32"/>
        </w:rPr>
      </w:pPr>
      <w:r>
        <w:rPr>
          <w:sz w:val="32"/>
        </w:rPr>
        <w:t>【明慧网</w:t>
      </w:r>
      <w:r>
        <w:rPr>
          <w:sz w:val="32"/>
        </w:rPr>
        <w:t>9</w:t>
      </w:r>
      <w:r>
        <w:rPr>
          <w:sz w:val="32"/>
        </w:rPr>
        <w:t>月</w:t>
      </w:r>
      <w:r>
        <w:rPr>
          <w:sz w:val="32"/>
        </w:rPr>
        <w:t>18</w:t>
      </w:r>
      <w:r>
        <w:rPr>
          <w:sz w:val="32"/>
        </w:rPr>
        <w:t xml:space="preserve">日讯】师父曾说过“当年释迦牟尼佛在世的时候，魔说：我现在乱不了你的法，等你的法进入末法时期的时候，我派我的弟子徒子徒孙们出家到你的庙里去，我看你怎么办！释迦牟尼佛当时就流泪了。”（《法轮佛法（在悉尼讲法）》）从内部迫害佛法及其修炼者这是魔惑乱佛法的一个重要手段。那些叛徒们，打着大法弟子的旗号四处散布邪悟的人正暴露出它们的真实面目。师父说“不论他过去被抓被打表现得如何好，都是为了他今天跳出来迫害法、迷惑学员做准备的。”（《窒息邪恶》）在宇宙旧势力的安排当中，在从内部迫害大法弟子方面更是安排得登峰造极。“转化班”（洗脑班）就是其中的典型。当然大法它们是破坏不了的，头脑真正理智清醒的大法弟子根本不会去听它们讲那些胡言乱语，但是它们的骗术确实迷惑了一些不会学法、学法不深，有着这样或那样强烈执著心没去的大法学员。 </w:t>
      </w:r>
    </w:p>
    <w:p>
      <w:pPr>
        <w:pStyle w:val="BodyTextIndent2"/>
        <w:spacing w:lineRule="exact" w:line="380"/>
        <w:ind w:left="19" w:firstLine="640"/>
        <w:rPr>
          <w:sz w:val="32"/>
        </w:rPr>
      </w:pPr>
      <w:r>
        <w:rPr>
          <w:sz w:val="32"/>
        </w:rPr>
        <w:t xml:space="preserve">对于洗脑班用来混淆视听的荒诞言辞，最好的办法就是不听不理，根本不允许它污秽我们的耳目。但是为了因为一时正念不足、已经受到蛊惑的学员，下面我把我所了解的转化班的骗术分析如下： </w:t>
      </w:r>
    </w:p>
    <w:p>
      <w:pPr>
        <w:pStyle w:val="BodyTextIndent2"/>
        <w:spacing w:lineRule="exact" w:line="380"/>
        <w:ind w:left="19" w:firstLine="640"/>
        <w:rPr>
          <w:sz w:val="32"/>
        </w:rPr>
      </w:pPr>
      <w:r>
        <w:rPr>
          <w:sz w:val="32"/>
        </w:rPr>
        <w:t>在转化班上恐怖分子们主要雇佣叛徒当“教员”。它们的行骗方法基本上分为两种：第一种叫嚣道“以法破法”，就是把师父的法用它们的歪理去解释，目的是让你觉得自己虽然表面上还信师父，但不按师父的要求做，要按邪恶势力的要求做：把大法书交出来，写揭批文章，骂师父，不再看大法书和明慧网文章，让你承认它们造的谣都是真的，只有走“转化”的路才是对的。美化它们的罪行，美化魔头，掩盖它们的罪恶。第二种是直接诽谤《转法轮》，诽谤“真善忍”，诽谤明慧网，宣扬无神论，美化</w:t>
      </w:r>
      <w:r>
        <w:rPr>
          <w:sz w:val="32"/>
        </w:rPr>
        <w:t>XX</w:t>
      </w:r>
      <w:r>
        <w:rPr>
          <w:sz w:val="32"/>
        </w:rPr>
        <w:t xml:space="preserve">党，美化魔头。 </w:t>
      </w:r>
    </w:p>
    <w:p>
      <w:pPr>
        <w:pStyle w:val="BodyTextIndent2"/>
        <w:spacing w:lineRule="exact" w:line="380"/>
        <w:ind w:left="19" w:firstLine="640"/>
        <w:rPr>
          <w:sz w:val="32"/>
        </w:rPr>
      </w:pPr>
      <w:r>
        <w:rPr>
          <w:sz w:val="32"/>
        </w:rPr>
        <w:t xml:space="preserve">下面先说第一种骗术，它们内部称之为“以法破法”。这些叛徒们都要介绍一下自己：以前多么坚定地去天安门护法，多次被拘捕被抄家，为大法作了大量的工作，付出了多么巨大的牺牲，进了劳教所，甚至经历过绝食和酷刑的考验。而且它们背起经文来可能比你还熟。然后告诉你它们后来才悟到走转化之路是更高的法理。 </w:t>
      </w:r>
    </w:p>
    <w:p>
      <w:pPr>
        <w:pStyle w:val="BodyTextIndent2"/>
        <w:spacing w:lineRule="exact" w:line="380"/>
        <w:ind w:left="19" w:firstLine="640"/>
        <w:rPr>
          <w:sz w:val="32"/>
        </w:rPr>
      </w:pPr>
      <w:r>
        <w:rPr>
          <w:sz w:val="32"/>
        </w:rPr>
        <w:t>听了它们以前的经历，一些学法不深的学员会觉得简直让人佩服至极，肃然起敬，认为对方简直就是坚定弟子的楷模，勾起你对榜样的执著（“学法修炼是个人的事，但是往往有很多学员总是把别人作为榜样，看别人怎样做，自己就怎样做。这是在常人中养成的不好的行为。作为修炼的人，没有榜样……”</w:t>
      </w:r>
      <w:r>
        <w:rPr>
          <w:sz w:val="32"/>
        </w:rPr>
        <w:t>--</w:t>
      </w:r>
      <w:r>
        <w:rPr>
          <w:sz w:val="32"/>
        </w:rPr>
        <w:t xml:space="preserve">《路》），使得它说的话在你心目中很有份量，很能打动你的心，使你产生一种错觉：“看人家修得多好，我比起她来可差远了。”自然而然地认为它修得好，悟得高。也许此人名声挺大，你也早有耳闻，说不定你还有相见恨晚的感觉呢。岂不知这正中了它们的圈套。接着它们就围绕着它们的目的开始行骗。 </w:t>
      </w:r>
    </w:p>
    <w:p>
      <w:pPr>
        <w:pStyle w:val="BodyTextIndent2"/>
        <w:spacing w:lineRule="exact" w:line="380"/>
        <w:rPr/>
      </w:pPr>
      <w:r>
        <w:rPr>
          <w:rFonts w:ascii="黑体;SimHei" w:hAnsi="黑体;SimHei" w:eastAsia="黑体;SimHei"/>
          <w:sz w:val="32"/>
        </w:rPr>
        <w:t>【骗术</w:t>
      </w:r>
      <w:r>
        <w:rPr>
          <w:rFonts w:eastAsia="黑体;SimHei" w:ascii="黑体;SimHei" w:hAnsi="黑体;SimHei"/>
          <w:sz w:val="32"/>
        </w:rPr>
        <w:t>1</w:t>
      </w:r>
      <w:r>
        <w:rPr>
          <w:rFonts w:ascii="黑体;SimHei" w:hAnsi="黑体;SimHei" w:eastAsia="黑体;SimHei"/>
          <w:sz w:val="32"/>
        </w:rPr>
        <w:t>】</w:t>
      </w:r>
      <w:r>
        <w:rPr>
          <w:sz w:val="32"/>
        </w:rPr>
        <w:t xml:space="preserve">：它们自说已经悟到了更高深的法理：现在要进入大道无形的修炼状态。不看大法书了，不炼功了，转化回家，不发传单了，完全回到常人中去。并曲解师父的话，说这叫从人中来，又回到人中去；从无中来又回到无中去。这是圆融常人这层法，是更高的法理。还引用师父在《新加坡讲法》中说“我会点给你的，就怕到时候你自己不去。……我不点给你，也叫别人点给你。也可能是在发生矛盾的时候，撞击你的这一部分，就怕到时候你又向外去找了，又不去想那些心了。一定会点给你的，这一点放心。”言外之意：它就是师父安排来点化人的。不走“转化”这一步你圆满不了，师父不再等了，能悟到大道无形的就圆满了，悟不上来的也不再等了。它们找到《转法轮》里的话断章取义做根据：“法只能讲到这一层了，再高的得靠你自己去修才会得。”《论语》中“佛法不只是经书中的那一点”所以现在《转法轮》这本经书已经不能指导修炼了，不要再看书了，功也不要炼了，这些都是有形的东西，现在是大道无形了。 </w:t>
      </w:r>
    </w:p>
    <w:p>
      <w:pPr>
        <w:pStyle w:val="BodyTextIndent2"/>
        <w:spacing w:lineRule="exact" w:line="380"/>
        <w:ind w:left="19" w:firstLine="640"/>
        <w:rPr>
          <w:sz w:val="32"/>
        </w:rPr>
      </w:pPr>
      <w:r>
        <w:rPr>
          <w:sz w:val="32"/>
        </w:rPr>
        <w:t xml:space="preserve">分析：这是它们利用有些弟子求圆满、追求高层次的执著心从中下手，把学员引上邪悟。师父在《去掉最后的执著》中讲“我在法中告诉你们要最大限度符合常人修炼，从未说要符合什么常人。和常人一样那还是修炼的人了吗？大法弟子们，未来的佛、道、神，怎么能被这些邪恶可笑的小丑们钻了空子呢？”你要抛开《转法轮》，然后接着往上修大道无形。换言之：就是说学《转法轮》已经不能使你达到圆满了。那么请看师父是怎么讲的：“告诉大家，看录像、集体学法、集体炼功和我们今天所开的这样的法会，这是我给你们留下来的大法修炼的唯一形式。”“《转法轮》是一部系统的能使人圆满的一部大法、天机。”“那么为了使你能够修炼，能够圆满，对你负责任，我就给大家留下了《转法轮》。通过《转法轮》就能使你圆满。我把你应该得到的都压进了这部法里。所以你看这部法会使你感到身体的变化，你会感觉到、悟到不同层次的法理，你会在大法中提高。这部法简直太珍贵了，无论我亲自讲法或你们认为讲得再具体，我都是在讲《转法轮》里的东西。”（《在美国西部法会上讲法》） </w:t>
      </w:r>
    </w:p>
    <w:p>
      <w:pPr>
        <w:pStyle w:val="BodyTextIndent2"/>
        <w:spacing w:lineRule="exact" w:line="380"/>
        <w:ind w:left="19" w:firstLine="640"/>
        <w:rPr>
          <w:sz w:val="32"/>
        </w:rPr>
      </w:pPr>
      <w:r>
        <w:rPr>
          <w:sz w:val="32"/>
        </w:rPr>
        <w:t xml:space="preserve">师父说，“要多学法，一定要反复地看书，你就在提高。我把我的能力注入到这部大法中，你只要学你就在改变，你只要学你就在提高，你只要学到底你就能圆满。”“你们老学员，你只要没有圆满，你都得出来炼功。”（《在美国东部法会上讲法》）以前我觉得“只要学到底就能圆满”，这圆满也太容易了。现在看来这并不容易，眼看着一些大法学员受邪悟的诱惑，放下《转法轮》，不学法不炼功了，掉下去了。 </w:t>
      </w:r>
    </w:p>
    <w:p>
      <w:pPr>
        <w:pStyle w:val="BodyTextIndent2"/>
        <w:spacing w:lineRule="exact" w:line="380"/>
        <w:ind w:left="19" w:firstLine="640"/>
        <w:rPr>
          <w:sz w:val="32"/>
        </w:rPr>
      </w:pPr>
      <w:r>
        <w:rPr>
          <w:sz w:val="32"/>
        </w:rPr>
        <w:t>“</w:t>
      </w:r>
      <w:r>
        <w:rPr>
          <w:sz w:val="32"/>
        </w:rPr>
        <w:t>在任何环境中，在任何时期，工作再忙都不能离开学法，这是你们提高圆满的最根本保障。”（《导航》</w:t>
      </w:r>
      <w:r>
        <w:rPr>
          <w:sz w:val="32"/>
        </w:rPr>
        <w:t>-</w:t>
      </w:r>
      <w:r>
        <w:rPr>
          <w:sz w:val="32"/>
        </w:rPr>
        <w:t>在华盛顿</w:t>
      </w:r>
      <w:r>
        <w:rPr>
          <w:sz w:val="32"/>
        </w:rPr>
        <w:t>DC</w:t>
      </w:r>
      <w:r>
        <w:rPr>
          <w:sz w:val="32"/>
        </w:rPr>
        <w:t xml:space="preserve">国际法会上讲法） </w:t>
      </w:r>
    </w:p>
    <w:p>
      <w:pPr>
        <w:pStyle w:val="BodyTextIndent2"/>
        <w:spacing w:lineRule="exact" w:line="380"/>
        <w:ind w:left="19" w:firstLine="640"/>
        <w:rPr>
          <w:sz w:val="32"/>
        </w:rPr>
      </w:pPr>
      <w:r>
        <w:rPr>
          <w:sz w:val="32"/>
        </w:rPr>
        <w:t>“</w:t>
      </w:r>
      <w:r>
        <w:rPr>
          <w:sz w:val="32"/>
        </w:rPr>
        <w:t xml:space="preserve">我所传给你们的大法，就是你们修炼提高至圆满的唯一保证。”《排除干扰》 </w:t>
      </w:r>
    </w:p>
    <w:p>
      <w:pPr>
        <w:pStyle w:val="BodyTextIndent2"/>
        <w:spacing w:lineRule="exact" w:line="380"/>
        <w:ind w:left="19" w:firstLine="640"/>
        <w:rPr>
          <w:sz w:val="32"/>
        </w:rPr>
      </w:pPr>
      <w:r>
        <w:rPr>
          <w:sz w:val="32"/>
        </w:rPr>
        <w:t>“</w:t>
      </w:r>
      <w:r>
        <w:rPr>
          <w:sz w:val="32"/>
        </w:rPr>
        <w:t xml:space="preserve">我也希望在今后的讲清真相与向政府申诉的同时千万别忽视学法的重要、因为他们都要走向圆满的。”（《昭示》） </w:t>
      </w:r>
    </w:p>
    <w:p>
      <w:pPr>
        <w:pStyle w:val="BodyTextIndent2"/>
        <w:spacing w:lineRule="exact" w:line="380"/>
        <w:ind w:left="19" w:firstLine="640"/>
        <w:rPr>
          <w:sz w:val="32"/>
        </w:rPr>
      </w:pPr>
      <w:r>
        <w:rPr>
          <w:sz w:val="32"/>
        </w:rPr>
        <w:t>“</w:t>
      </w:r>
      <w:r>
        <w:rPr>
          <w:sz w:val="32"/>
        </w:rPr>
        <w:t xml:space="preserve">作为大法弟子，能够做好正法的事、圆满好自己的一切，就要多学法。无论怎么忙都不能不学法。这是圆满的最大保证。”（《致词》） </w:t>
      </w:r>
    </w:p>
    <w:p>
      <w:pPr>
        <w:pStyle w:val="BodyTextIndent2"/>
        <w:spacing w:lineRule="exact" w:line="380"/>
        <w:ind w:left="19" w:firstLine="640"/>
        <w:rPr>
          <w:sz w:val="32"/>
        </w:rPr>
      </w:pPr>
      <w:r>
        <w:rPr>
          <w:sz w:val="32"/>
        </w:rPr>
        <w:t>“</w:t>
      </w:r>
      <w:r>
        <w:rPr>
          <w:sz w:val="32"/>
        </w:rPr>
        <w:t xml:space="preserve">大道无形”是指“不学法，不炼功了”吗？师父是指我们没有常人的组织形式没有名册，没有庙、寺院，没有机构、戒律等等。 </w:t>
      </w:r>
    </w:p>
    <w:p>
      <w:pPr>
        <w:pStyle w:val="BodyTextIndent2"/>
        <w:spacing w:lineRule="exact" w:line="380"/>
        <w:ind w:left="19" w:firstLine="640"/>
        <w:rPr>
          <w:sz w:val="32"/>
        </w:rPr>
      </w:pPr>
      <w:r>
        <w:rPr>
          <w:sz w:val="32"/>
        </w:rPr>
        <w:t>“</w:t>
      </w:r>
      <w:r>
        <w:rPr>
          <w:sz w:val="32"/>
        </w:rPr>
        <w:t xml:space="preserve">不用炼了，你还是我的弟子吗？修炼人在圆满的最后一刻都不能放下修炼。”（《建议》） </w:t>
      </w:r>
    </w:p>
    <w:p>
      <w:pPr>
        <w:pStyle w:val="BodyTextIndent2"/>
        <w:spacing w:lineRule="exact" w:line="380"/>
        <w:ind w:left="19" w:firstLine="640"/>
        <w:rPr>
          <w:sz w:val="32"/>
        </w:rPr>
      </w:pPr>
      <w:r>
        <w:rPr>
          <w:sz w:val="32"/>
        </w:rPr>
        <w:t xml:space="preserve">《转法轮》中“法只能讲到这一层了”我认为指的是用人的语言，在字面上只能讲到这一层了，在人类这层空间只能讲这么多，而书中每个字的后面都有其层层的内涵。涵盖了从常人做好人起步直到极高极高的境界、层次的法。那是要你去修才能从书中悟到的。而不是叫你抛开书去修。全靠自己悟，那不成了禅宗了吗？牛角尖钻到头了，什么也不教，什么也不学了。 </w:t>
      </w:r>
    </w:p>
    <w:p>
      <w:pPr>
        <w:pStyle w:val="BodyTextIndent2"/>
        <w:spacing w:lineRule="exact" w:line="380"/>
        <w:ind w:left="19" w:firstLine="640"/>
        <w:rPr>
          <w:sz w:val="32"/>
        </w:rPr>
      </w:pPr>
      <w:r>
        <w:rPr>
          <w:sz w:val="32"/>
        </w:rPr>
        <w:t xml:space="preserve">《论语》中“佛法不只是经书中的那一点”中的经书指的是过去佛教中的经书。而叛徒们用偷换概念的方法解释成就是指《转法轮》。从而为它们的骗术找到所谓“法中的依据”。 </w:t>
      </w:r>
    </w:p>
    <w:p>
      <w:pPr>
        <w:pStyle w:val="BodyTextIndent2"/>
        <w:spacing w:lineRule="exact" w:line="380"/>
        <w:ind w:left="19" w:firstLine="640"/>
        <w:rPr>
          <w:sz w:val="32"/>
        </w:rPr>
      </w:pPr>
      <w:r>
        <w:rPr>
          <w:sz w:val="32"/>
        </w:rPr>
        <w:t>“</w:t>
      </w:r>
      <w:r>
        <w:rPr>
          <w:sz w:val="32"/>
        </w:rPr>
        <w:t xml:space="preserve">常人社会的任何一种表现形式也不配这个大法，所以我们就真正地采取了一种适合大法流传的形式。什么形式呢？就是“大道无形”。（鼓掌）我们真正地走了一条“大道无形”的路，这才真正地配我们这个大法。所以从当年我传法一直到今天都是这样过来的。 </w:t>
      </w:r>
    </w:p>
    <w:p>
      <w:pPr>
        <w:pStyle w:val="BodyTextIndent2"/>
        <w:spacing w:lineRule="exact" w:line="380"/>
        <w:ind w:left="19" w:firstLine="640"/>
        <w:rPr>
          <w:sz w:val="32"/>
        </w:rPr>
      </w:pPr>
      <w:r>
        <w:rPr>
          <w:sz w:val="32"/>
        </w:rPr>
        <w:t xml:space="preserve">我们唯一能够看到的就是大家在看书，大家凑在一起炼功。”（《法轮佛法——在新加坡法会上讲法》） </w:t>
      </w:r>
    </w:p>
    <w:p>
      <w:pPr>
        <w:pStyle w:val="BodyTextIndent2"/>
        <w:spacing w:lineRule="exact" w:line="380"/>
        <w:ind w:left="19" w:firstLine="640"/>
        <w:rPr>
          <w:sz w:val="32"/>
        </w:rPr>
      </w:pPr>
      <w:r>
        <w:rPr>
          <w:sz w:val="32"/>
        </w:rPr>
        <w:t>“</w:t>
      </w:r>
      <w:r>
        <w:rPr>
          <w:sz w:val="32"/>
        </w:rPr>
        <w:t xml:space="preserve">大道无形”是指不拘泥于常人中的形式，而如果不学法炼功，不听师父的话，还能是大法弟子吗？ </w:t>
      </w:r>
    </w:p>
    <w:p>
      <w:pPr>
        <w:pStyle w:val="BodyTextIndent2"/>
        <w:spacing w:lineRule="exact" w:line="380"/>
        <w:rPr/>
      </w:pPr>
      <w:r>
        <w:rPr>
          <w:rFonts w:ascii="黑体;SimHei" w:hAnsi="黑体;SimHei" w:eastAsia="黑体;SimHei"/>
          <w:sz w:val="32"/>
        </w:rPr>
        <w:t>【骗术</w:t>
      </w:r>
      <w:r>
        <w:rPr>
          <w:rFonts w:eastAsia="黑体;SimHei" w:ascii="黑体;SimHei" w:hAnsi="黑体;SimHei"/>
          <w:sz w:val="32"/>
        </w:rPr>
        <w:t>2</w:t>
      </w:r>
      <w:r>
        <w:rPr>
          <w:rFonts w:ascii="黑体;SimHei" w:hAnsi="黑体;SimHei" w:eastAsia="黑体;SimHei"/>
          <w:sz w:val="32"/>
        </w:rPr>
        <w:t>】</w:t>
      </w:r>
      <w:r>
        <w:rPr>
          <w:sz w:val="32"/>
        </w:rPr>
        <w:t xml:space="preserve">：围绕把书交出来的任务，它们编造说：“天象变了，师父要合上这部天法了，这么大的法怎么能留给人呢？现在是要配合师父顺应天象把书交出来，书已经没用了，无论怎么用功读书也看不到背后的内涵了。开天目的人看到书里的佛、道、神都走了，字背后没有内涵了，是空的。” </w:t>
      </w:r>
    </w:p>
    <w:p>
      <w:pPr>
        <w:pStyle w:val="BodyTextIndent2"/>
        <w:spacing w:lineRule="exact" w:line="380"/>
        <w:ind w:left="19" w:firstLine="640"/>
        <w:rPr>
          <w:sz w:val="32"/>
        </w:rPr>
      </w:pPr>
      <w:r>
        <w:rPr>
          <w:sz w:val="32"/>
        </w:rPr>
        <w:t xml:space="preserve">分析：师父说：“未来人还要得法，世上几十亿人等着这场邪恶被法正人间时除尽后得法，所学所用的都是这本《转法轮》。那些毁书的邪恶与坏人所造下的罪恶之大，还不尽。”（《建议》） </w:t>
      </w:r>
    </w:p>
    <w:p>
      <w:pPr>
        <w:pStyle w:val="BodyTextIndent2"/>
        <w:spacing w:lineRule="exact" w:line="380"/>
        <w:ind w:left="19" w:firstLine="640"/>
        <w:rPr>
          <w:sz w:val="32"/>
        </w:rPr>
      </w:pPr>
      <w:r>
        <w:rPr>
          <w:sz w:val="32"/>
        </w:rPr>
        <w:t>“</w:t>
      </w:r>
      <w:r>
        <w:rPr>
          <w:sz w:val="32"/>
        </w:rPr>
        <w:t>前十年，是师父正法和大法弟子在正法期间修炼；后十年，是未来人得法，然后就将进入到新的世纪之中去了，那时新的未来就要开始了。”（《导航》</w:t>
      </w:r>
      <w:r>
        <w:rPr>
          <w:sz w:val="32"/>
        </w:rPr>
        <w:t>-</w:t>
      </w:r>
      <w:r>
        <w:rPr>
          <w:sz w:val="32"/>
        </w:rPr>
        <w:t>在华盛顿</w:t>
      </w:r>
      <w:r>
        <w:rPr>
          <w:sz w:val="32"/>
        </w:rPr>
        <w:t>DC</w:t>
      </w:r>
      <w:r>
        <w:rPr>
          <w:sz w:val="32"/>
        </w:rPr>
        <w:t xml:space="preserve">国际法会上讲法）这刚不到十年，还有几十亿人要得法，现在的人大多数都是有来头的，都是不同层次下来的。要么来得法，要么来破坏法。这几十亿得法的人实际上还是神来的，不是真正意义上的常人。大法并没有传给真正的常人。怎么会收回大法呢？怎么能交书呢？！难道你说没有内涵了，他就真的没有内涵了吗？ </w:t>
      </w:r>
    </w:p>
    <w:p>
      <w:pPr>
        <w:pStyle w:val="BodyTextIndent2"/>
        <w:spacing w:lineRule="exact" w:line="380"/>
        <w:rPr/>
      </w:pPr>
      <w:r>
        <w:rPr>
          <w:rFonts w:ascii="黑体;SimHei" w:hAnsi="黑体;SimHei" w:eastAsia="黑体;SimHei"/>
          <w:sz w:val="32"/>
        </w:rPr>
        <w:t>【骗术</w:t>
      </w:r>
      <w:r>
        <w:rPr>
          <w:rFonts w:eastAsia="黑体;SimHei" w:ascii="黑体;SimHei" w:hAnsi="黑体;SimHei"/>
          <w:sz w:val="32"/>
        </w:rPr>
        <w:t>3</w:t>
      </w:r>
      <w:r>
        <w:rPr>
          <w:rFonts w:ascii="黑体;SimHei" w:hAnsi="黑体;SimHei" w:eastAsia="黑体;SimHei"/>
          <w:sz w:val="32"/>
        </w:rPr>
        <w:t>】</w:t>
      </w:r>
      <w:r>
        <w:rPr>
          <w:sz w:val="32"/>
        </w:rPr>
        <w:t xml:space="preserve">：要弟子骂师父就编造说：“真正的师父在天上，人间的师父可以骂。”还胡说“敛财”“豪宅”等电视上的诬蔑都是真的，是师父有意这样做的，就是为了留下骂名，让常人不学不信了，从而收回这部天法。写“揭批材料”是顺应天象，也是放下对师父的情。常人的情你能放下了，这是师父安排让你放下对师父的情，去掉最后的执著。 </w:t>
      </w:r>
    </w:p>
    <w:p>
      <w:pPr>
        <w:pStyle w:val="BodyTextIndent2"/>
        <w:spacing w:lineRule="exact" w:line="380"/>
        <w:ind w:left="19" w:firstLine="640"/>
        <w:rPr>
          <w:sz w:val="32"/>
        </w:rPr>
      </w:pPr>
      <w:r>
        <w:rPr>
          <w:sz w:val="32"/>
        </w:rPr>
        <w:t xml:space="preserve">分析：它们用这种方法变相地让人接受“敛财”“豪宅”的谎言。那些求安逸之心很重，回家心切的弟子容易受其迷惑，便顺水推舟接受了邪悟。师父说：“不承认人世间的师父就是不承认自己是大法弟子，那连修炼的人都不是了，更谈不上什么圆满。”（《建议》） </w:t>
      </w:r>
    </w:p>
    <w:p>
      <w:pPr>
        <w:pStyle w:val="BodyTextIndent2"/>
        <w:spacing w:lineRule="exact" w:line="380"/>
        <w:ind w:left="19" w:firstLine="640"/>
        <w:rPr>
          <w:sz w:val="32"/>
        </w:rPr>
      </w:pPr>
      <w:r>
        <w:rPr>
          <w:sz w:val="32"/>
        </w:rPr>
        <w:t xml:space="preserve">如果学员还有对大法对师父抱以常人的感激之情，而没有完全上升到在理性上去认识法、认识师父就容易被迷惑。加上怕心求安逸之心的作用就认为写“揭批”是为了去对师父的情。难道为了去掉情就必须违背事实说假话吗？就必须站在邪恶一边“正邪不分谤天法”吗？就必须恩将仇报吗？不写“揭批”不为邪悟所动，这不是对师父的情，这是坚定，坚持真理，是正信，是顽强不屈。 </w:t>
      </w:r>
    </w:p>
    <w:p>
      <w:pPr>
        <w:pStyle w:val="BodyTextIndent2"/>
        <w:spacing w:lineRule="exact" w:line="380"/>
        <w:ind w:left="19" w:firstLine="640"/>
        <w:rPr>
          <w:sz w:val="32"/>
        </w:rPr>
      </w:pPr>
      <w:r>
        <w:rPr>
          <w:sz w:val="32"/>
        </w:rPr>
        <w:t>“……</w:t>
      </w:r>
      <w:r>
        <w:rPr>
          <w:sz w:val="32"/>
        </w:rPr>
        <w:t>因为这种观念在人这儿也都是败坏了以后才形成的，而那些神他不会这样，他没有这样的思想，他认准的路一定会走下去。”（《《导航》</w:t>
      </w:r>
      <w:r>
        <w:rPr>
          <w:sz w:val="32"/>
        </w:rPr>
        <w:t>-</w:t>
      </w:r>
      <w:r>
        <w:rPr>
          <w:sz w:val="32"/>
        </w:rPr>
        <w:t xml:space="preserve">在北美大湖区法会上讲法》） </w:t>
      </w:r>
    </w:p>
    <w:p>
      <w:pPr>
        <w:pStyle w:val="BodyTextIndent2"/>
        <w:spacing w:lineRule="exact" w:line="380"/>
        <w:rPr/>
      </w:pPr>
      <w:r>
        <w:rPr>
          <w:rFonts w:ascii="黑体;SimHei" w:hAnsi="黑体;SimHei" w:eastAsia="黑体;SimHei"/>
          <w:sz w:val="32"/>
        </w:rPr>
        <w:t>【骗术</w:t>
      </w:r>
      <w:r>
        <w:rPr>
          <w:rFonts w:eastAsia="黑体;SimHei" w:ascii="黑体;SimHei" w:hAnsi="黑体;SimHei"/>
          <w:sz w:val="32"/>
        </w:rPr>
        <w:t>4</w:t>
      </w:r>
      <w:r>
        <w:rPr>
          <w:rFonts w:ascii="黑体;SimHei" w:hAnsi="黑体;SimHei" w:eastAsia="黑体;SimHei"/>
          <w:sz w:val="32"/>
        </w:rPr>
        <w:t>】</w:t>
      </w:r>
      <w:r>
        <w:rPr>
          <w:sz w:val="32"/>
        </w:rPr>
        <w:t xml:space="preserve">：为了不让你看新经文和明慧网上的文章，它们就造谣说：“明慧网上的内容是给低层次的人看的，是赶着没走出来的学员过生死关的。象你们这样走出来过的就不用看了，没有指导作用了，你们要上升到转化之后大道无形的修了。 </w:t>
      </w:r>
    </w:p>
    <w:p>
      <w:pPr>
        <w:pStyle w:val="BodyTextIndent2"/>
        <w:spacing w:lineRule="exact" w:line="380"/>
        <w:ind w:left="19" w:firstLine="640"/>
        <w:rPr>
          <w:sz w:val="32"/>
        </w:rPr>
      </w:pPr>
      <w:r>
        <w:rPr>
          <w:sz w:val="32"/>
        </w:rPr>
        <w:t xml:space="preserve">分析：求安逸不愿多做正法讲真相工作的人易受其迷惑。师父的每一篇经文都是指导正法弟子们走好正法修炼的每一步，师父总是及时的出经文纠正走错路的弟子。身为正法弟子，溶在正法的洪流中，师父的新经文能不看吗？不仅要看还要经常看，每一个大法弟子都不例外。“修炼人在当前的情况下如何讲清真相，如何正视法，明慧网上有真正按照要求的正面的指导性文章。”（明慧编辑部文章《除恶》）明慧网是大法弟子心得交流的地方，是促使我们真正提高的大溶炉。同修们的伟大事迹不断地激励着我们勇猛精进，怎能不看呢？！ </w:t>
      </w:r>
    </w:p>
    <w:p>
      <w:pPr>
        <w:pStyle w:val="BodyTextIndent2"/>
        <w:spacing w:lineRule="exact" w:line="380"/>
        <w:rPr/>
      </w:pPr>
      <w:r>
        <w:rPr>
          <w:rFonts w:ascii="黑体;SimHei" w:hAnsi="黑体;SimHei" w:eastAsia="黑体;SimHei"/>
          <w:sz w:val="32"/>
        </w:rPr>
        <w:t>【骗术</w:t>
      </w:r>
      <w:r>
        <w:rPr>
          <w:rFonts w:eastAsia="黑体;SimHei" w:ascii="黑体;SimHei" w:hAnsi="黑体;SimHei"/>
          <w:sz w:val="32"/>
        </w:rPr>
        <w:t>5</w:t>
      </w:r>
      <w:r>
        <w:rPr>
          <w:rFonts w:ascii="黑体;SimHei" w:hAnsi="黑体;SimHei" w:eastAsia="黑体;SimHei"/>
          <w:sz w:val="32"/>
        </w:rPr>
        <w:t>】</w:t>
      </w:r>
      <w:r>
        <w:rPr>
          <w:sz w:val="32"/>
        </w:rPr>
        <w:t>：它们还绘声绘色地编故事：所谓和师父在一起的经历。例如说某某亲耳听过师父在钢琴前自弹自唱了一首电影《闪闪的红星》插曲《小小竹排》。最后一句是“……前仆后继跟党走。”它现在“恍然大悟”那是师父点化它们要走转化之路，跟</w:t>
      </w:r>
      <w:r>
        <w:rPr>
          <w:sz w:val="32"/>
        </w:rPr>
        <w:t>XX</w:t>
      </w:r>
      <w:r>
        <w:rPr>
          <w:sz w:val="32"/>
        </w:rPr>
        <w:t xml:space="preserve">党走是更高的正觉。讲得很是动听，真像身临其境一样。 </w:t>
      </w:r>
    </w:p>
    <w:p>
      <w:pPr>
        <w:pStyle w:val="BodyTextIndent2"/>
        <w:spacing w:lineRule="exact" w:line="380"/>
        <w:ind w:left="19" w:firstLine="640"/>
        <w:rPr>
          <w:sz w:val="32"/>
        </w:rPr>
      </w:pPr>
      <w:r>
        <w:rPr>
          <w:sz w:val="32"/>
        </w:rPr>
        <w:t xml:space="preserve">分析：有些学员喜欢听小道消息，很羡慕人家跟师父交往过并“吃过小灶”。有这样执著心的就容易被这些编造出来的生动故事所吸引，进而被领上邪路。 </w:t>
      </w:r>
    </w:p>
    <w:p>
      <w:pPr>
        <w:pStyle w:val="BodyTextIndent2"/>
        <w:spacing w:lineRule="exact" w:line="380"/>
        <w:rPr/>
      </w:pPr>
      <w:r>
        <w:rPr>
          <w:rFonts w:ascii="黑体;SimHei" w:hAnsi="黑体;SimHei" w:eastAsia="黑体;SimHei"/>
          <w:sz w:val="32"/>
        </w:rPr>
        <w:t>【骗术</w:t>
      </w:r>
      <w:r>
        <w:rPr>
          <w:rFonts w:eastAsia="黑体;SimHei" w:ascii="黑体;SimHei" w:hAnsi="黑体;SimHei"/>
          <w:sz w:val="32"/>
        </w:rPr>
        <w:t>6</w:t>
      </w:r>
      <w:r>
        <w:rPr>
          <w:rFonts w:ascii="黑体;SimHei" w:hAnsi="黑体;SimHei" w:eastAsia="黑体;SimHei"/>
          <w:sz w:val="32"/>
        </w:rPr>
        <w:t>】</w:t>
      </w:r>
      <w:r>
        <w:rPr>
          <w:sz w:val="32"/>
        </w:rPr>
        <w:t>：为了掩盖罪恶，美化魔头，它们说“江</w:t>
      </w:r>
      <w:r>
        <w:rPr>
          <w:sz w:val="32"/>
        </w:rPr>
        <w:t>XX</w:t>
      </w:r>
      <w:r>
        <w:rPr>
          <w:sz w:val="32"/>
        </w:rPr>
        <w:t>是很高层次的负面的生命。高层次上只有正负，没有低层次上的好坏善恶，江</w:t>
      </w:r>
      <w:r>
        <w:rPr>
          <w:sz w:val="32"/>
        </w:rPr>
        <w:t>XX</w:t>
      </w:r>
      <w:r>
        <w:rPr>
          <w:sz w:val="32"/>
        </w:rPr>
        <w:t xml:space="preserve">是为了帮师父收回这部天法而来的，完事后他也要圆满回到高层次上去。所以不能批他，人怎么能批神呢？”更有荒唐者竟然说警察打人电人那叫“猛击一掌”让你转化，都是师父安排的，怎么能指责呢？ </w:t>
      </w:r>
    </w:p>
    <w:p>
      <w:pPr>
        <w:pStyle w:val="BodyTextIndent2"/>
        <w:spacing w:lineRule="exact" w:line="380"/>
        <w:ind w:left="19" w:firstLine="640"/>
        <w:rPr>
          <w:sz w:val="32"/>
        </w:rPr>
      </w:pPr>
      <w:r>
        <w:rPr>
          <w:sz w:val="32"/>
        </w:rPr>
        <w:t>分析：怕心重不愿为正法讲真相出力者易受其迷惑。师父说：“宇宙中的生命都在重新摆放位置，人不配考验这个法，神也不配，谁动谁是罪，这一切他们也看到了。”（《导航》</w:t>
      </w:r>
      <w:r>
        <w:rPr>
          <w:sz w:val="32"/>
        </w:rPr>
        <w:t>-</w:t>
      </w:r>
      <w:r>
        <w:rPr>
          <w:sz w:val="32"/>
        </w:rPr>
        <w:t xml:space="preserve">在北美大湖区法会上讲法）“对大法行恶者下无生之门”（《法正人间预》）“无论邪恶怎么迫害，等待大法弟子的都是圆满，等待邪恶生命的只有在地狱中无休止地偿还它们对正法与大法弟子的干扰与迫害所干的一切。”（《用正念看问题》） </w:t>
      </w:r>
    </w:p>
    <w:p>
      <w:pPr>
        <w:pStyle w:val="BodyTextIndent2"/>
        <w:spacing w:lineRule="exact" w:line="380"/>
        <w:rPr/>
      </w:pPr>
      <w:r>
        <w:rPr>
          <w:rFonts w:ascii="黑体;SimHei" w:hAnsi="黑体;SimHei" w:eastAsia="黑体;SimHei"/>
          <w:sz w:val="32"/>
        </w:rPr>
        <w:t>【骗术</w:t>
      </w:r>
      <w:r>
        <w:rPr>
          <w:rFonts w:eastAsia="黑体;SimHei" w:ascii="黑体;SimHei" w:hAnsi="黑体;SimHei"/>
          <w:sz w:val="32"/>
        </w:rPr>
        <w:t>7</w:t>
      </w:r>
      <w:r>
        <w:rPr>
          <w:rFonts w:ascii="黑体;SimHei" w:hAnsi="黑体;SimHei" w:eastAsia="黑体;SimHei"/>
          <w:sz w:val="32"/>
        </w:rPr>
        <w:t>】</w:t>
      </w:r>
      <w:r>
        <w:rPr>
          <w:sz w:val="32"/>
        </w:rPr>
        <w:t xml:space="preserve">：它们说越高的觉者越不破坏常人的理，越不管常人的事。你转化了，警察不抓你了，单位不找你麻烦了，家里人也不担心了。一切都和谐了。这是圆融常人的法，是修得更高。没走出来的人是因为业力小，不用走去天安门去劳教所这一关就可以直接进入更高层次修炼。象我们这样劳教过的是因为业力大，要消大业，吃了很多苦才悟到该转化的高层次法理。 </w:t>
      </w:r>
    </w:p>
    <w:p>
      <w:pPr>
        <w:pStyle w:val="BodyTextIndent2"/>
        <w:spacing w:lineRule="exact" w:line="380"/>
        <w:ind w:left="19" w:firstLine="640"/>
        <w:rPr>
          <w:sz w:val="32"/>
        </w:rPr>
      </w:pPr>
      <w:r>
        <w:rPr>
          <w:sz w:val="32"/>
        </w:rPr>
        <w:t xml:space="preserve">分析：这些话正对了那些不愿走出来正法的人的胃口——原来自己业力小，不用去吃大苦就能提高，在家“坚定实修”是对的。掩盖了他不能走出人来，不能过生死关，不能走到正法中来的强烈的执著心。正应了师父所说“无论他们怎么在家里所谓的坚持学法炼功，都是被魔控制着，走向邪悟。”（明慧编辑部文章《严肃的教诲》） </w:t>
      </w:r>
    </w:p>
    <w:p>
      <w:pPr>
        <w:pStyle w:val="BodyTextIndent2"/>
        <w:spacing w:lineRule="exact" w:line="380"/>
        <w:ind w:left="19" w:firstLine="640"/>
        <w:rPr>
          <w:sz w:val="32"/>
        </w:rPr>
      </w:pPr>
      <w:r>
        <w:rPr>
          <w:sz w:val="32"/>
        </w:rPr>
        <w:t xml:space="preserve">至于说越高的觉者越不管常人的事，整个宇宙都在正法之中。正法、救渡众生的事是史无前例的，怎么能是常人的事呢？ </w:t>
      </w:r>
    </w:p>
    <w:p>
      <w:pPr>
        <w:pStyle w:val="BodyTextIndent2"/>
        <w:spacing w:lineRule="exact" w:line="380"/>
        <w:rPr/>
      </w:pPr>
      <w:r>
        <w:rPr>
          <w:rFonts w:ascii="黑体;SimHei" w:hAnsi="黑体;SimHei" w:eastAsia="黑体;SimHei"/>
          <w:sz w:val="32"/>
        </w:rPr>
        <w:t>【骗术</w:t>
      </w:r>
      <w:r>
        <w:rPr>
          <w:rFonts w:eastAsia="黑体;SimHei" w:ascii="黑体;SimHei" w:hAnsi="黑体;SimHei"/>
          <w:sz w:val="32"/>
        </w:rPr>
        <w:t>8</w:t>
      </w:r>
      <w:r>
        <w:rPr>
          <w:rFonts w:ascii="黑体;SimHei" w:hAnsi="黑体;SimHei" w:eastAsia="黑体;SimHei"/>
          <w:sz w:val="32"/>
        </w:rPr>
        <w:t>】</w:t>
      </w:r>
      <w:r>
        <w:rPr>
          <w:sz w:val="32"/>
        </w:rPr>
        <w:t xml:space="preserve">：它们还说我们修来修去怎么修到劳教所去了，和坏人关在一起。常人都把我们当坏人看了。转化了，写了“揭批”，回到常人中，人们又都说你是好人了，又与周围环境和谐了，这叫圆融人间的法。 </w:t>
      </w:r>
    </w:p>
    <w:p>
      <w:pPr>
        <w:pStyle w:val="BodyTextIndent2"/>
        <w:spacing w:lineRule="exact" w:line="380"/>
        <w:ind w:left="19" w:firstLine="640"/>
        <w:rPr>
          <w:sz w:val="32"/>
        </w:rPr>
      </w:pPr>
      <w:r>
        <w:rPr>
          <w:sz w:val="32"/>
        </w:rPr>
        <w:t xml:space="preserve">分析：那些执著于做常人中的好人，执著于别人都说她好的学员容易上当。师父说“在单位里，在社会上，有的人可能说你坏，你可不一定真坏；有的人说你好，你并不一定真好。”（《转法轮》） </w:t>
      </w:r>
    </w:p>
    <w:p>
      <w:pPr>
        <w:pStyle w:val="BodyTextIndent2"/>
        <w:spacing w:lineRule="exact" w:line="380"/>
        <w:ind w:left="19" w:firstLine="640"/>
        <w:rPr>
          <w:sz w:val="32"/>
        </w:rPr>
      </w:pPr>
      <w:r>
        <w:rPr>
          <w:sz w:val="32"/>
        </w:rPr>
        <w:t xml:space="preserve">你是为了常人都说你好而修炼的吗？坐牢的就一定是坏人吗？历史上好人坐牢的例子太多了。岳飞、杨家将、华佗都坐过牢。他们是坏人吗？历史上当权者出了问题就可能使很多好人坐牢。难道你被非法劳教了，你就把自己当坏人看了吗？ </w:t>
      </w:r>
    </w:p>
    <w:p>
      <w:pPr>
        <w:pStyle w:val="BodyTextIndent2"/>
        <w:spacing w:lineRule="exact" w:line="380"/>
        <w:rPr/>
      </w:pPr>
      <w:r>
        <w:rPr>
          <w:rFonts w:ascii="黑体;SimHei" w:hAnsi="黑体;SimHei" w:eastAsia="黑体;SimHei"/>
          <w:sz w:val="32"/>
        </w:rPr>
        <w:t>【骗术</w:t>
      </w:r>
      <w:r>
        <w:rPr>
          <w:rFonts w:eastAsia="黑体;SimHei" w:ascii="黑体;SimHei" w:hAnsi="黑体;SimHei"/>
          <w:sz w:val="32"/>
        </w:rPr>
        <w:t>9</w:t>
      </w:r>
      <w:r>
        <w:rPr>
          <w:rFonts w:ascii="黑体;SimHei" w:hAnsi="黑体;SimHei" w:eastAsia="黑体;SimHei"/>
          <w:sz w:val="32"/>
        </w:rPr>
        <w:t>】</w:t>
      </w:r>
      <w:r>
        <w:rPr>
          <w:sz w:val="32"/>
        </w:rPr>
        <w:t xml:space="preserve">：它们有的说“咱们这是另一种修法，走转化之路，圆融人间的法。就象师父讲的‘返修’，从上往下修圆满。” </w:t>
      </w:r>
    </w:p>
    <w:p>
      <w:pPr>
        <w:pStyle w:val="BodyTextIndent2"/>
        <w:spacing w:lineRule="exact" w:line="380"/>
        <w:ind w:left="19" w:firstLine="640"/>
        <w:rPr>
          <w:sz w:val="32"/>
        </w:rPr>
      </w:pPr>
      <w:r>
        <w:rPr>
          <w:sz w:val="32"/>
        </w:rPr>
        <w:t>分析：返修是这样理解的吗？圆融人间的法就是向邪恶低头认罪吗？请问你圆融的是什么法？是江</w:t>
      </w:r>
      <w:r>
        <w:rPr>
          <w:sz w:val="32"/>
        </w:rPr>
        <w:t>XX</w:t>
      </w:r>
      <w:r>
        <w:rPr>
          <w:sz w:val="32"/>
        </w:rPr>
        <w:t xml:space="preserve">的法，而决不是法轮大法！你这“另一种修法”不等于是把大法分成派别了吗？有这样修的，还有那样修的。“大法弟子们切记，将来无论何时、何地、何人，以任何借口把大法分成部、派、门、宗等类似行为都是乱法。”（《定论》） </w:t>
      </w:r>
    </w:p>
    <w:p>
      <w:pPr>
        <w:pStyle w:val="BodyTextIndent2"/>
        <w:spacing w:lineRule="exact" w:line="380"/>
        <w:rPr/>
      </w:pPr>
      <w:r>
        <w:rPr>
          <w:rFonts w:ascii="黑体;SimHei" w:hAnsi="黑体;SimHei" w:eastAsia="黑体;SimHei"/>
          <w:sz w:val="32"/>
        </w:rPr>
        <w:t>【骗术</w:t>
      </w:r>
      <w:r>
        <w:rPr>
          <w:rFonts w:eastAsia="黑体;SimHei" w:ascii="黑体;SimHei" w:hAnsi="黑体;SimHei"/>
          <w:sz w:val="32"/>
        </w:rPr>
        <w:t>10</w:t>
      </w:r>
      <w:r>
        <w:rPr>
          <w:rFonts w:ascii="黑体;SimHei" w:hAnsi="黑体;SimHei" w:eastAsia="黑体;SimHei"/>
          <w:sz w:val="32"/>
        </w:rPr>
        <w:t>】</w:t>
      </w:r>
      <w:r>
        <w:rPr>
          <w:sz w:val="32"/>
        </w:rPr>
        <w:t>：它们中有的说“江</w:t>
      </w:r>
      <w:r>
        <w:rPr>
          <w:sz w:val="32"/>
        </w:rPr>
        <w:t>XX</w:t>
      </w:r>
      <w:r>
        <w:rPr>
          <w:sz w:val="32"/>
        </w:rPr>
        <w:t>是恶毒，但我们大法弟子也有做得不好的地方。林子大了，什么鸟没有。那些自杀自焚杀人的都是修偏了，走上邪悟，败坏了大法名誉。江</w:t>
      </w:r>
      <w:r>
        <w:rPr>
          <w:sz w:val="32"/>
        </w:rPr>
        <w:t>XX</w:t>
      </w:r>
      <w:r>
        <w:rPr>
          <w:sz w:val="32"/>
        </w:rPr>
        <w:t xml:space="preserve">把他们暴露出来，铲除掉。手段是恶，但却能以毒攻毒，使大法弟子们认清邪悟，走得更正。” </w:t>
      </w:r>
    </w:p>
    <w:p>
      <w:pPr>
        <w:pStyle w:val="BodyTextIndent2"/>
        <w:spacing w:lineRule="exact" w:line="380"/>
        <w:ind w:left="19" w:firstLine="640"/>
        <w:rPr>
          <w:sz w:val="32"/>
        </w:rPr>
      </w:pPr>
      <w:r>
        <w:rPr>
          <w:sz w:val="32"/>
        </w:rPr>
        <w:t>分析：表面上它也说江</w:t>
      </w:r>
      <w:r>
        <w:rPr>
          <w:sz w:val="32"/>
        </w:rPr>
        <w:t>XX</w:t>
      </w:r>
      <w:r>
        <w:rPr>
          <w:sz w:val="32"/>
        </w:rPr>
        <w:t xml:space="preserve">恶，有人邪悟了，我们要认清邪悟。实际上他是醉翁之意不在酒。它的目的是让你默认“自杀自焚杀人”的事是大法弟子干的，让你承认它们的造谣和谎言都是真的。让你怀疑明慧网，怀疑真相传单。玩的是声东击西的把戏。 </w:t>
      </w:r>
    </w:p>
    <w:p>
      <w:pPr>
        <w:pStyle w:val="BodyTextIndent2"/>
        <w:spacing w:lineRule="exact" w:line="380"/>
        <w:ind w:left="19" w:firstLine="640"/>
        <w:rPr>
          <w:sz w:val="32"/>
        </w:rPr>
      </w:pPr>
      <w:r>
        <w:rPr>
          <w:sz w:val="32"/>
        </w:rPr>
        <w:t xml:space="preserve">这些造谣暴露的众多破绽，相关的传单已经讲得很明白了。所有这些谣言它们都不敢让国际上第三方进行调查。只此一条就足以说明它们是假的。如果是真的，它还巴不得国外第三方、第四方来调查呢，那不是更有利于扩大影响扩大宣传吗？ </w:t>
      </w:r>
    </w:p>
    <w:p>
      <w:pPr>
        <w:pStyle w:val="BodyTextIndent2"/>
        <w:spacing w:lineRule="exact" w:line="380"/>
        <w:rPr/>
      </w:pPr>
      <w:r>
        <w:rPr>
          <w:rFonts w:ascii="黑体;SimHei" w:hAnsi="黑体;SimHei" w:eastAsia="黑体;SimHei"/>
          <w:sz w:val="32"/>
        </w:rPr>
        <w:t>【骗术</w:t>
      </w:r>
      <w:r>
        <w:rPr>
          <w:rFonts w:eastAsia="黑体;SimHei" w:ascii="黑体;SimHei" w:hAnsi="黑体;SimHei"/>
          <w:sz w:val="32"/>
        </w:rPr>
        <w:t>11</w:t>
      </w:r>
      <w:r>
        <w:rPr>
          <w:rFonts w:ascii="黑体;SimHei" w:hAnsi="黑体;SimHei" w:eastAsia="黑体;SimHei"/>
          <w:sz w:val="32"/>
        </w:rPr>
        <w:t>】</w:t>
      </w:r>
      <w:r>
        <w:rPr>
          <w:sz w:val="32"/>
        </w:rPr>
        <w:t xml:space="preserve">：它们还大量地灌输所谓如何从法中看到背后更高深的内涵。其实就是断章取义，张冠李戴，偷换概念的手法。例如：它们说《随意所用》中师父提到“决”和“洪”。这“决洪”两字背后的内涵是师父要我们和他决裂走转化之路。（因为师父的名字中有“洪”字。）师父多伟大啊，给了我们那么多，最后为了我们的提高圆满要我们和他决裂，要我们批他。师父太慈悲了。还有师父说“一逗到底”是什么意思呢？就是说经文表面的意思不是法，是逗你玩。要能看出其背后的内涵来，那才是真正的法。你看师父以前在《悟》中说过“道魔同传”“真真假假重在悟”。新经文是道魔同传的。表面意思是有魔性的，是争斗心，是搞政治。你得能看到他背后的内涵，那才是法。师父在《转法轮》里就多次提到过“转化”，不信你去看。 </w:t>
      </w:r>
    </w:p>
    <w:p>
      <w:pPr>
        <w:pStyle w:val="BodyTextIndent2"/>
        <w:spacing w:lineRule="exact" w:line="380"/>
        <w:ind w:left="19" w:firstLine="640"/>
        <w:rPr>
          <w:sz w:val="32"/>
        </w:rPr>
      </w:pPr>
      <w:r>
        <w:rPr>
          <w:sz w:val="32"/>
        </w:rPr>
        <w:t xml:space="preserve">分析：学法不深，不理解何为“背后内涵”的人、执著于抠文字、执著于知道背后内涵的学员易受其迷惑。有些人不清楚应该如何学法，总抱着有求的心态想马上看到背后的内涵。看了几遍，自我感觉没什么提高，就一个字一个字的抠起文字来。师父说：“还有的人听说大法有很深的内涵，有很高的指导不同层次修炼的东西在里面，因此就一个字一个字地去抠，结果什么也没发现。这些长期在政治理论学习中养成的习惯，也是一种影响修炼的因素，曲解了法。……要想学好大法，只有不抱有任何目的去学才对。……记住，要无所求而自得。”（《学法》） </w:t>
      </w:r>
    </w:p>
    <w:p>
      <w:pPr>
        <w:pStyle w:val="BodyTextIndent2"/>
        <w:spacing w:lineRule="exact" w:line="380"/>
        <w:ind w:left="19" w:firstLine="640"/>
        <w:rPr>
          <w:sz w:val="32"/>
        </w:rPr>
      </w:pPr>
      <w:r>
        <w:rPr>
          <w:sz w:val="32"/>
        </w:rPr>
        <w:t>“</w:t>
      </w:r>
      <w:r>
        <w:rPr>
          <w:sz w:val="32"/>
        </w:rPr>
        <w:t xml:space="preserve">你们不要抠文字，我叫你们明白的是里边的内涵，与你们修炼能够认识到的东西，你不要去抠这个表面上的字意。我刚才还在讲，我们这本书如果没有他背后的内涵和其他的书是没有什么两样的，白纸黑字。”（《法轮佛法》（在长春辅导员法会上讲法）） </w:t>
      </w:r>
    </w:p>
    <w:p>
      <w:pPr>
        <w:pStyle w:val="BodyTextIndent2"/>
        <w:spacing w:lineRule="exact" w:line="380"/>
        <w:ind w:left="19" w:firstLine="640"/>
        <w:rPr>
          <w:sz w:val="32"/>
        </w:rPr>
      </w:pPr>
      <w:r>
        <w:rPr>
          <w:sz w:val="32"/>
        </w:rPr>
        <w:t xml:space="preserve">爱抠文字的人听到叛徒能看到这么多“法的内涵”，很佩服它们，“看人家修得多好。我怎么就没看出来呢？” </w:t>
      </w:r>
    </w:p>
    <w:p>
      <w:pPr>
        <w:pStyle w:val="BodyTextIndent2"/>
        <w:spacing w:lineRule="exact" w:line="380"/>
        <w:ind w:left="19" w:firstLine="640"/>
        <w:rPr>
          <w:sz w:val="32"/>
        </w:rPr>
      </w:pPr>
      <w:r>
        <w:rPr>
          <w:sz w:val="32"/>
        </w:rPr>
        <w:t xml:space="preserve">你稍加分析就一目了然。它们所谓的“法背后的内涵”都是用断章取义、偷换概念的小把戏编造的。 </w:t>
      </w:r>
    </w:p>
    <w:p>
      <w:pPr>
        <w:pStyle w:val="BodyTextIndent2"/>
        <w:spacing w:lineRule="exact" w:line="380"/>
        <w:ind w:left="19" w:firstLine="640"/>
        <w:rPr>
          <w:sz w:val="32"/>
        </w:rPr>
      </w:pPr>
      <w:r>
        <w:rPr>
          <w:sz w:val="32"/>
        </w:rPr>
        <w:t xml:space="preserve">《随意所用》中把“决”、“洪”两字放在一起就成了“与师父决裂”了（师父名字中有“洪”字）。为什么不理解成坚决跟师父走，或坚决听师父话呢？把“一逗到底”中逗号的逗说成是逗人、逗笑的逗，师父经文表面意思都成了骗大家玩的了。“一逗到底”就成了“师父以后出的所有经文表面正常理解的意思全是逗你玩的。”你以为法的内涵就象常人写藏头诗、写特务密信吗？一封普通的家信，用特定的方式取出其中的几个字连成一句话，就是一道密令。那么法翻译成其它语言还能用你这方法解释吗？英文的逗号和逗笑是一个词吗？日文的坚决和决裂是一个词吗？一词多意的把戏就用不上了。难道法只能给懂中文的人看？看翻译成外文的就看不到法的内涵了吗？他们就不能提高圆满了吗？师父说：“这不是问题了，我们现在有多种文本了。如果只局限于学中文能够提高，那我们就不必要去翻什么英文、意大利文、俄文，什么韩文了。就是说，用其他文种也是同样能得到提高，同样能得到圆满。而且你用心一样是一点都不差，没有差异的。翻译的只是字面上的那个词汇，而起作用的是背后的内涵。”（《法轮佛法》（在长春辅导员法会上讲法）） </w:t>
      </w:r>
    </w:p>
    <w:p>
      <w:pPr>
        <w:pStyle w:val="BodyTextIndent2"/>
        <w:spacing w:lineRule="exact" w:line="380"/>
        <w:ind w:left="19" w:firstLine="640"/>
        <w:rPr>
          <w:sz w:val="32"/>
        </w:rPr>
      </w:pPr>
      <w:r>
        <w:rPr>
          <w:sz w:val="32"/>
        </w:rPr>
        <w:t>《转法轮》的“转化”都是说“本体转化”，“身体向高能量物质转化”。它们把“转化”两字单拿出来，然后说成是向江</w:t>
      </w:r>
      <w:r>
        <w:rPr>
          <w:sz w:val="32"/>
        </w:rPr>
        <w:t>XX</w:t>
      </w:r>
      <w:r>
        <w:rPr>
          <w:sz w:val="32"/>
        </w:rPr>
        <w:t xml:space="preserve">要求的方向转化。简单可笑的偷换概念，在它们嘴里却成了道貌岸然的说辞：“师父都说要转化！” </w:t>
      </w:r>
    </w:p>
    <w:p>
      <w:pPr>
        <w:pStyle w:val="BodyTextIndent2"/>
        <w:spacing w:lineRule="exact" w:line="380"/>
        <w:ind w:left="19" w:firstLine="640"/>
        <w:rPr>
          <w:sz w:val="32"/>
        </w:rPr>
      </w:pPr>
      <w:r>
        <w:rPr>
          <w:sz w:val="32"/>
        </w:rPr>
        <w:t>“</w:t>
      </w:r>
      <w:r>
        <w:rPr>
          <w:sz w:val="32"/>
        </w:rPr>
        <w:t xml:space="preserve">道魔同传”是出自经文《悟》“人世浑浑，珠目相混。如来下世必悄悄然。传法时，必有邪门干扰。道魔同传，同在一世，真真假假重在悟。何以分辨，必有上士。”当年师父传法办班时，肯定在不远的地方也有人办气功学习班，干扰人们得正法，就看你能进那个门。这叫“道魔同传”。而叛徒们把这四个字单拿出来，硬解释成师父传的法是道魔同传，表面意思是魔，它们说的所谓背后内涵是道。还振振有辞地说：“师父要我们真真假假重在悟啊。”真够狠毒的！它们很得意：学了它们这套看经文的方法不怕回去看到新经文。邪悟了的人回到家里有人送来师父的新经文。他的思想被邪恶生命控制着，不用正常的思维看经文，认为表面意思是师父逗大家玩呢。用转化班上学来的看经文的方法去抠文字。象看特务密信找暗号找密令那样，用自己的想象去找所谓的背后内涵。结果抠出来的必定是符合他的执著、他的观念的东西。叛徒们编造邪悟是先有目的：要“以法破法”想办法把法讲歪了，然后去抠文字。邪悟者是抱着他的强烈的执著和观念有求地去抠文字，断章取义，偷换概念。那抠出来的可不就是符合他的执著的东西。与叛徒的思路是一致的。 </w:t>
      </w:r>
    </w:p>
    <w:p>
      <w:pPr>
        <w:pStyle w:val="BodyTextIndent2"/>
        <w:spacing w:lineRule="exact" w:line="380"/>
        <w:ind w:left="19" w:firstLine="640"/>
        <w:rPr>
          <w:sz w:val="32"/>
        </w:rPr>
      </w:pPr>
      <w:r>
        <w:rPr>
          <w:sz w:val="32"/>
        </w:rPr>
        <w:t xml:space="preserve">有的邪悟者在家中接到别人寄来的明慧网文章，一看就头痛，马上就扔了。说这是师父点化他不让他看。其实是邪恶生命怕他看，他明白过来了那么邪恶生命就会被消毁，所以就竭力阻止他看，让他头痛。新经文他倒是不扔，敬仰师父的心还在。用邪悟的思想看完后收藏起来，象常人收藏纪念品一样收藏起来。有的邪悟者当了洗脑班的“教员”，有的还充当特务帮警察去抓大法弟子。他们干着助纣为虐的事，可心里却想：“我是在帮大法弟子提高，上层次。”糊涂啊！太可悲了。 </w:t>
      </w:r>
    </w:p>
    <w:p>
      <w:pPr>
        <w:pStyle w:val="BodyTextIndent2"/>
        <w:spacing w:lineRule="exact" w:line="380"/>
        <w:ind w:left="19" w:firstLine="640"/>
        <w:rPr>
          <w:sz w:val="32"/>
        </w:rPr>
      </w:pPr>
      <w:r>
        <w:rPr>
          <w:sz w:val="32"/>
        </w:rPr>
        <w:t xml:space="preserve">大法被迫害初期，师父没说话。有很多弟子自己悟到要走出来证实法，去北京去天安门。在监牢里有很多弟子悟到大法弟子不应被迫害，我们不能消极忍受，我们要出去正法，让更多的世人知道真相。这都是从法中悟到的真正的内涵，抠文字是永远都抠不出来的。 </w:t>
      </w:r>
    </w:p>
    <w:p>
      <w:pPr>
        <w:pStyle w:val="BodyTextIndent2"/>
        <w:spacing w:lineRule="exact" w:line="380"/>
        <w:ind w:left="19" w:firstLine="640"/>
        <w:rPr>
          <w:sz w:val="32"/>
        </w:rPr>
      </w:pPr>
      <w:r>
        <w:rPr>
          <w:sz w:val="32"/>
        </w:rPr>
        <w:t>“</w:t>
      </w:r>
      <w:r>
        <w:rPr>
          <w:sz w:val="32"/>
        </w:rPr>
        <w:t xml:space="preserve">还有的人说：极乐世界的经书和下面的简直面目皆非，根本就不是一回事了，不但字不一样，涵义、意义全都不一样了，发生变化了。其实就是同一个法在不同层次上都有不同的变化和显现形式，对修炼者在不同层次能起到不同的指导作用。”（《转法轮》） </w:t>
      </w:r>
    </w:p>
    <w:p>
      <w:pPr>
        <w:pStyle w:val="BodyTextIndent2"/>
        <w:spacing w:lineRule="exact" w:line="380"/>
        <w:ind w:left="19" w:firstLine="640"/>
        <w:rPr>
          <w:sz w:val="32"/>
        </w:rPr>
      </w:pPr>
      <w:r>
        <w:rPr>
          <w:sz w:val="32"/>
        </w:rPr>
        <w:t xml:space="preserve">那么会有人问：如此滑稽可笑的骗术为什么真的会有人上当呢？举一个常人中的例子：常人有句话“情人眼里出西施。热恋中的人智商等于零”。如果一个姑娘深爱着一个瘸子。你对她说：“你男朋友走路的样子，一高一低的，给人感觉有一种舞蹈的韵味，挺优美的。是真的，不骗你，骗你我是小狗。”就这样一句旁人听了笑掉大牙的玩笑话，那姑娘听来却能信以为真。她心里美滋滋的，越看越是那样，越想你的话越对。为什么呢？因为你的话符合了她的强烈执著。而这个执著她本人却意识不到，她可不认为自己的审美标准已经被爱情扭曲了。邪悟的人就是这样，意识不到自己的执著，还认为自己的理解是对的，都在法上。 </w:t>
      </w:r>
    </w:p>
    <w:p>
      <w:pPr>
        <w:pStyle w:val="BodyTextIndent2"/>
        <w:spacing w:lineRule="exact" w:line="380"/>
        <w:ind w:left="19" w:firstLine="640"/>
        <w:rPr>
          <w:sz w:val="32"/>
        </w:rPr>
      </w:pPr>
      <w:r>
        <w:rPr>
          <w:sz w:val="32"/>
        </w:rPr>
        <w:t xml:space="preserve">洗脑班上写了“决裂，揭批”的人中，一种是清楚自己的执著，没有上当受骗。“我的怕心重，放不下亲情，怕被劳教，怕家人受苦，受不了酷刑，可它们骗人的鬼话没有一句能骗得了我，可我表面转化了。我对不起师父，对不起我世界里的众生。”还一种人就是意识不到自己的执著，被迷惑了，走上邪悟。就象是被人贩子卖了，还蒙在鼓里，还高高兴兴替人家数钱。 </w:t>
      </w:r>
    </w:p>
    <w:p>
      <w:pPr>
        <w:pStyle w:val="BodyTextIndent2"/>
        <w:spacing w:lineRule="exact" w:line="380"/>
        <w:ind w:left="19" w:firstLine="640"/>
        <w:rPr>
          <w:sz w:val="31"/>
        </w:rPr>
      </w:pPr>
      <w:r>
        <w:rPr>
          <w:sz w:val="32"/>
        </w:rPr>
        <w:t>叛徒可不只是悟邪了，而是彻底地放弃对大法对师父的信仰，完全站在邪恶一边恶毒地制造所谓邪悟来完成邪恶势力交给它们的任务。当着大法弟子的面口口声声坚修大法心不动，师父啊师父的不离嘴，这只是它们“工作”的需要而已。实际上背地里经常聚在一起研究如何把法讲歪了。师父每出一篇新经文，它们就要讨论怎样“破一破”。由于师父的法越讲越明，而且有些就是直接针对邪悟讲的，使得它们的谎言越来越难编造，连它们自己都觉得实在滑稽可笑，很难再骗人了。“以法破法”的骗术越来越没有市场了。于是它们又改了策略，用更恶毒的语言直接诽谤大法及师父，诽谤《转法轮》，把“真善忍”说成“不真不善不忍”，把无私说成自私，鼓吹无神论。这一类骗术将在本文的下篇中详细介绍。</w:t>
      </w:r>
      <w:r>
        <w:rPr>
          <w:sz w:val="31"/>
        </w:rPr>
        <w:t xml:space="preserve"> </w:t>
      </w:r>
    </w:p>
    <w:p>
      <w:pPr>
        <w:pStyle w:val="BodyTextIndent2"/>
        <w:spacing w:lineRule="exact" w:line="380"/>
        <w:ind w:left="19" w:firstLine="620"/>
        <w:rPr>
          <w:sz w:val="31"/>
        </w:rPr>
      </w:pPr>
      <w:r>
        <w:rPr>
          <w:sz w:val="31"/>
        </w:rPr>
      </w:r>
    </w:p>
    <w:p>
      <w:pPr>
        <w:pStyle w:val="BodyTextIndent2"/>
        <w:spacing w:lineRule="exact" w:line="460"/>
        <w:ind w:left="19" w:firstLine="800"/>
        <w:jc w:val="center"/>
        <w:rPr>
          <w:rFonts w:ascii="黑体;SimHei" w:hAnsi="黑体;SimHei" w:eastAsia="黑体;SimHei"/>
          <w:sz w:val="40"/>
        </w:rPr>
      </w:pPr>
      <w:r>
        <w:rPr>
          <w:rFonts w:ascii="黑体;SimHei" w:hAnsi="黑体;SimHei" w:eastAsia="黑体;SimHei"/>
          <w:sz w:val="40"/>
        </w:rPr>
        <w:t>转化班骗术面面观（下）</w:t>
      </w:r>
    </w:p>
    <w:p>
      <w:pPr>
        <w:pStyle w:val="BodyTextIndent2"/>
        <w:spacing w:lineRule="exact" w:line="380"/>
        <w:ind w:left="19" w:firstLine="640"/>
        <w:rPr>
          <w:sz w:val="32"/>
        </w:rPr>
      </w:pPr>
      <w:r>
        <w:rPr>
          <w:sz w:val="32"/>
        </w:rPr>
        <w:t>上篇中介绍了转化班所谓“以法破法”引人邪悟的骗术。下面介绍它们的另一类骗术：用更恶毒的语言直接诽谤大法及师父，诽谤《转法轮》。把“真善忍”说成“不真不善不忍”，把无私说成自私，鼓吹无神论。</w:t>
      </w:r>
    </w:p>
    <w:p>
      <w:pPr>
        <w:pStyle w:val="BodyTextIndent2"/>
        <w:spacing w:lineRule="exact" w:line="380"/>
        <w:rPr/>
      </w:pPr>
      <w:r>
        <w:rPr>
          <w:rFonts w:ascii="黑体;SimHei" w:hAnsi="黑体;SimHei" w:eastAsia="黑体;SimHei"/>
          <w:sz w:val="32"/>
        </w:rPr>
        <w:t>【骗术</w:t>
      </w:r>
      <w:r>
        <w:rPr>
          <w:rFonts w:eastAsia="黑体;SimHei" w:ascii="黑体;SimHei" w:hAnsi="黑体;SimHei"/>
          <w:sz w:val="32"/>
        </w:rPr>
        <w:t>12</w:t>
      </w:r>
      <w:r>
        <w:rPr>
          <w:rFonts w:ascii="黑体;SimHei" w:hAnsi="黑体;SimHei" w:eastAsia="黑体;SimHei"/>
          <w:sz w:val="32"/>
        </w:rPr>
        <w:t>】</w:t>
      </w:r>
      <w:r>
        <w:rPr>
          <w:sz w:val="32"/>
        </w:rPr>
        <w:t>：它们恶毒地诽谤《转法轮》。说法轮功讲“一举四得”，常人的东西舍去不要，要得高层次的东西，拿人家德，还是为了个人，是自私自利的。</w:t>
      </w:r>
      <w:r>
        <w:rPr>
          <w:sz w:val="32"/>
        </w:rPr>
        <w:t>XX</w:t>
      </w:r>
      <w:r>
        <w:rPr>
          <w:sz w:val="32"/>
        </w:rPr>
        <w:t>党的“全心全意为人民服务”是比“真善忍”还高的最高真理，是最无私的，只为他人不为自己。</w:t>
      </w:r>
    </w:p>
    <w:p>
      <w:pPr>
        <w:pStyle w:val="BodyTextIndent2"/>
        <w:spacing w:lineRule="exact" w:line="380"/>
        <w:ind w:left="19" w:firstLine="640"/>
        <w:rPr>
          <w:sz w:val="32"/>
        </w:rPr>
      </w:pPr>
      <w:r>
        <w:rPr>
          <w:sz w:val="32"/>
        </w:rPr>
        <w:t>分析：我觉得每个弟子遇到这样的问题都要向内找，查查自己是否有漏，还有私心在。师父说过：“这个私贯穿很高层次。过去的修炼人说：“我在干什么”，“我要干什么”，“我想得到什么”，“我在修炼”，“我要成佛”，“我想要达到什么”，其实都没有离开那个私。而我要你们能够做到的是真正纯正的，无私的，真正的正法正觉的圆满，才能达到永远不灭。”《瑞士法会上讲法》</w:t>
      </w:r>
    </w:p>
    <w:p>
      <w:pPr>
        <w:pStyle w:val="BodyTextIndent2"/>
        <w:spacing w:lineRule="exact" w:line="380"/>
        <w:ind w:left="19" w:firstLine="640"/>
        <w:rPr>
          <w:sz w:val="32"/>
        </w:rPr>
      </w:pPr>
      <w:r>
        <w:rPr>
          <w:sz w:val="32"/>
        </w:rPr>
        <w:t>“……</w:t>
      </w:r>
      <w:r>
        <w:rPr>
          <w:sz w:val="32"/>
        </w:rPr>
        <w:t>修成无私无我，先他后我的正觉……”《佛性无漏》</w:t>
      </w:r>
    </w:p>
    <w:p>
      <w:pPr>
        <w:pStyle w:val="BodyTextIndent2"/>
        <w:spacing w:lineRule="exact" w:line="380"/>
        <w:ind w:left="19" w:firstLine="640"/>
        <w:rPr>
          <w:sz w:val="32"/>
        </w:rPr>
      </w:pPr>
      <w:r>
        <w:rPr>
          <w:sz w:val="32"/>
        </w:rPr>
        <w:t>《转法轮》是师父结合着不同层次讲的。包含着所有层次，其中就包含常人中最表面的层次，叫常人从做好人起步开始修炼。“一举四得”从字面上是让刚开始修炼的人明白失与得的关系，德与业力的转化关系，从而使修炼的人不失德。炼功人讲守德，而不讲积德，有不执著于积累德的含意。我想到一位美国同修的心得体会中说他几百遍地看《转法轮》，终于从中悟到“无私无我，溶于法中”的法理。同是一本《转法轮》其中包含了从做好人到做更好的人到更高尚的人；从有私到无私无我，先他后我的正觉。从低到高不同层次中《转法轮》都在指导着弟子们修炼提高。</w:t>
      </w:r>
    </w:p>
    <w:p>
      <w:pPr>
        <w:pStyle w:val="BodyTextIndent2"/>
        <w:spacing w:lineRule="exact" w:line="380"/>
        <w:ind w:left="19" w:firstLine="640"/>
        <w:rPr>
          <w:sz w:val="32"/>
        </w:rPr>
      </w:pPr>
      <w:r>
        <w:rPr>
          <w:sz w:val="32"/>
        </w:rPr>
        <w:t>人家打你，你不和他一般见识，打不还手，骂不还口。你只是按高层次上的心性标准要求自己，心里没想我一定要拿他多少德。你不执著于积德，但是他的德确实飞到你身上来了。这是宇宙正法理的作用，不失不得，得就要失，就是这个规矩，打人就要失德。</w:t>
      </w:r>
    </w:p>
    <w:p>
      <w:pPr>
        <w:pStyle w:val="BodyTextIndent2"/>
        <w:spacing w:lineRule="exact" w:line="380"/>
        <w:ind w:left="19" w:firstLine="640"/>
        <w:rPr>
          <w:sz w:val="32"/>
        </w:rPr>
      </w:pPr>
      <w:r>
        <w:rPr>
          <w:sz w:val="32"/>
        </w:rPr>
        <w:t>比如说，你在单位里努力工作勤勤恳恳，只想把工作干好没想过名利的事，可是你工作好自然就长工资，奖金也多了，还升了职位。能说你就是为了名利才去努力工作的吗？雷锋做好事没有想过要得到荣誉，可他确实有了很高的荣誉，你能说他就是为了出名、为了别人都说他好才做好事的吗？同样你能说因为大法弟子得到了德，所以他就是为了多拿人家德才不还手的吗？</w:t>
      </w:r>
    </w:p>
    <w:p>
      <w:pPr>
        <w:pStyle w:val="BodyTextIndent2"/>
        <w:spacing w:lineRule="exact" w:line="380"/>
        <w:ind w:left="19" w:firstLine="640"/>
        <w:rPr>
          <w:sz w:val="32"/>
        </w:rPr>
      </w:pPr>
      <w:r>
        <w:rPr>
          <w:sz w:val="32"/>
        </w:rPr>
        <w:t>且不说中国（江</w:t>
      </w:r>
      <w:r>
        <w:rPr>
          <w:sz w:val="32"/>
        </w:rPr>
        <w:t>XX</w:t>
      </w:r>
      <w:r>
        <w:rPr>
          <w:sz w:val="32"/>
        </w:rPr>
        <w:t>）政府做得如何之差，只把它所标榜的最高境界“全心全意为人民服务”这句纯理论性概念性的口号拿出来分析一下：它里面包含着私和情，对它所定义的“人民”的执著。不是说完全不为自己着想就没有私了。无我不一定就是无私。就象常人中说母亲是最伟大的，她把一切都奉献给了她的孩子。你能说她就是最无私的吗？对孩子的情和执著恰恰是她的私心。把一个孩子的利益扩大到某个集体、某个民族、某个社会、某个被定义的“人民”的利益，而这个利益不一定是符合宇宙特性的。</w:t>
      </w:r>
    </w:p>
    <w:p>
      <w:pPr>
        <w:pStyle w:val="BodyTextIndent2"/>
        <w:spacing w:lineRule="exact" w:line="380"/>
        <w:ind w:left="19" w:firstLine="640"/>
        <w:rPr>
          <w:sz w:val="32"/>
        </w:rPr>
      </w:pPr>
      <w:r>
        <w:rPr>
          <w:sz w:val="32"/>
        </w:rPr>
        <w:t>在另外空间那些邪恶的魔头们为了保护它们的魔子魔孙（众多的邪恶生命）免遭正法，不惜一切地阻碍正法，与宇宙正神拼命。你能因为它“全心全意为它的人民服务”而说它是对的吗？</w:t>
      </w:r>
    </w:p>
    <w:p>
      <w:pPr>
        <w:pStyle w:val="BodyTextIndent2"/>
        <w:spacing w:lineRule="exact" w:line="380"/>
        <w:ind w:left="19" w:firstLine="640"/>
        <w:rPr>
          <w:sz w:val="32"/>
        </w:rPr>
      </w:pPr>
      <w:r>
        <w:rPr>
          <w:sz w:val="32"/>
        </w:rPr>
        <w:t>两国交兵，双方官兵都认为自己是正义的，为了本国人民的利益舍生忘死，奋勇杀敌。对于本国人民来说他们都符合“全心全意为人民服务”的理，而他们又同时严重地伤害了对方国家人民的利益。他们的思想和行为能是符合宇宙“真善忍”特性的吗？</w:t>
      </w:r>
    </w:p>
    <w:p>
      <w:pPr>
        <w:pStyle w:val="BodyTextIndent2"/>
        <w:spacing w:lineRule="exact" w:line="380"/>
        <w:ind w:left="19" w:firstLine="640"/>
        <w:rPr>
          <w:sz w:val="32"/>
        </w:rPr>
      </w:pPr>
      <w:r>
        <w:rPr>
          <w:sz w:val="32"/>
        </w:rPr>
        <w:t>“</w:t>
      </w:r>
      <w:r>
        <w:rPr>
          <w:sz w:val="32"/>
        </w:rPr>
        <w:t>而真正的佛他是宇宙的保卫者，他将为宇宙中的一切正的因素负责。”（《在美国西部法会上讲法》）</w:t>
      </w:r>
    </w:p>
    <w:p>
      <w:pPr>
        <w:pStyle w:val="BodyTextIndent2"/>
        <w:spacing w:lineRule="exact" w:line="380"/>
        <w:ind w:left="19" w:firstLine="640"/>
        <w:rPr>
          <w:sz w:val="32"/>
        </w:rPr>
      </w:pPr>
      <w:r>
        <w:rPr>
          <w:sz w:val="32"/>
        </w:rPr>
        <w:t>“</w:t>
      </w:r>
      <w:r>
        <w:rPr>
          <w:sz w:val="32"/>
        </w:rPr>
        <w:t>真善忍是衡量好坏人的唯一标准。“（《转法轮》第</w:t>
      </w:r>
      <w:r>
        <w:rPr>
          <w:sz w:val="32"/>
        </w:rPr>
        <w:t>11</w:t>
      </w:r>
      <w:r>
        <w:rPr>
          <w:sz w:val="32"/>
        </w:rPr>
        <w:t>页）</w:t>
      </w:r>
    </w:p>
    <w:p>
      <w:pPr>
        <w:pStyle w:val="BodyTextIndent2"/>
        <w:spacing w:lineRule="exact" w:line="380"/>
        <w:ind w:left="19" w:firstLine="640"/>
        <w:rPr>
          <w:sz w:val="32"/>
        </w:rPr>
      </w:pPr>
      <w:r>
        <w:rPr>
          <w:sz w:val="32"/>
        </w:rPr>
        <w:t>我们是为宇宙中的一切正的因素负责，而不是不分好坏为了某个群体的利益负责。在雷锋那个年代对人民和敌人是怎样划分的呢？亲不亲阶级分，无产阶级都是人民，地主，资本家都是坏人。亲</w:t>
      </w:r>
      <w:r>
        <w:rPr>
          <w:sz w:val="32"/>
        </w:rPr>
        <w:t>XX</w:t>
      </w:r>
      <w:r>
        <w:rPr>
          <w:sz w:val="32"/>
        </w:rPr>
        <w:t>党的都是好人，亲国民党的，亲美国的都是坏人。现在表现得更加露骨：顺我者是人民，逆我者都是坏蛋。这种用政治因素作为划分人民和衡量好坏人的标准，用常人的道德观念来看也是变异了，扭曲了的。</w:t>
      </w:r>
    </w:p>
    <w:p>
      <w:pPr>
        <w:pStyle w:val="BodyTextIndent2"/>
        <w:spacing w:lineRule="exact" w:line="380"/>
        <w:ind w:left="19" w:firstLine="640"/>
        <w:rPr>
          <w:sz w:val="32"/>
        </w:rPr>
      </w:pPr>
      <w:r>
        <w:rPr>
          <w:sz w:val="32"/>
        </w:rPr>
        <w:t>“</w:t>
      </w:r>
      <w:r>
        <w:rPr>
          <w:sz w:val="32"/>
        </w:rPr>
        <w:t>全心全意为人民服务”是用常人的理衡量好坏人，为某个群体的利益负责。而我们修的是宇宙大法用宇宙最高特性“真善忍”来衡量好坏人，我们是为宇宙中一切正的因素负责。一个常人中的理，怎能和宇宙最高特性“真善忍”相提并论。</w:t>
      </w:r>
    </w:p>
    <w:p>
      <w:pPr>
        <w:pStyle w:val="BodyTextIndent2"/>
        <w:spacing w:lineRule="exact" w:line="380"/>
        <w:rPr/>
      </w:pPr>
      <w:r>
        <w:rPr>
          <w:rFonts w:ascii="黑体;SimHei" w:hAnsi="黑体;SimHei" w:eastAsia="黑体;SimHei"/>
          <w:sz w:val="32"/>
        </w:rPr>
        <w:t>【骗术</w:t>
      </w:r>
      <w:r>
        <w:rPr>
          <w:rFonts w:eastAsia="黑体;SimHei" w:ascii="黑体;SimHei" w:hAnsi="黑体;SimHei"/>
          <w:sz w:val="32"/>
        </w:rPr>
        <w:t>13</w:t>
      </w:r>
      <w:r>
        <w:rPr>
          <w:rFonts w:ascii="黑体;SimHei" w:hAnsi="黑体;SimHei" w:eastAsia="黑体;SimHei"/>
          <w:sz w:val="32"/>
        </w:rPr>
        <w:t>】</w:t>
      </w:r>
      <w:r>
        <w:rPr>
          <w:sz w:val="32"/>
        </w:rPr>
        <w:t>：它们还让大法弟子看</w:t>
      </w:r>
      <w:r>
        <w:rPr>
          <w:sz w:val="32"/>
        </w:rPr>
        <w:t>VCD</w:t>
      </w:r>
      <w:r>
        <w:rPr>
          <w:sz w:val="32"/>
        </w:rPr>
        <w:t>光盘，《雷锋的故事》，蔡朝东的《三个万岁》等。说雷锋和焦裕禄他们才是对别人善。一辈子为别人做好事，全心全意为人民服务，而你们撒传单，破坏社会稳定，亲人单位都为你们受了多少罪呀！给别人带来多少痛苦，这能是善吗？</w:t>
      </w:r>
    </w:p>
    <w:p>
      <w:pPr>
        <w:pStyle w:val="BodyTextIndent2"/>
        <w:spacing w:lineRule="exact" w:line="380"/>
        <w:ind w:left="19" w:firstLine="640"/>
        <w:rPr>
          <w:sz w:val="32"/>
        </w:rPr>
      </w:pPr>
      <w:r>
        <w:rPr>
          <w:sz w:val="32"/>
        </w:rPr>
        <w:t>分析：执著于希望大法对社会怎样的弟子易受其迷惑。</w:t>
      </w:r>
    </w:p>
    <w:p>
      <w:pPr>
        <w:pStyle w:val="BodyTextIndent2"/>
        <w:spacing w:lineRule="exact" w:line="380"/>
        <w:ind w:left="19" w:firstLine="640"/>
        <w:rPr>
          <w:sz w:val="32"/>
        </w:rPr>
      </w:pPr>
      <w:r>
        <w:rPr>
          <w:sz w:val="32"/>
        </w:rPr>
        <w:t>我们撒传单是在做讲清真相的事，是真正地在救度众生。清除了人头脑中被邪恶势力强行灌入的恨大法的思想。那么这个人就会在人类的大淘汰中留下来，就有机会得法。这对一个生命来说是无比幸福的事，是许多生命想得都得不到的。而且现在的人大多数是有来头的。你救了他，也就同时救了他所对应的庞大的生命体系中的无数的众生。我们是在做史无前例的大好事。正法弟子的一张传单能从根本上挽救一个庞大的生命群，而这又是我们冒着被劳教、被判刑的危险在救度众生，是最善最无私的。</w:t>
      </w:r>
    </w:p>
    <w:p>
      <w:pPr>
        <w:pStyle w:val="BodyTextIndent2"/>
        <w:spacing w:lineRule="exact" w:line="380"/>
        <w:ind w:left="19" w:firstLine="640"/>
        <w:rPr>
          <w:sz w:val="32"/>
        </w:rPr>
      </w:pPr>
      <w:r>
        <w:rPr>
          <w:sz w:val="32"/>
        </w:rPr>
        <w:t>而全心全意为人民服务做得最好的要算雷锋了，这是常人认为的最善的。而常人的善就是让别人过好日子，舒服，富裕，无灾无难，没有苦吃，高高兴兴。而这些都不是从根本上为人好。因为他看不到高层次上的理，也不知道其中的因缘关系。他的善只是常人中的善。真善忍是同修的，没有高层次上的真，就谈不上大善。他不明白高层次上的真理就做不了大好事。要比较善的效果的话，千百万个雷锋做的好事都加起来也远不如你发一张真相传单或讲几句真相。因为你的善是以高层次上的真为基础的，是真正从根本上为别人好，是伟大的善。</w:t>
      </w:r>
    </w:p>
    <w:p>
      <w:pPr>
        <w:pStyle w:val="BodyTextIndent2"/>
        <w:spacing w:lineRule="exact" w:line="380"/>
        <w:ind w:left="19" w:firstLine="640"/>
        <w:rPr>
          <w:sz w:val="32"/>
        </w:rPr>
      </w:pPr>
      <w:r>
        <w:rPr>
          <w:sz w:val="32"/>
        </w:rPr>
        <w:t>至于说破坏社会稳定，给家庭单位造成伤害的是它们，是邪恶势力，而不是我们。我们在没受迫害之前，在单位在家庭在社会上都是普遍受人称赞的好人。迫害是它们强加给我们的。</w:t>
      </w:r>
    </w:p>
    <w:p>
      <w:pPr>
        <w:pStyle w:val="BodyTextIndent2"/>
        <w:spacing w:lineRule="exact" w:line="380"/>
        <w:ind w:left="19" w:firstLine="640"/>
        <w:rPr>
          <w:sz w:val="32"/>
        </w:rPr>
      </w:pPr>
      <w:r>
        <w:rPr>
          <w:sz w:val="32"/>
        </w:rPr>
        <w:t>常人中为了理想信念而抛家舍业的人很多，就连中国</w:t>
      </w:r>
      <w:r>
        <w:rPr>
          <w:sz w:val="32"/>
        </w:rPr>
        <w:t>XX</w:t>
      </w:r>
      <w:r>
        <w:rPr>
          <w:sz w:val="32"/>
        </w:rPr>
        <w:t>党的建立和中华人民共和国的建立都是很多人抛家舍业换来的。它们为什么不说“五四运动”学生请愿撒传单是扰乱社会秩序，为什么不说红军战士是不顾家庭的痛苦，冷酷无情，自私自利，只为自己的理想信念，不顾家人的死活。相反还把他们视为英雄。明摆着它们是为了掩盖它们的残忍、恶毒而对被它们迫害的大法弟子反咬一口呀！</w:t>
      </w:r>
    </w:p>
    <w:p>
      <w:pPr>
        <w:pStyle w:val="BodyTextIndent2"/>
        <w:spacing w:lineRule="exact" w:line="380"/>
        <w:rPr/>
      </w:pPr>
      <w:r>
        <w:rPr>
          <w:rFonts w:ascii="黑体;SimHei" w:hAnsi="黑体;SimHei" w:eastAsia="黑体;SimHei"/>
          <w:sz w:val="32"/>
        </w:rPr>
        <w:t>【骗术</w:t>
      </w:r>
      <w:r>
        <w:rPr>
          <w:rFonts w:eastAsia="黑体;SimHei" w:ascii="黑体;SimHei" w:hAnsi="黑体;SimHei"/>
          <w:sz w:val="32"/>
        </w:rPr>
        <w:t>14</w:t>
      </w:r>
      <w:r>
        <w:rPr>
          <w:rFonts w:ascii="黑体;SimHei" w:hAnsi="黑体;SimHei" w:eastAsia="黑体;SimHei"/>
          <w:sz w:val="32"/>
        </w:rPr>
        <w:t>】</w:t>
      </w:r>
      <w:r>
        <w:rPr>
          <w:sz w:val="32"/>
        </w:rPr>
        <w:t>：你们不炼功的时候，见到打架的总要去劝架，炼了功了，见着打架的不管不问，冷漠无情，越修越不善。别的功法给人家看病为社会为人民做好事，你们不给人治病，只为自己，越修越自私。</w:t>
      </w:r>
    </w:p>
    <w:p>
      <w:pPr>
        <w:pStyle w:val="BodyTextIndent2"/>
        <w:spacing w:lineRule="exact" w:line="380"/>
        <w:ind w:left="19" w:firstLine="640"/>
        <w:rPr>
          <w:sz w:val="32"/>
        </w:rPr>
      </w:pPr>
      <w:r>
        <w:rPr>
          <w:sz w:val="32"/>
        </w:rPr>
        <w:t>分析：骨子里的人心没去，还用人的理思维的人或执著于听别人说你好的人或执著于对社会怎样的人容易被其迷惑。</w:t>
      </w:r>
    </w:p>
    <w:p>
      <w:pPr>
        <w:pStyle w:val="BodyTextIndent2"/>
        <w:spacing w:lineRule="exact" w:line="380"/>
        <w:ind w:left="19" w:firstLine="640"/>
        <w:rPr>
          <w:sz w:val="32"/>
        </w:rPr>
      </w:pPr>
      <w:r>
        <w:rPr>
          <w:sz w:val="32"/>
        </w:rPr>
        <w:t>这个问题《转法轮》中写得再清楚不过了。两个人打架，你去拉架了，在高层次上很可能是在做坏事。那两个人打架很可能是神安排他们还债，消业。你去管不让他消业，下回还要打，你是在做好事吗？一个佛一挥手全人类的病都没了，为什么他不做呢？你能说他不善，自私吗？佛为了让修炼的人消业并且提高心性，还要给他设难，制造麻烦呢。你能用常人心去想佛在干坏事吗？师父曾讲过一个故事：一个皈依佛门的修炼人遇到麻烦，求佛帮助化解。佛和菩萨都不理她。她就骂佛，她的功就往下掉，最后元婴也化掉了，什么功都没有了，她就大哭，把佛像摔了，咬着牙说：“他们最坏了！”她用常人心去衡量佛做的事的好坏，佛能为了常人都说自己好就去当一个“有求必应”的邪魔吗？师父说“在单位里，在社会上，有的人可能说你坏，你可不一定真坏，有的人说你好，你并不一定真好。”（《转法轮》）</w:t>
      </w:r>
    </w:p>
    <w:p>
      <w:pPr>
        <w:pStyle w:val="BodyTextIndent2"/>
        <w:spacing w:lineRule="exact" w:line="380"/>
        <w:ind w:left="19" w:firstLine="640"/>
        <w:rPr>
          <w:sz w:val="32"/>
        </w:rPr>
      </w:pPr>
      <w:r>
        <w:rPr>
          <w:sz w:val="32"/>
        </w:rPr>
        <w:t>不要陷入常人的思维状态中去，要多学法，从骨子里去掉人心，去掉千百年来形成的人的理。</w:t>
      </w:r>
    </w:p>
    <w:p>
      <w:pPr>
        <w:pStyle w:val="BodyTextIndent2"/>
        <w:spacing w:lineRule="exact" w:line="380"/>
        <w:rPr/>
      </w:pPr>
      <w:r>
        <w:rPr>
          <w:rFonts w:ascii="黑体;SimHei" w:hAnsi="黑体;SimHei" w:eastAsia="黑体;SimHei"/>
          <w:sz w:val="32"/>
        </w:rPr>
        <w:t>【骗术</w:t>
      </w:r>
      <w:r>
        <w:rPr>
          <w:rFonts w:eastAsia="黑体;SimHei" w:ascii="黑体;SimHei" w:hAnsi="黑体;SimHei"/>
          <w:sz w:val="32"/>
        </w:rPr>
        <w:t>15</w:t>
      </w:r>
      <w:r>
        <w:rPr>
          <w:rFonts w:ascii="黑体;SimHei" w:hAnsi="黑体;SimHei" w:eastAsia="黑体;SimHei"/>
          <w:sz w:val="32"/>
        </w:rPr>
        <w:t>】</w:t>
      </w:r>
      <w:r>
        <w:rPr>
          <w:sz w:val="32"/>
        </w:rPr>
        <w:t>：你们法轮功不是讲真吗？可你们的实际行为哪里“真”了？被抓住了就是不说真名实姓，到处打匿名电话，寄匿名信，晚上出来偷偷摸摸贴传单，打电话说暗语用化名，用假身份证。你们不是讲堂堂正正修炼吗？可都干的是些偷偷摸摸的地下活动。哪点真了，哪点堂堂正正了？</w:t>
      </w:r>
    </w:p>
    <w:p>
      <w:pPr>
        <w:pStyle w:val="BodyTextIndent2"/>
        <w:spacing w:lineRule="exact" w:line="380"/>
        <w:ind w:left="19" w:firstLine="640"/>
        <w:rPr>
          <w:sz w:val="32"/>
        </w:rPr>
      </w:pPr>
      <w:r>
        <w:rPr>
          <w:sz w:val="32"/>
        </w:rPr>
        <w:t>分析：我们讲的“真”，是要真的符合宇宙真理真善忍，而决不是迎合常人、顺从邪恶迫害。学法不深，还用常人心去理解“真”的人就会上当。</w:t>
      </w:r>
    </w:p>
    <w:p>
      <w:pPr>
        <w:pStyle w:val="BodyTextIndent2"/>
        <w:spacing w:lineRule="exact" w:line="380"/>
        <w:ind w:left="19" w:firstLine="640"/>
        <w:rPr>
          <w:sz w:val="32"/>
        </w:rPr>
      </w:pPr>
      <w:r>
        <w:rPr>
          <w:sz w:val="32"/>
        </w:rPr>
        <w:t>谈到“真”我想起了当初听师父讲过修成的道士尸解的故事。一个道士修圆满了，他施障眼法，把一根竹竿或一只鞋或一把宝剑，指物化物变成自己的形像，而且能说会动，告诉家人准备后事，自己将不久于人世。然后，时候到了，亲友们看着他死去。下葬后不久就又还原成一根竹竿或一只鞋，一把宝剑。真正的他早就走了，去做了愿的事了。</w:t>
      </w:r>
    </w:p>
    <w:p>
      <w:pPr>
        <w:pStyle w:val="BodyTextIndent2"/>
        <w:spacing w:lineRule="exact" w:line="380"/>
        <w:ind w:left="19" w:firstLine="640"/>
        <w:rPr>
          <w:sz w:val="32"/>
        </w:rPr>
      </w:pPr>
      <w:r>
        <w:rPr>
          <w:sz w:val="32"/>
        </w:rPr>
        <w:t>当时我不理解，道家是修真的，要说真话做真事，做真人。可是他却设了这么大一个骗局，把他所有的亲友都骗了？这能符合修炼人心性要求吗？可是他却是修圆满的，心性一定是很高的。很矛盾，想不通。现在想来才悟到那是用人心在衡量高层次上的理。常人说假话骗人都是因为执著于名利情。商人缺斤短两是为了利，学生作弊是为了名，母亲包庇犯罪的儿子是为了情。而我们大法弟子不是为了这些执著才这样做的。我们是为了更有效的讲清真相，救度众生，免受邪恶的迫害，不配合邪恶，是理智和智慧的体现。被抓后，不写所谓悔过书、揭批书是不配合邪恶的表现；没被抓时，想方设法不暴露我们，让它抓不着，争取更多的时间救度众生，同样也是不配合邪恶的表现。</w:t>
      </w:r>
    </w:p>
    <w:p>
      <w:pPr>
        <w:pStyle w:val="BodyTextIndent2"/>
        <w:spacing w:lineRule="exact" w:line="380"/>
        <w:ind w:left="19" w:firstLine="640"/>
        <w:rPr>
          <w:sz w:val="32"/>
        </w:rPr>
      </w:pPr>
      <w:r>
        <w:rPr>
          <w:sz w:val="32"/>
        </w:rPr>
        <w:t>难道我们在明慧网上的每篇文章都署上真实姓名，坐在家里等着恶警照名单抓人就是做到真，做到堂堂正正了吗？（但是，“严正声明”一定要写真名，否则声明是无意义的。）邪恶很希望你与同修联络时用真名用明语，恨不得每张传单上都写上谁印的谁发的，住在哪里，最好大白天把传单贴到公安局去才好呢，它们好轻松地抓到人。我们会那么傻，那么不理智吗？会配合它们吗？当然不会。正法讲真相救众生是要讲实际效果的，而不是看你个人付出多少，牺牲多大。注意强调安全问题，不是怕心，是更加理智冷静。在邪恶眼皮底下长期大量地做讲真相的工作，而不被邪恶发现，这不是偷偷摸摸，是大智慧，是对大法负责对众生负责。我们只不过是用常人中的方法施了点障眼法而已。尸解的道士不也是用智慧掩人耳目，去做高层次上更真的事吗？就象济公偶尔吃一两次肉，表面上和常人一样，但实质上可大不一样，基点不同，没有了执著，性质就会相差甚远。</w:t>
      </w:r>
    </w:p>
    <w:p>
      <w:pPr>
        <w:pStyle w:val="BodyTextIndent2"/>
        <w:spacing w:lineRule="exact" w:line="380"/>
        <w:ind w:left="19" w:firstLine="640"/>
        <w:rPr>
          <w:sz w:val="32"/>
        </w:rPr>
      </w:pPr>
      <w:r>
        <w:rPr>
          <w:sz w:val="32"/>
        </w:rPr>
        <w:t>我们对众生负责是在做最真的事，是真正的伟大。</w:t>
      </w:r>
    </w:p>
    <w:p>
      <w:pPr>
        <w:pStyle w:val="BodyTextIndent2"/>
        <w:spacing w:lineRule="exact" w:line="380"/>
        <w:rPr/>
      </w:pPr>
      <w:r>
        <w:rPr>
          <w:rFonts w:ascii="黑体;SimHei" w:hAnsi="黑体;SimHei" w:eastAsia="黑体;SimHei"/>
          <w:sz w:val="32"/>
        </w:rPr>
        <w:t>【骗术</w:t>
      </w:r>
      <w:r>
        <w:rPr>
          <w:rFonts w:eastAsia="黑体;SimHei" w:ascii="黑体;SimHei" w:hAnsi="黑体;SimHei"/>
          <w:sz w:val="32"/>
        </w:rPr>
        <w:t>16</w:t>
      </w:r>
      <w:r>
        <w:rPr>
          <w:rFonts w:ascii="黑体;SimHei" w:hAnsi="黑体;SimHei" w:eastAsia="黑体;SimHei"/>
          <w:sz w:val="32"/>
        </w:rPr>
        <w:t>】</w:t>
      </w:r>
      <w:r>
        <w:rPr>
          <w:sz w:val="32"/>
        </w:rPr>
        <w:t>：它们诽谤大法经书，说里面存在很多自相矛盾的地方：先讲“忍”，后来又讲“忍无可忍”了；先讲不杀生，后又说发正念除恶，还要咒江</w:t>
      </w:r>
      <w:r>
        <w:rPr>
          <w:sz w:val="32"/>
        </w:rPr>
        <w:t>XX</w:t>
      </w:r>
      <w:r>
        <w:rPr>
          <w:sz w:val="32"/>
        </w:rPr>
        <w:t>死；先说有问题向内找，后又指责江</w:t>
      </w:r>
      <w:r>
        <w:rPr>
          <w:sz w:val="32"/>
        </w:rPr>
        <w:t>XX</w:t>
      </w:r>
      <w:r>
        <w:rPr>
          <w:sz w:val="32"/>
        </w:rPr>
        <w:t>、罗</w:t>
      </w:r>
      <w:r>
        <w:rPr>
          <w:sz w:val="32"/>
        </w:rPr>
        <w:t>X</w:t>
      </w:r>
      <w:r>
        <w:rPr>
          <w:sz w:val="32"/>
        </w:rPr>
        <w:t>、警察等，先说别人说大法坏话，不理他，然后又说上天安门上信访办去评理。所谓“从理论上攻击大法”。</w:t>
      </w:r>
    </w:p>
    <w:p>
      <w:pPr>
        <w:pStyle w:val="BodyTextIndent2"/>
        <w:spacing w:lineRule="exact" w:line="380"/>
        <w:ind w:left="19" w:firstLine="640"/>
        <w:rPr>
          <w:sz w:val="32"/>
        </w:rPr>
      </w:pPr>
      <w:r>
        <w:rPr>
          <w:sz w:val="32"/>
        </w:rPr>
        <w:t>分析：如果大法弟子学法不深，执著于“个人修炼”，对“个人修炼”与“正法修炼”的关系不清楚就容易被邪恶钻了空子，对大法产生怀疑。要清醒地认识到现在是历史上从未有过的正法时期，自己是正法弟子是大法中的一个粒子，而不只是在“个人修炼”。</w:t>
      </w:r>
    </w:p>
    <w:p>
      <w:pPr>
        <w:pStyle w:val="BodyTextIndent2"/>
        <w:spacing w:lineRule="exact" w:line="380"/>
        <w:ind w:left="19" w:firstLine="640"/>
        <w:rPr>
          <w:sz w:val="32"/>
        </w:rPr>
      </w:pPr>
      <w:r>
        <w:rPr>
          <w:sz w:val="32"/>
        </w:rPr>
        <w:t>“</w:t>
      </w:r>
      <w:r>
        <w:rPr>
          <w:sz w:val="32"/>
        </w:rPr>
        <w:t>除尽邪恶是为了正法，而不是个人修炼问题。个人修炼中通常不存在忍无可忍。”《忍无可忍》</w:t>
      </w:r>
    </w:p>
    <w:p>
      <w:pPr>
        <w:pStyle w:val="BodyTextIndent2"/>
        <w:spacing w:lineRule="exact" w:line="380"/>
        <w:ind w:left="19" w:firstLine="640"/>
        <w:rPr>
          <w:sz w:val="32"/>
        </w:rPr>
      </w:pPr>
      <w:r>
        <w:rPr>
          <w:sz w:val="32"/>
        </w:rPr>
        <w:t>“</w:t>
      </w:r>
      <w:r>
        <w:rPr>
          <w:sz w:val="32"/>
        </w:rPr>
        <w:t>忍绝不是无限度的纵容、使那些已经完全没有了人性、没有了正念的邪恶生命无度的行恶……如果邪恶已经到了无可救无可要的地步，那就可以采用不同层次的各种方式制止、铲除。”（《忍无可忍》）</w:t>
      </w:r>
    </w:p>
    <w:p>
      <w:pPr>
        <w:pStyle w:val="BodyTextIndent2"/>
        <w:spacing w:lineRule="exact" w:line="380"/>
        <w:ind w:left="19" w:firstLine="640"/>
        <w:rPr>
          <w:sz w:val="32"/>
        </w:rPr>
      </w:pPr>
      <w:r>
        <w:rPr>
          <w:sz w:val="32"/>
        </w:rPr>
        <w:t>师父通过正法把旧的败坏的宇宙演变成新的、纯正的宇宙。那些败坏的无可救要的垃圾就是要彻底地清除，不能让它们污染新的宇宙。</w:t>
      </w:r>
    </w:p>
    <w:p>
      <w:pPr>
        <w:pStyle w:val="BodyTextIndent2"/>
        <w:spacing w:lineRule="exact" w:line="380"/>
        <w:ind w:left="19" w:firstLine="640"/>
        <w:rPr>
          <w:sz w:val="32"/>
        </w:rPr>
      </w:pPr>
      <w:r>
        <w:rPr>
          <w:sz w:val="32"/>
        </w:rPr>
        <w:t>“</w:t>
      </w:r>
      <w:r>
        <w:rPr>
          <w:sz w:val="32"/>
        </w:rPr>
        <w:t>我说就像一个烂苹果一样，都已经腐烂了，你要留它就是干坏事儿。”（《法轮佛法（在北美首届法会上讲法）》）</w:t>
      </w:r>
    </w:p>
    <w:p>
      <w:pPr>
        <w:pStyle w:val="BodyTextIndent2"/>
        <w:spacing w:lineRule="exact" w:line="380"/>
        <w:ind w:left="19" w:firstLine="640"/>
        <w:rPr>
          <w:sz w:val="32"/>
        </w:rPr>
      </w:pPr>
      <w:r>
        <w:rPr>
          <w:sz w:val="32"/>
        </w:rPr>
        <w:t>“</w:t>
      </w:r>
      <w:r>
        <w:rPr>
          <w:sz w:val="32"/>
        </w:rPr>
        <w:t>绝不能让他再这样烂下去！宇宙中绝不允许有一泡屎摆着叫众生、高级生命去闻，所以就得处理掉的。”（《在美国西部法会上讲法》）</w:t>
      </w:r>
    </w:p>
    <w:p>
      <w:pPr>
        <w:pStyle w:val="BodyTextIndent2"/>
        <w:spacing w:lineRule="exact" w:line="380"/>
        <w:ind w:left="19" w:firstLine="640"/>
        <w:rPr>
          <w:sz w:val="32"/>
        </w:rPr>
      </w:pPr>
      <w:r>
        <w:rPr>
          <w:sz w:val="32"/>
        </w:rPr>
        <w:t>举个常人中的例子：你打扫卫生会杀死成千上万个细菌，但不会有人站在细菌的角度上说：“你太自私自利了，慈悲心哪去了，要赶尽杀绝，心太狠了。”看着垃圾不管的人才是干坏事呢。</w:t>
      </w:r>
    </w:p>
    <w:p>
      <w:pPr>
        <w:pStyle w:val="BodyTextIndent2"/>
        <w:spacing w:lineRule="exact" w:line="380"/>
        <w:ind w:left="19" w:firstLine="640"/>
        <w:rPr>
          <w:sz w:val="32"/>
        </w:rPr>
      </w:pPr>
      <w:r>
        <w:rPr>
          <w:sz w:val="32"/>
        </w:rPr>
        <w:t>“</w:t>
      </w:r>
      <w:r>
        <w:rPr>
          <w:sz w:val="32"/>
        </w:rPr>
        <w:t>这个邪恶它看到了自己要被清除的时候也是极其嚣张的。它就是坏，它就是毒，它就是邪，就象那个毒药一样，你叫它不毒人，它做不到，它就是这样的东西，那么在清除它的过程中也要毫不客气，就是清理掉。这里指的不是人，是指操纵人的那些邪恶的生命。”（《导航》</w:t>
      </w:r>
      <w:r>
        <w:rPr>
          <w:sz w:val="32"/>
        </w:rPr>
        <w:t>-</w:t>
      </w:r>
      <w:r>
        <w:rPr>
          <w:sz w:val="32"/>
        </w:rPr>
        <w:t>在</w:t>
      </w:r>
      <w:r>
        <w:rPr>
          <w:sz w:val="32"/>
        </w:rPr>
        <w:t>2001</w:t>
      </w:r>
      <w:r>
        <w:rPr>
          <w:sz w:val="32"/>
        </w:rPr>
        <w:t>年加拿大法会上讲法）</w:t>
      </w:r>
    </w:p>
    <w:p>
      <w:pPr>
        <w:pStyle w:val="BodyTextIndent2"/>
        <w:spacing w:lineRule="exact" w:line="380"/>
        <w:ind w:left="19" w:firstLine="640"/>
        <w:rPr>
          <w:sz w:val="32"/>
        </w:rPr>
      </w:pPr>
      <w:r>
        <w:rPr>
          <w:sz w:val="32"/>
        </w:rPr>
        <w:t>身为正法弟子，除恶是我们每个人的历史使命，我们是为宇宙一切正的因素负责的伟大的“佛、道、神”。</w:t>
      </w:r>
    </w:p>
    <w:p>
      <w:pPr>
        <w:pStyle w:val="BodyTextIndent2"/>
        <w:spacing w:lineRule="exact" w:line="380"/>
        <w:rPr/>
      </w:pPr>
      <w:r>
        <w:rPr>
          <w:rFonts w:ascii="黑体;SimHei" w:hAnsi="黑体;SimHei" w:eastAsia="黑体;SimHei"/>
          <w:sz w:val="32"/>
        </w:rPr>
        <w:t>【骗术</w:t>
      </w:r>
      <w:r>
        <w:rPr>
          <w:rFonts w:eastAsia="黑体;SimHei" w:ascii="黑体;SimHei" w:hAnsi="黑体;SimHei"/>
          <w:sz w:val="32"/>
        </w:rPr>
        <w:t>17</w:t>
      </w:r>
      <w:r>
        <w:rPr>
          <w:rFonts w:ascii="黑体;SimHei" w:hAnsi="黑体;SimHei" w:eastAsia="黑体;SimHei"/>
          <w:sz w:val="32"/>
        </w:rPr>
        <w:t>】</w:t>
      </w:r>
      <w:r>
        <w:rPr>
          <w:sz w:val="32"/>
        </w:rPr>
        <w:t>：它们编造谣言让你相信邪恶的宣传是真的。说某某在转化之前特意去了所谓天安门“自焚”的王进东妹妹家，在他妹妹那里证实了天安门“自焚”的确实是王进东。然后它触动很大，就转化了。</w:t>
      </w:r>
    </w:p>
    <w:p>
      <w:pPr>
        <w:pStyle w:val="BodyTextIndent2"/>
        <w:spacing w:lineRule="exact" w:line="380"/>
        <w:ind w:left="19" w:firstLine="640"/>
        <w:rPr>
          <w:sz w:val="32"/>
        </w:rPr>
      </w:pPr>
      <w:r>
        <w:rPr>
          <w:sz w:val="32"/>
        </w:rPr>
        <w:t>分析：那些不能真正做到“以法为师”执著于榜样，执著于看别人怎样的人容易上当受骗。</w:t>
      </w:r>
    </w:p>
    <w:p>
      <w:pPr>
        <w:pStyle w:val="BodyTextIndent2"/>
        <w:spacing w:lineRule="exact" w:line="380"/>
        <w:ind w:left="19" w:firstLine="640"/>
        <w:rPr>
          <w:sz w:val="32"/>
        </w:rPr>
      </w:pPr>
      <w:r>
        <w:rPr>
          <w:sz w:val="32"/>
        </w:rPr>
        <w:t>警察或常人讲“自焚”是真的，你死也不信，就因为这话是从昔日坚定的，被劳教吃过很多苦的“大法弟子”口中说出来的，你就动摇了，相信了。</w:t>
      </w:r>
    </w:p>
    <w:p>
      <w:pPr>
        <w:pStyle w:val="BodyTextIndent2"/>
        <w:spacing w:lineRule="exact" w:line="380"/>
        <w:ind w:left="19" w:firstLine="640"/>
        <w:rPr>
          <w:sz w:val="32"/>
        </w:rPr>
      </w:pPr>
      <w:r>
        <w:rPr>
          <w:sz w:val="32"/>
        </w:rPr>
        <w:t>常人有句话“榜样的力量是巨大的。”邪恶就在你的这一强烈执著中下手，迫害你。你觉得他比你修得好，他是你的榜样，他去天安门护法，你也跟着去，他上街撒传单，你也照着做；他转化了，走向反面了，那你呢？他说自焚是真的，那你呢？即使他真的见过王进东的妹妹，在压力威胁下她能和一个陌生人说实话吗？《放光明》录制的讲真相的</w:t>
      </w:r>
      <w:r>
        <w:rPr>
          <w:sz w:val="32"/>
        </w:rPr>
        <w:t>VCD</w:t>
      </w:r>
      <w:r>
        <w:rPr>
          <w:sz w:val="32"/>
        </w:rPr>
        <w:t>已经把所谓“自焚，自杀，杀人”的骗局揭露得清清楚楚，明明白白。你看了《放光明》的真相</w:t>
      </w:r>
      <w:r>
        <w:rPr>
          <w:sz w:val="32"/>
        </w:rPr>
        <w:t>VCD</w:t>
      </w:r>
      <w:r>
        <w:rPr>
          <w:sz w:val="32"/>
        </w:rPr>
        <w:t>后，明白过来了，那些是假的，大法是正的。我告诉你，这远远不够。要是明天邪恶又造了一个新谣，而且很严密，不容易分析出破绽来，你又当如何呢？你信还是不信？不能停留在感性上认识法，如果你觉得这些事件是真的，你就认为是大法不正，这些事件是假的，你就放心的接着修吗？那些叛徒们是真的，过去坚定地维护大法是真的，现在散布邪悟，完全站在邪恶一边迫害大法弟子也是真的。它们就是安排来从内部迫害大法弟子的。你能用它们的表现来判断大法正不正吗？</w:t>
      </w:r>
    </w:p>
    <w:p>
      <w:pPr>
        <w:pStyle w:val="BodyTextIndent2"/>
        <w:spacing w:lineRule="exact" w:line="380"/>
        <w:ind w:left="19" w:firstLine="640"/>
        <w:rPr>
          <w:sz w:val="32"/>
        </w:rPr>
      </w:pPr>
      <w:r>
        <w:rPr>
          <w:sz w:val="32"/>
        </w:rPr>
        <w:t>大法教你“自焚，自杀，杀人”了吗？正相反，“你看到杀人放火那要不管就是心性问题，要不怎么体现出好人来？”（《转法轮》）要真正做到“以法为师”，而不是以别人或某些现象、事件为师。</w:t>
      </w:r>
    </w:p>
    <w:p>
      <w:pPr>
        <w:pStyle w:val="BodyTextIndent2"/>
        <w:spacing w:lineRule="exact" w:line="380"/>
        <w:ind w:left="19" w:firstLine="640"/>
        <w:rPr>
          <w:sz w:val="32"/>
        </w:rPr>
      </w:pPr>
      <w:r>
        <w:rPr>
          <w:sz w:val="32"/>
        </w:rPr>
        <w:t>“</w:t>
      </w:r>
      <w:r>
        <w:rPr>
          <w:sz w:val="32"/>
        </w:rPr>
        <w:t>学法修炼是个人的事，但是往往有很多学员总是把别人作为榜样，看别人怎样做，自己就怎样做。这是在常人中养成的不好的行为。作为修炼的人，没有榜样，……”（《路》）</w:t>
      </w:r>
    </w:p>
    <w:p>
      <w:pPr>
        <w:pStyle w:val="BodyTextIndent2"/>
        <w:spacing w:lineRule="exact" w:line="380"/>
        <w:rPr/>
      </w:pPr>
      <w:r>
        <w:rPr>
          <w:rFonts w:ascii="黑体;SimHei" w:hAnsi="黑体;SimHei" w:eastAsia="黑体;SimHei"/>
          <w:sz w:val="32"/>
        </w:rPr>
        <w:t>【骗术</w:t>
      </w:r>
      <w:r>
        <w:rPr>
          <w:rFonts w:eastAsia="黑体;SimHei" w:ascii="黑体;SimHei" w:hAnsi="黑体;SimHei"/>
          <w:sz w:val="32"/>
        </w:rPr>
        <w:t>18</w:t>
      </w:r>
      <w:r>
        <w:rPr>
          <w:rFonts w:ascii="黑体;SimHei" w:hAnsi="黑体;SimHei" w:eastAsia="黑体;SimHei"/>
          <w:sz w:val="32"/>
        </w:rPr>
        <w:t>】</w:t>
      </w:r>
      <w:r>
        <w:rPr>
          <w:sz w:val="32"/>
        </w:rPr>
        <w:t>：它们用所谓“亲身经历”来骗人。它们还会找来一些特殊的说客。都是些过去知名度较高的站长，辅导员（现在站在邪恶一边）等，都说自己以前如何跟师父熟，过去经常来往。然后就大肆造谣，诽谤师父。每件事都说是他亲眼所见，有些它自己都编混了，记不住，说第二遍时，时间、地点、金额数字，竟然有所不同。</w:t>
      </w:r>
    </w:p>
    <w:p>
      <w:pPr>
        <w:pStyle w:val="BodyTextIndent2"/>
        <w:spacing w:lineRule="exact" w:line="380"/>
        <w:ind w:left="19" w:firstLine="640"/>
        <w:rPr>
          <w:sz w:val="32"/>
        </w:rPr>
      </w:pPr>
      <w:r>
        <w:rPr>
          <w:sz w:val="32"/>
        </w:rPr>
        <w:t>分析：执著于师父正派的心没去就可能受其干扰。师父说：“我只要说一句话每个人给我十块钱吧，我就是十亿富翁！这来得多痛快呀！谁都高高兴兴地给我，我还堂堂正正的，我何必费那个事呢？所以我觉得有时候人的动机不纯，那个事情他想得很狭隘、很愚蠢。”（《在加拿大法会上讲法》）</w:t>
      </w:r>
    </w:p>
    <w:p>
      <w:pPr>
        <w:pStyle w:val="BodyTextIndent2"/>
        <w:spacing w:lineRule="exact" w:line="380"/>
        <w:rPr/>
      </w:pPr>
      <w:r>
        <w:rPr>
          <w:rFonts w:ascii="黑体;SimHei" w:hAnsi="黑体;SimHei" w:eastAsia="黑体;SimHei"/>
          <w:sz w:val="32"/>
        </w:rPr>
        <w:t>【骗术</w:t>
      </w:r>
      <w:r>
        <w:rPr>
          <w:rFonts w:eastAsia="黑体;SimHei" w:ascii="黑体;SimHei" w:hAnsi="黑体;SimHei"/>
          <w:sz w:val="32"/>
        </w:rPr>
        <w:t>19</w:t>
      </w:r>
      <w:r>
        <w:rPr>
          <w:rFonts w:ascii="黑体;SimHei" w:hAnsi="黑体;SimHei" w:eastAsia="黑体;SimHei"/>
          <w:sz w:val="32"/>
        </w:rPr>
        <w:t>】</w:t>
      </w:r>
      <w:r>
        <w:rPr>
          <w:sz w:val="32"/>
        </w:rPr>
        <w:t>：它们运用张冠李戴的方法硬说“江</w:t>
      </w:r>
      <w:r>
        <w:rPr>
          <w:sz w:val="32"/>
        </w:rPr>
        <w:t>XX</w:t>
      </w:r>
      <w:r>
        <w:rPr>
          <w:sz w:val="32"/>
        </w:rPr>
        <w:t>要截肢，并且</w:t>
      </w:r>
      <w:r>
        <w:rPr>
          <w:sz w:val="32"/>
        </w:rPr>
        <w:t>2001</w:t>
      </w:r>
      <w:r>
        <w:rPr>
          <w:sz w:val="32"/>
        </w:rPr>
        <w:t>年</w:t>
      </w:r>
      <w:r>
        <w:rPr>
          <w:sz w:val="32"/>
        </w:rPr>
        <w:t>5</w:t>
      </w:r>
      <w:r>
        <w:rPr>
          <w:sz w:val="32"/>
        </w:rPr>
        <w:t>月某日（具体日期记不清了）就会死掉”是明慧网文章，你们不是重大问题看明慧网态度吗，你看明慧网说得准吗，江</w:t>
      </w:r>
      <w:r>
        <w:rPr>
          <w:sz w:val="32"/>
        </w:rPr>
        <w:t>XX</w:t>
      </w:r>
      <w:r>
        <w:rPr>
          <w:sz w:val="32"/>
        </w:rPr>
        <w:t>不是活得好好的。</w:t>
      </w:r>
    </w:p>
    <w:p>
      <w:pPr>
        <w:pStyle w:val="BodyTextIndent2"/>
        <w:spacing w:lineRule="exact" w:line="380"/>
        <w:ind w:left="19" w:firstLine="640"/>
        <w:rPr>
          <w:sz w:val="32"/>
        </w:rPr>
      </w:pPr>
      <w:r>
        <w:rPr>
          <w:sz w:val="32"/>
        </w:rPr>
        <w:t>分析：凡是看过这两篇“预言”文章的人都知道这是出自《人民报》，而绝不是《明慧网》。它们换不同的人说，反复说。想利用从众心理迷惑大法弟子。《人民报》是常人的网站，可有的学员在显示心和对时间的执著地驱使下，大量复印散发这些消息。结果时间到了事情并没有发生。降低了常人对大法传单的相信程度，“你看江</w:t>
      </w:r>
      <w:r>
        <w:rPr>
          <w:sz w:val="32"/>
        </w:rPr>
        <w:t>XX</w:t>
      </w:r>
      <w:r>
        <w:rPr>
          <w:sz w:val="32"/>
        </w:rPr>
        <w:t>不是活得好好的吗？你们的话也不可靠。”这是多么惨痛的教训呀！这些时间具体到某一天，事件很详细的预言很容易被邪恶利用，江</w:t>
      </w:r>
      <w:r>
        <w:rPr>
          <w:sz w:val="32"/>
        </w:rPr>
        <w:t>XX</w:t>
      </w:r>
      <w:r>
        <w:rPr>
          <w:sz w:val="32"/>
        </w:rPr>
        <w:t>在另外空间死过一百回也不止了，也许这预言指的是其中一回，可是常人是看不到的。</w:t>
      </w:r>
    </w:p>
    <w:p>
      <w:pPr>
        <w:pStyle w:val="BodyTextIndent2"/>
        <w:spacing w:lineRule="exact" w:line="380"/>
        <w:rPr/>
      </w:pPr>
      <w:r>
        <w:rPr>
          <w:rFonts w:ascii="黑体;SimHei" w:hAnsi="黑体;SimHei" w:eastAsia="黑体;SimHei"/>
          <w:sz w:val="32"/>
        </w:rPr>
        <w:t>【骗术</w:t>
      </w:r>
      <w:r>
        <w:rPr>
          <w:rFonts w:eastAsia="黑体;SimHei" w:ascii="黑体;SimHei" w:hAnsi="黑体;SimHei"/>
          <w:sz w:val="32"/>
        </w:rPr>
        <w:t>20</w:t>
      </w:r>
      <w:r>
        <w:rPr>
          <w:rFonts w:ascii="黑体;SimHei" w:hAnsi="黑体;SimHei" w:eastAsia="黑体;SimHei"/>
          <w:sz w:val="32"/>
        </w:rPr>
        <w:t>】</w:t>
      </w:r>
      <w:r>
        <w:rPr>
          <w:sz w:val="32"/>
        </w:rPr>
        <w:t>：它们讲“法轮功”就是“精神控制”，给你讲业力轮报“形神全灭”目的是控制你的思想，不按他的要求做，就遭报应，下地狱，“形神全灭”。你看我批法轮功那么长时间了，不一样活得好好的。我就不怕什么形神全灭，不受这个精神控制。</w:t>
      </w:r>
    </w:p>
    <w:p>
      <w:pPr>
        <w:pStyle w:val="BodyTextIndent2"/>
        <w:spacing w:lineRule="exact" w:line="380"/>
        <w:ind w:left="19" w:firstLine="640"/>
        <w:rPr>
          <w:sz w:val="32"/>
        </w:rPr>
      </w:pPr>
      <w:r>
        <w:rPr>
          <w:sz w:val="32"/>
        </w:rPr>
        <w:t>分析：告诉人宇宙的真理决不是精神控制，相反是让人真正的清醒明白。“人心失控魔性显”（《洪吟》</w:t>
      </w:r>
      <w:r>
        <w:rPr>
          <w:sz w:val="32"/>
        </w:rPr>
        <w:t>-</w:t>
      </w:r>
      <w:r>
        <w:rPr>
          <w:sz w:val="32"/>
        </w:rPr>
        <w:t>魔变）正是因为人心失控，无知地干着坏事，道德一日千里地往下滑。人们不相信有地狱，不相信“善恶必报”，“生死轮回”，常人才敢无恶不作，诽谤大法，迫害大法弟子。恶人现在没有遭报，那是因为时候未到，旧势力觉得它还有利用的价值。等恶报降临时，它们悔之晚矣，在无尽的痛苦中偿还它们所做的一切。</w:t>
      </w:r>
    </w:p>
    <w:p>
      <w:pPr>
        <w:pStyle w:val="BodyTextIndent2"/>
        <w:spacing w:lineRule="exact" w:line="380"/>
        <w:ind w:left="19" w:firstLine="640"/>
        <w:rPr>
          <w:sz w:val="32"/>
        </w:rPr>
      </w:pPr>
      <w:r>
        <w:rPr>
          <w:sz w:val="32"/>
        </w:rPr>
        <w:t>说到“精神控制”，这是江</w:t>
      </w:r>
      <w:r>
        <w:rPr>
          <w:sz w:val="32"/>
        </w:rPr>
        <w:t>XX</w:t>
      </w:r>
      <w:r>
        <w:rPr>
          <w:sz w:val="32"/>
        </w:rPr>
        <w:t>的拿手好戏。下行政命令，全国都要学它的“三个代表”，怕人不学，要派很多监督团去逼着学，什么好事都说成是它的“三个代表”的功劳。思想上和它不统一，就可以说你是邪教，抓你打你判你劳教甚至整死你。而且它要把政治因素渗透到人们的道德观念中。他搞的所谓公民道德建设，实际上他最想达到的目的是让人们形成一种观念，“说</w:t>
      </w:r>
      <w:r>
        <w:rPr>
          <w:sz w:val="32"/>
        </w:rPr>
        <w:t>XX</w:t>
      </w:r>
      <w:r>
        <w:rPr>
          <w:sz w:val="32"/>
        </w:rPr>
        <w:t>党不好，说江</w:t>
      </w:r>
      <w:r>
        <w:rPr>
          <w:sz w:val="32"/>
        </w:rPr>
        <w:t>XX</w:t>
      </w:r>
      <w:r>
        <w:rPr>
          <w:sz w:val="32"/>
        </w:rPr>
        <w:t>不好是不道德的。”它想控制人心，把它的政治野心上升到道德的高度，结果只能是弄巧成拙，搬起石头砸自己的脚。</w:t>
      </w:r>
    </w:p>
    <w:p>
      <w:pPr>
        <w:pStyle w:val="BodyTextIndent2"/>
        <w:spacing w:lineRule="exact" w:line="380"/>
        <w:rPr/>
      </w:pPr>
      <w:r>
        <w:rPr>
          <w:rFonts w:ascii="黑体;SimHei" w:hAnsi="黑体;SimHei" w:eastAsia="黑体;SimHei"/>
          <w:sz w:val="32"/>
        </w:rPr>
        <w:t>【骗术</w:t>
      </w:r>
      <w:r>
        <w:rPr>
          <w:rFonts w:eastAsia="黑体;SimHei" w:ascii="黑体;SimHei" w:hAnsi="黑体;SimHei"/>
          <w:sz w:val="32"/>
        </w:rPr>
        <w:t>21</w:t>
      </w:r>
      <w:r>
        <w:rPr>
          <w:rFonts w:ascii="黑体;SimHei" w:hAnsi="黑体;SimHei" w:eastAsia="黑体;SimHei"/>
          <w:sz w:val="32"/>
        </w:rPr>
        <w:t>】</w:t>
      </w:r>
      <w:r>
        <w:rPr>
          <w:sz w:val="32"/>
        </w:rPr>
        <w:t>：它们以谎言为根据说“再炼下去就会为了圆满升天，让你放下生命，放下本体，自焚、自杀、杀人了。”</w:t>
      </w:r>
    </w:p>
    <w:p>
      <w:pPr>
        <w:pStyle w:val="BodyTextIndent2"/>
        <w:spacing w:lineRule="exact" w:line="380"/>
        <w:ind w:left="19" w:firstLine="640"/>
        <w:rPr>
          <w:sz w:val="32"/>
        </w:rPr>
      </w:pPr>
      <w:r>
        <w:rPr>
          <w:sz w:val="32"/>
        </w:rPr>
        <w:t>分析：师父说“你看到杀人放火那要不管就是心性问题，要不怎么体现出好人来？杀人放火你都不管，你管什么呀？”（《转法轮》</w:t>
      </w:r>
      <w:r>
        <w:rPr>
          <w:sz w:val="32"/>
        </w:rPr>
        <w:t>329</w:t>
      </w:r>
      <w:r>
        <w:rPr>
          <w:sz w:val="32"/>
        </w:rPr>
        <w:t>页）</w:t>
      </w:r>
    </w:p>
    <w:p>
      <w:pPr>
        <w:pStyle w:val="BodyTextIndent2"/>
        <w:spacing w:lineRule="exact" w:line="380"/>
        <w:ind w:left="19" w:firstLine="640"/>
        <w:rPr>
          <w:sz w:val="32"/>
        </w:rPr>
      </w:pPr>
      <w:r>
        <w:rPr>
          <w:sz w:val="32"/>
        </w:rPr>
        <w:t>怎么修真善忍大法反而会杀人放火呢？师父说过我们的圆满是堂堂正正的，是常人能看到的壮观景象，而且是集体圆满。“我一定会给不相信的人留下一次深刻的教训。所以未来我的弟子圆满，很可能是一次人类社会永远都难以忘怀的壮观景象。”（《法轮佛法》（在瑞士法会上讲法））“我们圆满的人数，我看远远不够。原来呢，我打算那最低是五千万，我从来没有跟你们讲过”（《导航》</w:t>
      </w:r>
      <w:r>
        <w:rPr>
          <w:sz w:val="32"/>
        </w:rPr>
        <w:t>-</w:t>
      </w:r>
      <w:r>
        <w:rPr>
          <w:sz w:val="32"/>
        </w:rPr>
        <w:t>在华盛顿</w:t>
      </w:r>
      <w:r>
        <w:rPr>
          <w:sz w:val="32"/>
        </w:rPr>
        <w:t>DC</w:t>
      </w:r>
      <w:r>
        <w:rPr>
          <w:sz w:val="32"/>
        </w:rPr>
        <w:t>国际法会上讲法）</w:t>
      </w:r>
    </w:p>
    <w:p>
      <w:pPr>
        <w:pStyle w:val="BodyTextIndent2"/>
        <w:spacing w:lineRule="exact" w:line="380"/>
        <w:ind w:left="19" w:firstLine="640"/>
        <w:rPr>
          <w:sz w:val="32"/>
        </w:rPr>
      </w:pPr>
      <w:r>
        <w:rPr>
          <w:sz w:val="32"/>
        </w:rPr>
        <w:t>按师父的大法修能有所谓“自焚升天”的事吗？这都是邪恶势力为了恶毒陷害大法蒙骗世人，阴谋策划的闹剧而已。</w:t>
      </w:r>
    </w:p>
    <w:p>
      <w:pPr>
        <w:pStyle w:val="BodyTextIndent2"/>
        <w:spacing w:lineRule="exact" w:line="380"/>
        <w:rPr/>
      </w:pPr>
      <w:r>
        <w:rPr>
          <w:rFonts w:ascii="黑体;SimHei" w:hAnsi="黑体;SimHei" w:eastAsia="黑体;SimHei"/>
          <w:sz w:val="32"/>
        </w:rPr>
        <w:t>【骗术</w:t>
      </w:r>
      <w:r>
        <w:rPr>
          <w:rFonts w:eastAsia="黑体;SimHei" w:ascii="黑体;SimHei" w:hAnsi="黑体;SimHei"/>
          <w:sz w:val="32"/>
        </w:rPr>
        <w:t>22</w:t>
      </w:r>
      <w:r>
        <w:rPr>
          <w:rFonts w:ascii="黑体;SimHei" w:hAnsi="黑体;SimHei" w:eastAsia="黑体;SimHei"/>
          <w:sz w:val="32"/>
        </w:rPr>
        <w:t>】</w:t>
      </w:r>
      <w:r>
        <w:rPr>
          <w:sz w:val="32"/>
        </w:rPr>
        <w:t>：它们说传单没人看了，没人信，看都不看马上就扔了，或都交到派出所去了。人们都很讨厌这些传单。而且换不同的人反复说。</w:t>
      </w:r>
    </w:p>
    <w:p>
      <w:pPr>
        <w:pStyle w:val="BodyTextIndent2"/>
        <w:spacing w:lineRule="exact" w:line="380"/>
        <w:ind w:left="19" w:firstLine="640"/>
        <w:rPr>
          <w:sz w:val="32"/>
        </w:rPr>
      </w:pPr>
      <w:r>
        <w:rPr>
          <w:sz w:val="32"/>
        </w:rPr>
        <w:t>分析：它们说得多了，可能就会勾起你的从众心理，给你一种错觉，好象真的没人看了，做了白做，没有效果，让你对讲真相失去信心。将来几十亿得法的人都是靠我们讲清真相挽救下来的。我对发传单的效果有着亲身的体会。一天我在一条僻静的小路上看见一群人在看一张贴在电线杆上的真相传单。我很吃惊，这条路平常很少有人走，今天居然有这么多人。还有人在陆陆续续赶来。原来是一传十，十传百特意赶来的。我不禁感叹世人是多么渴望着被救度啊。也许为了今生能有机缘看到真相传单，生生世世不知吃了多少苦。我们能辜负他们对正法弟子们的厚望吗？</w:t>
      </w:r>
    </w:p>
    <w:p>
      <w:pPr>
        <w:pStyle w:val="BodyTextIndent2"/>
        <w:spacing w:lineRule="exact" w:line="380"/>
        <w:ind w:left="19" w:firstLine="640"/>
        <w:rPr>
          <w:sz w:val="32"/>
        </w:rPr>
      </w:pPr>
      <w:r>
        <w:rPr>
          <w:sz w:val="32"/>
        </w:rPr>
        <w:t>我曾经以红包的形式把真相材料撒在路边，半个小时后我原路返回，发现很多红包都已被捡起，路上有行人边走边看，有两三个人同时看一份的，其中一人还大声地念着。有骑自行车的特意停下来捡，看是真相材料便装进衣袋，骑上车继续赶路，而不是随手扔掉。更让我感动的是有一个扫街的清洁工，我担心刚撒的红包被扫走便跟了她两三百米，经过五六个红包，她都没动，离红包半米远的废纸都被她捡起，而对红包好象视而不见。也许她知道红包里是什么，故意不捡，也许是大法的威力使她看不见。真相传单不是没人看，是供不应求才是真的。也有人是故意把真相传单交到派出所去的。目的是让警察们都好好看看。希望他们别再作恶。就是由于公安部门每天都知道有大量的传单出现，才使邪恶分子们寝食难安，有力地镇慑着邪恶。</w:t>
      </w:r>
    </w:p>
    <w:p>
      <w:pPr>
        <w:pStyle w:val="BodyTextIndent2"/>
        <w:spacing w:lineRule="exact" w:line="380"/>
        <w:rPr/>
      </w:pPr>
      <w:r>
        <w:rPr>
          <w:rFonts w:ascii="黑体;SimHei" w:hAnsi="黑体;SimHei" w:eastAsia="黑体;SimHei"/>
          <w:sz w:val="32"/>
        </w:rPr>
        <w:t>【骗术</w:t>
      </w:r>
      <w:r>
        <w:rPr>
          <w:rFonts w:eastAsia="黑体;SimHei" w:ascii="黑体;SimHei" w:hAnsi="黑体;SimHei"/>
          <w:sz w:val="32"/>
        </w:rPr>
        <w:t>23</w:t>
      </w:r>
      <w:r>
        <w:rPr>
          <w:rFonts w:ascii="黑体;SimHei" w:hAnsi="黑体;SimHei" w:eastAsia="黑体;SimHei"/>
          <w:sz w:val="32"/>
        </w:rPr>
        <w:t>】</w:t>
      </w:r>
      <w:r>
        <w:rPr>
          <w:sz w:val="32"/>
        </w:rPr>
        <w:t>它们还大量地宣传无神论的东西，说根本没有神佛，谁见过，有证据吗？神是人想象出来的，它把天目看到的景象全说成幻觉，把你通过修炼，身体健康甚至于顽症、绝症痊愈的奇迹全说成是因为生活规律了，心情好或心理暗示的结果。</w:t>
      </w:r>
    </w:p>
    <w:p>
      <w:pPr>
        <w:pStyle w:val="BodyTextIndent2"/>
        <w:spacing w:lineRule="exact" w:line="380"/>
        <w:ind w:left="19" w:firstLine="640"/>
        <w:rPr>
          <w:sz w:val="32"/>
        </w:rPr>
      </w:pPr>
      <w:r>
        <w:rPr>
          <w:sz w:val="32"/>
        </w:rPr>
        <w:t>分析：执著于实证科学的思维方法的人容易被迷惑。按它们的说法推理，那心理作用加上有规律的生活起居就可包治百病，起死回生了，而且见效神速。它们明知解释不通，自相矛盾，却反反复复不停地讲，限制你的自由，让你白天晚上、甚至剥夺你的睡眠，不停地听这些谎言和真正的歪理邪说，而且它们有唱红脸的、有唱白脸的、有高声叫骂的、有娓娓道来的。有些学法不深的弟子头脑可能就不清醒了，又被它们带入狭隘的实证科学的思维方法中了。心想：“到底有没有佛？”师父说过：“到一定时期还给你弄得真不真、假不假的，让你感觉这个功存不存在，能不能修，到底能不能修炼上去，有没有佛，真的假的。将来还会给你出现这种情况，给你造成这种错觉，让你感觉到它好象不存在，都是假的，就看你能不能坚定下来。”（《转法轮》</w:t>
      </w:r>
      <w:r>
        <w:rPr>
          <w:sz w:val="32"/>
        </w:rPr>
        <w:t>210</w:t>
      </w:r>
      <w:r>
        <w:rPr>
          <w:sz w:val="32"/>
        </w:rPr>
        <w:t>页）</w:t>
      </w:r>
    </w:p>
    <w:p>
      <w:pPr>
        <w:pStyle w:val="BodyTextIndent2"/>
        <w:spacing w:lineRule="exact" w:line="380"/>
        <w:ind w:left="19" w:firstLine="640"/>
        <w:rPr>
          <w:sz w:val="32"/>
        </w:rPr>
      </w:pPr>
      <w:r>
        <w:rPr>
          <w:sz w:val="32"/>
        </w:rPr>
        <w:t>有的大法弟子分析一阵子，想出了很多例子证明大法是对的，坚修大法没错。我认为这还是不够坚定。你想证据证明大法是对的本身就是有疑虑的表现，还是被干扰牵着鼻子走了。真正坚定应该是脑子中一有干扰就排斥它，发正念清除，坚修大法绝对的对，不需要再去想证据。</w:t>
      </w:r>
    </w:p>
    <w:p>
      <w:pPr>
        <w:pStyle w:val="BodyTextIndent2"/>
        <w:spacing w:lineRule="exact" w:line="380"/>
        <w:ind w:left="19" w:firstLine="640"/>
        <w:rPr>
          <w:sz w:val="32"/>
        </w:rPr>
      </w:pPr>
      <w:r>
        <w:rPr>
          <w:sz w:val="32"/>
        </w:rPr>
        <w:t>正如师父所说的：“其实邪恶所干的一切，都是在你们还没放下的执著与怕心中下手，……”（《去掉最后的执著》）对那些对自己的执著认识不清的同修来说真是刀枪好识，毒药难辨呀。它们的谎言骗术就是一碗碗毒药。有的可能象可乐；有的可能象橙汁，品种齐全大量推销，就看你执著哪种口味了。这也许就是迫害的最高形式了，想从根本上动摇你，让你背叛或偏离大法，想让你一掉到底。</w:t>
      </w:r>
    </w:p>
    <w:p>
      <w:pPr>
        <w:pStyle w:val="BodyTextIndent2"/>
        <w:spacing w:lineRule="exact" w:line="380"/>
        <w:ind w:left="19" w:firstLine="592"/>
        <w:rPr>
          <w:spacing w:val="-24"/>
          <w:sz w:val="32"/>
        </w:rPr>
      </w:pPr>
      <w:r>
        <w:rPr>
          <w:spacing w:val="-24"/>
          <w:sz w:val="32"/>
        </w:rPr>
        <w:t>要认清执著去掉执著，我认为最重要的是认真学法。“法能破一切执著，法能破一切邪恶，法能破除一切谎言，法能坚定正念。”（《排除干扰》）有的同修重视做讲真相的工作，而长期忽视学法。看明慧网文章也是必要的，能吸取许多同修的经验教训，少走弯路。而有的同修借口太忙，而很少看，甚至连自己手中发的真相材料也没完整地看过一遍。磨刀不误砍柴功呀！自身没有足够的免疫能力，就容易被邪恶钻了空子，拖下水。</w:t>
      </w:r>
    </w:p>
    <w:p>
      <w:pPr>
        <w:pStyle w:val="BodyTextIndent2"/>
        <w:spacing w:lineRule="exact" w:line="380"/>
        <w:ind w:left="19" w:firstLine="640"/>
        <w:rPr>
          <w:sz w:val="32"/>
        </w:rPr>
      </w:pPr>
      <w:r>
        <w:rPr>
          <w:sz w:val="32"/>
        </w:rPr>
        <w:t>当本文的初稿还未写成，只有一些提纲大意时，身边一位同修被转化班迷惑了，竟然主动把所有大法书和资料都交给了恶警。我不清楚她迷在什么地方，就把我写的初稿，两类骗术分析一条条地全讲给她听。心想：我不清楚她中了什么毒，我把所有的解药都给她用上，总有一两种是对症的。结果她很快就醒悟了，重新回到正法中来，而且做得很好。她把几乎所有的精力和财力都投入到正法、讲真相的工作之中了。这使我很受鼓舞——揭穿骗术的文章能够挽救迷途者，对于可能会被抓去洗脑的同修来说此类文章是一剂强有力的预防针。</w:t>
      </w:r>
    </w:p>
    <w:p>
      <w:pPr>
        <w:pStyle w:val="BodyTextIndent2"/>
        <w:spacing w:lineRule="exact" w:line="380"/>
        <w:ind w:left="19" w:firstLine="640"/>
        <w:rPr>
          <w:sz w:val="32"/>
        </w:rPr>
      </w:pPr>
      <w:r>
        <w:rPr>
          <w:sz w:val="32"/>
        </w:rPr>
        <w:t>能挽救正法弟子那意义将是更加伟大的。他们也曾大量地做过讲真相的工作，救度无数众生；也曾许多次放下生死，经受住非人的迫害，威德无量。由于自身某方面没修好，还有强烈的人心在，又忽视了学法，被邪恶钻了空子。身经百战的老战士在最后关头倒下了，迷路了，掉下去了，很可惜呀！</w:t>
      </w:r>
    </w:p>
    <w:p>
      <w:pPr>
        <w:pStyle w:val="BodyTextIndent2"/>
        <w:spacing w:lineRule="exact" w:line="380"/>
        <w:ind w:left="19" w:firstLine="620"/>
        <w:rPr>
          <w:spacing w:val="-10"/>
          <w:sz w:val="32"/>
        </w:rPr>
      </w:pPr>
      <w:r>
        <w:rPr>
          <w:spacing w:val="-10"/>
          <w:sz w:val="32"/>
        </w:rPr>
        <w:t>有的弟子说：“这有什么难的，他们怎么就过不去这一关呢。”纸上谈兵和实战是有很大差距的。当强大的邪恶压向你，你能完全清醒、理智，时时处处都坚定是不容易的。有的同修去天安门时，做好了一切心理准备：“判刑算什么，大不了脱掉一层人皮。”但真的关进牢房可能一个月不到就受不了了，各种放不下的执著又翻江倒海地出来了。只要能出去，让写什么就写什么了。谈迫害和受迫害是两个概念。</w:t>
      </w:r>
    </w:p>
    <w:p>
      <w:pPr>
        <w:pStyle w:val="BodyTextIndent2"/>
        <w:spacing w:lineRule="exact" w:line="380"/>
        <w:ind w:left="19" w:firstLine="640"/>
        <w:rPr>
          <w:sz w:val="32"/>
        </w:rPr>
      </w:pPr>
      <w:r>
        <w:rPr>
          <w:sz w:val="32"/>
        </w:rPr>
        <w:t>师父在</w:t>
      </w:r>
      <w:r>
        <w:rPr>
          <w:sz w:val="32"/>
        </w:rPr>
        <w:t>2002</w:t>
      </w:r>
      <w:r>
        <w:rPr>
          <w:sz w:val="32"/>
        </w:rPr>
        <w:t>年华盛顿</w:t>
      </w:r>
      <w:r>
        <w:rPr>
          <w:sz w:val="32"/>
        </w:rPr>
        <w:t>DC</w:t>
      </w:r>
      <w:r>
        <w:rPr>
          <w:sz w:val="32"/>
        </w:rPr>
        <w:t>法会上要求我们：“我们大法弟子之间也不能不慈悲。”（《在</w:t>
      </w:r>
      <w:r>
        <w:rPr>
          <w:sz w:val="32"/>
        </w:rPr>
        <w:t>2002</w:t>
      </w:r>
      <w:r>
        <w:rPr>
          <w:sz w:val="32"/>
        </w:rPr>
        <w:t>年华盛顿</w:t>
      </w:r>
      <w:r>
        <w:rPr>
          <w:sz w:val="32"/>
        </w:rPr>
        <w:t>DC</w:t>
      </w:r>
      <w:r>
        <w:rPr>
          <w:sz w:val="32"/>
        </w:rPr>
        <w:t>法会上的讲法》）那些迷路的正法弟子更值得我们大家去救助。他们一旦醒悟会加倍弥补，能够救度更多的众生。</w:t>
      </w:r>
    </w:p>
    <w:p>
      <w:pPr>
        <w:pStyle w:val="BodyTextIndent2"/>
        <w:spacing w:lineRule="exact" w:line="380"/>
        <w:ind w:left="19" w:firstLine="640"/>
        <w:rPr>
          <w:sz w:val="32"/>
        </w:rPr>
      </w:pPr>
      <w:r>
        <w:rPr>
          <w:sz w:val="32"/>
        </w:rPr>
        <w:t>但是请注意：本文很可能给初学大法或学法不深的人带来负面影响。因为本文毕竟把骗术展现出来了。好比给青少年介绍毒品的危害，但同时也展现了毒品的诱惑力，心理不成熟的少年可能反受其害。我想每个没有亲身经历洗脑班的同修，包括明慧网的编辑看了本文也是一次考验，一次没有迫害的而且给出了答案的考验。如果给初学大法的人看了，那么可能是一场过早的考验，是有害的。游泳池里还游不好，跳入海浪中可能就危险了。</w:t>
      </w:r>
    </w:p>
    <w:p>
      <w:pPr>
        <w:pStyle w:val="BodyTextIndent2"/>
        <w:spacing w:lineRule="exact" w:line="380"/>
        <w:ind w:left="19" w:firstLine="640"/>
        <w:rPr>
          <w:sz w:val="32"/>
        </w:rPr>
      </w:pPr>
      <w:r>
        <w:rPr>
          <w:sz w:val="32"/>
        </w:rPr>
        <w:t>有的同修看了某一条骗术，心生疑虑，稳不往心性，当看完分析时，又豁然开朗，打消了疑云，坚定不移。这表明你有这方面的执著存在，或这方面学法不深，以前意识不到，这回暴露出来了。但你很快明白过来了，放下了执著。有的人骗术和分析都看完了，还是满腹疑云，被骗术勾着心，久久地思考着，但最终还是放下了执著，坚定下来。这样的人可能会庆幸自己没被抓进转化班。要是强大的邪恶压向你，整天让你在骗术中泡着，很可能还不如那些被迷惑了的同修呢。他们看不到骗术分析，一旦看到了可能就会醒悟，而你看到分析内容还久久放不下执著。还有一种可能，也是我最担心的，就是新学员看此类文章。刚开始修炼，满身执著，满脑子人的思想都才刚开始去。看到骗术，就被迷在里面，不能自拔。分析内容对他来说可能被执著障碍着，看不进去，看不明白，可能对大法对师父产生了怀疑或产生了邪悟。这就是可能产生的负面影响。</w:t>
      </w:r>
    </w:p>
    <w:p>
      <w:pPr>
        <w:pStyle w:val="BodyTextIndent2"/>
        <w:spacing w:lineRule="exact" w:line="380"/>
        <w:ind w:left="19" w:firstLine="640"/>
        <w:rPr>
          <w:sz w:val="32"/>
        </w:rPr>
      </w:pPr>
      <w:r>
        <w:rPr>
          <w:sz w:val="32"/>
        </w:rPr>
        <w:t>为了尽可能地减少负面影响，分析内容一定要分析得透彻，点到点上，点到关键要害之处。如果分析得不好，说服力不够，那么宁可把这条骗术和分析全删掉，也不要冒险留着，或者请编辑同修帮我丰富分析内容。</w:t>
      </w:r>
    </w:p>
    <w:p>
      <w:pPr>
        <w:pStyle w:val="BodyTextIndent2"/>
        <w:spacing w:lineRule="exact" w:line="380"/>
        <w:ind w:left="19" w:firstLine="640"/>
        <w:rPr>
          <w:sz w:val="32"/>
        </w:rPr>
      </w:pPr>
      <w:r>
        <w:rPr>
          <w:sz w:val="32"/>
        </w:rPr>
        <w:t>一方面有许多被迷惑的正法弟子亟待挽救，一方面有可能给层次不够的学员造成负面影响。孰轻孰重？耽误了哪方面都不好。也许我不该用这种骗术分析的形式写，但这样写对于被骗术迷惑的人来说针对性强，更加直接。怎样让该看的人看到，不该看的人看不到，有没有两全其美的办法，这是值得我们大家探讨的问题。</w:t>
      </w:r>
    </w:p>
    <w:p>
      <w:pPr>
        <w:pStyle w:val="BodyTextIndent2"/>
        <w:spacing w:lineRule="exact" w:line="380"/>
        <w:ind w:left="19" w:firstLine="640"/>
        <w:rPr>
          <w:sz w:val="32"/>
        </w:rPr>
      </w:pPr>
      <w:r>
        <w:rPr>
          <w:sz w:val="32"/>
        </w:rPr>
        <w:t>下面讲一个小插曲：当我把本文下篇基本上写完，准备往电脑中录入时，我犹豫了，要是负面作用大，反而破坏了大法，怎么办？还是放弃吧。当晚我作了一个梦：一个皇帝化名微服私访时，与一个平民女子有染。想娶她，又因她出身卑微，恐众臣耻笑，便想偷偷一走了之。但又犹豫了很久，觉得此女对自己以身相许，托付终身，这样做太对不起她了，毁了她的幸福。便当着此女和众人公开了自己皇帝的身份，并封她为正妃。</w:t>
      </w:r>
    </w:p>
    <w:p>
      <w:pPr>
        <w:pStyle w:val="BodyTextIndent2"/>
        <w:spacing w:lineRule="exact" w:line="380"/>
        <w:ind w:left="19" w:firstLine="640"/>
        <w:rPr>
          <w:sz w:val="31"/>
        </w:rPr>
      </w:pPr>
      <w:r>
        <w:rPr>
          <w:sz w:val="32"/>
        </w:rPr>
        <w:t>对照法理，我把这个梦总结为一句话：既然做了就要真正负起责任来，不能嫌弃她，辜负、耽误了人家。我想也许这是师父的点化，这是我的责任，不能半途而废。有人在泥潭中向我伸出求救的手，救人的绳索已经做好了，我怎能迟迟不肯把绳头抛向他。我想这也是考验我们正法弟子之间的配合和互相帮助。于是我坚持完成了此文。</w:t>
      </w:r>
    </w:p>
    <w:p>
      <w:pPr>
        <w:pStyle w:val="BodyTextIndent2"/>
        <w:spacing w:lineRule="exact" w:line="380"/>
        <w:ind w:left="19" w:firstLine="620"/>
        <w:rPr>
          <w:sz w:val="31"/>
        </w:rPr>
      </w:pPr>
      <w:r>
        <w:rPr>
          <w:sz w:val="31"/>
        </w:rPr>
      </w:r>
    </w:p>
    <w:p>
      <w:pPr>
        <w:pStyle w:val="BodyTextIndent2"/>
        <w:spacing w:lineRule="exact" w:line="460"/>
        <w:jc w:val="center"/>
        <w:rPr>
          <w:rFonts w:ascii="黑体;SimHei" w:hAnsi="黑体;SimHei" w:eastAsia="黑体;SimHei"/>
          <w:sz w:val="40"/>
        </w:rPr>
      </w:pPr>
      <w:r>
        <w:rPr>
          <w:rFonts w:ascii="黑体;SimHei" w:hAnsi="黑体;SimHei" w:eastAsia="黑体;SimHei"/>
          <w:sz w:val="40"/>
        </w:rPr>
        <w:t>重返归途</w:t>
      </w:r>
    </w:p>
    <w:p>
      <w:pPr>
        <w:pStyle w:val="BodyTextIndent2"/>
        <w:spacing w:lineRule="exact" w:line="380"/>
        <w:jc w:val="center"/>
        <w:rPr>
          <w:sz w:val="32"/>
        </w:rPr>
      </w:pPr>
      <w:r>
        <w:rPr>
          <w:sz w:val="32"/>
        </w:rPr>
        <w:t>文</w:t>
      </w:r>
      <w:r>
        <w:rPr>
          <w:sz w:val="32"/>
        </w:rPr>
        <w:t>/</w:t>
      </w:r>
      <w:r>
        <w:rPr>
          <w:sz w:val="32"/>
        </w:rPr>
        <w:t>辽宁大法学员</w:t>
      </w:r>
    </w:p>
    <w:p>
      <w:pPr>
        <w:pStyle w:val="BodyTextIndent2"/>
        <w:spacing w:lineRule="exact" w:line="380"/>
        <w:rPr>
          <w:sz w:val="32"/>
        </w:rPr>
      </w:pPr>
      <w:r>
        <w:rPr>
          <w:sz w:val="32"/>
        </w:rPr>
        <w:t>【明慧网</w:t>
      </w:r>
      <w:r>
        <w:rPr>
          <w:sz w:val="32"/>
        </w:rPr>
        <w:t>9</w:t>
      </w:r>
      <w:r>
        <w:rPr>
          <w:sz w:val="32"/>
        </w:rPr>
        <w:t>月</w:t>
      </w:r>
      <w:r>
        <w:rPr>
          <w:sz w:val="32"/>
        </w:rPr>
        <w:t>14</w:t>
      </w:r>
      <w:r>
        <w:rPr>
          <w:sz w:val="32"/>
        </w:rPr>
        <w:t>日讯】看了明慧周刊第</w:t>
      </w:r>
      <w:r>
        <w:rPr>
          <w:sz w:val="32"/>
        </w:rPr>
        <w:t>83</w:t>
      </w:r>
      <w:r>
        <w:rPr>
          <w:sz w:val="32"/>
        </w:rPr>
        <w:t>号第</w:t>
      </w:r>
      <w:r>
        <w:rPr>
          <w:sz w:val="32"/>
        </w:rPr>
        <w:t>14</w:t>
      </w:r>
      <w:r>
        <w:rPr>
          <w:sz w:val="32"/>
        </w:rPr>
        <w:t>页的一篇关于《帮助迷路同修重返归途》的文章，使我再一次萌发了想写一点东西给迷路的同修，谈一谈自己在这方面的亲身体会，以使迷路同修尽快重返归途。下面是我的亲身经历：</w:t>
      </w:r>
    </w:p>
    <w:p>
      <w:pPr>
        <w:pStyle w:val="BodyTextIndent2"/>
        <w:spacing w:lineRule="exact" w:line="380"/>
        <w:ind w:left="19" w:firstLine="640"/>
        <w:rPr>
          <w:sz w:val="32"/>
        </w:rPr>
      </w:pPr>
      <w:r>
        <w:rPr>
          <w:sz w:val="32"/>
        </w:rPr>
        <w:t>我是</w:t>
      </w:r>
      <w:r>
        <w:rPr>
          <w:sz w:val="32"/>
        </w:rPr>
        <w:t>1998</w:t>
      </w:r>
      <w:r>
        <w:rPr>
          <w:sz w:val="32"/>
        </w:rPr>
        <w:t>年</w:t>
      </w:r>
      <w:r>
        <w:rPr>
          <w:sz w:val="32"/>
        </w:rPr>
        <w:t>5</w:t>
      </w:r>
      <w:r>
        <w:rPr>
          <w:sz w:val="32"/>
        </w:rPr>
        <w:t xml:space="preserve">月正式走入修炼的。 </w:t>
      </w:r>
      <w:r>
        <w:rPr>
          <w:sz w:val="32"/>
        </w:rPr>
        <w:t>1999</w:t>
      </w:r>
      <w:r>
        <w:rPr>
          <w:sz w:val="32"/>
        </w:rPr>
        <w:t>年</w:t>
      </w:r>
      <w:r>
        <w:rPr>
          <w:sz w:val="32"/>
        </w:rPr>
        <w:t>7</w:t>
      </w:r>
      <w:r>
        <w:rPr>
          <w:sz w:val="32"/>
        </w:rPr>
        <w:t>月</w:t>
      </w:r>
      <w:r>
        <w:rPr>
          <w:sz w:val="32"/>
        </w:rPr>
        <w:t>20</w:t>
      </w:r>
      <w:r>
        <w:rPr>
          <w:sz w:val="32"/>
        </w:rPr>
        <w:t>日，江贼</w:t>
      </w:r>
      <w:r>
        <w:rPr>
          <w:rFonts w:ascii="Arial" w:hAnsi="Arial" w:cs="Arial"/>
          <w:sz w:val="32"/>
        </w:rPr>
        <w:t>迫害</w:t>
      </w:r>
      <w:r>
        <w:rPr>
          <w:sz w:val="32"/>
        </w:rPr>
        <w:t>法轮功，我和同修骑自行车去北京上访，途中被截回，被拘留半个月。</w:t>
      </w:r>
    </w:p>
    <w:p>
      <w:pPr>
        <w:pStyle w:val="BodyTextIndent2"/>
        <w:spacing w:lineRule="exact" w:line="380"/>
        <w:ind w:left="19" w:firstLine="640"/>
        <w:rPr>
          <w:sz w:val="32"/>
        </w:rPr>
      </w:pPr>
      <w:r>
        <w:rPr>
          <w:sz w:val="32"/>
        </w:rPr>
        <w:t>出来后，我继续修炼。第二年，（</w:t>
      </w:r>
      <w:r>
        <w:rPr>
          <w:sz w:val="32"/>
        </w:rPr>
        <w:t>2000</w:t>
      </w:r>
      <w:r>
        <w:rPr>
          <w:sz w:val="32"/>
        </w:rPr>
        <w:t>年</w:t>
      </w:r>
      <w:r>
        <w:rPr>
          <w:sz w:val="32"/>
        </w:rPr>
        <w:t>10</w:t>
      </w:r>
      <w:r>
        <w:rPr>
          <w:sz w:val="32"/>
        </w:rPr>
        <w:t>月），我又和一个同修去北京证实法。我们在天安门广场就被单位的领导、亲属、派出所人抓捕，送回当地公安局拘留所，拘留了二十三天便被判了二年教养，送进了马三家教养院。</w:t>
      </w:r>
    </w:p>
    <w:p>
      <w:pPr>
        <w:pStyle w:val="BodyTextIndent2"/>
        <w:spacing w:lineRule="exact" w:line="380"/>
        <w:ind w:left="19" w:firstLine="640"/>
        <w:rPr>
          <w:sz w:val="32"/>
        </w:rPr>
      </w:pPr>
      <w:r>
        <w:rPr>
          <w:sz w:val="32"/>
        </w:rPr>
        <w:t>在教养院，因受那里邪悟，看到有好多各地比较有名的人、很多人认为“法学得好”的学员都转化（后来明白那些人以前显然法没学好，否则就不会转化了，哪怕是暂时的），认为自己学法时间短，可能悟性不好，没悟到更高的理，也就邪悟了。但当时一说要写“三书”，那眼泪怎么也控制不住，就像掉了线的珠子，不断地流，心里真的很难受，就在方便上厕所的当，不知是谁给我写了一个条子：“割情去怕。”但看过之后，再看一看那些没妥协的学员互相之间瞅一眼都不行，不让说话，不让走动（只能在自己铺前坐小凳），常被打、被骂、被嘲笑、被污辱，我又怀疑起来：转化错了？</w:t>
      </w:r>
    </w:p>
    <w:p>
      <w:pPr>
        <w:pStyle w:val="BodyTextIndent2"/>
        <w:spacing w:lineRule="exact" w:line="380"/>
        <w:ind w:left="19" w:firstLine="604"/>
        <w:rPr>
          <w:spacing w:val="-18"/>
          <w:sz w:val="32"/>
        </w:rPr>
      </w:pPr>
      <w:r>
        <w:rPr>
          <w:spacing w:val="-18"/>
          <w:sz w:val="32"/>
        </w:rPr>
        <w:t>但在那里整天的洗脑，念污蔑大法、污蔑师父的文章和广播、电视、讨论，外室看到那里被洗脑的人对不妥协的学员，包夹、打、不让睡觉，犹大“介绍经验”再加上整天学不上法、炼不了功，外面的消息什么也听不到，就真的相信了邪悟。特别是看到几个大法弟子被迫害，不吃饭，就让绕操场跑干警轮流陪着跑，致使有的学员撞墙等，心中感到特苦，也就不想在那里呆了。（因心中已想不到大法的真实存在了）。</w:t>
      </w:r>
    </w:p>
    <w:p>
      <w:pPr>
        <w:pStyle w:val="BodyTextIndent2"/>
        <w:spacing w:lineRule="exact" w:line="380"/>
        <w:ind w:left="19" w:firstLine="640"/>
        <w:rPr>
          <w:sz w:val="32"/>
        </w:rPr>
      </w:pPr>
      <w:r>
        <w:rPr>
          <w:sz w:val="32"/>
        </w:rPr>
        <w:t>回来后，别人曾找过我，我不愿听，想送材料和师父后期的经文，我不看，看见高高的天空、认为什么也不会有，彻底不相信了。但每天总感到空荡荡的，总觉得缺少点什么似的。后来一同修又找到我问了一句：“有点材料你想看吧？”，我没加思考说了一句：“看看也行。”他回家拿来二十来张真相材料，其中正好师父《路》经文传下来，我一气把这些材料看完，我全明白了，也惊呆了，知道自己错了，同时也悲观绝望，我不知自己走到这一步（已近一年不修了）怎么办了，师父还能承认我为弟子吗？我已经对不起师父、对不起大法了，我自己都感到羞愧，无地自容。</w:t>
      </w:r>
    </w:p>
    <w:p>
      <w:pPr>
        <w:pStyle w:val="BodyTextIndent2"/>
        <w:spacing w:lineRule="exact" w:line="380"/>
        <w:ind w:left="19" w:firstLine="640"/>
        <w:rPr>
          <w:sz w:val="32"/>
        </w:rPr>
      </w:pPr>
      <w:r>
        <w:rPr>
          <w:sz w:val="32"/>
        </w:rPr>
        <w:t>在那三个月中，我陷在惭愧、绝望的痛苦中，不能自拔，每天总想跟别人说，但常人又无法理解，根据当时大气候也只说些常人劝慰的话，最后自己就决定往马三家教养院写声明，声明自己以前写的东西作废，（但因当时自己没解教），家人不让邮，我又想邮出去离家出走，可家人看着，我就感到活一天是那么样的艰难。这时，我只感到我背叛了师父，师父也不会要我了，我真活不下去了，精神受到极度刺激。单位当时认为我反悔，又要把我送去洗脑班，我自己感到无路可走，这样，到了</w:t>
      </w:r>
      <w:r>
        <w:rPr>
          <w:sz w:val="32"/>
        </w:rPr>
        <w:t>2001</w:t>
      </w:r>
      <w:r>
        <w:rPr>
          <w:sz w:val="32"/>
        </w:rPr>
        <w:t>年新年，我明显感到小腹部位有法轮从体内消失（知道自己走错后我始终认为法轮等师父早已给收回了呢），全身有顺序地往下退东西（下东西：从体内消失），先从双手指尖，从头顶，（开始感觉点点往下退，后感到一层层退）往下退，体内有往下消失拽肉的疼痛感，我当时又后悔又绝望，后悔知道走错应该马上返回来，而在痛苦中又耽误了四个来月的时间，绝望这回可真的没指望了，这些法轮、气机都没了，还修什么呀！（没想到原来师父一直在等我返回来）这时我便写了遗书，可又怕对大法影响不好（自己因知道法是真实的存在），还要造业。这时人的情又上来了，想到自己走到这一步，和自己结缘的亲人不也跟着造业偿还吗？真是求生不能，求死也难，那一段时间，真的太痛苦了，比坐牢更难熬，真后悔自己不该“转化”。这时因自己的情况也使家庭关系恶化，家人更不理解了，所以矛盾也极其尖锐。谁也想象不出那是一种什么慈味。</w:t>
      </w:r>
    </w:p>
    <w:p>
      <w:pPr>
        <w:pStyle w:val="BodyTextIndent2"/>
        <w:spacing w:lineRule="exact" w:line="380"/>
        <w:ind w:left="19" w:firstLine="640"/>
        <w:rPr>
          <w:sz w:val="32"/>
        </w:rPr>
      </w:pPr>
      <w:r>
        <w:rPr>
          <w:sz w:val="32"/>
        </w:rPr>
        <w:t>后来，（第二年正月）我渐渐冷静下来，觉得既然死不了，那还得活呀！就真的不再想修炼的事了，就打算过一个安静点的生活了，只要一天不死，就什么也不想了。可过了一个多月，还想修炼，自己就想：不管能不能做成大法弟子，我也炼，只要修炼就比不炼强（和自己比，都不敢和常人比，更不用说和修炼人比了），这样就又开始悄悄炼起了功。上班不能炼，晚上下班全家反对也不能炼，只是三天两头的中午去姐姐家打半个小时的坐，（书也看不上，没有，也不让看）后来，渐渐就对丈夫说，（丈夫因这几年无论经济、精神方面、生活方面、承受的太大了）丈夫坚决不同意，后我提出只打一会坐，那也不行，经过一段时间的突破，最后只能炼一套功（打坐）。就在</w:t>
      </w:r>
      <w:r>
        <w:rPr>
          <w:sz w:val="32"/>
        </w:rPr>
        <w:t>4</w:t>
      </w:r>
      <w:r>
        <w:rPr>
          <w:sz w:val="32"/>
        </w:rPr>
        <w:t>月份，婆婆患了癌症，去北京和沈阳多次医治，花了很多钱，家人精神、身体也拖的够呛，我就此又提出了炼功，（但书看不上），就这样赢得了炼功的环境。</w:t>
      </w:r>
    </w:p>
    <w:p>
      <w:pPr>
        <w:pStyle w:val="BodyTextIndent2"/>
        <w:spacing w:lineRule="exact" w:line="380"/>
        <w:ind w:left="19" w:firstLine="640"/>
        <w:rPr>
          <w:sz w:val="32"/>
        </w:rPr>
      </w:pPr>
      <w:r>
        <w:rPr>
          <w:sz w:val="32"/>
        </w:rPr>
        <w:t>可法学不上也不行啊，就想尽办法借书，好不容易借到了书，可没环境、时间看，这又经过一番艰难的努力，才开始了家庭中炼功学法的环境。这期间师父的后期经文也全看到了，师父提到大法弟子圆满的事，我不敢想，我不知师父还承认不承认我这个弟子，圆满对我来说我更不敢想。但心中只有“不管咋样，我就这样修下去，什么也不想了！”但我很羡慕那些坚定的大法弟子，和一时糊涂后能及时回去修炼的弟子！</w:t>
      </w:r>
    </w:p>
    <w:p>
      <w:pPr>
        <w:pStyle w:val="BodyTextIndent2"/>
        <w:spacing w:lineRule="exact" w:line="380"/>
        <w:ind w:left="19" w:firstLine="640"/>
        <w:rPr>
          <w:sz w:val="32"/>
        </w:rPr>
      </w:pPr>
      <w:r>
        <w:rPr>
          <w:sz w:val="32"/>
        </w:rPr>
        <w:t>随着不断的炼功、学法，我的一切又走入正常，家庭矛盾通过自己的努力，缓和了许多，自己也从法上去约束提高自己，单位同事关系也改善了。我身体也由原来的有病——无病——有病， 又达到基本无病，炼功时有时也感到比较好，自己也能暗中做些讲真相的事（不能和家人说），各方面都重新调整过来。</w:t>
      </w:r>
    </w:p>
    <w:p>
      <w:pPr>
        <w:pStyle w:val="BodyTextIndent2"/>
        <w:spacing w:lineRule="exact" w:line="380"/>
        <w:ind w:left="19" w:firstLine="640"/>
        <w:rPr>
          <w:sz w:val="32"/>
        </w:rPr>
      </w:pPr>
      <w:r>
        <w:rPr>
          <w:sz w:val="32"/>
        </w:rPr>
        <w:t>可在今年的正月，我突然感到炼功也没什么感觉，手脚冰凉，而且在逐渐向上伸延，我这时悟到，我应该声明，在互联网上声明，我所写的一切不符合法的东西全部作废，我应成为一个堂堂正正的大法弟子。（以前想过，但有顾虑，心态达不到特别平静，觉得我如果写声明，就得有不管出现什么情况，我必须坚持到底，不为任何所动——家里的，社会上等方方面面。因对于我来讲，这将意味着什么，我太明白了），不能存半点侥幸心理，这样晚间我就写了声明，就在我写的过程中，我的手就开始热乎起来，等写完，手也出汗了。我心里很高兴，又是那么样的平静。在以后的炼功中，感觉又和修炼开始那二年的状态一样了。我这时感觉到师父可能又开始管我了。自己也更加增强了信心。</w:t>
      </w:r>
    </w:p>
    <w:p>
      <w:pPr>
        <w:pStyle w:val="BodyTextIndent2"/>
        <w:spacing w:lineRule="exact" w:line="380"/>
        <w:ind w:left="19" w:firstLine="640"/>
        <w:rPr>
          <w:sz w:val="32"/>
        </w:rPr>
      </w:pPr>
      <w:r>
        <w:rPr>
          <w:sz w:val="32"/>
        </w:rPr>
        <w:t>在那以后，我发正念时天目又看到几次东西，（这几年中，从来天目没看到什么）而且在一次梦中，亲自体会到了当人什么心都没有、完全被慈悲代替的那种美好，心情更是高兴（但很平静），梦醒一段时间还处于那种美好的状态中。无论以后炼功中，还是发正念中，都出现过全身热得厉害的状态。</w:t>
      </w:r>
    </w:p>
    <w:p>
      <w:pPr>
        <w:pStyle w:val="BodyTextIndent2"/>
        <w:spacing w:lineRule="exact" w:line="380"/>
        <w:ind w:left="19" w:firstLine="640"/>
        <w:rPr>
          <w:sz w:val="32"/>
        </w:rPr>
      </w:pPr>
      <w:r>
        <w:rPr>
          <w:sz w:val="32"/>
        </w:rPr>
        <w:t>今年</w:t>
      </w:r>
      <w:r>
        <w:rPr>
          <w:sz w:val="32"/>
        </w:rPr>
        <w:t>6</w:t>
      </w:r>
      <w:r>
        <w:rPr>
          <w:sz w:val="32"/>
        </w:rPr>
        <w:t>月份，我又因散发真相材料被恶人举报，被抓，我当时什么也不配合，我除了讲真相，什么也不回答。当投到看守所时，我发正念不能呆在那里，我应该回去，因还有好多不明真相的人等我去救度，还有好多证实法的事还没做完。就这样在那里被关了十天放回，（原来听说最少判三年），我真感到是慈悲的师父帮我闯了出来。</w:t>
      </w:r>
    </w:p>
    <w:p>
      <w:pPr>
        <w:pStyle w:val="BodyTextIndent2"/>
        <w:spacing w:lineRule="exact" w:line="380"/>
        <w:ind w:left="19" w:firstLine="640"/>
        <w:rPr>
          <w:sz w:val="32"/>
        </w:rPr>
      </w:pPr>
      <w:r>
        <w:rPr>
          <w:sz w:val="32"/>
        </w:rPr>
        <w:t>每当我看到师父的照片或听师父的讲法带，我都泪水止不住地流，特别是看了师父的《二零零三年元宵节讲法》，我几乎是哭着看完，当看到师父几次提到的“摔倒了别趴着，赶快起来”，我几乎哭出声来，我心里深深感到师恩浩荡，我决心利用好最后一段时间，多做自己应该做的，弥补自己给大法造成的损失，让更多的人得到救度！</w:t>
      </w:r>
    </w:p>
    <w:p>
      <w:pPr>
        <w:pStyle w:val="BodyTextIndent2"/>
        <w:spacing w:lineRule="exact" w:line="380"/>
        <w:ind w:left="19" w:firstLine="640"/>
        <w:rPr>
          <w:sz w:val="32"/>
        </w:rPr>
      </w:pPr>
      <w:r>
        <w:rPr>
          <w:sz w:val="32"/>
        </w:rPr>
        <w:t>我现在倍感师父亲切，珍惜这部大法比生命还重要，感到自己非常幸运，又能回到正法中来，重返归途；我也感到我自己走了一段有多么危险的路。如不是慈悲的师父安排一次次有人找我，救我，那我的生命就……。是师父给我一次次机会让我返回来！在这里我也感谢几位同修冒着危险帮我（因当时很多帮助从教养院回来的人被举报被抓）让我能接触到真相材料和师父的经文，认清了“转化”是错的，重返归途！</w:t>
      </w:r>
    </w:p>
    <w:p>
      <w:pPr>
        <w:pStyle w:val="BodyTextIndent2"/>
        <w:spacing w:lineRule="exact" w:line="380"/>
        <w:ind w:left="19" w:firstLine="640"/>
        <w:rPr>
          <w:sz w:val="32"/>
        </w:rPr>
      </w:pPr>
      <w:r>
        <w:rPr>
          <w:sz w:val="32"/>
        </w:rPr>
        <w:t>所以，当我看到《帮迷路的同修重返归途》一文后，我再也坐不住了，马上写了这篇文章。真心呼唤所有被洗脑走上迷途的同修，无论是在狱中的，还是在外面的（还有所有中途不修的有缘得法的人），都赶快醒悟吧！机缘难得，时间不等人啊！师父在急切地等待你们快返回来，跟上来！同修在盼望你们快返回来！你世界无量的众生在焦急地等待、盼望你们去救度！机缘一过，悔之晚矣，后果是可怕的！！</w:t>
      </w:r>
    </w:p>
    <w:p>
      <w:pPr>
        <w:pStyle w:val="BodyTextIndent2"/>
        <w:spacing w:lineRule="exact" w:line="380"/>
        <w:ind w:left="19" w:firstLine="640"/>
        <w:rPr/>
      </w:pPr>
      <w:r>
        <w:rPr>
          <w:sz w:val="32"/>
        </w:rPr>
        <w:t>迷途的同修返回来吧，师父一等再你们啊！师父不忍下丢下你们啊！这篇文章，我是流着泪写完的，因我的教训是惨痛的，而我又能重返归途又是幸运的！在这里，我向伟大的师尊，慈悲的师尊双手合十！谢谢师父的慈悲救度！谢谢师父给予我生命的永远！</w:t>
      </w:r>
      <w:r>
        <w:rPr>
          <w:sz w:val="31"/>
        </w:rPr>
        <w:t xml:space="preserve"> </w:t>
      </w:r>
    </w:p>
    <w:sectPr>
      <w:headerReference w:type="even" r:id="rId3"/>
      <w:headerReference w:type="default" r:id="rId4"/>
      <w:footerReference w:type="even" r:id="rId5"/>
      <w:footerReference w:type="default" r:id="rId6"/>
      <w:type w:val="nextPage"/>
      <w:pgSz w:w="8391" w:h="11906"/>
      <w:pgMar w:left="454" w:right="454" w:gutter="0" w:header="340" w:top="397" w:footer="57"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Wingdings">
    <w:charset w:val="02"/>
    <w:family w:val="auto"/>
    <w:pitch w:val="variable"/>
  </w:font>
  <w:font w:name="Liberation Sans">
    <w:altName w:val="Arial"/>
    <w:charset w:val="01"/>
    <w:family w:val="swiss"/>
    <w:pitch w:val="variable"/>
  </w:font>
  <w:font w:name="ACYouYuan">
    <w:altName w:val="宋体"/>
    <w:charset w:val="86"/>
    <w:family w:val="modern"/>
    <w:pitch w:val="default"/>
  </w:font>
  <w:font w:name="经典粗黑简">
    <w:charset w:val="86"/>
    <w:family w:val="modern"/>
    <w:pitch w:val="default"/>
  </w:font>
  <w:font w:name="Arial Unicode MS">
    <w:altName w:val="华文中宋"/>
    <w:charset w:val="86"/>
    <w:family w:val="swiss"/>
    <w:pitch w:val="variable"/>
  </w:font>
  <w:font w:name="幼圆">
    <w:charset w:val="86"/>
    <w:family w:val="modern"/>
    <w:pitch w:val="default"/>
  </w:font>
  <w:font w:name="黑体">
    <w:altName w:val="SimHei"/>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lang w:eastAsia="zh-CN"/>
      </w:rPr>
    </w:pPr>
    <w:r>
      <w:rPr>
        <w:rFonts w:eastAsia="黑体;SimHei"/>
        <w:sz w:val="26"/>
        <w:lang w:eastAsia="zh-CN"/>
      </w:rPr>
      <w:t>给</w:t>
    </w:r>
    <w:r>
      <w:rPr>
        <w:rFonts w:eastAsia="Times New Roman"/>
        <w:sz w:val="26"/>
        <w:lang w:eastAsia="zh-CN"/>
      </w:rPr>
      <w:t xml:space="preserve"> </w:t>
    </w:r>
    <w:r>
      <w:rPr>
        <w:rFonts w:eastAsia="黑体;SimHei"/>
        <w:sz w:val="26"/>
        <w:lang w:eastAsia="zh-CN"/>
      </w:rPr>
      <w:t>昔</w:t>
    </w:r>
    <w:r>
      <w:rPr>
        <w:rFonts w:eastAsia="Times New Roman"/>
        <w:sz w:val="26"/>
        <w:lang w:eastAsia="zh-CN"/>
      </w:rPr>
      <w:t xml:space="preserve"> </w:t>
    </w:r>
    <w:r>
      <w:rPr>
        <w:rFonts w:eastAsia="黑体;SimHei"/>
        <w:sz w:val="26"/>
        <w:lang w:eastAsia="zh-CN"/>
      </w:rPr>
      <w:t>日</w:t>
    </w:r>
    <w:r>
      <w:rPr>
        <w:rFonts w:eastAsia="Times New Roman"/>
        <w:sz w:val="26"/>
        <w:lang w:eastAsia="zh-CN"/>
      </w:rPr>
      <w:t xml:space="preserve"> </w:t>
    </w:r>
    <w:r>
      <w:rPr>
        <w:rFonts w:eastAsia="黑体;SimHei"/>
        <w:sz w:val="26"/>
        <w:lang w:eastAsia="zh-CN"/>
      </w:rPr>
      <w:t>的</w:t>
    </w:r>
    <w:r>
      <w:rPr>
        <w:rFonts w:eastAsia="Times New Roman"/>
        <w:sz w:val="26"/>
        <w:lang w:eastAsia="zh-CN"/>
      </w:rPr>
      <w:t xml:space="preserve"> </w:t>
    </w:r>
    <w:r>
      <w:rPr>
        <w:rFonts w:eastAsia="黑体;SimHei"/>
        <w:sz w:val="26"/>
        <w:lang w:eastAsia="zh-CN"/>
      </w:rPr>
      <w:t>同</w:t>
    </w:r>
    <w:r>
      <w:rPr>
        <w:rFonts w:eastAsia="Times New Roman"/>
        <w:sz w:val="26"/>
        <w:lang w:eastAsia="zh-CN"/>
      </w:rPr>
      <w:t xml:space="preserve"> </w:t>
    </w:r>
    <w:r>
      <w:rPr>
        <w:rFonts w:eastAsia="黑体;SimHei"/>
        <w:sz w:val="26"/>
        <w:lang w:eastAsia="zh-CN"/>
      </w:rPr>
      <w:t>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黑体;SimHei"/>
        <w:sz w:val="26"/>
        <w:lang w:eastAsia="zh-CN"/>
      </w:rPr>
    </w:pPr>
    <w:r>
      <w:rPr>
        <w:rFonts w:eastAsia="黑体;SimHei"/>
        <w:sz w:val="26"/>
        <w:lang w:eastAsia="zh-CN"/>
      </w:rPr>
      <w:t>珍惜这一切吧，不会再有第二次了。</w:t>
    </w:r>
  </w:p>
</w:hdr>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华文中宋" w:hAnsi="华文中宋" w:eastAsia="华文中宋" w:cs="Times New Roman"/>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华文中宋"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YouYuan;宋体" w:hAnsi="ACYouYuan;宋体" w:eastAsia="ACYouYuan;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CYouYuan;宋体" w:hAnsi="ACYouYuan;宋体" w:eastAsia="ACYouYuan;宋体"/>
      <w:sz w:val="28"/>
    </w:rPr>
  </w:style>
  <w:style w:type="paragraph" w:styleId="Date">
    <w:name w:val="Date"/>
    <w:basedOn w:val="Normal"/>
    <w:next w:val="Normal"/>
    <w:qFormat/>
    <w:pPr>
      <w:ind w:left="100" w:hanging="0"/>
    </w:pPr>
    <w:rPr>
      <w:rFonts w:ascii="经典粗黑简" w:hAnsi="经典粗黑简" w:eastAsia="经典粗黑简" w:cs="宋体;SimSun"/>
      <w:color w:val="000000"/>
      <w:kern w:val="2"/>
      <w:sz w:val="36"/>
      <w:szCs w:val="21"/>
      <w:lang w:val="zh-CN" w:eastAsia="zh-CN"/>
    </w:rPr>
  </w:style>
  <w:style w:type="paragraph" w:styleId="BodyText3">
    <w:name w:val="Body Text 3"/>
    <w:basedOn w:val="Normal"/>
    <w:qFormat/>
    <w:pPr>
      <w:jc w:val="both"/>
    </w:pPr>
    <w:rPr>
      <w:rFonts w:ascii="经典粗黑简" w:hAnsi="经典粗黑简" w:eastAsia="经典粗黑简" w:cs="宋体;SimSun"/>
      <w:color w:val="000000"/>
      <w:kern w:val="2"/>
      <w:sz w:val="36"/>
      <w:szCs w:val="21"/>
      <w:lang w:val="zh-CN"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extBodyIndent">
    <w:name w:val="Body Text Indent"/>
    <w:basedOn w:val="Normal"/>
    <w:pPr>
      <w:ind w:firstLine="740"/>
      <w:jc w:val="both"/>
    </w:pPr>
    <w:rPr>
      <w:rFonts w:ascii="华文中宋" w:hAnsi="华文中宋" w:eastAsia="华文中宋" w:cs="华文中宋"/>
      <w:sz w:val="37"/>
      <w:lang w:eastAsia="zh-CN"/>
    </w:rPr>
  </w:style>
  <w:style w:type="paragraph" w:styleId="BodyTextIndent2">
    <w:name w:val="Body Text Indent 2"/>
    <w:basedOn w:val="Normal"/>
    <w:qFormat/>
    <w:pPr>
      <w:ind w:left="19" w:hanging="0"/>
      <w:jc w:val="both"/>
    </w:pPr>
    <w:rPr>
      <w:rFonts w:ascii="华文中宋" w:hAnsi="华文中宋" w:eastAsia="华文中宋" w:cs="华文中宋"/>
      <w:sz w:val="37"/>
      <w:lang w:eastAsia="zh-CN"/>
    </w:rPr>
  </w:style>
  <w:style w:type="paragraph" w:styleId="BodyTextIndent3">
    <w:name w:val="Body Text Indent 3"/>
    <w:basedOn w:val="Normal"/>
    <w:qFormat/>
    <w:pPr>
      <w:ind w:firstLine="741"/>
      <w:jc w:val="center"/>
    </w:pPr>
    <w:rPr>
      <w:rFonts w:ascii="华文中宋" w:hAnsi="华文中宋" w:eastAsia="华文中宋" w:cs="华文中宋"/>
      <w:b/>
      <w:bCs/>
      <w:sz w:val="37"/>
      <w:lang w:eastAsia="zh-CN"/>
    </w:rPr>
  </w:style>
  <w:style w:type="paragraph" w:styleId="NormalWeb">
    <w:name w:val="Normal (Web)"/>
    <w:basedOn w:val="Normal"/>
    <w:qFormat/>
    <w:pPr>
      <w:spacing w:before="280" w:after="280"/>
    </w:pPr>
    <w:rPr>
      <w:rFonts w:ascii="Arial Unicode MS;华文中宋" w:hAnsi="Arial Unicode MS;华文中宋" w:eastAsia="Arial Unicode MS;华文中宋" w:cs="Arial Unicode MS;华文中宋"/>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13:48:00Z</dcterms:created>
  <dc:creator>user</dc:creator>
  <dc:description/>
  <cp:keywords>献给昔日的同修</cp:keywords>
  <dc:language>en-US</dc:language>
  <cp:lastModifiedBy>A</cp:lastModifiedBy>
  <cp:lastPrinted>2003-09-20T20:16:00Z</cp:lastPrinted>
  <dcterms:modified xsi:type="dcterms:W3CDTF">2003-09-25T00:55:00Z</dcterms:modified>
  <cp:revision>23</cp:revision>
  <dc:subject>献给昔日的同修</dc:subject>
  <dc:title>献给昔日的同修</dc:title>
</cp:coreProperties>
</file>