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 xml:space="preserve">PDF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先打印单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单页，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再打印双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双页，再按“确定”按钮即打印。</w:t>
      </w:r>
    </w:p>
    <w:p>
      <w:pPr>
        <w:pStyle w:val="Normal"/>
        <w:rPr/>
      </w:pPr>
      <w:r>
        <w:rPr>
          <w:lang w:eastAsia="zh-CN"/>
        </w:rPr>
        <w:t>第四步：从长边中间裁切开，沿中线装订，即为两份小册子。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ORD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第一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  <w:r>
        <w:rPr>
          <w:lang w:eastAsia="zh-CN"/>
        </w:rPr>
        <w:t>48,1,48,1,46,3,46,3,44,5,44,5,42,7,42,7,40,9,40,9,38,11,38,11,36,13,36,13,34,15,34,15,32,17,32,17,30,19,30,19,28,21,28,21,26,23,26,23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/>
      </w:pPr>
      <w:r>
        <w:rPr>
          <w:lang w:eastAsia="zh-CN"/>
        </w:rPr>
        <w:t>第三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  <w:r>
        <w:rPr>
          <w:lang w:eastAsia="zh-CN"/>
        </w:rPr>
        <w:t>2,47,2,47,4,45,4,45,6,43,6,43,8,41,8,41,10,39,10,39,12,37,12,37,14,35,14,35,16,33,16,33,18,31,18,31,20,29,20,29,22,27,22,27,24,25,24,25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，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1:04:00Z</dcterms:created>
  <dc:creator/>
  <dc:description/>
  <dc:language>en-US</dc:language>
  <cp:lastModifiedBy>A</cp:lastModifiedBy>
  <dcterms:modified xsi:type="dcterms:W3CDTF">2003-09-25T01:05:00Z</dcterms:modified>
  <cp:revision>1</cp:revision>
  <dc:subject/>
  <dc:title/>
</cp:coreProperties>
</file>