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firstLine="181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val="en-US"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97485</wp:posOffset>
                </wp:positionV>
                <wp:extent cx="10058400" cy="68110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6810840"/>
                          <a:chOff x="0" y="0"/>
                          <a:chExt cx="10058400" cy="681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12560" cy="473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3657600" cy="4730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68760" y="0"/>
                                <a:ext cx="3412440" cy="327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367440"/>
                                <a:ext cx="3657600" cy="1362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人都烧成这样了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瓶子怎会好好的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0"/>
                              <a:ext cx="3954960" cy="4359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3632040" cy="32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97360" y="3467880"/>
                                <a:ext cx="3657600" cy="89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气管切开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还能说话、唱歌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7315200" y="556200"/>
                            <a:ext cx="3200400" cy="228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真正的医生說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不是医学奇迹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便是编造谎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760" y="4557240"/>
                            <a:ext cx="9372600" cy="2253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036040" cy="225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5000" y="396360"/>
                              <a:ext cx="3657600" cy="1371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这是一个王进东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还是三个王进东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5.55pt;width:827.95pt;height:536.3pt" coordorigin="432,311" coordsize="16559,10726">
                <v:group id="shape_0" style="position:absolute;left:432;top:311;width:11988;height:7451">
                  <v:group id="shape_0" style="position:absolute;left:432;top:312;width:5760;height:744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0;top:312;width:5373;height:515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432;top:5615;width:5759;height:2145;mso-wrap-style:none;v-text-anchor:middle" type="_x0000_t136">
                      <v:path textpathok="t"/>
                      <v:textpath on="t" fitshape="t" string="人都烧成这样了，&#10;瓶子怎会好好的？&#10;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192;top:311;width:6228;height:6866">
                    <v:shape id="shape_0" stroked="f" o:allowincell="f" style="position:absolute;left:6192;top:311;width:5719;height:513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660;top:5772;width:5759;height:1403;mso-wrap-style:none;v-text-anchor:middle" type="_x0000_t136">
                      <v:path textpathok="t"/>
                      <v:textpath on="t" fitshape="t" string="气管切开后&#10;还能说话、唱歌？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black" stroked="t" o:allowincell="f" style="position:absolute;left:11953;top:1187;width:5039;height:3599;mso-wrap-style:none;v-text-anchor:middle;rotation:90" type="_x0000_t136">
                  <v:path textpathok="t"/>
                  <v:textpath on="t" fitshape="t" string="真正的医生說：&#10;不是医学奇迹？&#10;便是编造谎言！&#10;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40;top:7488;width:14760;height:3549">
                  <v:shape id="shape_0" stroked="f" o:allowincell="f" style="position:absolute;left:540;top:7488;width:7930;height:354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9540;top:8112;width:5759;height:2159;mso-wrap-style:none;v-text-anchor:middle" type="_x0000_t136">
                    <v:path textpathok="t"/>
                    <v:textpath on="t" fitshape="t" string="这是一个王进东？&#10;还是三个王进东？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tLeast" w:line="0"/>
        <w:ind w:left="0" w:firstLine="420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firstLine="420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firstLine="420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firstLine="420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firstLine="420"/>
        <w:jc w:val="both"/>
        <w:rPr>
          <w:rFonts w:eastAsia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hanging="0"/>
        <w:jc w:val="both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sz w:val="84"/>
          <w:szCs w:val="84"/>
          <w:lang w:eastAsia="zh-CN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0" w:hanging="0"/>
        <w:jc w:val="both"/>
        <w:rPr>
          <w:rFonts w:ascii="宋体;SimSun" w:hAnsi="宋体;SimSun" w:eastAsia="宋体;SimSun" w:cs="宋体;SimSun"/>
          <w:sz w:val="84"/>
          <w:szCs w:val="84"/>
          <w:lang w:eastAsia="zh-CN"/>
        </w:rPr>
      </w:pPr>
      <w:r>
        <w:rPr>
          <w:rFonts w:eastAsia="宋体;SimSun" w:cs="宋体;SimSun" w:ascii="宋体;SimSun" w:hAnsi="宋体;SimSun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2108" w:hanging="2108"/>
        <w:jc w:val="both"/>
        <w:rPr>
          <w:rFonts w:ascii="宋体;SimSun" w:hAnsi="宋体;SimSun" w:eastAsia="宋体;SimSun" w:cs="宋体;SimSun"/>
          <w:sz w:val="84"/>
          <w:szCs w:val="84"/>
          <w:lang w:eastAsia="zh-CN"/>
        </w:rPr>
      </w:pPr>
      <w:r>
        <w:rPr>
          <w:rFonts w:eastAsia="宋体;SimSun" w:cs="宋体;SimSun" w:ascii="宋体;SimSun" w:hAnsi="宋体;SimSun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2108" w:hanging="2108"/>
        <w:jc w:val="both"/>
        <w:rPr>
          <w:rFonts w:eastAsia="宋体;SimSun"/>
          <w:sz w:val="84"/>
          <w:szCs w:val="84"/>
          <w:lang w:eastAsia="zh-CN"/>
        </w:rPr>
      </w:pPr>
      <w:r>
        <w:rPr>
          <w:rFonts w:eastAsia="宋体;SimSun"/>
          <w:sz w:val="84"/>
          <w:szCs w:val="84"/>
          <w:lang w:eastAsia="zh-CN"/>
        </w:rPr>
      </w:r>
    </w:p>
    <w:p>
      <w:pPr>
        <w:pStyle w:val="TextBodyIndent"/>
        <w:spacing w:lineRule="atLeast" w:line="0"/>
        <w:ind w:left="2108" w:hanging="2108"/>
        <w:jc w:val="both"/>
        <w:rPr>
          <w:rFonts w:eastAsia="宋体;SimSun"/>
          <w:sz w:val="84"/>
          <w:szCs w:val="84"/>
          <w:lang w:eastAsia="zh-CN"/>
        </w:rPr>
      </w:pPr>
      <w:r>
        <w:rPr>
          <w:rFonts w:eastAsia="宋体;SimSun"/>
          <w:sz w:val="84"/>
          <w:szCs w:val="84"/>
          <w:lang w:eastAsia="zh-CN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eastAsia="宋体;SimSun" w:cs="宋体;SimSun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0155555" cy="5050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555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tLeast" w:line="0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880"/>
        <w:jc w:val="left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w:pict>
          <v:shape id="shape_0" fillcolor="black" stroked="t" o:allowincell="f" style="position:absolute;margin-left:234pt;margin-top:26.05pt;width:368.95pt;height:46.75pt;mso-wrap-style:none;v-text-anchor:middle" type="_x0000_t136">
            <v:path textpathok="t"/>
            <v:textpath on="t" fitshape="t" string="关于“王进东”的三张对比照片" style="font-family:&quot;仿宋_GB2312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Indent"/>
        <w:spacing w:lineRule="atLeast" w:line="0"/>
        <w:ind w:left="7064" w:firstLine="1388"/>
        <w:jc w:val="both"/>
        <w:rPr>
          <w:rFonts w:ascii="宋体;SimSun" w:hAnsi="宋体;SimSun" w:eastAsia="宋体;SimSun" w:cs="宋体;SimSun"/>
          <w:color w:val="000000"/>
          <w:kern w:val="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72"/>
          <w:szCs w:val="72"/>
          <w:lang w:eastAsia="zh-CN"/>
        </w:rPr>
      </w:r>
    </w:p>
    <w:p>
      <w:pPr>
        <w:pStyle w:val="TextBodyIndent"/>
        <w:spacing w:lineRule="atLeast" w:line="0"/>
        <w:ind w:left="7064" w:firstLine="694"/>
        <w:jc w:val="both"/>
        <w:rPr>
          <w:rFonts w:eastAsia="宋体;SimSun"/>
          <w:color w:val="000000"/>
          <w:kern w:val="0"/>
          <w:sz w:val="72"/>
          <w:szCs w:val="72"/>
          <w:lang w:val="en-US" w:eastAsia="zh-CN"/>
        </w:rPr>
      </w:pPr>
      <w:r>
        <w:rPr>
          <w:rFonts w:eastAsia="宋体;SimSun"/>
          <w:color w:val="000000"/>
          <w:kern w:val="0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6972300" cy="1028700"/>
                <wp:effectExtent l="5080" t="5715" r="444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是自焚还是骗局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5pt;margin-top:11.25pt;width:548.95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是自焚还是骗局？</w:t>
                      </w:r>
                    </w:p>
                  </w:txbxContent>
                </v:textbox>
                <v:path textpathok="t"/>
                <v:textpath on="t" fitshape="t" string="是自焚还是骗局？" style="font-family:&quot;宋体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TextBodyIndent"/>
        <w:spacing w:lineRule="atLeast" w:line="0"/>
        <w:ind w:left="7064" w:firstLine="1388"/>
        <w:jc w:val="both"/>
        <w:rPr>
          <w:rFonts w:eastAsia="宋体;SimSun"/>
          <w:color w:val="000000"/>
          <w:kern w:val="0"/>
          <w:sz w:val="72"/>
          <w:szCs w:val="72"/>
          <w:lang w:eastAsia="zh-CN"/>
        </w:rPr>
      </w:pPr>
      <w:r>
        <w:rPr>
          <w:rFonts w:eastAsia="宋体;SimSun"/>
          <w:color w:val="000000"/>
          <w:kern w:val="0"/>
          <w:sz w:val="72"/>
          <w:szCs w:val="72"/>
          <w:lang w:eastAsia="zh-CN"/>
        </w:rPr>
      </w:r>
    </w:p>
    <w:p>
      <w:pPr>
        <w:pStyle w:val="TextBodyIndent"/>
        <w:spacing w:lineRule="atLeast" w:line="0"/>
        <w:ind w:left="7064" w:firstLine="1417"/>
        <w:jc w:val="both"/>
        <w:rPr>
          <w:color w:val="000000"/>
          <w:kern w:val="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819640" cy="715772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9720" cy="7157880"/>
                          <a:chOff x="0" y="0"/>
                          <a:chExt cx="9819720" cy="715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229280" cy="343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28880" y="3566160"/>
                            <a:ext cx="422928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00880" y="3566160"/>
                            <a:ext cx="4218840" cy="35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1310040" y="4876200"/>
                            <a:ext cx="35344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“王进东天安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自焚现场”照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585080"/>
                            <a:ext cx="4229280" cy="172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请君细端详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438960"/>
                            <a:ext cx="2819520" cy="59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典型的军人盘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6636960"/>
                            <a:ext cx="37339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法轮功学员的盘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2pt;margin-top:7.8pt;width:876.4pt;height:563.6pt" coordorigin="-1704,156" coordsize="17528,11272">
                <v:shape id="shape_0" stroked="f" o:allowincell="f" style="position:absolute;left:360;top:156;width:6659;height:54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5772;width:6659;height:56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180;top:5772;width:6643;height:565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1703;top:7835;width:5565;height:1439;mso-wrap-style:none;v-text-anchor:middle;rotation:90" type="_x0000_t136">
                  <v:path textpathok="t"/>
                  <v:textpath on="t" fitshape="t" string="“王进东天安门&#10;自焚现场”照片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8100;top:2652;width:6659;height:2711;mso-wrap-style:none;v-text-anchor:middle" type="_x0000_t172">
                  <v:path textpathok="t"/>
                  <v:textpath on="t" fitshape="t" string="请君细端详！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296;width:4439;height:938;mso-wrap-style:none;v-text-anchor:middle" type="_x0000_t136">
                  <v:path textpathok="t"/>
                  <v:textpath on="t" fitshape="t" string="典型的军人盘腿" style="font-family:&quot;宋体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40;top:10608;width:5879;height:719;mso-wrap-style:none;v-text-anchor:middle" type="_x0000_t136">
                  <v:path textpathok="t"/>
                  <v:textpath on="t" fitshape="t" string="法轮功学员的盘腿" style="font-family:&quot;宋体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  <w:sz w:val="72"/>
          <w:szCs w:val="72"/>
        </w:rPr>
        <w:t>这位自称是修炼几年的老学员王进东，连最基本的炼功姿势都不对，其中有何蹊跷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kern w:val="0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2458700" cy="7640955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8880" cy="7641000"/>
                          <a:chOff x="0" y="0"/>
                          <a:chExt cx="12458880" cy="764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029880" y="3764160"/>
                            <a:ext cx="313560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458880" cy="3764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99800" y="0"/>
                              <a:ext cx="3222000" cy="230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542200" cy="37641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057400" y="0"/>
                                <a:ext cx="3484800" cy="241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575440"/>
                                <a:ext cx="5257800" cy="118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              刘春玲身上的火已被扑灭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就在这时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600880" y="0"/>
                              <a:ext cx="3524400" cy="23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00880" y="2476440"/>
                              <a:ext cx="2743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一件重物击在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头部，并弹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0" y="2476440"/>
                              <a:ext cx="4686480" cy="1188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      随之刘猛然倒地，重物弹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（软物体不会弹这么高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3764160"/>
                            <a:ext cx="6415560" cy="3876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970000" cy="23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200400" y="0"/>
                              <a:ext cx="3215160" cy="23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7440"/>
                              <a:ext cx="29718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重物快速飞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群中(软物体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会速度这么快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2377440"/>
                              <a:ext cx="3086280" cy="149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镜头回到事发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隐约可见刘身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一人蓄势待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29880" y="6240960"/>
                            <a:ext cx="3200400" cy="9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可看到该人仍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持用力后的姿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2pt;margin-top:0pt;width:981pt;height:601.65pt" coordorigin="-3240,0" coordsize="19620,12033">
                <v:shape id="shape_0" stroked="f" o:allowincell="f" style="position:absolute;left:10980;top:5928;width:4937;height:364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3240;top:0;width:19620;height:5927">
                  <v:shape id="shape_0" stroked="f" o:allowincell="f" style="position:absolute;left:11248;top:0;width:5073;height:362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group id="shape_0" style="position:absolute;left:-3240;top:0;width:8728;height:5927">
                    <v:shape id="shape_0" stroked="f" o:allowincell="f" style="position:absolute;left:0;top:0;width:5487;height:380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-3240;top:4056;width:8279;height:1871;mso-wrap-style:none;v-text-anchor:middle" type="_x0000_t136">
                      <v:path textpathok="t"/>
                      <v:textpath on="t" fitshape="t" string="              刘春玲身上的火已被扑灭，&#10;就在这时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580;top:0;width:5549;height:37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5580;top:3900;width:4319;height:1715;mso-wrap-style:none;v-text-anchor:middle" type="_x0000_t136">
                    <v:path textpathok="t"/>
                    <v:textpath on="t" fitshape="t" string="一件重物击在刘&#10;的头部，并弹起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0;top:3900;width:7379;height:1871;mso-wrap-style:none;v-text-anchor:middle" type="_x0000_t136">
                    <v:path textpathok="t"/>
                    <v:textpath on="t" fitshape="t" string="       随之刘猛然倒地，重物弹起&#10; （软物体不会弹这么高）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60;top:5928;width:10103;height:6105">
                  <v:shape id="shape_0" stroked="f" o:allowincell="f" style="position:absolute;left:360;top:5928;width:4676;height:367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5928;width:5062;height:364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360;top:9672;width:4679;height:1715;mso-wrap-style:none;v-text-anchor:middle" type="_x0000_t136">
                    <v:path textpathok="t"/>
                    <v:textpath on="t" fitshape="t" string="重物快速飞入人&#10;群中(软物体不&#10;会速度这么快)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400;top:9672;width:4859;height:2360;mso-wrap-style:none;v-text-anchor:middle" type="_x0000_t136">
                    <v:path textpathok="t"/>
                    <v:textpath on="t" fitshape="t" string="镜头回到事发处&#10;隐约可见刘身后&#10;一人蓄势待发。&#10;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10980;top:9828;width:5039;height:1559;mso-wrap-style:none;v-text-anchor:middle" type="_x0000_t136">
                  <v:path textpathok="t"/>
                  <v:textpath on="t" fitshape="t" string="可看到该人仍保&#10;持用力后的姿势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1020"/>
        <w:ind w:firstLine="1680"/>
        <w:rPr/>
      </w:pPr>
      <w:r>
        <w:rPr>
          <w:rFonts w:ascii="宋体;SimSun" w:hAnsi="宋体;SimSun" w:cs="宋体;SimSun"/>
          <w:sz w:val="84"/>
          <w:szCs w:val="84"/>
        </w:rPr>
        <w:t>法轮功传播</w:t>
      </w:r>
      <w:r>
        <w:rPr>
          <w:rFonts w:ascii="宋体;SimSun" w:hAnsi="宋体;SimSun" w:cs="宋体;SimSun"/>
          <w:sz w:val="84"/>
          <w:szCs w:val="84"/>
        </w:rPr>
        <w:t>十余</w:t>
      </w:r>
      <w:r>
        <w:rPr>
          <w:rFonts w:ascii="宋体;SimSun" w:hAnsi="宋体;SimSun" w:cs="宋体;SimSun"/>
          <w:sz w:val="84"/>
          <w:szCs w:val="84"/>
        </w:rPr>
        <w:t>年，千千万万人炼功，为什么在镇压以前的</w:t>
      </w:r>
      <w:r>
        <w:rPr>
          <w:rFonts w:cs="宋体;SimSun" w:ascii="宋体;SimSun" w:hAnsi="宋体;SimSun"/>
          <w:sz w:val="84"/>
          <w:szCs w:val="84"/>
        </w:rPr>
        <w:t>7</w:t>
      </w:r>
      <w:r>
        <w:rPr>
          <w:rFonts w:ascii="宋体;SimSun" w:hAnsi="宋体;SimSun" w:cs="宋体;SimSun"/>
          <w:sz w:val="84"/>
          <w:szCs w:val="84"/>
        </w:rPr>
        <w:t>年没有这样的事？而在镇压后突然出现？全世界</w:t>
      </w:r>
      <w:r>
        <w:rPr>
          <w:rFonts w:cs="宋体;SimSun" w:ascii="宋体;SimSun" w:hAnsi="宋体;SimSun"/>
          <w:sz w:val="84"/>
          <w:szCs w:val="84"/>
        </w:rPr>
        <w:t>6</w:t>
      </w:r>
      <w:r>
        <w:rPr>
          <w:rFonts w:cs="宋体;SimSun" w:ascii="宋体;SimSun" w:hAnsi="宋体;SimSun"/>
          <w:sz w:val="84"/>
          <w:szCs w:val="84"/>
        </w:rPr>
        <w:t>0</w:t>
      </w:r>
      <w:r>
        <w:rPr>
          <w:rFonts w:ascii="宋体;SimSun" w:hAnsi="宋体;SimSun" w:cs="宋体;SimSun"/>
          <w:sz w:val="84"/>
          <w:szCs w:val="84"/>
        </w:rPr>
        <w:t xml:space="preserve">多个国家，上亿人炼功，为什么只有在中国才出现所谓的“自焚”？ </w:t>
      </w:r>
    </w:p>
    <w:p>
      <w:pPr>
        <w:pStyle w:val="Normal"/>
        <w:spacing w:lineRule="exact" w:line="1020"/>
        <w:ind w:firstLine="1680"/>
        <w:rPr/>
      </w:pPr>
      <w:r>
        <w:rPr>
          <w:rFonts w:ascii="宋体;SimSun" w:hAnsi="宋体;SimSun" w:cs="宋体;SimSun"/>
          <w:sz w:val="84"/>
          <w:szCs w:val="84"/>
        </w:rPr>
        <w:t>法轮功好与坏，只有炼功人才最有发言权，电视上反复宣传有</w:t>
      </w:r>
      <w:r>
        <w:rPr>
          <w:rFonts w:cs="宋体;SimSun" w:ascii="宋体;SimSun" w:hAnsi="宋体;SimSun"/>
          <w:sz w:val="84"/>
          <w:szCs w:val="84"/>
        </w:rPr>
        <w:t>1400</w:t>
      </w:r>
      <w:r>
        <w:rPr>
          <w:rFonts w:ascii="宋体;SimSun" w:hAnsi="宋体;SimSun" w:cs="宋体;SimSun"/>
          <w:sz w:val="84"/>
          <w:szCs w:val="84"/>
        </w:rPr>
        <w:t>人死亡，那么有百万，千万的炼功人，都健康地活着，为什么不让多数人站出来说一说？那些上访的肯定是受益者，为什么电视上从没有受益者的声音</w:t>
      </w:r>
      <w:r>
        <w:rPr>
          <w:rFonts w:ascii="宋体;SimSun" w:hAnsi="宋体;SimSun" w:cs="宋体;SimSun"/>
          <w:sz w:val="84"/>
          <w:szCs w:val="84"/>
        </w:rPr>
        <w:t>？</w: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left="1081" w:hanging="1081"/>
      <w:jc w:val="left"/>
    </w:pPr>
    <w:rPr>
      <w:rFonts w:eastAsia="華康簡仿宋;宋体"/>
      <w:b/>
      <w:bCs/>
      <w:color w:val="0000FF"/>
      <w:sz w:val="36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4:00Z</dcterms:created>
  <dc:creator>your name</dc:creator>
  <dc:description/>
  <dc:language>en-US</dc:language>
  <cp:lastModifiedBy>your name</cp:lastModifiedBy>
  <cp:lastPrinted>2002-01-01T03:27:00Z</cp:lastPrinted>
  <dcterms:modified xsi:type="dcterms:W3CDTF">2001-12-31T19:44:00Z</dcterms:modified>
  <cp:revision>130</cp:revision>
  <dc:subject/>
  <dc:title/>
</cp:coreProperties>
</file>