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198120</wp:posOffset>
            </wp:positionV>
            <wp:extent cx="3531870" cy="2402840"/>
            <wp:effectExtent l="0" t="0" r="0" b="0"/>
            <wp:wrapTight wrapText="bothSides">
              <wp:wrapPolygon edited="0">
                <wp:start x="-22" y="0"/>
                <wp:lineTo x="-22" y="21562"/>
                <wp:lineTo x="21600" y="21562"/>
                <wp:lineTo x="21600" y="0"/>
                <wp:lineTo x="-2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6695</wp:posOffset>
            </wp:positionH>
            <wp:positionV relativeFrom="paragraph">
              <wp:posOffset>-198120</wp:posOffset>
            </wp:positionV>
            <wp:extent cx="3353435" cy="240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8" t="-5" r="283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3531870" cy="2402840"/>
            <wp:effectExtent l="0" t="0" r="0" b="0"/>
            <wp:wrapTight wrapText="bothSides">
              <wp:wrapPolygon edited="0">
                <wp:start x="-22" y="0"/>
                <wp:lineTo x="-22" y="21562"/>
                <wp:lineTo x="21600" y="21562"/>
                <wp:lineTo x="21600" y="0"/>
                <wp:lineTo x="-22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3353435" cy="24009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98" t="-5" r="283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3531870" cy="2402840"/>
            <wp:effectExtent l="0" t="0" r="0" b="0"/>
            <wp:wrapTight wrapText="bothSides">
              <wp:wrapPolygon edited="0">
                <wp:start x="-22" y="0"/>
                <wp:lineTo x="-22" y="21562"/>
                <wp:lineTo x="21600" y="21562"/>
                <wp:lineTo x="21600" y="0"/>
                <wp:lineTo x="-22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3353435" cy="24009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98" t="-5" r="283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73660</wp:posOffset>
            </wp:positionV>
            <wp:extent cx="3531870" cy="2402840"/>
            <wp:effectExtent l="0" t="0" r="0" b="0"/>
            <wp:wrapTight wrapText="bothSides">
              <wp:wrapPolygon edited="0">
                <wp:start x="-22" y="0"/>
                <wp:lineTo x="-22" y="21562"/>
                <wp:lineTo x="21600" y="21562"/>
                <wp:lineTo x="21600" y="0"/>
                <wp:lineTo x="-22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3353435" cy="24009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98" t="-5" r="283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202565</wp:posOffset>
                </wp:positionV>
                <wp:extent cx="3437890" cy="23863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华文中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bCs/>
                                <w:sz w:val="24"/>
                              </w:rPr>
                              <w:t>【新年寄语】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458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 w:before="93" w:after="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亲爱的朋友，值此新春之际，请允许我向您和您的家人表示新年的祝福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当我们与家人团聚、共享天伦之乐的时候，可能没想到或已知道，有这样一群人：他们因为信仰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 xml:space="preserve">真、善、忍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，要做个好人，坚持习炼、说真话，就受到迫害而无法与家人团聚──他们就是法轮功修炼者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</w:rPr>
                              <w:t>现在，全世界有一亿多人在修炼法轮功，修炼者身心受益，他们遍布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</w:rPr>
                              <w:t>大洲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</w:rPr>
                              <w:t>多个国家，来自不同的民族。已有一千多项来自不同国家和地区政府的褒奖，被誉为“高德大法”；可是在中国，却受到江泽民集团的诬陷、诽谤和残酷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272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法轮功修炼者不参与政治，也不反对政府，反对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87.9pt;mso-wrap-distance-left:9.05pt;mso-wrap-distance-right:9.05pt;mso-wrap-distance-top:0pt;mso-wrap-distance-bottom:0pt;margin-top:-15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eastAsia="华文中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华文中宋"/>
                          <w:b/>
                          <w:bCs/>
                          <w:sz w:val="24"/>
                        </w:rPr>
                        <w:t>【新年寄语】</w:t>
                      </w:r>
                    </w:p>
                    <w:p>
                      <w:pPr>
                        <w:pStyle w:val="HTMLPreformatted"/>
                        <w:tabs>
                          <w:tab w:val="clear" w:pos="458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 w:before="93" w:after="0"/>
                        <w:ind w:right="40" w:firstLine="42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亲爱的朋友，值此新春之际，请允许我向您和您的家人表示新年的祝福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2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当我们与家人团聚、共享天伦之乐的时候，可能没想到或已知道，有这样一群人：他们因为信仰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1"/>
                          <w:lang w:eastAsia="zh-CN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 xml:space="preserve">真、善、忍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1"/>
                          <w:lang w:eastAsia="zh-CN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，要做个好人，坚持习炼、说真话，就受到迫害而无法与家人团聚──他们就是法轮功修炼者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20"/>
                        <w:rPr>
                          <w:rFonts w:ascii="宋体;SimSun" w:hAnsi="宋体;SimSun" w:eastAsia="宋体;SimSun" w:cs="宋体;SimSun"/>
                          <w:sz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</w:rPr>
                        <w:t>现在，全世界有一亿多人在修炼法轮功，修炼者身心受益，他们遍布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</w:rPr>
                        <w:t>大洲，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</w:rPr>
                        <w:t>60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</w:rPr>
                        <w:t>多个国家，来自不同的民族。已有一千多项来自不同国家和地区政府的褒奖，被誉为“高德大法”；可是在中国，却受到江泽民集团的诬陷、诽谤和残酷的迫害。</w:t>
                      </w:r>
                    </w:p>
                    <w:p>
                      <w:pPr>
                        <w:pStyle w:val="Normal"/>
                        <w:spacing w:lineRule="exact" w:line="272"/>
                        <w:ind w:firstLine="420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法轮功修炼者不参与政治，也不反对政府，反对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-202565</wp:posOffset>
                </wp:positionV>
                <wp:extent cx="3437890" cy="22872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hanging="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是这场灭绝人性的迫害。残害人民的江泽民既代表不了中国，更代表不了中华民族。知道迫害的真相不是为了仇恨，而是为了不被蒙骗，心明眼亮。让生活充满光明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诚请关注仅因修炼“真、善、忍”而仍在遭受迫害的法轮功修炼者，帮助制止这场迫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愿以这小小的贺卡捎上我深深的祝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好运。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 xml:space="preserve">突破网络封锁方法： 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93" w:after="0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 xml:space="preserve">、上动态网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0"/>
                              </w:rPr>
                              <w:t>动态网域名：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https://www1.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ft888.net</w:t>
                            </w:r>
                            <w:r>
                              <w:rPr>
                                <w:rFonts w:ascii="Verdana" w:hAnsi="Verdana" w:cs="Arial" w:eastAsia="华文细黑"/>
                                <w:szCs w:val="20"/>
                              </w:rPr>
                              <w:t>；</w:t>
                            </w:r>
                            <w:r>
                              <w:rPr>
                                <w:rFonts w:ascii="Verdana" w:hAnsi="Verdana" w:cs="Verdana" w:eastAsia="Verdana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https://www2.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ft888.net</w:t>
                            </w:r>
                            <w:r>
                              <w:rPr>
                                <w:rFonts w:ascii="Verdana" w:hAnsi="Verdana" w:cs="Arial" w:eastAsia="华文细黑"/>
                                <w:szCs w:val="20"/>
                              </w:rPr>
                              <w:t>；</w:t>
                            </w:r>
                            <w:r>
                              <w:rPr>
                                <w:rFonts w:ascii="Verdana" w:hAnsi="Verdana" w:cs="Verdana" w:eastAsia="Verdana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https://www3.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ft888.net</w:t>
                            </w:r>
                            <w:r>
                              <w:rPr>
                                <w:rFonts w:eastAsia="DotumChe;文鼎中楷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、申请国外电子邮箱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,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 xml:space="preserve">用国外邮箱发空电邮至 </w:t>
                            </w:r>
                            <w:r>
                              <w:rPr>
                                <w:rFonts w:eastAsia="华文细黑" w:cs="Verdana" w:ascii="Verdana" w:hAnsi="Verdana"/>
                              </w:rPr>
                              <w:t>article@goodarticle.org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 xml:space="preserve">,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就会得到帮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80.1pt;mso-wrap-distance-left:9.05pt;mso-wrap-distance-right:9.05pt;mso-wrap-distance-top:0pt;mso-wrap-distance-bottom:0pt;margin-top:-15.95pt;mso-position-vertical-relative:text;margin-left:287.65pt;mso-position-horizontal-relative:text">
                <v:textbox>
                  <w:txbxContent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hanging="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是这场灭绝人性的迫害。残害人民的江泽民既代表不了中国，更代表不了中华民族。知道迫害的真相不是为了仇恨，而是为了不被蒙骗，心明眼亮。让生活充满光明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2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诚请关注仅因修炼“真、善、忍”而仍在遭受迫害的法轮功修炼者，帮助制止这场迫害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愿以这小小的贺卡捎上我深深的祝福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---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好运。</w:t>
                      </w:r>
                    </w:p>
                    <w:p>
                      <w:pPr>
                        <w:pStyle w:val="Normal"/>
                        <w:spacing w:lineRule="exact" w:line="260" w:before="120" w:after="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 xml:space="preserve">突破网络封锁方法： </w:t>
                      </w:r>
                    </w:p>
                    <w:p>
                      <w:pPr>
                        <w:pStyle w:val="Normal"/>
                        <w:spacing w:lineRule="exact" w:line="260" w:before="93" w:after="0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 xml:space="preserve">、上动态网  </w:t>
                      </w:r>
                      <w:r>
                        <w:rPr>
                          <w:rFonts w:ascii="华文细黑" w:hAnsi="华文细黑" w:cs="华文细黑" w:eastAsia="华文细黑"/>
                          <w:szCs w:val="20"/>
                        </w:rPr>
                        <w:t>动态网域名：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https://www1.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ft888.net</w:t>
                      </w:r>
                      <w:r>
                        <w:rPr>
                          <w:rFonts w:ascii="Verdana" w:hAnsi="Verdana" w:cs="Arial" w:eastAsia="华文细黑"/>
                          <w:szCs w:val="20"/>
                        </w:rPr>
                        <w:t>；</w:t>
                      </w:r>
                      <w:r>
                        <w:rPr>
                          <w:rFonts w:ascii="Verdana" w:hAnsi="Verdana" w:cs="Verdana" w:eastAsia="Verdana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https://www2.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ft888.net</w:t>
                      </w:r>
                      <w:r>
                        <w:rPr>
                          <w:rFonts w:ascii="Verdana" w:hAnsi="Verdana" w:cs="Arial" w:eastAsia="华文细黑"/>
                          <w:szCs w:val="20"/>
                        </w:rPr>
                        <w:t>；</w:t>
                      </w:r>
                      <w:r>
                        <w:rPr>
                          <w:rFonts w:ascii="Verdana" w:hAnsi="Verdana" w:cs="Verdana" w:eastAsia="Verdana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https://www3.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ft888.net</w:t>
                      </w:r>
                      <w:r>
                        <w:rPr>
                          <w:rFonts w:eastAsia="DotumChe;文鼎中楷"/>
                        </w:rPr>
                        <w:t xml:space="preserve"> </w:t>
                      </w:r>
                      <w:r>
                        <w:rPr>
                          <w:rFonts w:eastAsia="华文细黑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、申请国外电子邮箱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>,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 xml:space="preserve">用国外邮箱发空电邮至 </w:t>
                      </w:r>
                      <w:r>
                        <w:rPr>
                          <w:rFonts w:eastAsia="华文细黑" w:cs="Verdana" w:ascii="Verdana" w:hAnsi="Verdana"/>
                        </w:rPr>
                        <w:t>article@goodarticle.org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 xml:space="preserve">, 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就会得到帮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3437890" cy="23863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华文中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bCs/>
                                <w:sz w:val="24"/>
                              </w:rPr>
                              <w:t>【新年寄语】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458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 w:before="93" w:after="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亲爱的朋友，值此新春之际，请允许我向您和您的家人表示新年的祝福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当我们与家人团聚、共享天伦之乐的时候，可能没想到或已知道，有这样一群人：他们因为信仰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 xml:space="preserve">真、善、忍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，要做个好人，坚持习炼、说真话，就受到迫害而无法与家人团聚──他们就是法轮功修炼者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lang w:eastAsia="zh-CN"/>
                              </w:rPr>
                              <w:t>现在，全世界有一亿多人在修炼法轮功，修炼者身心受益，他们遍布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lang w:eastAsia="zh-CN"/>
                              </w:rPr>
                              <w:t>大洲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lang w:eastAsia="zh-CN"/>
                              </w:rPr>
                              <w:t>多个国家，来自不同的民族。已有一千多项来自不同国家和地区政府的褒奖，被誉为“高德大法”；可是在中国，却受到江泽民集团的诬陷、诽谤和残酷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272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法轮功修炼者不参与政治，也不反对政府，反对的</w:t>
                            </w:r>
                          </w:p>
                          <w:p>
                            <w:pPr>
                              <w:pStyle w:val="Normal"/>
                              <w:spacing w:lineRule="exact" w:line="272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87.9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eastAsia="华文中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华文中宋"/>
                          <w:b/>
                          <w:bCs/>
                          <w:sz w:val="24"/>
                        </w:rPr>
                        <w:t>【新年寄语】</w:t>
                      </w:r>
                    </w:p>
                    <w:p>
                      <w:pPr>
                        <w:pStyle w:val="HTMLPreformatted"/>
                        <w:tabs>
                          <w:tab w:val="clear" w:pos="458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 w:before="93" w:after="0"/>
                        <w:ind w:right="40" w:firstLine="42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亲爱的朋友，值此新春之际，请允许我向您和您的家人表示新年的祝福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2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当我们与家人团聚、共享天伦之乐的时候，可能没想到或已知道，有这样一群人：他们因为信仰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1"/>
                          <w:lang w:eastAsia="zh-CN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 xml:space="preserve">真、善、忍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1"/>
                          <w:lang w:eastAsia="zh-CN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，要做个好人，坚持习炼、说真话，就受到迫害而无法与家人团聚──他们就是法轮功修炼者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20"/>
                        <w:rPr>
                          <w:rFonts w:ascii="宋体;SimSun" w:hAnsi="宋体;SimSun" w:eastAsia="宋体;SimSun" w:cs="宋体;SimSun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lang w:eastAsia="zh-CN"/>
                        </w:rPr>
                        <w:t>现在，全世界有一亿多人在修炼法轮功，修炼者身心受益，他们遍布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lang w:eastAsia="zh-CN"/>
                        </w:rPr>
                        <w:t>大洲，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lang w:eastAsia="zh-CN"/>
                        </w:rPr>
                        <w:t>多个国家，来自不同的民族。已有一千多项来自不同国家和地区政府的褒奖，被誉为“高德大法”；可是在中国，却受到江泽民集团的诬陷、诽谤和残酷的迫害。</w:t>
                      </w:r>
                    </w:p>
                    <w:p>
                      <w:pPr>
                        <w:pStyle w:val="Normal"/>
                        <w:spacing w:lineRule="exact" w:line="272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法轮功修炼者不参与政治，也不反对政府，反对的</w:t>
                      </w:r>
                    </w:p>
                    <w:p>
                      <w:pPr>
                        <w:pStyle w:val="Normal"/>
                        <w:spacing w:lineRule="exact" w:line="272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104140</wp:posOffset>
                </wp:positionV>
                <wp:extent cx="3437890" cy="22872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hanging="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是这场灭绝人性的迫害。残害人民的江泽民既代表不了中国，更代表不了中华民族。知道迫害的真相不是为了仇恨，而是为了不被蒙骗，心明眼亮。让生活充满光明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诚请关注仅因修炼“真、善、忍”而仍在遭受迫害的法轮功修炼者，帮助制止这场迫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愿以这小小的贺卡捎上我深深的祝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好运。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 xml:space="preserve">突破网络封锁方法： 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93" w:after="0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 xml:space="preserve">、上动态网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0"/>
                              </w:rPr>
                              <w:t>动态网域名：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https://www1.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ft888.net</w:t>
                            </w:r>
                            <w:r>
                              <w:rPr>
                                <w:rFonts w:ascii="Verdana" w:hAnsi="Verdana" w:cs="Arial" w:eastAsia="华文细黑"/>
                                <w:szCs w:val="20"/>
                              </w:rPr>
                              <w:t>；</w:t>
                            </w:r>
                            <w:r>
                              <w:rPr>
                                <w:rFonts w:ascii="Verdana" w:hAnsi="Verdana" w:cs="Verdana" w:eastAsia="Verdana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https://www2.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ft888.net</w:t>
                            </w:r>
                            <w:r>
                              <w:rPr>
                                <w:rFonts w:ascii="Verdana" w:hAnsi="Verdana" w:cs="Arial" w:eastAsia="华文细黑"/>
                                <w:szCs w:val="20"/>
                              </w:rPr>
                              <w:t>；</w:t>
                            </w:r>
                            <w:r>
                              <w:rPr>
                                <w:rFonts w:ascii="Verdana" w:hAnsi="Verdana" w:cs="Verdana" w:eastAsia="Verdana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https://www3.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ft888.net</w:t>
                            </w:r>
                            <w:r>
                              <w:rPr>
                                <w:rFonts w:eastAsia="DotumChe;文鼎中楷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、申请国外电子邮箱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,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 xml:space="preserve">用国外邮箱发空电邮至 </w:t>
                            </w:r>
                            <w:r>
                              <w:rPr>
                                <w:rFonts w:eastAsia="华文细黑" w:cs="Verdana" w:ascii="Verdana" w:hAnsi="Verdana"/>
                              </w:rPr>
                              <w:t>article@goodarticle.org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 xml:space="preserve">,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就会得到帮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80.1pt;mso-wrap-distance-left:9.05pt;mso-wrap-distance-right:9.05pt;mso-wrap-distance-top:0pt;mso-wrap-distance-bottom:0pt;margin-top:8.2pt;mso-position-vertical-relative:text;margin-left:287.65pt;mso-position-horizontal-relative:text">
                <v:textbox>
                  <w:txbxContent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hanging="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是这场灭绝人性的迫害。残害人民的江泽民既代表不了中国，更代表不了中华民族。知道迫害的真相不是为了仇恨，而是为了不被蒙骗，心明眼亮。让生活充满光明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2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诚请关注仅因修炼“真、善、忍”而仍在遭受迫害的法轮功修炼者，帮助制止这场迫害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愿以这小小的贺卡捎上我深深的祝福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---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好运。</w:t>
                      </w:r>
                    </w:p>
                    <w:p>
                      <w:pPr>
                        <w:pStyle w:val="Normal"/>
                        <w:spacing w:lineRule="exact" w:line="260" w:before="120" w:after="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 xml:space="preserve">突破网络封锁方法： </w:t>
                      </w:r>
                    </w:p>
                    <w:p>
                      <w:pPr>
                        <w:pStyle w:val="Normal"/>
                        <w:spacing w:lineRule="exact" w:line="260" w:before="93" w:after="0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 xml:space="preserve">、上动态网  </w:t>
                      </w:r>
                      <w:r>
                        <w:rPr>
                          <w:rFonts w:ascii="华文细黑" w:hAnsi="华文细黑" w:cs="华文细黑" w:eastAsia="华文细黑"/>
                          <w:szCs w:val="20"/>
                        </w:rPr>
                        <w:t>动态网域名：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https://www1.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ft888.net</w:t>
                      </w:r>
                      <w:r>
                        <w:rPr>
                          <w:rFonts w:ascii="Verdana" w:hAnsi="Verdana" w:cs="Arial" w:eastAsia="华文细黑"/>
                          <w:szCs w:val="20"/>
                        </w:rPr>
                        <w:t>；</w:t>
                      </w:r>
                      <w:r>
                        <w:rPr>
                          <w:rFonts w:ascii="Verdana" w:hAnsi="Verdana" w:cs="Verdana" w:eastAsia="Verdana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https://www2.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ft888.net</w:t>
                      </w:r>
                      <w:r>
                        <w:rPr>
                          <w:rFonts w:ascii="Verdana" w:hAnsi="Verdana" w:cs="Arial" w:eastAsia="华文细黑"/>
                          <w:szCs w:val="20"/>
                        </w:rPr>
                        <w:t>；</w:t>
                      </w:r>
                      <w:r>
                        <w:rPr>
                          <w:rFonts w:ascii="Verdana" w:hAnsi="Verdana" w:cs="Verdana" w:eastAsia="Verdana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https://www3.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ft888.net</w:t>
                      </w:r>
                      <w:r>
                        <w:rPr>
                          <w:rFonts w:eastAsia="DotumChe;文鼎中楷"/>
                        </w:rPr>
                        <w:t xml:space="preserve"> </w:t>
                      </w:r>
                      <w:r>
                        <w:rPr>
                          <w:rFonts w:eastAsia="华文细黑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、申请国外电子邮箱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>,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 xml:space="preserve">用国外邮箱发空电邮至 </w:t>
                      </w:r>
                      <w:r>
                        <w:rPr>
                          <w:rFonts w:eastAsia="华文细黑" w:cs="Verdana" w:ascii="Verdana" w:hAnsi="Verdana"/>
                        </w:rPr>
                        <w:t>article@goodarticle.org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 xml:space="preserve">, 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就会得到帮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3437890" cy="23863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华文中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bCs/>
                                <w:sz w:val="24"/>
                              </w:rPr>
                              <w:t>【新年寄语】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458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 w:before="93" w:after="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亲爱的朋友，值此新春之际，请允许我向您和您的家人表示新年的祝福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当我们与家人团聚、共享天伦之乐的时候，可能没想到或已知道，有这样一群人：他们因为信仰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 xml:space="preserve">真、善、忍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，要做个好人，坚持习炼、说真话，就受到迫害而无法与家人团聚──他们就是法轮功修炼者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lang w:eastAsia="zh-CN"/>
                              </w:rPr>
                              <w:t>现在，全世界有一亿多人在修炼法轮功，修炼者身心受益，他们遍布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lang w:eastAsia="zh-CN"/>
                              </w:rPr>
                              <w:t>大洲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lang w:eastAsia="zh-CN"/>
                              </w:rPr>
                              <w:t>多个国家，来自不同的民族。已有一千多项来自不同国家和地区政府的褒奖，被誉为“高德大法”；可是在中国，却受到江泽民集团的诬陷、诽谤和残酷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272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法轮功修炼者不参与政治，也不反对政府，反对的</w:t>
                            </w:r>
                          </w:p>
                          <w:p>
                            <w:pPr>
                              <w:pStyle w:val="Normal"/>
                              <w:spacing w:lineRule="exact" w:line="272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87.9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eastAsia="华文中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华文中宋"/>
                          <w:b/>
                          <w:bCs/>
                          <w:sz w:val="24"/>
                        </w:rPr>
                        <w:t>【新年寄语】</w:t>
                      </w:r>
                    </w:p>
                    <w:p>
                      <w:pPr>
                        <w:pStyle w:val="HTMLPreformatted"/>
                        <w:tabs>
                          <w:tab w:val="clear" w:pos="458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 w:before="93" w:after="0"/>
                        <w:ind w:right="40" w:firstLine="42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亲爱的朋友，值此新春之际，请允许我向您和您的家人表示新年的祝福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2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当我们与家人团聚、共享天伦之乐的时候，可能没想到或已知道，有这样一群人：他们因为信仰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1"/>
                          <w:lang w:eastAsia="zh-CN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 xml:space="preserve">真、善、忍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1"/>
                          <w:lang w:eastAsia="zh-CN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，要做个好人，坚持习炼、说真话，就受到迫害而无法与家人团聚──他们就是法轮功修炼者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20"/>
                        <w:rPr>
                          <w:rFonts w:ascii="宋体;SimSun" w:hAnsi="宋体;SimSun" w:eastAsia="宋体;SimSun" w:cs="宋体;SimSun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lang w:eastAsia="zh-CN"/>
                        </w:rPr>
                        <w:t>现在，全世界有一亿多人在修炼法轮功，修炼者身心受益，他们遍布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lang w:eastAsia="zh-CN"/>
                        </w:rPr>
                        <w:t>大洲，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lang w:eastAsia="zh-CN"/>
                        </w:rPr>
                        <w:t>多个国家，来自不同的民族。已有一千多项来自不同国家和地区政府的褒奖，被誉为“高德大法”；可是在中国，却受到江泽民集团的诬陷、诽谤和残酷的迫害。</w:t>
                      </w:r>
                    </w:p>
                    <w:p>
                      <w:pPr>
                        <w:pStyle w:val="Normal"/>
                        <w:spacing w:lineRule="exact" w:line="272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法轮功修炼者不参与政治，也不反对政府，反对的</w:t>
                      </w:r>
                    </w:p>
                    <w:p>
                      <w:pPr>
                        <w:pStyle w:val="Normal"/>
                        <w:spacing w:lineRule="exact" w:line="272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5080</wp:posOffset>
                </wp:positionV>
                <wp:extent cx="3437890" cy="22872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hanging="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是这场灭绝人性的迫害。残害人民的江泽民既代表不了中国，更代表不了中华民族。知道迫害的真相不是为了仇恨，而是为了不被蒙骗，心明眼亮。让生活充满光明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诚请关注仅因修炼“真、善、忍”而仍在遭受迫害的法轮功修炼者，帮助制止这场迫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愿以这小小的贺卡捎上我深深的祝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好运。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 xml:space="preserve">突破网络封锁方法： 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93" w:after="0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 xml:space="preserve">、上动态网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0"/>
                              </w:rPr>
                              <w:t>动态网域名：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https://www1.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ft888.net</w:t>
                            </w:r>
                            <w:r>
                              <w:rPr>
                                <w:rFonts w:ascii="Verdana" w:hAnsi="Verdana" w:cs="Arial" w:eastAsia="华文细黑"/>
                                <w:szCs w:val="20"/>
                              </w:rPr>
                              <w:t>；</w:t>
                            </w:r>
                            <w:r>
                              <w:rPr>
                                <w:rFonts w:ascii="Verdana" w:hAnsi="Verdana" w:cs="Verdana" w:eastAsia="Verdana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https://www2.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ft888.net</w:t>
                            </w:r>
                            <w:r>
                              <w:rPr>
                                <w:rFonts w:ascii="Verdana" w:hAnsi="Verdana" w:cs="Arial" w:eastAsia="华文细黑"/>
                                <w:szCs w:val="20"/>
                              </w:rPr>
                              <w:t>；</w:t>
                            </w:r>
                            <w:r>
                              <w:rPr>
                                <w:rFonts w:ascii="Verdana" w:hAnsi="Verdana" w:cs="Verdana" w:eastAsia="Verdana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https://www3.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ft888.net</w:t>
                            </w:r>
                            <w:r>
                              <w:rPr>
                                <w:rFonts w:eastAsia="DotumChe;文鼎中楷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、申请国外电子邮箱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,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 xml:space="preserve">用国外邮箱发空电邮至 </w:t>
                            </w:r>
                            <w:r>
                              <w:rPr>
                                <w:rFonts w:eastAsia="华文细黑" w:cs="Verdana" w:ascii="Verdana" w:hAnsi="Verdana"/>
                              </w:rPr>
                              <w:t>article@goodarticle.org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 xml:space="preserve">,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就会得到帮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80.1pt;mso-wrap-distance-left:9.05pt;mso-wrap-distance-right:9.05pt;mso-wrap-distance-top:0pt;mso-wrap-distance-bottom:0pt;margin-top:0.4pt;mso-position-vertical-relative:text;margin-left:287.65pt;mso-position-horizontal-relative:text">
                <v:textbox>
                  <w:txbxContent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hanging="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是这场灭绝人性的迫害。残害人民的江泽民既代表不了中国，更代表不了中华民族。知道迫害的真相不是为了仇恨，而是为了不被蒙骗，心明眼亮。让生活充满光明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2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诚请关注仅因修炼“真、善、忍”而仍在遭受迫害的法轮功修炼者，帮助制止这场迫害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愿以这小小的贺卡捎上我深深的祝福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---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好运。</w:t>
                      </w:r>
                    </w:p>
                    <w:p>
                      <w:pPr>
                        <w:pStyle w:val="Normal"/>
                        <w:spacing w:lineRule="exact" w:line="260" w:before="120" w:after="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 xml:space="preserve">突破网络封锁方法： </w:t>
                      </w:r>
                    </w:p>
                    <w:p>
                      <w:pPr>
                        <w:pStyle w:val="Normal"/>
                        <w:spacing w:lineRule="exact" w:line="260" w:before="93" w:after="0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 xml:space="preserve">、上动态网  </w:t>
                      </w:r>
                      <w:r>
                        <w:rPr>
                          <w:rFonts w:ascii="华文细黑" w:hAnsi="华文细黑" w:cs="华文细黑" w:eastAsia="华文细黑"/>
                          <w:szCs w:val="20"/>
                        </w:rPr>
                        <w:t>动态网域名：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https://www1.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ft888.net</w:t>
                      </w:r>
                      <w:r>
                        <w:rPr>
                          <w:rFonts w:ascii="Verdana" w:hAnsi="Verdana" w:cs="Arial" w:eastAsia="华文细黑"/>
                          <w:szCs w:val="20"/>
                        </w:rPr>
                        <w:t>；</w:t>
                      </w:r>
                      <w:r>
                        <w:rPr>
                          <w:rFonts w:ascii="Verdana" w:hAnsi="Verdana" w:cs="Verdana" w:eastAsia="Verdana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https://www2.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ft888.net</w:t>
                      </w:r>
                      <w:r>
                        <w:rPr>
                          <w:rFonts w:ascii="Verdana" w:hAnsi="Verdana" w:cs="Arial" w:eastAsia="华文细黑"/>
                          <w:szCs w:val="20"/>
                        </w:rPr>
                        <w:t>；</w:t>
                      </w:r>
                      <w:r>
                        <w:rPr>
                          <w:rFonts w:ascii="Verdana" w:hAnsi="Verdana" w:cs="Verdana" w:eastAsia="Verdana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https://www3.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ft888.net</w:t>
                      </w:r>
                      <w:r>
                        <w:rPr>
                          <w:rFonts w:eastAsia="DotumChe;文鼎中楷"/>
                        </w:rPr>
                        <w:t xml:space="preserve"> </w:t>
                      </w:r>
                      <w:r>
                        <w:rPr>
                          <w:rFonts w:eastAsia="华文细黑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、申请国外电子邮箱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>,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 xml:space="preserve">用国外邮箱发空电邮至 </w:t>
                      </w:r>
                      <w:r>
                        <w:rPr>
                          <w:rFonts w:eastAsia="华文细黑" w:cs="Verdana" w:ascii="Verdana" w:hAnsi="Verdana"/>
                        </w:rPr>
                        <w:t>article@goodarticle.org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 xml:space="preserve">, 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就会得到帮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3437890" cy="23863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华文中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bCs/>
                                <w:sz w:val="24"/>
                              </w:rPr>
                              <w:t>【新年寄语】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458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 w:before="93" w:after="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亲爱的朋友，值此新春之际，请允许我向您和您的家人表示新年的祝福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当我们与家人团聚、共享天伦之乐的时候，可能没想到或已知道，有这样一群人：他们因为信仰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 xml:space="preserve">真、善、忍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lang w:eastAsia="zh-CN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，要做个好人，坚持习炼、说真话，就受到迫害而无法与家人团聚──他们就是法轮功修炼者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lang w:eastAsia="zh-CN"/>
                              </w:rPr>
                              <w:t>现在，全世界有一亿多人在修炼法轮功，修炼者身心受益，他们遍布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lang w:eastAsia="zh-CN"/>
                              </w:rPr>
                              <w:t>大洲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lang w:eastAsia="zh-CN"/>
                              </w:rPr>
                              <w:t>多个国家，来自不同的民族。已有一千多项来自不同国家和地区政府的褒奖，被誉为“高德大法”；可是在中国，却受到江泽民集团的诬陷、诽谤和残酷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272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法轮功修炼者不参与政治，也不反对政府，反对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87.9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eastAsia="华文中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华文中宋"/>
                          <w:b/>
                          <w:bCs/>
                          <w:sz w:val="24"/>
                        </w:rPr>
                        <w:t>【新年寄语】</w:t>
                      </w:r>
                    </w:p>
                    <w:p>
                      <w:pPr>
                        <w:pStyle w:val="HTMLPreformatted"/>
                        <w:tabs>
                          <w:tab w:val="clear" w:pos="458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 w:before="93" w:after="0"/>
                        <w:ind w:right="40" w:firstLine="42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亲爱的朋友，值此新春之际，请允许我向您和您的家人表示新年的祝福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2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当我们与家人团聚、共享天伦之乐的时候，可能没想到或已知道，有这样一群人：他们因为信仰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1"/>
                          <w:lang w:eastAsia="zh-CN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 xml:space="preserve">真、善、忍 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1"/>
                          <w:lang w:eastAsia="zh-CN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，要做个好人，坚持习炼、说真话，就受到迫害而无法与家人团聚──他们就是法轮功修炼者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20"/>
                        <w:rPr>
                          <w:rFonts w:ascii="宋体;SimSun" w:hAnsi="宋体;SimSun" w:eastAsia="宋体;SimSun" w:cs="宋体;SimSun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lang w:eastAsia="zh-CN"/>
                        </w:rPr>
                        <w:t>现在，全世界有一亿多人在修炼法轮功，修炼者身心受益，他们遍布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lang w:eastAsia="zh-CN"/>
                        </w:rPr>
                        <w:t>大洲，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lang w:eastAsia="zh-CN"/>
                        </w:rPr>
                        <w:t>多个国家，来自不同的民族。已有一千多项来自不同国家和地区政府的褒奖，被誉为“高德大法”；可是在中国，却受到江泽民集团的诬陷、诽谤和残酷的迫害。</w:t>
                      </w:r>
                    </w:p>
                    <w:p>
                      <w:pPr>
                        <w:pStyle w:val="Normal"/>
                        <w:spacing w:lineRule="exact" w:line="272"/>
                        <w:ind w:firstLine="420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法轮功修炼者不参与政治，也不反对政府，反对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3155</wp:posOffset>
                </wp:positionH>
                <wp:positionV relativeFrom="paragraph">
                  <wp:posOffset>104140</wp:posOffset>
                </wp:positionV>
                <wp:extent cx="3437890" cy="22872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hanging="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是这场灭绝人性的迫害。残害人民的江泽民既代表不了中国，更代表不了中华民族。知道迫害的真相不是为了仇恨，而是为了不被蒙骗，心明眼亮。让生活充满光明。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320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60"/>
                              <w:ind w:right="40" w:firstLine="420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lang w:eastAsia="zh-CN"/>
                              </w:rPr>
                              <w:t>诚请关注仅因修炼“真、善、忍”而仍在遭受迫害的法轮功修炼者，帮助制止这场迫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愿以这小小的贺卡捎上我深深的祝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好运。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 xml:space="preserve">突破网络封锁方法： 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93" w:after="0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 xml:space="preserve">、上动态网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0"/>
                              </w:rPr>
                              <w:t>动态网域名：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https://www1.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ft888.net</w:t>
                            </w:r>
                            <w:r>
                              <w:rPr>
                                <w:rFonts w:ascii="Verdana" w:hAnsi="Verdana" w:cs="Arial" w:eastAsia="华文细黑"/>
                                <w:szCs w:val="20"/>
                              </w:rPr>
                              <w:t>；</w:t>
                            </w:r>
                            <w:r>
                              <w:rPr>
                                <w:rFonts w:ascii="Verdana" w:hAnsi="Verdana" w:cs="Verdana" w:eastAsia="Verdana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https://www2.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ft888.net</w:t>
                            </w:r>
                            <w:r>
                              <w:rPr>
                                <w:rFonts w:ascii="Verdana" w:hAnsi="Verdana" w:cs="Arial" w:eastAsia="华文细黑"/>
                                <w:szCs w:val="20"/>
                              </w:rPr>
                              <w:t>；</w:t>
                            </w:r>
                            <w:r>
                              <w:rPr>
                                <w:rFonts w:ascii="Verdana" w:hAnsi="Verdana" w:cs="Verdana" w:eastAsia="Verdana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https://www3.</w:t>
                            </w:r>
                            <w:r>
                              <w:rPr>
                                <w:rFonts w:eastAsia="华文细黑" w:cs="Arial" w:ascii="Verdana" w:hAnsi="Verdana"/>
                                <w:szCs w:val="20"/>
                              </w:rPr>
                              <w:t>ft888.net</w:t>
                            </w:r>
                            <w:r>
                              <w:rPr>
                                <w:rFonts w:eastAsia="DotumChe;文鼎中楷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、申请国外电子邮箱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,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 xml:space="preserve">用国外邮箱发空电邮至 </w:t>
                            </w:r>
                            <w:r>
                              <w:rPr>
                                <w:rFonts w:eastAsia="华文细黑" w:cs="Verdana" w:ascii="Verdana" w:hAnsi="Verdana"/>
                              </w:rPr>
                              <w:t>article@goodarticle.org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 xml:space="preserve">,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就会得到帮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80.1pt;mso-wrap-distance-left:9.05pt;mso-wrap-distance-right:9.05pt;mso-wrap-distance-top:0pt;mso-wrap-distance-bottom:0pt;margin-top:8.2pt;mso-position-vertical-relative:text;margin-left:287.65pt;mso-position-horizontal-relative:text">
                <v:textbox>
                  <w:txbxContent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hanging="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是这场灭绝人性的迫害。残害人民的江泽民既代表不了中国，更代表不了中华民族。知道迫害的真相不是为了仇恨，而是为了不被蒙骗，心明眼亮。让生活充满光明。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320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60"/>
                        <w:ind w:right="40" w:firstLine="420"/>
                        <w:rPr>
                          <w:rFonts w:ascii="宋体;SimSun" w:hAnsi="宋体;SimSun" w:eastAsia="宋体;SimSun" w:cs="宋体;SimSun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1"/>
                          <w:lang w:eastAsia="zh-CN"/>
                        </w:rPr>
                        <w:t>诚请关注仅因修炼“真、善、忍”而仍在遭受迫害的法轮功修炼者，帮助制止这场迫害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愿以这小小的贺卡捎上我深深的祝福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---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好运。</w:t>
                      </w:r>
                    </w:p>
                    <w:p>
                      <w:pPr>
                        <w:pStyle w:val="Normal"/>
                        <w:spacing w:lineRule="exact" w:line="260" w:before="120" w:after="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 xml:space="preserve">突破网络封锁方法： </w:t>
                      </w:r>
                    </w:p>
                    <w:p>
                      <w:pPr>
                        <w:pStyle w:val="Normal"/>
                        <w:spacing w:lineRule="exact" w:line="260" w:before="93" w:after="0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 xml:space="preserve">、上动态网  </w:t>
                      </w:r>
                      <w:r>
                        <w:rPr>
                          <w:rFonts w:ascii="华文细黑" w:hAnsi="华文细黑" w:cs="华文细黑" w:eastAsia="华文细黑"/>
                          <w:szCs w:val="20"/>
                        </w:rPr>
                        <w:t>动态网域名：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https://www1.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ft888.net</w:t>
                      </w:r>
                      <w:r>
                        <w:rPr>
                          <w:rFonts w:ascii="Verdana" w:hAnsi="Verdana" w:cs="Arial" w:eastAsia="华文细黑"/>
                          <w:szCs w:val="20"/>
                        </w:rPr>
                        <w:t>；</w:t>
                      </w:r>
                      <w:r>
                        <w:rPr>
                          <w:rFonts w:ascii="Verdana" w:hAnsi="Verdana" w:cs="Verdana" w:eastAsia="Verdana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https://www2.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ft888.net</w:t>
                      </w:r>
                      <w:r>
                        <w:rPr>
                          <w:rFonts w:ascii="Verdana" w:hAnsi="Verdana" w:cs="Arial" w:eastAsia="华文细黑"/>
                          <w:szCs w:val="20"/>
                        </w:rPr>
                        <w:t>；</w:t>
                      </w:r>
                      <w:r>
                        <w:rPr>
                          <w:rFonts w:ascii="Verdana" w:hAnsi="Verdana" w:cs="Verdana" w:eastAsia="Verdana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https://www3.</w:t>
                      </w:r>
                      <w:r>
                        <w:rPr>
                          <w:rFonts w:eastAsia="华文细黑" w:cs="Arial" w:ascii="Verdana" w:hAnsi="Verdana"/>
                          <w:szCs w:val="20"/>
                        </w:rPr>
                        <w:t>ft888.net</w:t>
                      </w:r>
                      <w:r>
                        <w:rPr>
                          <w:rFonts w:eastAsia="DotumChe;文鼎中楷"/>
                        </w:rPr>
                        <w:t xml:space="preserve"> </w:t>
                      </w:r>
                      <w:r>
                        <w:rPr>
                          <w:rFonts w:eastAsia="华文细黑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、申请国外电子邮箱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>,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 xml:space="preserve">用国外邮箱发空电邮至 </w:t>
                      </w:r>
                      <w:r>
                        <w:rPr>
                          <w:rFonts w:eastAsia="华文细黑" w:cs="Verdana" w:ascii="Verdana" w:hAnsi="Verdana"/>
                        </w:rPr>
                        <w:t>article@goodarticle.org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 xml:space="preserve">, 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就会得到帮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480"/>
    </w:pPr>
    <w:rPr>
      <w:rFonts w:ascii="宋体;SimSun" w:hAnsi="宋体;SimSun" w:cs="宋体;SimSun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2:35:00Z</dcterms:created>
  <dc:creator>s</dc:creator>
  <dc:description/>
  <dc:language>en-US</dc:language>
  <cp:lastModifiedBy>A</cp:lastModifiedBy>
  <cp:lastPrinted>2003-11-08T17:50:00Z</cp:lastPrinted>
  <dcterms:modified xsi:type="dcterms:W3CDTF">2003-11-09T03:16:00Z</dcterms:modified>
  <cp:revision>8</cp:revision>
  <dc:subject/>
  <dc:title/>
</cp:coreProperties>
</file>