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9055</wp:posOffset>
            </wp:positionH>
            <wp:positionV relativeFrom="paragraph">
              <wp:posOffset>43815</wp:posOffset>
            </wp:positionV>
            <wp:extent cx="2969895" cy="4254500"/>
            <wp:effectExtent l="0" t="0" r="0" b="0"/>
            <wp:wrapNone/>
            <wp:docPr id="1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4254500"/>
                    </a:xfrm>
                    <a:prstGeom prst="rect">
                      <a:avLst/>
                    </a:prstGeom>
                    <a:ln w="57150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60.95pt,7.8pt" stroked="t" o:allowincell="f" style="position:absolute">
                <v:stroke color="aqua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</wp:posOffset>
            </wp:positionH>
            <wp:positionV relativeFrom="paragraph">
              <wp:posOffset>43815</wp:posOffset>
            </wp:positionV>
            <wp:extent cx="2971800" cy="4254500"/>
            <wp:effectExtent l="0" t="0" r="0" b="0"/>
            <wp:wrapNone/>
            <wp:docPr id="3" name="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254500"/>
                    </a:xfrm>
                    <a:prstGeom prst="rect">
                      <a:avLst/>
                    </a:prstGeom>
                    <a:ln w="57150">
                      <a:solidFill>
                        <a:srgbClr val="99CC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595</wp:posOffset>
            </wp:positionH>
            <wp:positionV relativeFrom="paragraph">
              <wp:posOffset>43815</wp:posOffset>
            </wp:positionV>
            <wp:extent cx="3026410" cy="4253865"/>
            <wp:effectExtent l="0" t="0" r="0" b="0"/>
            <wp:wrapNone/>
            <wp:docPr id="4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6410" cy="4253865"/>
                    </a:xfrm>
                    <a:prstGeom prst="rect">
                      <a:avLst/>
                    </a:prstGeom>
                    <a:ln w="57150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99060</wp:posOffset>
                </wp:positionV>
                <wp:extent cx="0" cy="3962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7.8pt" to="-9.35pt,38.95pt" stroked="t" o:allowincell="f" style="position:absolute">
                <v:stroke color="aqua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1595</wp:posOffset>
            </wp:positionH>
            <wp:positionV relativeFrom="paragraph">
              <wp:posOffset>41910</wp:posOffset>
            </wp:positionV>
            <wp:extent cx="2971800" cy="4254500"/>
            <wp:effectExtent l="0" t="0" r="0" b="0"/>
            <wp:wrapNone/>
            <wp:docPr id="6" name="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254500"/>
                    </a:xfrm>
                    <a:prstGeom prst="rect">
                      <a:avLst/>
                    </a:prstGeom>
                    <a:ln w="5715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0875</wp:posOffset>
                </wp:positionH>
                <wp:positionV relativeFrom="paragraph">
                  <wp:posOffset>-543560</wp:posOffset>
                </wp:positionV>
                <wp:extent cx="4161155" cy="2858135"/>
                <wp:effectExtent l="5080" t="481647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61240" cy="28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32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before="93" w:after="0" w:lineRule="exact" w:line="260"/>
                              <w:ind w:right="40"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亲爱的朋友，值此新春之际，请允许我向您和您的家人表示新年的祝福。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32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40"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当我们与家人团聚、共享天伦之乐的时候，可能没想到或已知道，有这样一群人：他们因为信仰"真、善、忍 "，要做个好人，坚持习炼、说真话，就受到迫害而无法与家人团聚──他们就是法轮功修炼者。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32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40"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现在，全世界有一亿多人在修炼法轮功，修炼者身心受益，他们遍布5大洲，60多个国家，来自不同的民族。已有一千多项来自不同国家和地区政府的褒奖，被誉为“高德大法”；可是在中国，却受到江泽民集团的诬陷、诽谤和残酷的迫害。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32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40"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法轮功修炼者不参与政治，也不反对政府，反对的是这场灭绝人性的迫害。残害人民的江泽民既代表不了中国，更代表不了中华民族。知道迫害的真相不是为了仇恨，而是为了不被蒙骗，心明眼亮。让生活充满光明。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32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40"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诚请关注仅因修炼“真、善、忍”而仍在遭受迫害的法轮功修炼者，帮助制止这场迫害。</w:t>
                            </w:r>
                          </w:p>
                          <w:p>
                            <w:pPr>
                              <w:tabs>
                                <w:tab w:val="left" w:pos="4320" w:leader="none"/>
                              </w:tabs>
                              <w:overflowPunct w:val="false"/>
                              <w:bidi w:val="0"/>
                              <w:spacing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愿以这小小的贺卡捎上我深深的祝福---好运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51.3pt;margin-top:-42.85pt;width:327.6pt;height:225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32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before="93" w:after="0" w:lineRule="exact" w:line="260"/>
                        <w:ind w:right="40"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亲爱的朋友，值此新春之际，请允许我向您和您的家人表示新年的祝福。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32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exact" w:line="260"/>
                        <w:ind w:right="40"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当我们与家人团聚、共享天伦之乐的时候，可能没想到或已知道，有这样一群人：他们因为信仰"真、善、忍 "，要做个好人，坚持习炼、说真话，就受到迫害而无法与家人团聚──他们就是法轮功修炼者。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32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exact" w:line="260"/>
                        <w:ind w:right="40"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现在，全世界有一亿多人在修炼法轮功，修炼者身心受益，他们遍布5大洲，60多个国家，来自不同的民族。已有一千多项来自不同国家和地区政府的褒奖，被誉为“高德大法”；可是在中国，却受到江泽民集团的诬陷、诽谤和残酷的迫害。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32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exact" w:line="260"/>
                        <w:ind w:right="40"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法轮功修炼者不参与政治，也不反对政府，反对的是这场灭绝人性的迫害。残害人民的江泽民既代表不了中国，更代表不了中华民族。知道迫害的真相不是为了仇恨，而是为了不被蒙骗，心明眼亮。让生活充满光明。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32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exact" w:line="260"/>
                        <w:ind w:right="40"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诚请关注仅因修炼“真、善、忍”而仍在遭受迫害的法轮功修炼者，帮助制止这场迫害。</w:t>
                      </w:r>
                    </w:p>
                    <w:p>
                      <w:pPr>
                        <w:tabs>
                          <w:tab w:val="left" w:pos="4320" w:leader="none"/>
                        </w:tabs>
                        <w:overflowPunct w:val="false"/>
                        <w:bidi w:val="0"/>
                        <w:spacing w:lineRule="exact" w:line="30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愿以这小小的贺卡捎上我深深的祝福---好运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060</wp:posOffset>
                </wp:positionH>
                <wp:positionV relativeFrom="paragraph">
                  <wp:posOffset>8255</wp:posOffset>
                </wp:positionV>
                <wp:extent cx="2916555" cy="41694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6555" cy="416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tabs>
                                <w:tab w:val="clear" w:pos="458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32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70"/>
                              <w:ind w:firstLine="480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4"/>
                                <w:lang w:eastAsia="zh-CN"/>
                              </w:rPr>
                              <w:t>亲爱的朋友，值此新春之际，请允许我向您和您的家人表示新年的祝福。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32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70"/>
                              <w:ind w:firstLine="480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4"/>
                                <w:lang w:eastAsia="zh-CN"/>
                              </w:rPr>
                              <w:t>当我们与家人团聚、共享天伦之乐的时候，可能没想到或已知道，有这样一群人：他们因为信仰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4"/>
                                <w:lang w:eastAsia="zh-CN"/>
                              </w:rPr>
                              <w:t>"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4"/>
                                <w:lang w:eastAsia="zh-CN"/>
                              </w:rPr>
                              <w:t xml:space="preserve">真、善、忍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4"/>
                                <w:lang w:eastAsia="zh-CN"/>
                              </w:rPr>
                              <w:t>"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4"/>
                                <w:lang w:eastAsia="zh-CN"/>
                              </w:rPr>
                              <w:t>，要做个好人，坚持习炼、说真话，就受到迫害而无法与家人团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lang w:eastAsia="zh-CN"/>
                              </w:rPr>
                              <w:t>---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4"/>
                                <w:lang w:eastAsia="zh-CN"/>
                              </w:rPr>
                              <w:t>他们就是法轮功修炼者。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32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70"/>
                              <w:ind w:firstLine="480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4"/>
                                <w:lang w:eastAsia="zh-CN"/>
                              </w:rPr>
                              <w:t>现在，全世界有一亿多人在修炼法轮功，修炼者身心受益，他们遍布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4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4"/>
                                <w:lang w:eastAsia="zh-CN"/>
                              </w:rPr>
                              <w:t>大洲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4"/>
                                <w:lang w:eastAsia="zh-CN"/>
                              </w:rPr>
                              <w:t>6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4"/>
                                <w:lang w:eastAsia="zh-CN"/>
                              </w:rPr>
                              <w:t>多个国家，来自不同的民族。已有一千多项来自不同国家和地区政府的褒奖，被誉为“高德大法”；可是在中国，却受到江泽民集团的诬陷、诽谤和残酷的迫害。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32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70"/>
                              <w:ind w:firstLine="480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4"/>
                                <w:lang w:eastAsia="zh-CN"/>
                              </w:rPr>
                              <w:t>法轮功修炼者不参与政治，也不反对政府，反对的是这场灭绝人性的迫害。残害人民的江泽民既代表不了中国，更代表不了中华民族。知道迫害的真相不是为了仇恨，而是为了不被蒙骗，心明眼亮。让生活充满光明。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32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70"/>
                              <w:ind w:firstLine="480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4"/>
                                <w:lang w:eastAsia="zh-CN"/>
                              </w:rPr>
                              <w:t>诚请关注仅因修炼“真、善、忍”而仍在遭受迫害的法轮功修炼者，帮助制止这场迫害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27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愿以这小小的贺卡捎上我深深的祝福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---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好运。</w:t>
                            </w:r>
                          </w:p>
                          <w:p>
                            <w:pPr>
                              <w:pStyle w:val="Normal"/>
                              <w:spacing w:lineRule="exact" w:line="27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65pt;height:328.3pt;mso-wrap-distance-left:9.05pt;mso-wrap-distance-right:9.05pt;mso-wrap-distance-top:0pt;mso-wrap-distance-bottom:0pt;margin-top:0.65pt;mso-position-vertical-relative:text;margin-left:7.8pt;mso-position-horizontal-relative:text">
                <v:textbox inset="0in,0in,0in,0in">
                  <w:txbxContent>
                    <w:p>
                      <w:pPr>
                        <w:pStyle w:val="HTMLPreformatted"/>
                        <w:tabs>
                          <w:tab w:val="clear" w:pos="458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32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270"/>
                        <w:ind w:firstLine="480"/>
                        <w:rPr>
                          <w:rFonts w:ascii="宋体;SimSun" w:hAnsi="宋体;SimSun" w:eastAsia="宋体;SimSun" w:cs="宋体;SimSun"/>
                          <w:color w:val="000000"/>
                          <w:sz w:val="24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4"/>
                          <w:lang w:eastAsia="zh-CN"/>
                        </w:rPr>
                        <w:t>亲爱的朋友，值此新春之际，请允许我向您和您的家人表示新年的祝福。</w:t>
                      </w:r>
                    </w:p>
                    <w:p>
                      <w:pPr>
                        <w:pStyle w:val="HTMLPreformatted"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32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270"/>
                        <w:ind w:firstLine="480"/>
                        <w:rPr>
                          <w:rFonts w:ascii="宋体;SimSun" w:hAnsi="宋体;SimSun" w:eastAsia="宋体;SimSun" w:cs="宋体;SimSun"/>
                          <w:color w:val="000000"/>
                          <w:sz w:val="24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4"/>
                          <w:lang w:eastAsia="zh-CN"/>
                        </w:rPr>
                        <w:t>当我们与家人团聚、共享天伦之乐的时候，可能没想到或已知道，有这样一群人：他们因为信仰</w:t>
                      </w:r>
                      <w:r>
                        <w:rPr>
                          <w:rFonts w:eastAsia="宋体;SimSun" w:cs="宋体;SimSun" w:ascii="宋体;SimSun" w:hAnsi="宋体;SimSun"/>
                          <w:color w:val="000000"/>
                          <w:sz w:val="24"/>
                          <w:lang w:eastAsia="zh-CN"/>
                        </w:rPr>
                        <w:t>"</w:t>
                      </w: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4"/>
                          <w:lang w:eastAsia="zh-CN"/>
                        </w:rPr>
                        <w:t xml:space="preserve">真、善、忍 </w:t>
                      </w:r>
                      <w:r>
                        <w:rPr>
                          <w:rFonts w:eastAsia="宋体;SimSun" w:cs="宋体;SimSun" w:ascii="宋体;SimSun" w:hAnsi="宋体;SimSun"/>
                          <w:color w:val="000000"/>
                          <w:sz w:val="24"/>
                          <w:lang w:eastAsia="zh-CN"/>
                        </w:rPr>
                        <w:t>"</w:t>
                      </w: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4"/>
                          <w:lang w:eastAsia="zh-CN"/>
                        </w:rPr>
                        <w:t>，要做个好人，坚持习炼、说真话，就受到迫害而无法与家人团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lang w:eastAsia="zh-CN"/>
                        </w:rPr>
                        <w:t>---</w:t>
                      </w: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4"/>
                          <w:lang w:eastAsia="zh-CN"/>
                        </w:rPr>
                        <w:t>他们就是法轮功修炼者。</w:t>
                      </w:r>
                    </w:p>
                    <w:p>
                      <w:pPr>
                        <w:pStyle w:val="HTMLPreformatted"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32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270"/>
                        <w:ind w:firstLine="480"/>
                        <w:rPr>
                          <w:rFonts w:ascii="宋体;SimSun" w:hAnsi="宋体;SimSun" w:eastAsia="宋体;SimSun" w:cs="宋体;SimSun"/>
                          <w:color w:val="000000"/>
                          <w:sz w:val="24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4"/>
                          <w:lang w:eastAsia="zh-CN"/>
                        </w:rPr>
                        <w:t>现在，全世界有一亿多人在修炼法轮功，修炼者身心受益，他们遍布</w:t>
                      </w:r>
                      <w:r>
                        <w:rPr>
                          <w:rFonts w:eastAsia="宋体;SimSun" w:cs="宋体;SimSun" w:ascii="宋体;SimSun" w:hAnsi="宋体;SimSun"/>
                          <w:color w:val="000000"/>
                          <w:sz w:val="24"/>
                          <w:lang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4"/>
                          <w:lang w:eastAsia="zh-CN"/>
                        </w:rPr>
                        <w:t>大洲，</w:t>
                      </w:r>
                      <w:r>
                        <w:rPr>
                          <w:rFonts w:eastAsia="宋体;SimSun" w:cs="宋体;SimSun" w:ascii="宋体;SimSun" w:hAnsi="宋体;SimSun"/>
                          <w:color w:val="000000"/>
                          <w:sz w:val="24"/>
                          <w:lang w:eastAsia="zh-CN"/>
                        </w:rPr>
                        <w:t>60</w:t>
                      </w: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4"/>
                          <w:lang w:eastAsia="zh-CN"/>
                        </w:rPr>
                        <w:t>多个国家，来自不同的民族。已有一千多项来自不同国家和地区政府的褒奖，被誉为“高德大法”；可是在中国，却受到江泽民集团的诬陷、诽谤和残酷的迫害。</w:t>
                      </w:r>
                    </w:p>
                    <w:p>
                      <w:pPr>
                        <w:pStyle w:val="HTMLPreformatted"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32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270"/>
                        <w:ind w:firstLine="480"/>
                        <w:rPr>
                          <w:rFonts w:ascii="宋体;SimSun" w:hAnsi="宋体;SimSun" w:eastAsia="宋体;SimSun" w:cs="宋体;SimSun"/>
                          <w:color w:val="000000"/>
                          <w:sz w:val="24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4"/>
                          <w:lang w:eastAsia="zh-CN"/>
                        </w:rPr>
                        <w:t>法轮功修炼者不参与政治，也不反对政府，反对的是这场灭绝人性的迫害。残害人民的江泽民既代表不了中国，更代表不了中华民族。知道迫害的真相不是为了仇恨，而是为了不被蒙骗，心明眼亮。让生活充满光明。</w:t>
                      </w:r>
                    </w:p>
                    <w:p>
                      <w:pPr>
                        <w:pStyle w:val="HTMLPreformatted"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32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270"/>
                        <w:ind w:firstLine="480"/>
                        <w:rPr>
                          <w:rFonts w:ascii="宋体;SimSun" w:hAnsi="宋体;SimSun" w:eastAsia="宋体;SimSun" w:cs="宋体;SimSun"/>
                          <w:color w:val="000000"/>
                          <w:sz w:val="24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4"/>
                          <w:lang w:eastAsia="zh-CN"/>
                        </w:rPr>
                        <w:t>诚请关注仅因修炼“真、善、忍”而仍在遭受迫害的法轮功修炼者，帮助制止这场迫害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320" w:leader="none"/>
                        </w:tabs>
                        <w:spacing w:lineRule="exact" w:line="270"/>
                        <w:ind w:firstLine="48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</w:rPr>
                        <w:t>愿以这小小的贺卡捎上我深深的祝福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</w:rPr>
                        <w:t>---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</w:rPr>
                        <w:t>好运。</w:t>
                      </w:r>
                    </w:p>
                    <w:p>
                      <w:pPr>
                        <w:pStyle w:val="Normal"/>
                        <w:spacing w:lineRule="exact" w:line="27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4672965</wp:posOffset>
                </wp:positionV>
                <wp:extent cx="2980690" cy="406844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6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tabs>
                                <w:tab w:val="clear" w:pos="458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32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60" w:before="93" w:after="0"/>
                              <w:ind w:right="40" w:firstLine="480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4"/>
                                <w:lang w:eastAsia="zh-CN"/>
                              </w:rPr>
                              <w:t>亲爱的朋友，值此新春之际，请允许我向您和您的家人表示新年的祝福。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32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60"/>
                              <w:ind w:right="40" w:firstLine="480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4"/>
                                <w:lang w:eastAsia="zh-CN"/>
                              </w:rPr>
                              <w:t>当我们与家人团聚、共享天伦之乐的时候，可能没想到或已知道，有这样一群人：他们因为信仰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4"/>
                                <w:lang w:eastAsia="zh-CN"/>
                              </w:rPr>
                              <w:t>"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4"/>
                                <w:lang w:eastAsia="zh-CN"/>
                              </w:rPr>
                              <w:t xml:space="preserve">真、善、忍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4"/>
                                <w:lang w:eastAsia="zh-CN"/>
                              </w:rPr>
                              <w:t>"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4"/>
                                <w:lang w:eastAsia="zh-CN"/>
                              </w:rPr>
                              <w:t>，要做个好人，坚持习炼、说真话，就受到迫害而无法与家人团聚──他们就是法轮功修炼者。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32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60"/>
                              <w:ind w:right="40" w:firstLine="480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4"/>
                                <w:lang w:eastAsia="zh-CN"/>
                              </w:rPr>
                              <w:t>现在，全世界有一亿多人在修炼法轮功，修炼者身心受益，他们遍布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4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4"/>
                                <w:lang w:eastAsia="zh-CN"/>
                              </w:rPr>
                              <w:t>大洲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4"/>
                                <w:lang w:eastAsia="zh-CN"/>
                              </w:rPr>
                              <w:t>6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4"/>
                                <w:lang w:eastAsia="zh-CN"/>
                              </w:rPr>
                              <w:t>多个国家，来自不同的民族。已有一千多项来自不同国家和地区政府的褒奖，被誉为“高德大法”；可是在中国，却受到江泽民集团的诬陷、诽谤和残酷的迫害。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32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60"/>
                              <w:ind w:right="40" w:firstLine="480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4"/>
                                <w:lang w:eastAsia="zh-CN"/>
                              </w:rPr>
                              <w:t>法轮功修炼者不参与政治，也不反对政府，反对的是这场灭绝人性的迫害。残害人民的江泽民既代表不了中国，更代表不了中华民族。知道迫害的真相不是为了仇恨，而是为了不被蒙骗，心明眼亮。让生活充满光明。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32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60"/>
                              <w:ind w:right="40" w:firstLine="480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4"/>
                                <w:lang w:eastAsia="zh-CN"/>
                              </w:rPr>
                              <w:t>诚请关注仅因修炼“真、善、忍”而仍在遭受迫害的法轮功修炼者，帮助制止这场迫害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20" w:leader="none"/>
                              </w:tabs>
                              <w:ind w:right="40" w:firstLine="48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愿以这小小的贺卡捎上我深深的祝福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---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好运。</w:t>
                            </w:r>
                          </w:p>
                        </w:txbxContent>
                      </wps:txbx>
                      <wps:bodyPr anchor="t" lIns="45720" tIns="0" rIns="4572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320.35pt;mso-wrap-distance-left:9.05pt;mso-wrap-distance-right:9.05pt;mso-wrap-distance-top:0pt;mso-wrap-distance-bottom:0pt;margin-top:-367.95pt;mso-position-vertical-relative:text;margin-left:-0.35pt;mso-position-horizontal-relative:text">
                <v:textbox inset="0.05in,0in,0.05in,0in">
                  <w:txbxContent>
                    <w:p>
                      <w:pPr>
                        <w:pStyle w:val="HTMLPreformatted"/>
                        <w:tabs>
                          <w:tab w:val="clear" w:pos="458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32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260" w:before="93" w:after="0"/>
                        <w:ind w:right="40" w:firstLine="480"/>
                        <w:rPr>
                          <w:rFonts w:ascii="宋体;SimSun" w:hAnsi="宋体;SimSun" w:eastAsia="宋体;SimSun" w:cs="宋体;SimSun"/>
                          <w:color w:val="000000"/>
                          <w:sz w:val="24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4"/>
                          <w:lang w:eastAsia="zh-CN"/>
                        </w:rPr>
                        <w:t>亲爱的朋友，值此新春之际，请允许我向您和您的家人表示新年的祝福。</w:t>
                      </w:r>
                    </w:p>
                    <w:p>
                      <w:pPr>
                        <w:pStyle w:val="HTMLPreformatted"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32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260"/>
                        <w:ind w:right="40" w:firstLine="480"/>
                        <w:rPr>
                          <w:rFonts w:ascii="宋体;SimSun" w:hAnsi="宋体;SimSun" w:eastAsia="宋体;SimSun" w:cs="宋体;SimSun"/>
                          <w:color w:val="000000"/>
                          <w:sz w:val="24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4"/>
                          <w:lang w:eastAsia="zh-CN"/>
                        </w:rPr>
                        <w:t>当我们与家人团聚、共享天伦之乐的时候，可能没想到或已知道，有这样一群人：他们因为信仰</w:t>
                      </w:r>
                      <w:r>
                        <w:rPr>
                          <w:rFonts w:eastAsia="宋体;SimSun" w:cs="宋体;SimSun" w:ascii="宋体;SimSun" w:hAnsi="宋体;SimSun"/>
                          <w:color w:val="000000"/>
                          <w:sz w:val="24"/>
                          <w:lang w:eastAsia="zh-CN"/>
                        </w:rPr>
                        <w:t>"</w:t>
                      </w: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4"/>
                          <w:lang w:eastAsia="zh-CN"/>
                        </w:rPr>
                        <w:t xml:space="preserve">真、善、忍 </w:t>
                      </w:r>
                      <w:r>
                        <w:rPr>
                          <w:rFonts w:eastAsia="宋体;SimSun" w:cs="宋体;SimSun" w:ascii="宋体;SimSun" w:hAnsi="宋体;SimSun"/>
                          <w:color w:val="000000"/>
                          <w:sz w:val="24"/>
                          <w:lang w:eastAsia="zh-CN"/>
                        </w:rPr>
                        <w:t>"</w:t>
                      </w: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4"/>
                          <w:lang w:eastAsia="zh-CN"/>
                        </w:rPr>
                        <w:t>，要做个好人，坚持习炼、说真话，就受到迫害而无法与家人团聚──他们就是法轮功修炼者。</w:t>
                      </w:r>
                    </w:p>
                    <w:p>
                      <w:pPr>
                        <w:pStyle w:val="HTMLPreformatted"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32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260"/>
                        <w:ind w:right="40" w:firstLine="480"/>
                        <w:rPr>
                          <w:rFonts w:ascii="宋体;SimSun" w:hAnsi="宋体;SimSun" w:eastAsia="宋体;SimSun" w:cs="宋体;SimSun"/>
                          <w:color w:val="000000"/>
                          <w:sz w:val="24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4"/>
                          <w:lang w:eastAsia="zh-CN"/>
                        </w:rPr>
                        <w:t>现在，全世界有一亿多人在修炼法轮功，修炼者身心受益，他们遍布</w:t>
                      </w:r>
                      <w:r>
                        <w:rPr>
                          <w:rFonts w:eastAsia="宋体;SimSun" w:cs="宋体;SimSun" w:ascii="宋体;SimSun" w:hAnsi="宋体;SimSun"/>
                          <w:color w:val="000000"/>
                          <w:sz w:val="24"/>
                          <w:lang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4"/>
                          <w:lang w:eastAsia="zh-CN"/>
                        </w:rPr>
                        <w:t>大洲，</w:t>
                      </w:r>
                      <w:r>
                        <w:rPr>
                          <w:rFonts w:eastAsia="宋体;SimSun" w:cs="宋体;SimSun" w:ascii="宋体;SimSun" w:hAnsi="宋体;SimSun"/>
                          <w:color w:val="000000"/>
                          <w:sz w:val="24"/>
                          <w:lang w:eastAsia="zh-CN"/>
                        </w:rPr>
                        <w:t>60</w:t>
                      </w: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4"/>
                          <w:lang w:eastAsia="zh-CN"/>
                        </w:rPr>
                        <w:t>多个国家，来自不同的民族。已有一千多项来自不同国家和地区政府的褒奖，被誉为“高德大法”；可是在中国，却受到江泽民集团的诬陷、诽谤和残酷的迫害。</w:t>
                      </w:r>
                    </w:p>
                    <w:p>
                      <w:pPr>
                        <w:pStyle w:val="HTMLPreformatted"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32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260"/>
                        <w:ind w:right="40" w:firstLine="480"/>
                        <w:rPr>
                          <w:rFonts w:ascii="宋体;SimSun" w:hAnsi="宋体;SimSun" w:eastAsia="宋体;SimSun" w:cs="宋体;SimSun"/>
                          <w:color w:val="000000"/>
                          <w:sz w:val="24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4"/>
                          <w:lang w:eastAsia="zh-CN"/>
                        </w:rPr>
                        <w:t>法轮功修炼者不参与政治，也不反对政府，反对的是这场灭绝人性的迫害。残害人民的江泽民既代表不了中国，更代表不了中华民族。知道迫害的真相不是为了仇恨，而是为了不被蒙骗，心明眼亮。让生活充满光明。</w:t>
                      </w:r>
                    </w:p>
                    <w:p>
                      <w:pPr>
                        <w:pStyle w:val="HTMLPreformatted"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32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260"/>
                        <w:ind w:right="40" w:firstLine="480"/>
                        <w:rPr>
                          <w:rFonts w:ascii="宋体;SimSun" w:hAnsi="宋体;SimSun" w:eastAsia="宋体;SimSun" w:cs="宋体;SimSun"/>
                          <w:color w:val="000000"/>
                          <w:sz w:val="24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4"/>
                          <w:lang w:eastAsia="zh-CN"/>
                        </w:rPr>
                        <w:t>诚请关注仅因修炼“真、善、忍”而仍在遭受迫害的法轮功修炼者，帮助制止这场迫害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320" w:leader="none"/>
                        </w:tabs>
                        <w:ind w:right="40" w:firstLine="480"/>
                        <w:rPr>
                          <w:rFonts w:ascii="宋体;SimSun" w:hAnsi="宋体;SimSun" w:cs="宋体;SimSun"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</w:rPr>
                        <w:t>愿以这小小的贺卡捎上我深深的祝福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</w:rPr>
                        <w:t>---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</w:rPr>
                        <w:t>好运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40385</wp:posOffset>
                </wp:positionH>
                <wp:positionV relativeFrom="paragraph">
                  <wp:posOffset>-536575</wp:posOffset>
                </wp:positionV>
                <wp:extent cx="4159250" cy="2858135"/>
                <wp:effectExtent l="5080" t="48183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59080" cy="28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32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exact" w:line="30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亲爱的朋友，值此新春之际，请允许我向您和您的家人表示新年的祝福。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32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40"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当我们与家人团聚、共享天伦之乐的时候，可能没想到或已知道，有这样一群人：他们因为信仰"真、善、忍 "，要做个好人，坚持习炼、说真话，就受到迫害而无法与家人团聚──他们就是法轮功修炼者。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32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40"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现在，全世界有一亿多人在修炼法轮功，修炼者身心受益，他们遍布5大洲，60多个国家，来自不同的民族。已有一千多项来自不同国家和地区政府的褒奖，被誉为“高德大法”；可是在中国，却受到江泽民集团的诬陷、诽谤和残酷的迫害。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32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40"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法轮功修炼者不参与政治，也不反对政府，反对的是这场灭绝人性的迫害。残害人民的江泽民既代表不了中国，更代表不了中华民族。知道迫害的真相不是为了仇恨，而是为了不被蒙骗，心明眼亮。让生活充满光明。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32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right="40"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诚请关注仅因修炼“真、善、忍”而仍在遭受迫害的法轮功修炼者，帮助制止这场迫害。</w:t>
                            </w:r>
                          </w:p>
                          <w:p>
                            <w:pPr>
                              <w:tabs>
                                <w:tab w:val="left" w:pos="4320" w:leader="none"/>
                              </w:tabs>
                              <w:overflowPunct w:val="false"/>
                              <w:bidi w:val="0"/>
                              <w:spacing w:lineRule="exact" w:line="300"/>
                              <w:ind w:right="43"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愿以这小小的贺卡捎上我深深的祝福---好运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2.55pt;margin-top:-42.3pt;width:327.45pt;height:225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32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exact" w:line="300"/>
                        <w:ind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亲爱的朋友，值此新春之际，请允许我向您和您的家人表示新年的祝福。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32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exact" w:line="260"/>
                        <w:ind w:right="40"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当我们与家人团聚、共享天伦之乐的时候，可能没想到或已知道，有这样一群人：他们因为信仰"真、善、忍 "，要做个好人，坚持习炼、说真话，就受到迫害而无法与家人团聚──他们就是法轮功修炼者。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32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exact" w:line="260"/>
                        <w:ind w:right="40"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现在，全世界有一亿多人在修炼法轮功，修炼者身心受益，他们遍布5大洲，60多个国家，来自不同的民族。已有一千多项来自不同国家和地区政府的褒奖，被誉为“高德大法”；可是在中国，却受到江泽民集团的诬陷、诽谤和残酷的迫害。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32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exact" w:line="260"/>
                        <w:ind w:right="40"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法轮功修炼者不参与政治，也不反对政府，反对的是这场灭绝人性的迫害。残害人民的江泽民既代表不了中国，更代表不了中华民族。知道迫害的真相不是为了仇恨，而是为了不被蒙骗，心明眼亮。让生活充满光明。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32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exact" w:line="260"/>
                        <w:ind w:right="40"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诚请关注仅因修炼“真、善、忍”而仍在遭受迫害的法轮功修炼者，帮助制止这场迫害。</w:t>
                      </w:r>
                    </w:p>
                    <w:p>
                      <w:pPr>
                        <w:tabs>
                          <w:tab w:val="left" w:pos="4320" w:leader="none"/>
                        </w:tabs>
                        <w:overflowPunct w:val="false"/>
                        <w:bidi w:val="0"/>
                        <w:spacing w:lineRule="exact" w:line="300"/>
                        <w:ind w:right="43"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愿以这小小的贺卡捎上我深深的祝福---好运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323" w:right="323" w:gutter="0" w:header="0" w:top="289" w:footer="0" w:bottom="295"/>
      <w:pgNumType w:fmt="decimal"/>
      <w:cols w:num="2" w:space="4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exact" w:line="540"/>
      <w:ind w:firstLine="857"/>
    </w:pPr>
    <w:rPr>
      <w:b/>
      <w:bCs/>
      <w:spacing w:val="-22"/>
      <w:sz w:val="4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20:34:00Z</dcterms:created>
  <dc:creator>s</dc:creator>
  <dc:description/>
  <dc:language>en-US</dc:language>
  <cp:lastModifiedBy>A</cp:lastModifiedBy>
  <cp:lastPrinted>2003-11-08T17:11:00Z</cp:lastPrinted>
  <dcterms:modified xsi:type="dcterms:W3CDTF">2003-11-10T04:32:00Z</dcterms:modified>
  <cp:revision>17</cp:revision>
  <dc:subject/>
  <dc:title/>
</cp:coreProperties>
</file>