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-469900</wp:posOffset>
            </wp:positionV>
            <wp:extent cx="10612120" cy="7588885"/>
            <wp:effectExtent l="0" t="0" r="0" b="0"/>
            <wp:wrapTight wrapText="bothSides">
              <wp:wrapPolygon edited="0">
                <wp:start x="-20" y="0"/>
                <wp:lineTo x="-20" y="21568"/>
                <wp:lineTo x="21600" y="21568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2120" cy="758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隶书" w:hAnsi="隶书" w:eastAsia="隶书" w:cs="华文中宋"/>
          <w:spacing w:val="24"/>
          <w:sz w:val="96"/>
        </w:rPr>
      </w:pPr>
      <w:r>
        <w:rPr>
          <w:rFonts w:ascii="隶书" w:hAnsi="隶书" w:cs="华文中宋" w:eastAsia="隶书"/>
          <w:spacing w:val="24"/>
          <w:sz w:val="96"/>
        </w:rPr>
        <w:t>记一次校园升旗礼的发言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尊敬的老师，亲爱的同学们，早上好！今天我在国旗下发言的题目是《这样做个好学生》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在小学时，我是个见什么学什么的人。现在，踏入中学阶段，那么我以后怎么做个好学生呢？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有句话说得好，要学坏，三秒钟，要学好，三年功。要做一个好学生，必须持之以恒，必须奠定良好的思想基础。在中学阶段，我要以“真、善、忍”来衡量自己和世界，做一个优秀的人，做一个受人尊敬的人。衡量世界的一切只有用“真、善、忍”来衡量，符合这个标准的就是好的，不符合这个标准的就是坏的，心怀“真、善、忍”，受益必无穷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在实际生活中，我一直在按这三个字做人。真，就是说真话，做真人，办真事；善，就是善待他人；忍，就是要忍让，宽容别人。“大家知道古代有个韩信，说这个韩信有本事，刘邦的大将军，国家的栋梁。为什么能做那么大的事呀？就说这个韩信从小就不是一般的人。有这么个典故，说韩信受辱于胯下。韩信少年时代就炼武，炼武之人总是挎个宝剑。有一天走在街上，一个地痞无赖叉着腰挡住了他的去路：你挎着宝剑干什么？你敢杀人吗？你敢杀人你把我的脑袋砍下来。说着就把脑袋伸过去。韩信一想：我砍你脑袋干什么呀？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24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那个时候砍人脑袋也得报官偿命，能够随便杀人吗？他一看韩信不敢杀，就说：你不敢杀我，你从我的胯下钻过去。韩信就真的从他的胯下钻过去了。这说明韩信有了不起的大忍之心，他不同于一般常人，他才能做这么大的事。”（《转法轮》）我们要象他那样，碰到矛盾先找自己的原因，忍一忍，或者是跟人家善意地解释清楚。俗话说，退一步海阔天空。</w:t>
      </w:r>
    </w:p>
    <w:p>
      <w:pPr>
        <w:pStyle w:val="Normal"/>
        <w:spacing w:lineRule="exact" w:line="640"/>
        <w:ind w:firstLine="1083"/>
        <w:rPr>
          <w:rFonts w:ascii="华文中宋" w:hAnsi="华文中宋" w:eastAsia="华文中宋" w:cs="华文中宋"/>
          <w:spacing w:val="30"/>
          <w:sz w:val="44"/>
        </w:rPr>
      </w:pPr>
      <w:r>
        <w:rPr>
          <w:rFonts w:ascii="华文中宋" w:hAnsi="华文中宋" w:cs="华文中宋" w:eastAsia="华文中宋"/>
          <w:spacing w:val="24"/>
          <w:sz w:val="44"/>
        </w:rPr>
        <w:t>我还要向那些修炼“真、善、忍”的大法弟子们学习，因为能修这三个字的人是好人。同样，这几个字使我成为了一个有慈悲心的人。我不但能认真学习，而且我还能尽全力帮助他人，因为我们相聚是有缘，否则怎能从五湖四海来到同一所学校呢？我还要让比我年龄小的朋友们明白我说的道理，让大家懂得怎样做个高尚的人，有善心的人，让世界变成一个和平美好的世界，让世界上的邪恶消失殆尽。我会这样做个好学生，做个人人称赞的好学生，谢谢。（掌声）</w:t>
      </w:r>
    </w:p>
    <w:p>
      <w:pPr>
        <w:pStyle w:val="Normal"/>
        <w:spacing w:lineRule="exact" w:line="640"/>
        <w:ind w:firstLine="400"/>
        <w:rPr>
          <w:rFonts w:ascii="华文中宋" w:hAnsi="华文中宋" w:eastAsia="华文中宋" w:cs="华文中宋"/>
          <w:spacing w:val="30"/>
          <w:sz w:val="50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0025</wp:posOffset>
            </wp:positionH>
            <wp:positionV relativeFrom="paragraph">
              <wp:posOffset>-509270</wp:posOffset>
            </wp:positionV>
            <wp:extent cx="10134600" cy="7429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806" w:right="806" w:gutter="0" w:header="173" w:top="562" w:footer="115" w:bottom="56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3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rFonts w:eastAsia="华文中宋"/>
        <w:b/>
        <w:bCs/>
        <w:sz w:val="36"/>
      </w:rPr>
      <w:t>看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到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缘</w:t>
    </w:r>
    <w:r>
      <w:rPr>
        <w:rFonts w:eastAsia="Times New Roman"/>
        <w:b/>
        <w:bCs/>
        <w:sz w:val="36"/>
      </w:rPr>
      <w:t xml:space="preserve">   </w:t>
    </w:r>
    <w:r>
      <w:rPr>
        <w:rFonts w:eastAsia="华文中宋"/>
        <w:b/>
        <w:bCs/>
        <w:sz w:val="36"/>
      </w:rPr>
      <w:t>明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白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是</w:t>
    </w:r>
    <w:r>
      <w:rPr>
        <w:rFonts w:eastAsia="Times New Roman"/>
        <w:b/>
        <w:bCs/>
        <w:sz w:val="36"/>
      </w:rPr>
      <w:t xml:space="preserve"> </w:t>
    </w:r>
    <w:r>
      <w:rPr>
        <w:rFonts w:eastAsia="华文中宋"/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spacing w:lineRule="exact" w:line="640"/>
      <w:ind w:firstLine="1160"/>
    </w:pPr>
    <w:rPr>
      <w:rFonts w:ascii="华文中宋" w:hAnsi="华文中宋" w:eastAsia="华文中宋" w:cs="华文中宋"/>
      <w:spacing w:val="3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37:00Z</dcterms:created>
  <dc:creator>aa</dc:creator>
  <dc:description/>
  <dc:language>en-US</dc:language>
  <cp:lastModifiedBy>A</cp:lastModifiedBy>
  <cp:lastPrinted>2003-10-17T19:56:00Z</cp:lastPrinted>
  <dcterms:modified xsi:type="dcterms:W3CDTF">2003-11-21T05:12:00Z</dcterms:modified>
  <cp:revision>5</cp:revision>
  <dc:subject/>
  <dc:title>贺卡</dc:title>
</cp:coreProperties>
</file>