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9255</wp:posOffset>
            </wp:positionH>
            <wp:positionV relativeFrom="paragraph">
              <wp:posOffset>-311150</wp:posOffset>
            </wp:positionV>
            <wp:extent cx="10134600" cy="7247890"/>
            <wp:effectExtent l="0" t="0" r="0" b="0"/>
            <wp:wrapTight wrapText="bothSides">
              <wp:wrapPolygon edited="0">
                <wp:start x="-20" y="0"/>
                <wp:lineTo x="-20" y="21568"/>
                <wp:lineTo x="21600" y="21568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350"/>
        <w:rPr/>
      </w:pPr>
      <w:r>
        <w:rPr>
          <w:rFonts w:eastAsia="华文中宋" w:cs="华文中宋" w:ascii="华文中宋" w:hAnsi="华文中宋"/>
          <w:spacing w:val="24"/>
          <w:sz w:val="56"/>
        </w:rPr>
        <w:t xml:space="preserve">          </w:t>
      </w:r>
      <w:r>
        <w:rPr>
          <w:rFonts w:ascii="隶书" w:hAnsi="隶书" w:cs="华文中宋" w:eastAsia="隶书"/>
          <w:spacing w:val="24"/>
          <w:sz w:val="72"/>
        </w:rPr>
        <w:t>【寓言一则：蚂蚁】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蚂蚁们正在阳光下忙碌着，小多多蹲下来看蚂蚁，影子遮住了阳光。群蚁大惊：是什么遮住了阳光？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蚂蚁甲：好像是一种庞大无比的生命，会不会是传说中有一种比蚂蚁高级无数倍的高级生命，叫做人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蚂蚁乙：是有这么一种传说，无数年了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群蚁们议论纷纷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有不信的，最大理由就是“看不见、摸不着，眼见为实耳闻为虚。要真有人的话，你们有本事找个人来我瞅瞅，我看见就相信，看不见当然就不信。”但有“人”存在的传说还是在蚁穴中广为流传。消息传到蚁王耳朵里，蚁王勃然大怒：“什么！有什么生命能超过我至高无上的蚁王。”于是在全蚁穴范围内开展了一次讲科学，反对迷信的大规模宣传活动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无奈，关于人的传说已深入蚁心，无法被宣传改变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蚁王得知，疯狂叫嚣：“我就不信‘无人论’战胜不了‘有人论’。给我从小蚂蚁灌输教育起来。”全蚁穴内相信有人存在的蚂蚁必须在他们的生命与信仰间做出选择，小蚂蚁必须在毕业考试时通过“人好，还是蚁王好” 的答卷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30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小多多起身走了。后来一不小心，蚁王被人踩死了，可怜受蒙蔽的蚂蚁大众还是搞不懂到底发生了什么，还在想天下到底有没有一种叫做“人”的生命存在。</w:t>
      </w:r>
    </w:p>
    <w:p>
      <w:pPr>
        <w:pStyle w:val="Normal"/>
        <w:spacing w:lineRule="exact" w:line="640"/>
        <w:ind w:firstLine="400"/>
        <w:jc w:val="center"/>
        <w:rPr>
          <w:rFonts w:ascii="华文中宋" w:hAnsi="华文中宋" w:eastAsia="华文中宋" w:cs="华文中宋"/>
          <w:spacing w:val="30"/>
          <w:sz w:val="5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44450</wp:posOffset>
            </wp:positionV>
            <wp:extent cx="3144520" cy="2738120"/>
            <wp:effectExtent l="0" t="0" r="0" b="0"/>
            <wp:wrapTight wrapText="bothSides">
              <wp:wrapPolygon edited="0">
                <wp:start x="-73" y="0"/>
                <wp:lineTo x="-73" y="21514"/>
                <wp:lineTo x="21600" y="21514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0"/>
        </w:rPr>
        <w:t>【真正的幸福】</w:t>
      </w:r>
    </w:p>
    <w:p>
      <w:pPr>
        <w:pStyle w:val="Normal"/>
        <w:spacing w:lineRule="exact" w:line="640"/>
        <w:ind w:firstLine="96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在念历史的时候读到人文主义之父佩脱拉克的名言「我自己是凡人，我只要求凡人的幸福。」这句话代表着很多人的想法，不修炼的人的幸福很短暂。有多少人为了这一时的幸福，争斗了一生，忙碌了一生，劳累了一生，到头来还是一场空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0660</wp:posOffset>
                </wp:positionH>
                <wp:positionV relativeFrom="paragraph">
                  <wp:posOffset>2308225</wp:posOffset>
                </wp:positionV>
                <wp:extent cx="2342515" cy="504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pacing w:val="30"/>
                                <w:sz w:val="4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30"/>
                                <w:sz w:val="42"/>
                              </w:rPr>
                              <w:t>大法小弟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39.7pt;mso-wrap-distance-left:9.05pt;mso-wrap-distance-right:9.05pt;mso-wrap-distance-top:0pt;mso-wrap-distance-bottom:0pt;margin-top:181.75pt;mso-position-vertical-relative:text;margin-left:-21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pacing w:val="30"/>
                          <w:sz w:val="4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30"/>
                          <w:sz w:val="42"/>
                        </w:rPr>
                        <w:t>大法小弟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幸福的意义是什么？幸福就是处处为别人着想，就是没有不如意，没有不愉快，事事顺心，没有烦恼，恒久存在自己的世界中。每一个修炼人都知道，真正的幸福就是修炼，返本归真，回到自己所在的层次中，那才是真正的幸福。（台北大法小弟子）</w:t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paragraph">
              <wp:posOffset>-509270</wp:posOffset>
            </wp:positionV>
            <wp:extent cx="10134600" cy="74295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806" w:right="806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3:06:00Z</dcterms:created>
  <dc:creator>aa</dc:creator>
  <dc:description/>
  <dc:language>en-US</dc:language>
  <cp:lastModifiedBy>A</cp:lastModifiedBy>
  <cp:lastPrinted>2003-11-21T00:05:00Z</cp:lastPrinted>
  <dcterms:modified xsi:type="dcterms:W3CDTF">2003-11-21T05:16:00Z</dcterms:modified>
  <cp:revision>8</cp:revision>
  <dc:subject/>
  <dc:title>贺卡</dc:title>
</cp:coreProperties>
</file>