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396240</wp:posOffset>
            </wp:positionV>
            <wp:extent cx="8439150" cy="5399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0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86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 Antiqua" w:hAnsi="Book Antiqua" w:eastAsia="宋体;SimSun" w:cs="Book Antiqua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19:55:00Z</dcterms:created>
  <dc:creator>lkuglf</dc:creator>
  <dc:description/>
  <dc:language>en-US</dc:language>
  <cp:lastModifiedBy>A</cp:lastModifiedBy>
  <dcterms:modified xsi:type="dcterms:W3CDTF">2003-12-21T19:55:00Z</dcterms:modified>
  <cp:revision>2</cp:revision>
  <dc:subject/>
  <dc:title>大法弟子制作的卡片两款（之二竖）</dc:title>
</cp:coreProperties>
</file>