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73660</wp:posOffset>
            </wp:positionV>
            <wp:extent cx="8686800" cy="57708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86800" cy="5770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6838" w:h="11906"/>
      <w:pgMar w:left="1440" w:right="1440" w:gutter="0" w:header="0" w:top="864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Book Antiqua" w:hAnsi="Book Antiqua" w:eastAsia="宋体;SimSun" w:cs="Book Antiqua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1T20:03:00Z</dcterms:created>
  <dc:creator>lkuglf</dc:creator>
  <dc:description/>
  <dc:language>en-US</dc:language>
  <cp:lastModifiedBy>A</cp:lastModifiedBy>
  <dcterms:modified xsi:type="dcterms:W3CDTF">2003-12-21T20:03:00Z</dcterms:modified>
  <cp:revision>2</cp:revision>
  <dc:subject/>
  <dc:title>大法弟子制作的卡片两款（之二竖）</dc:title>
</cp:coreProperties>
</file>