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78170" cy="8816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64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05:00Z</dcterms:created>
  <dc:creator>lkuglf</dc:creator>
  <dc:description/>
  <dc:language>en-US</dc:language>
  <cp:lastModifiedBy>A</cp:lastModifiedBy>
  <dcterms:modified xsi:type="dcterms:W3CDTF">2003-12-21T20:05:00Z</dcterms:modified>
  <cp:revision>2</cp:revision>
  <dc:subject/>
  <dc:title>大法弟子制作的卡片两款（之二竖）</dc:title>
</cp:coreProperties>
</file>