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6195</wp:posOffset>
                </wp:positionV>
                <wp:extent cx="5029200" cy="619125"/>
                <wp:effectExtent l="5080" t="5715" r="508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619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华文隶书" w:hAnsi="华文隶书" w:eastAsia="华文隶书" w:cs="华文隶书"/>
                                <w:lang w:bidi="hi-IN"/>
                              </w:rPr>
                              <w:t>沈阳大法弟子祝所有乡亲新春愉快、身心健康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red" stroked="t" o:allowincell="f" style="position:absolute;margin-left:0pt;margin-top:2.85pt;width:395.95pt;height:48.7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华文隶书" w:hAnsi="华文隶书" w:eastAsia="华文隶书" w:cs="华文隶书"/>
                          <w:lang w:bidi="hi-IN"/>
                        </w:rPr>
                        <w:t>沈阳大法弟子祝所有乡亲新春愉快、身心健康</w:t>
                      </w:r>
                    </w:p>
                  </w:txbxContent>
                </v:textbox>
                <v:path textpathok="t"/>
                <v:textpath on="t" fitshape="t" string="沈阳大法弟子祝所有乡亲新春愉快、身心健康" style="font-family:&quot;华文隶书&quot;;font-size:48pt"/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00965</wp:posOffset>
            </wp:positionV>
            <wp:extent cx="5071110" cy="31692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110" cy="316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aqua" stroked="t" o:allowincell="f" style="position:absolute;margin-left:2.85pt;margin-top:14.2pt;width:395.95pt;height:21.7pt;mso-wrap-style:none;v-text-anchor:middle" type="_x0000_t136">
            <v:path textpathok="t"/>
            <v:textpath on="t" fitshape="t" string="法轮大法洪传60余国，广受各族人民欢迎" style="font-family:&quot;方正隶书简体&quot;;font-size:12pt"/>
            <v:fill o:detectmouseclick="t" type="solid" color2="red"/>
            <v:stroke color="#33cccc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71755</wp:posOffset>
                </wp:positionV>
                <wp:extent cx="10058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5pt" to="791.95pt,5.65pt" stroked="t" o:allowincell="f" style="position:absolute">
                <v:stroke color="#ff6600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6195</wp:posOffset>
                </wp:positionV>
                <wp:extent cx="5029200" cy="619125"/>
                <wp:effectExtent l="5080" t="5715" r="508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619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华文隶书" w:hAnsi="华文隶书" w:eastAsia="华文隶书" w:cs="华文隶书"/>
                                <w:lang w:bidi="hi-IN"/>
                              </w:rPr>
                              <w:t>沈阳大法弟子祝所有乡亲新春愉快、身心健康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0pt;margin-top:2.85pt;width:395.95pt;height:48.7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华文隶书" w:hAnsi="华文隶书" w:eastAsia="华文隶书" w:cs="华文隶书"/>
                          <w:lang w:bidi="hi-IN"/>
                        </w:rPr>
                        <w:t>沈阳大法弟子祝所有乡亲新春愉快、身心健康</w:t>
                      </w:r>
                    </w:p>
                  </w:txbxContent>
                </v:textbox>
                <v:path textpathok="t"/>
                <v:textpath on="t" fitshape="t" string="沈阳大法弟子祝所有乡亲新春愉快、身心健康" style="font-family:&quot;华文隶书&quot;;font-size:48pt"/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71755</wp:posOffset>
            </wp:positionV>
            <wp:extent cx="5071110" cy="316928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110" cy="316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aqua" stroked="t" o:allowincell="f" style="position:absolute;margin-left:2.85pt;margin-top:0pt;width:395.95pt;height:21.7pt;mso-wrap-style:none;v-text-anchor:middle" type="_x0000_t136">
            <v:path textpathok="t"/>
            <v:textpath on="t" fitshape="t" string="法轮大法洪传60余国，广受各族人民欢迎" style="font-family:&quot;方正隶书简体&quot;;font-size:12pt"/>
            <v:fill o:detectmouseclick="t" type="solid" color2="red"/>
            <v:stroke color="#33cccc" weight="9360" joinstyle="miter" endcap="flat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81525" cy="891540"/>
                <wp:effectExtent l="5715" t="5080" r="4445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360" cy="891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华文隶书" w:hAnsi="华文隶书" w:eastAsia="华文隶书" w:cs="华文隶书"/>
                                <w:lang w:bidi="hi-IN"/>
                              </w:rPr>
                              <w:t>沈阳大法弟子祝所有乡亲新春愉快、身心健康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6666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1.9pt;margin-top:0pt;width:360.7pt;height:70.15pt;mso-wrap-style:none;v-text-anchor:middle;mso-position-horizontal:right" type="_x0000_t174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华文隶书" w:hAnsi="华文隶书" w:eastAsia="华文隶书" w:cs="华文隶书"/>
                          <w:lang w:bidi="hi-IN"/>
                        </w:rPr>
                        <w:t>沈阳大法弟子祝所有乡亲新春愉快、身心健康</w:t>
                      </w:r>
                    </w:p>
                  </w:txbxContent>
                </v:textbox>
                <v:path textpathok="t"/>
                <v:textpath on="t" fitshape="t" string="沈阳大法弟子祝所有乡亲新春愉快、身心健康" style="font-family:&quot;华文隶书&quot;;font-size:48pt"/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4450</wp:posOffset>
            </wp:positionH>
            <wp:positionV relativeFrom="paragraph">
              <wp:posOffset>107950</wp:posOffset>
            </wp:positionV>
            <wp:extent cx="5029200" cy="314388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14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aqua" stroked="t" o:allowincell="f" style="position:absolute;margin-left:13pt;margin-top:0pt;width:369.6pt;height:21.7pt;mso-wrap-style:none;v-text-anchor:middle;mso-position-horizontal:right" type="_x0000_t136">
            <v:path textpathok="t"/>
            <v:textpath on="t" fitshape="t" string="法轮大法洪传60余国，广受各族人民欢迎" style="font-family:&quot;方正隶书简体&quot;;font-size:12pt"/>
            <v:fill o:detectmouseclick="t" type="solid" color2="red"/>
            <v:stroke color="#33cccc" weight="9360" joinstyle="miter" endcap="flat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3467100</wp:posOffset>
                </wp:positionV>
                <wp:extent cx="0" cy="7231380"/>
                <wp:effectExtent l="6350" t="0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66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273pt" to="0pt,296.35pt" stroked="t" o:allowincell="f" style="position:absolute">
                <v:stroke color="#ff6600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8750</wp:posOffset>
                </wp:positionH>
                <wp:positionV relativeFrom="paragraph">
                  <wp:posOffset>635</wp:posOffset>
                </wp:positionV>
                <wp:extent cx="4705350" cy="792480"/>
                <wp:effectExtent l="5080" t="5080" r="4445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200" cy="792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华文隶书" w:hAnsi="华文隶书" w:eastAsia="华文隶书" w:cs="华文隶书"/>
                                <w:lang w:bidi="hi-IN"/>
                              </w:rPr>
                              <w:t>沈阳大法弟子祝所有乡亲新春愉快、身心健康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6666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2.5pt;margin-top:0pt;width:370.45pt;height:62.35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华文隶书" w:hAnsi="华文隶书" w:eastAsia="华文隶书" w:cs="华文隶书"/>
                          <w:lang w:bidi="hi-IN"/>
                        </w:rPr>
                        <w:t>沈阳大法弟子祝所有乡亲新春愉快、身心健康</w:t>
                      </w:r>
                    </w:p>
                  </w:txbxContent>
                </v:textbox>
                <v:path textpathok="t"/>
                <v:textpath on="t" fitshape="t" string="沈阳大法弟子祝所有乡亲新春愉快、身心健康" style="font-family:&quot;华文隶书&quot;;font-size:48pt"/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450</wp:posOffset>
            </wp:positionH>
            <wp:positionV relativeFrom="paragraph">
              <wp:posOffset>635</wp:posOffset>
            </wp:positionV>
            <wp:extent cx="4800600" cy="3264535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26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aqua" stroked="t" o:allowincell="f" style="position:absolute;margin-left:12.5pt;margin-top:11.35pt;width:370.45pt;height:21.7pt;mso-wrap-style:none;v-text-anchor:middle" type="_x0000_t136">
            <v:path textpathok="t"/>
            <v:textpath on="t" fitshape="t" string="法轮大法洪传60余国，广受各族人民欢迎" style="font-family:&quot;方正隶书简体&quot;;font-size:12pt"/>
            <v:fill o:detectmouseclick="t" type="solid" color2="red"/>
            <v:stroke color="#33cccc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97" w:right="397" w:gutter="0" w:header="0" w:top="284" w:footer="0" w:bottom="284"/>
      <w:pgNumType w:fmt="decimal"/>
      <w:cols w:num="2" w:space="73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隶书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8T13:02:00Z</dcterms:created>
  <dc:creator>k</dc:creator>
  <dc:description/>
  <dc:language>en-US</dc:language>
  <cp:lastModifiedBy>A</cp:lastModifiedBy>
  <cp:lastPrinted>2004-01-22T00:23:00Z</cp:lastPrinted>
  <dcterms:modified xsi:type="dcterms:W3CDTF">2004-01-22T05:25:00Z</dcterms:modified>
  <cp:revision>13</cp:revision>
  <dc:subject/>
  <dc:title/>
</cp:coreProperties>
</file>