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6670</wp:posOffset>
                </wp:positionV>
                <wp:extent cx="10232390" cy="7158990"/>
                <wp:effectExtent l="0" t="0" r="0" b="1555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2280" cy="7158960"/>
                          <a:chOff x="0" y="0"/>
                          <a:chExt cx="10232280" cy="7158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67160" y="0"/>
                            <a:ext cx="2462040" cy="34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941240" y="125640"/>
                            <a:ext cx="2281680" cy="326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66800" y="3691800"/>
                            <a:ext cx="2462400" cy="346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956000" y="3790800"/>
                            <a:ext cx="2276640" cy="326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790800"/>
                            <a:ext cx="2514600" cy="32691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299240" y="5943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4480" y="5943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31400" y="20289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316520" y="20289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2973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九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7830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一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spacing w:val="-2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17830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二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spacing w:val="-2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5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9"/>
                                    <w:szCs w:val="27"/>
                                    <w:rFonts w:ascii="黑体;SimHei" w:hAnsi="黑体;SimHei" w:eastAsia="黑体;SimHei" w:cs="华文中宋"/>
                                    <w:color w:val="CC9900"/>
                                    <w:lang w:val="en-US" w:eastAsia="zh-CN" w:bidi="ar-SA"/>
                                  </w:rPr>
                                  <w:t>请您记住：</w:t>
                                </w:r>
                                <w:r>
                                  <w:rPr>
                                    <w:kern w:val="2"/>
                                    <w:sz w:val="47"/>
                                    <w:szCs w:val="24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hadow/>
                                    <w:sz w:val="57"/>
                                    <w:szCs w:val="53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真善忍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4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”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5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297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14600" cy="39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146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firstLine="133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12"/>
                                      <w:sz w:val="29"/>
                                      <w:szCs w:val="41"/>
                                      <w:rFonts w:ascii="华文隶书" w:hAnsi="华文隶书" w:eastAsia="华文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善待大法一念 天赐幸福平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39636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6640"/>
                            <a:ext cx="2514600" cy="3269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99240" y="5943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14480" y="5943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31400" y="20289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316520" y="20289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2973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九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7830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一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spacing w:val="-2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17830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二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spacing w:val="-2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5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9"/>
                                    <w:szCs w:val="27"/>
                                    <w:rFonts w:ascii="黑体;SimHei" w:hAnsi="黑体;SimHei" w:eastAsia="黑体;SimHei" w:cs="华文中宋"/>
                                    <w:color w:val="CC9900"/>
                                    <w:lang w:val="en-US" w:eastAsia="zh-CN" w:bidi="ar-SA"/>
                                  </w:rPr>
                                  <w:t>请您记住：</w:t>
                                </w:r>
                                <w:r>
                                  <w:rPr>
                                    <w:kern w:val="2"/>
                                    <w:sz w:val="47"/>
                                    <w:szCs w:val="24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hadow/>
                                    <w:sz w:val="57"/>
                                    <w:szCs w:val="53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真善忍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4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”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5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297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14600" cy="39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146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firstLine="133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12"/>
                                      <w:sz w:val="29"/>
                                      <w:szCs w:val="41"/>
                                      <w:rFonts w:ascii="华文隶书" w:hAnsi="华文隶书" w:eastAsia="华文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善待大法一念 天赐幸福平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39636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57800" y="26640"/>
                            <a:ext cx="2514600" cy="32691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99240" y="5943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14480" y="5943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1400" y="20289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16520" y="20289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2973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九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7830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一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spacing w:val="-2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17830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二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spacing w:val="-2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5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9"/>
                                    <w:szCs w:val="27"/>
                                    <w:rFonts w:ascii="黑体;SimHei" w:hAnsi="黑体;SimHei" w:eastAsia="黑体;SimHei" w:cs="华文中宋"/>
                                    <w:color w:val="CC9900"/>
                                    <w:lang w:val="en-US" w:eastAsia="zh-CN" w:bidi="ar-SA"/>
                                  </w:rPr>
                                  <w:t>请您记住：</w:t>
                                </w:r>
                                <w:r>
                                  <w:rPr>
                                    <w:kern w:val="2"/>
                                    <w:sz w:val="47"/>
                                    <w:szCs w:val="24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hadow/>
                                    <w:sz w:val="57"/>
                                    <w:szCs w:val="53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真善忍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4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”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5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297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14600" cy="39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146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firstLine="133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12"/>
                                      <w:sz w:val="29"/>
                                      <w:szCs w:val="41"/>
                                      <w:rFonts w:ascii="华文隶书" w:hAnsi="华文隶书" w:eastAsia="华文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善待大法一念 天赐幸福平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39636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257800" y="3790800"/>
                            <a:ext cx="2514600" cy="32691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299240" y="5943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14480" y="5943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31400" y="20289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316520" y="2028960"/>
                              <a:ext cx="1083960" cy="124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2973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21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九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7830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一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spacing w:val="-2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178308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二</w:t>
                                </w:r>
                                <w:r>
                                  <w:rPr>
                                    <w:shadow/>
                                    <w:kern w:val="2"/>
                                    <w:sz w:val="18"/>
                                    <w:szCs w:val="18"/>
                                    <w:spacing w:val="-2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5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9"/>
                                    <w:szCs w:val="27"/>
                                    <w:rFonts w:ascii="黑体;SimHei" w:hAnsi="黑体;SimHei" w:eastAsia="黑体;SimHei" w:cs="华文中宋"/>
                                    <w:color w:val="CC9900"/>
                                    <w:lang w:val="en-US" w:eastAsia="zh-CN" w:bidi="ar-SA"/>
                                  </w:rPr>
                                  <w:t>请您记住：</w:t>
                                </w:r>
                                <w:r>
                                  <w:rPr>
                                    <w:kern w:val="2"/>
                                    <w:sz w:val="47"/>
                                    <w:szCs w:val="24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hadow/>
                                    <w:sz w:val="57"/>
                                    <w:szCs w:val="53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真善忍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4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”</w:t>
                                </w:r>
                                <w:r>
                                  <w:rPr>
                                    <w:kern w:val="2"/>
                                    <w:shadow/>
                                    <w:szCs w:val="53"/>
                                    <w:sz w:val="57"/>
                                    <w:rFonts w:ascii="隶书" w:hAnsi="隶书" w:eastAsia="隶书" w:cs="Times New Roman"/>
                                    <w:color w:val="CC0000"/>
                                    <w:lang w:val="en-US" w:eastAsia="zh-CN" w:bidi="ar-SA"/>
                                  </w:rPr>
                                  <w:t>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297360"/>
                              <a:ext cx="4572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</w:t>
                                </w:r>
                                <w:r>
                                  <w:rPr>
                                    <w:shadow/>
                                    <w:kern w:val="2"/>
                                    <w:spacing w:val="-20"/>
                                    <w:sz w:val="18"/>
                                    <w:szCs w:val="18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14600" cy="39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14600" cy="39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firstLine="133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12"/>
                                      <w:sz w:val="29"/>
                                      <w:szCs w:val="41"/>
                                      <w:rFonts w:ascii="华文隶书" w:hAnsi="华文隶书" w:eastAsia="华文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善待大法一念 天赐幸福平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480" y="39636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.1pt;width:805.7pt;height:563.7pt" coordorigin="0,-42" coordsize="16114,112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43;top:-42;width:3876;height:545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2506;top:156;width:3592;height:514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042;top:5772;width:3877;height:545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2529;top:5928;width:3584;height:513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group id="shape_0" style="position:absolute;left:0;top:5928;width:3960;height:5148">
                  <v:shape id="shape_0" stroked="f" o:allowincell="f" style="position:absolute;left:2046;top:6864;width:1706;height:1952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6864;width:1706;height:195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9123;width:1706;height:1952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3;top:9123;width:1706;height:195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80;top:639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九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873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一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spacing w:val="-2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873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二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spacing w:val="-2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5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9"/>
                              <w:szCs w:val="27"/>
                              <w:rFonts w:ascii="黑体;SimHei" w:hAnsi="黑体;SimHei" w:eastAsia="黑体;SimHei" w:cs="华文中宋"/>
                              <w:color w:val="CC9900"/>
                              <w:lang w:val="en-US" w:eastAsia="zh-CN" w:bidi="ar-SA"/>
                            </w:rPr>
                            <w:t>请您记住：</w:t>
                          </w:r>
                          <w:r>
                            <w:rPr>
                              <w:kern w:val="2"/>
                              <w:sz w:val="47"/>
                              <w:szCs w:val="24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hadow/>
                              <w:sz w:val="57"/>
                              <w:szCs w:val="53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真善忍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4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”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5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639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5928;width:3960;height:624">
                    <v:shape id="shape_0" stroked="f" o:allowincell="f" style="position:absolute;left:0;top:5928;width:395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33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12"/>
                                <w:sz w:val="29"/>
                                <w:szCs w:val="41"/>
                                <w:rFonts w:ascii="华文隶书" w:hAnsi="华文隶书" w:eastAsia="华文隶书" w:cs="Times New Roman"/>
                                <w:color w:val="CC0000"/>
                                <w:lang w:val="en-US" w:eastAsia="zh-CN" w:bidi="ar-SA"/>
                              </w:rPr>
                              <w:t>善待大法一念 天赐幸福平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80,6552" to="3779,6552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0;top:0;width:3960;height:5148">
                  <v:shape id="shape_0" stroked="f" o:allowincell="f" style="position:absolute;left:2046;top:936;width:1706;height:1952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936;width:1706;height:1952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3195;width:1706;height:195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3;top:3195;width:1706;height:195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0;top:468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九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2808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一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spacing w:val="-2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2808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二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spacing w:val="-2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5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9"/>
                              <w:szCs w:val="27"/>
                              <w:rFonts w:ascii="黑体;SimHei" w:hAnsi="黑体;SimHei" w:eastAsia="黑体;SimHei" w:cs="华文中宋"/>
                              <w:color w:val="CC9900"/>
                              <w:lang w:val="en-US" w:eastAsia="zh-CN" w:bidi="ar-SA"/>
                            </w:rPr>
                            <w:t>请您记住：</w:t>
                          </w:r>
                          <w:r>
                            <w:rPr>
                              <w:kern w:val="2"/>
                              <w:sz w:val="47"/>
                              <w:szCs w:val="24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hadow/>
                              <w:sz w:val="57"/>
                              <w:szCs w:val="53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真善忍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4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”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5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46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0;width:3960;height:624">
                    <v:shape id="shape_0" stroked="f" o:allowincell="f" style="position:absolute;left:0;top:0;width:395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33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12"/>
                                <w:sz w:val="29"/>
                                <w:szCs w:val="41"/>
                                <w:rFonts w:ascii="华文隶书" w:hAnsi="华文隶书" w:eastAsia="华文隶书" w:cs="Times New Roman"/>
                                <w:color w:val="CC0000"/>
                                <w:lang w:val="en-US" w:eastAsia="zh-CN" w:bidi="ar-SA"/>
                              </w:rPr>
                              <w:t>善待大法一念 天赐幸福平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80,624" to="3779,624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280;top:0;width:3960;height:5148">
                  <v:shape id="shape_0" stroked="f" o:allowincell="f" style="position:absolute;left:10326;top:936;width:1706;height:195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60;top:936;width:1706;height:195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87;top:3195;width:1706;height:195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53;top:3195;width:1706;height:195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468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九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0;top:2808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一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spacing w:val="-2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40;top:2808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二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spacing w:val="-2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5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9"/>
                              <w:szCs w:val="27"/>
                              <w:rFonts w:ascii="黑体;SimHei" w:hAnsi="黑体;SimHei" w:eastAsia="黑体;SimHei" w:cs="华文中宋"/>
                              <w:color w:val="CC9900"/>
                              <w:lang w:val="en-US" w:eastAsia="zh-CN" w:bidi="ar-SA"/>
                            </w:rPr>
                            <w:t>请您记住：</w:t>
                          </w:r>
                          <w:r>
                            <w:rPr>
                              <w:kern w:val="2"/>
                              <w:sz w:val="47"/>
                              <w:szCs w:val="24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hadow/>
                              <w:sz w:val="57"/>
                              <w:szCs w:val="53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真善忍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4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”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5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40;top:468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280;top:0;width:3960;height:624">
                    <v:shape id="shape_0" stroked="f" o:allowincell="f" style="position:absolute;left:8280;top:0;width:395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33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12"/>
                                <w:sz w:val="29"/>
                                <w:szCs w:val="41"/>
                                <w:rFonts w:ascii="华文隶书" w:hAnsi="华文隶书" w:eastAsia="华文隶书" w:cs="Times New Roman"/>
                                <w:color w:val="CC0000"/>
                                <w:lang w:val="en-US" w:eastAsia="zh-CN" w:bidi="ar-SA"/>
                              </w:rPr>
                              <w:t>善待大法一念 天赐幸福平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460,624" to="12059,624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280;top:5928;width:3960;height:5148">
                  <v:shape id="shape_0" stroked="f" o:allowincell="f" style="position:absolute;left:10326;top:6864;width:1706;height:1952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60;top:6864;width:1706;height:1952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87;top:9123;width:1706;height:1952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53;top:9123;width:1706;height:1952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0;top:639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21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九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0;top:873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一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spacing w:val="-2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40;top:8736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二</w:t>
                          </w:r>
                          <w:r>
                            <w:rPr>
                              <w:shadow/>
                              <w:kern w:val="2"/>
                              <w:sz w:val="18"/>
                              <w:szCs w:val="18"/>
                              <w:spacing w:val="-2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5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9"/>
                              <w:szCs w:val="27"/>
                              <w:rFonts w:ascii="黑体;SimHei" w:hAnsi="黑体;SimHei" w:eastAsia="黑体;SimHei" w:cs="华文中宋"/>
                              <w:color w:val="CC9900"/>
                              <w:lang w:val="en-US" w:eastAsia="zh-CN" w:bidi="ar-SA"/>
                            </w:rPr>
                            <w:t>请您记住：</w:t>
                          </w:r>
                          <w:r>
                            <w:rPr>
                              <w:kern w:val="2"/>
                              <w:sz w:val="47"/>
                              <w:szCs w:val="24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“</w:t>
                          </w:r>
                          <w:r>
                            <w:rPr>
                              <w:kern w:val="2"/>
                              <w:shadow/>
                              <w:sz w:val="57"/>
                              <w:szCs w:val="53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真善忍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4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”</w:t>
                          </w:r>
                          <w:r>
                            <w:rPr>
                              <w:kern w:val="2"/>
                              <w:shadow/>
                              <w:szCs w:val="53"/>
                              <w:sz w:val="57"/>
                              <w:rFonts w:ascii="隶书" w:hAnsi="隶书" w:eastAsia="隶书" w:cs="Times New Roman"/>
                              <w:color w:val="CC0000"/>
                              <w:lang w:val="en-US" w:eastAsia="zh-CN" w:bidi="ar-SA"/>
                            </w:rPr>
                            <w:t>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40;top:6396;width:7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</w:t>
                          </w:r>
                          <w:r>
                            <w:rPr>
                              <w:shadow/>
                              <w:kern w:val="2"/>
                              <w:spacing w:val="-20"/>
                              <w:sz w:val="18"/>
                              <w:szCs w:val="18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280;top:5928;width:3960;height:624">
                    <v:shape id="shape_0" stroked="f" o:allowincell="f" style="position:absolute;left:8280;top:5928;width:3959;height:6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33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12"/>
                                <w:sz w:val="29"/>
                                <w:szCs w:val="41"/>
                                <w:rFonts w:ascii="华文隶书" w:hAnsi="华文隶书" w:eastAsia="华文隶书" w:cs="Times New Roman"/>
                                <w:color w:val="CC0000"/>
                                <w:lang w:val="en-US" w:eastAsia="zh-CN" w:bidi="ar-SA"/>
                              </w:rPr>
                              <w:t>善待大法一念 天赐幸福平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460,6552" to="12059,6552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40" w:right="340" w:gutter="0" w:header="0" w:top="340" w:footer="0" w:bottom="3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7201535" cy="10327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1440" cy="10326960"/>
                          <a:chOff x="0" y="0"/>
                          <a:chExt cx="7201440" cy="1032696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869640" y="178920"/>
                            <a:ext cx="3331800" cy="477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855600" y="5533560"/>
                            <a:ext cx="3345840" cy="479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349240"/>
                            <a:ext cx="3809520" cy="49528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875960" y="90036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73880" y="90036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200160" y="307404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901880" y="307404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60560" y="593640"/>
                              <a:ext cx="86616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九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9320" y="2800440"/>
                              <a:ext cx="86616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一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4960" y="593640"/>
                              <a:ext cx="69264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09520" cy="59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09520" cy="59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720"/>
                                    <w:ind w:firstLine="203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12"/>
                                      <w:sz w:val="43"/>
                                      <w:szCs w:val="41"/>
                                      <w:rFonts w:ascii="华文隶书" w:hAnsi="华文隶书" w:eastAsia="华文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善待大法一念 天赐幸福平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520" y="599400"/>
                                <a:ext cx="346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77680" y="2818080"/>
                              <a:ext cx="86616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二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09520" cy="49528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875960" y="90036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73880" y="90036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00160" y="307404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901880" y="307404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60560" y="593640"/>
                              <a:ext cx="86616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九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9320" y="2800440"/>
                              <a:ext cx="86616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一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4960" y="593640"/>
                              <a:ext cx="69264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09520" cy="59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09520" cy="59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720"/>
                                    <w:ind w:firstLine="203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12"/>
                                      <w:sz w:val="43"/>
                                      <w:szCs w:val="41"/>
                                      <w:rFonts w:ascii="华文隶书" w:hAnsi="华文隶书" w:eastAsia="华文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善待大法一念 天赐幸福平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520" y="599400"/>
                                <a:ext cx="346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77680" y="2818080"/>
                              <a:ext cx="86616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二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8pt;width:567pt;height:813.2pt" coordorigin="-180,-156" coordsize="11340,16264">
                <v:shape id="shape_0" stroked="f" o:allowincell="f" style="position:absolute;left:5914;top:126;width:5246;height:7517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892;top:8558;width:5268;height:7548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group id="shape_0" style="position:absolute;left:-180;top:8268;width:5999;height:7800">
                  <v:shape id="shape_0" stroked="f" o:allowincell="f" style="position:absolute;left:2774;top:9686;width:2585;height:2958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;top:9686;width:2585;height:2958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5;top:13109;width:2585;height:295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15;top:13109;width:2585;height:295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90;top:9203;width:1363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九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6;top:12678;width:1363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一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9;top:9203;width:1090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80;top:8268;width:5999;height:944">
                    <v:shape id="shape_0" stroked="f" o:allowincell="f" style="position:absolute;left:-180;top:8268;width:5998;height:9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20"/>
                              <w:ind w:firstLine="203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12"/>
                                <w:sz w:val="43"/>
                                <w:szCs w:val="41"/>
                                <w:rFonts w:ascii="华文隶书" w:hAnsi="华文隶书" w:eastAsia="华文隶书" w:cs="Times New Roman"/>
                                <w:color w:val="CC0000"/>
                                <w:lang w:val="en-US" w:eastAsia="zh-CN" w:bidi="ar-SA"/>
                              </w:rPr>
                              <w:t>善待大法一念 天赐幸福平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3,9212" to="5546,9212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037;top:12706;width:1363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二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80;top:-156;width:5999;height:7800">
                  <v:shape id="shape_0" stroked="f" o:allowincell="f" style="position:absolute;left:2774;top:1262;width:2585;height:295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;top:1262;width:2585;height:295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5;top:4685;width:2585;height:295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15;top:4685;width:2585;height:295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90;top:779;width:1363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九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6;top:4254;width:1363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一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9;top:779;width:1090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80;top:-156;width:5999;height:944">
                    <v:shape id="shape_0" stroked="f" o:allowincell="f" style="position:absolute;left:-180;top:-156;width:5998;height:9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20"/>
                              <w:ind w:firstLine="203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12"/>
                                <w:sz w:val="43"/>
                                <w:szCs w:val="41"/>
                                <w:rFonts w:ascii="华文隶书" w:hAnsi="华文隶书" w:eastAsia="华文隶书" w:cs="Times New Roman"/>
                                <w:color w:val="CC0000"/>
                                <w:lang w:val="en-US" w:eastAsia="zh-CN" w:bidi="ar-SA"/>
                              </w:rPr>
                              <w:t>善待大法一念 天赐幸福平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3,788" to="5546,788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037;top:4282;width:1363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二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99060</wp:posOffset>
                </wp:positionV>
                <wp:extent cx="7315835" cy="10401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920" cy="10401480"/>
                          <a:chOff x="0" y="0"/>
                          <a:chExt cx="7315920" cy="1040148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747600" y="99000"/>
                            <a:ext cx="3567960" cy="50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728160" y="5349240"/>
                            <a:ext cx="3587760" cy="505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250240"/>
                            <a:ext cx="3809520" cy="495288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875960" y="90036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173880" y="90036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200160" y="307404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901880" y="307404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60560" y="593640"/>
                              <a:ext cx="86616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九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9320" y="2800440"/>
                              <a:ext cx="86616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一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4960" y="593640"/>
                              <a:ext cx="69264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09520" cy="59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09520" cy="59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720"/>
                                    <w:ind w:firstLine="203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12"/>
                                      <w:sz w:val="43"/>
                                      <w:szCs w:val="41"/>
                                      <w:rFonts w:ascii="华文隶书" w:hAnsi="华文隶书" w:eastAsia="华文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善待大法一念 天赐幸福平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520" y="599400"/>
                                <a:ext cx="346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77680" y="2818080"/>
                              <a:ext cx="86616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二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809520" cy="495288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1875960" y="90036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173880" y="90036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200160" y="307404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1901880" y="3074040"/>
                              <a:ext cx="1641960" cy="187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60560" y="593640"/>
                              <a:ext cx="86616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九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9320" y="2800440"/>
                              <a:ext cx="86616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一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4960" y="593640"/>
                              <a:ext cx="69264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6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09520" cy="599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09520" cy="59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720"/>
                                    <w:ind w:firstLine="203"/>
                                    <w:jc w:val="both"/>
                                    <w:rPr/>
                                  </w:pPr>
                                  <w:r>
                                    <w:rPr>
                                      <w:shadow/>
                                      <w:kern w:val="2"/>
                                      <w:spacing w:val="-12"/>
                                      <w:sz w:val="43"/>
                                      <w:szCs w:val="41"/>
                                      <w:rFonts w:ascii="华文隶书" w:hAnsi="华文隶书" w:eastAsia="华文隶书" w:cs="Times New Roman"/>
                                      <w:color w:val="CC0000"/>
                                      <w:lang w:val="en-US" w:eastAsia="zh-CN" w:bidi="ar-SA"/>
                                    </w:rPr>
                                    <w:t>善待大法一念 天赐幸福平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3520" y="599400"/>
                                <a:ext cx="3463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cc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77680" y="2818080"/>
                              <a:ext cx="866160" cy="45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b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十二</w:t>
                                </w:r>
                                <w:r>
                                  <w:rPr>
                                    <w:shadow/>
                                    <w:kern w:val="2"/>
                                    <w:sz w:val="30"/>
                                    <w:szCs w:val="30"/>
                                    <w:rFonts w:ascii="华文隶书" w:hAnsi="华文隶书" w:eastAsia="华文隶书" w:cs="华文中宋"/>
                                    <w:color w:val="CC3300"/>
                                    <w:lang w:val="en-US" w:eastAsia="zh-CN" w:bidi="ar-SA"/>
                                  </w:rPr>
                                  <w:t>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7.8pt;width:576.05pt;height:819pt" coordorigin="-180,-156" coordsize="11521,16380">
                <v:shape id="shape_0" stroked="f" o:allowincell="f" style="position:absolute;left:5721;top:0;width:5618;height:7913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691;top:8268;width:5649;height:7955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group id="shape_0" style="position:absolute;left:-180;top:8112;width:5999;height:7800">
                  <v:shape id="shape_0" stroked="f" o:allowincell="f" style="position:absolute;left:2774;top:9530;width:2585;height:2958;mso-wrap-style:none;v-text-anchor:middle" type="_x0000_t75">
                    <v:imagedata r:id="rId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;top:9530;width:2585;height:2958;mso-wrap-style:none;v-text-anchor:middl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5;top:12953;width:2585;height:2958;mso-wrap-style:none;v-text-anchor:middle" type="_x0000_t75">
                    <v:imagedata r:id="rId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15;top:12953;width:2585;height:2958;mso-wrap-style:none;v-text-anchor:middle" type="_x0000_t75">
                    <v:imagedata r:id="rId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90;top:9047;width:1363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九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6;top:12522;width:1363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一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9;top:9047;width:1090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80;top:8112;width:5999;height:944">
                    <v:shape id="shape_0" stroked="f" o:allowincell="f" style="position:absolute;left:-180;top:8112;width:5998;height:9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20"/>
                              <w:ind w:firstLine="203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12"/>
                                <w:sz w:val="43"/>
                                <w:szCs w:val="41"/>
                                <w:rFonts w:ascii="华文隶书" w:hAnsi="华文隶书" w:eastAsia="华文隶书" w:cs="Times New Roman"/>
                                <w:color w:val="CC0000"/>
                                <w:lang w:val="en-US" w:eastAsia="zh-CN" w:bidi="ar-SA"/>
                              </w:rPr>
                              <w:t>善待大法一念 天赐幸福平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3,9056" to="5546,9056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037;top:12550;width:1363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二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80;top:-156;width:5999;height:7800">
                  <v:shape id="shape_0" stroked="f" o:allowincell="f" style="position:absolute;left:2774;top:1262;width:2585;height:2958;mso-wrap-style:none;v-text-anchor:middle" type="_x0000_t75">
                    <v:imagedata r:id="rId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;top:1262;width:2585;height:2958;mso-wrap-style:none;v-text-anchor:middl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5;top:4685;width:2585;height:2958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15;top:4685;width:2585;height:2958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90;top:779;width:1363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九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6;top:4254;width:1363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一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9;top:779;width:1090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80;top:-156;width:5999;height:944">
                    <v:shape id="shape_0" stroked="f" o:allowincell="f" style="position:absolute;left:-180;top:-156;width:5998;height:9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20"/>
                              <w:ind w:firstLine="203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kern w:val="2"/>
                                <w:spacing w:val="-12"/>
                                <w:sz w:val="43"/>
                                <w:szCs w:val="41"/>
                                <w:rFonts w:ascii="华文隶书" w:hAnsi="华文隶书" w:eastAsia="华文隶书" w:cs="Times New Roman"/>
                                <w:color w:val="CC0000"/>
                                <w:lang w:val="en-US" w:eastAsia="zh-CN" w:bidi="ar-SA"/>
                              </w:rPr>
                              <w:t>善待大法一念 天赐幸福平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3,788" to="5546,788" stroked="t" o:allowincell="f" style="position:absolute">
                      <v:stroke color="#cc9900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037;top:4282;width:1363;height:7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b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十二</w:t>
                          </w:r>
                          <w:r>
                            <w:rPr>
                              <w:shadow/>
                              <w:kern w:val="2"/>
                              <w:sz w:val="30"/>
                              <w:szCs w:val="30"/>
                              <w:rFonts w:ascii="华文隶书" w:hAnsi="华文隶书" w:eastAsia="华文隶书" w:cs="华文中宋"/>
                              <w:color w:val="CC3300"/>
                              <w:lang w:val="en-US" w:eastAsia="zh-CN" w:bidi="ar-SA"/>
                            </w:rPr>
                            <w:t>月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6.png"/><Relationship Id="rId46" Type="http://schemas.openxmlformats.org/officeDocument/2006/relationships/image" Target="media/image7.png"/><Relationship Id="rId47" Type="http://schemas.openxmlformats.org/officeDocument/2006/relationships/image" Target="media/image8.png"/><Relationship Id="rId48" Type="http://schemas.openxmlformats.org/officeDocument/2006/relationships/image" Target="media/image5.png"/><Relationship Id="rId49" Type="http://schemas.openxmlformats.org/officeDocument/2006/relationships/image" Target="media/image6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4.png"/><Relationship Id="rId53" Type="http://schemas.openxmlformats.org/officeDocument/2006/relationships/image" Target="media/image2.png"/><Relationship Id="rId54" Type="http://schemas.openxmlformats.org/officeDocument/2006/relationships/image" Target="media/image5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5.pn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image" Target="media/image8.png"/><Relationship Id="rId62" Type="http://schemas.openxmlformats.org/officeDocument/2006/relationships/image" Target="media/image1.png"/><Relationship Id="rId63" Type="http://schemas.openxmlformats.org/officeDocument/2006/relationships/image" Target="media/image3.png"/><Relationship Id="rId64" Type="http://schemas.openxmlformats.org/officeDocument/2006/relationships/image" Target="media/image5.png"/><Relationship Id="rId65" Type="http://schemas.openxmlformats.org/officeDocument/2006/relationships/image" Target="media/image6.png"/><Relationship Id="rId66" Type="http://schemas.openxmlformats.org/officeDocument/2006/relationships/image" Target="media/image7.png"/><Relationship Id="rId67" Type="http://schemas.openxmlformats.org/officeDocument/2006/relationships/image" Target="media/image8.png"/><Relationship Id="rId68" Type="http://schemas.openxmlformats.org/officeDocument/2006/relationships/image" Target="media/image5.png"/><Relationship Id="rId69" Type="http://schemas.openxmlformats.org/officeDocument/2006/relationships/image" Target="media/image6.png"/><Relationship Id="rId70" Type="http://schemas.openxmlformats.org/officeDocument/2006/relationships/image" Target="media/image7.png"/><Relationship Id="rId71" Type="http://schemas.openxmlformats.org/officeDocument/2006/relationships/image" Target="media/image8.png"/><Relationship Id="rId72" Type="http://schemas.openxmlformats.org/officeDocument/2006/relationships/image" Target="media/image1.png"/><Relationship Id="rId73" Type="http://schemas.openxmlformats.org/officeDocument/2006/relationships/image" Target="media/image3.png"/><Relationship Id="rId74" Type="http://schemas.openxmlformats.org/officeDocument/2006/relationships/image" Target="media/image5.png"/><Relationship Id="rId75" Type="http://schemas.openxmlformats.org/officeDocument/2006/relationships/image" Target="media/image6.png"/><Relationship Id="rId76" Type="http://schemas.openxmlformats.org/officeDocument/2006/relationships/image" Target="media/image7.png"/><Relationship Id="rId77" Type="http://schemas.openxmlformats.org/officeDocument/2006/relationships/image" Target="media/image8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image" Target="media/image7.png"/><Relationship Id="rId81" Type="http://schemas.openxmlformats.org/officeDocument/2006/relationships/image" Target="media/image8.pn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5:04:00Z</dcterms:created>
  <dc:creator>goodtime</dc:creator>
  <dc:description/>
  <dc:language>en-US</dc:language>
  <cp:lastModifiedBy>goodtime</cp:lastModifiedBy>
  <dcterms:modified xsi:type="dcterms:W3CDTF">2004-10-27T05:14:00Z</dcterms:modified>
  <cp:revision>7</cp:revision>
  <dc:subject/>
  <dc:title/>
</cp:coreProperties>
</file>