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99060</wp:posOffset>
                </wp:positionV>
                <wp:extent cx="10287000" cy="7132320"/>
                <wp:effectExtent l="0" t="0" r="0" b="31432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7000" cy="7132320"/>
                          <a:chOff x="0" y="0"/>
                          <a:chExt cx="10287000" cy="7132320"/>
                        </a:xfrm>
                      </wpg:grpSpPr>
                      <wpg:grpSp>
                        <wpg:cNvGrpSpPr/>
                        <wpg:grpSpPr>
                          <a:xfrm>
                            <a:off x="5257800" y="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69336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11840" y="69336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448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1184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96360"/>
                              <a:ext cx="2514600" cy="178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9432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  <w:b/>
                                      <w:shadow/>
                                      <w:kern w:val="2"/>
                                      <w:spacing w:val="-6"/>
                                      <w:szCs w:val="27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2005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Cs w:val="27"/>
                                      <w:sz w:val="17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 xml:space="preserve">农历乙酉年  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z w:val="18"/>
                                      <w:b/>
                                      <w:spacing w:val="-20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一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二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14857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三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7400" y="14857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四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39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z w:val="47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57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z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z w:val="5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129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 w:val="27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z w:val="29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39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2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47"/>
                                      <w:szCs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4480" y="69336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6360"/>
                              <a:ext cx="1943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2005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1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农历乙酉年 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11840" y="69336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二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1448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18820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31184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18820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四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129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 w:val="27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z w:val="29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39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2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47"/>
                                      <w:szCs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57800" y="376416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4480" y="693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6360"/>
                              <a:ext cx="1943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2005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1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农历乙酉年 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311840" y="693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二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1448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18824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1184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18824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四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129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 w:val="27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z w:val="29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39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2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47"/>
                                      <w:szCs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76416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4480" y="693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96360"/>
                              <a:ext cx="19432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3"/>
                                    <w:b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2005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1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农历乙酉年 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11840" y="693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二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448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18824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11840" y="2124720"/>
                              <a:ext cx="1088280" cy="12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18824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四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129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 w:val="27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z w:val="29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39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2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pacing w:val="-6"/>
                                      <w:sz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47"/>
                                      <w:szCs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376416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97800" y="2119680"/>
                              <a:ext cx="1102320" cy="12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11840" y="69372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14480" y="212040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五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六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8824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七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88244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八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8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20"/>
                                      <w:sz w:val="39"/>
                                      <w:szCs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14480" y="693720"/>
                              <a:ext cx="114372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72400" y="376416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97800" y="2119680"/>
                              <a:ext cx="1102320" cy="12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311840" y="69372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14480" y="212040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0280" y="396360"/>
                              <a:ext cx="1714680" cy="178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shadow/>
                                      <w:kern w:val="2"/>
                                      <w:spacing w:val="-6"/>
                                      <w:szCs w:val="27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z w:val="18"/>
                                      <w:b/>
                                      <w:spacing w:val="-20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五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六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860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七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148608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八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39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z w:val="47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57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z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z w:val="5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8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20"/>
                                      <w:sz w:val="39"/>
                                      <w:szCs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13760" y="693720"/>
                              <a:ext cx="114372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772400" y="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297800" y="2119680"/>
                              <a:ext cx="1102320" cy="12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11840" y="69336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4480" y="212040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00280" y="396360"/>
                              <a:ext cx="1714680" cy="178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7"/>
                                      <w:shadow/>
                                      <w:kern w:val="2"/>
                                      <w:spacing w:val="-6"/>
                                      <w:szCs w:val="27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z w:val="18"/>
                                      <w:b/>
                                      <w:spacing w:val="-20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五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z w:val="18"/>
                                      <w:spacing w:val="-20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六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857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ind w:firstLine="7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七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7120" y="148572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b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八</w:t>
                                  </w:r>
                                  <w:r>
                                    <w:rPr>
                                      <w:shadow/>
                                      <w:kern w:val="2"/>
                                      <w:spacing w:val="-20"/>
                                      <w:sz w:val="18"/>
                                      <w:szCs w:val="18"/>
                                      <w:rFonts w:ascii="华文隶书" w:hAnsi="华文隶书" w:eastAsia="华文隶书" w:cs="华文中宋"/>
                                      <w:color w:val="CC3300"/>
                                      <w:lang w:val="en-US" w:eastAsia="zh-CN" w:bidi="ar-SA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95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39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z w:val="47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 w:val="57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z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hadow/>
                                      <w:szCs w:val="53"/>
                                      <w:sz w:val="5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8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20"/>
                                      <w:sz w:val="39"/>
                                      <w:szCs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3760" y="693360"/>
                              <a:ext cx="114372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14600" y="0"/>
                            <a:ext cx="2514600" cy="33681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297800" y="2119680"/>
                              <a:ext cx="1102320" cy="12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11840" y="69336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14480" y="2120400"/>
                              <a:ext cx="1101600" cy="124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0028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五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18820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七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188208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八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04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0048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860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20"/>
                                      <w:sz w:val="39"/>
                                      <w:szCs w:val="39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44784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14480" y="693360"/>
                              <a:ext cx="114372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57400" y="396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六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8pt;width:810pt;height:561.6pt" coordorigin="0,-156" coordsize="16200,11232">
                <v:group id="shape_0" style="position:absolute;left:8280;top:-156;width:3960;height:53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460;top:936;width:1713;height:195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6;top:936;width:1713;height:195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0;top:3190;width:1713;height:195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6;top:3190;width:1713;height:195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group id="shape_0" style="position:absolute;left:8280;top:468;width:3960;height:280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280;top:468;width:30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  <w:b/>
                                <w:shadow/>
                                <w:kern w:val="2"/>
                                <w:spacing w:val="-6"/>
                                <w:szCs w:val="27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2005</w:t>
                            </w:r>
                            <w:r>
                              <w:rPr>
                                <w:shadow/>
                                <w:kern w:val="2"/>
                                <w:spacing w:val="-6"/>
                                <w:szCs w:val="27"/>
                                <w:sz w:val="17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 xml:space="preserve">农历乙酉年  </w:t>
                            </w:r>
                            <w:r>
                              <w:rPr>
                                <w:shadow/>
                                <w:kern w:val="2"/>
                                <w:sz w:val="18"/>
                                <w:b/>
                                <w:spacing w:val="-20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一</w:t>
                            </w:r>
                            <w:r>
                              <w:rPr>
                                <w:shadow/>
                                <w:kern w:val="2"/>
                                <w:sz w:val="18"/>
                                <w:spacing w:val="-20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20;top:46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二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540;top:280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520;top:280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四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9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z w:val="47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57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z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z w:val="5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280;top:-156;width:3780;height:780">
                    <v:shape id="shape_0" stroked="f" o:allowincell="f" style="position:absolute;left:8280;top:-156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129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6"/>
                                <w:sz w:val="27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pacing w:val="-6"/>
                                <w:sz w:val="29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39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2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7"/>
                                <w:szCs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460,549" to="12059,549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-156;width:3960;height:5304">
                  <v:shape id="shape_0" stroked="f" o:allowincell="f" style="position:absolute;left:180;top:936;width:1713;height:195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468;width:30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2005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1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农历乙酉年  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6;top:936;width:1713;height:195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0;top:46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二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3190;width:1713;height:195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0;top:280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6;top:3190;width:1713;height:195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0;top:280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四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-156;width:3780;height:780">
                    <v:shape id="shape_0" stroked="f" o:allowincell="f" style="position:absolute;left:0;top:-156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129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6"/>
                                <w:sz w:val="27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pacing w:val="-6"/>
                                <w:sz w:val="29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39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2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7"/>
                                <w:szCs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0,549" to="3779,549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80;top:5772;width:3960;height:5304">
                  <v:shape id="shape_0" stroked="f" o:allowincell="f" style="position:absolute;left:8460;top:6864;width:1713;height:1957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80;top:6396;width:30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2005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1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农历乙酉年  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6;top:6864;width:1713;height:1957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20;top:639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二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60;top:9118;width:1713;height:195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40;top:87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6;top:9118;width:1713;height:195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520;top:87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四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80;top:5772;width:3780;height:780">
                    <v:shape id="shape_0" stroked="f" o:allowincell="f" style="position:absolute;left:8280;top:5772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129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6"/>
                                <w:sz w:val="27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pacing w:val="-6"/>
                                <w:sz w:val="29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39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2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7"/>
                                <w:szCs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460,6477" to="12059,6477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5772;width:3960;height:5304">
                  <v:shape id="shape_0" stroked="f" o:allowincell="f" style="position:absolute;left:180;top:6864;width:1713;height:195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6396;width:30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23"/>
                              <w:b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2005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1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农历乙酉年  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6;top:6864;width:1713;height:195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0;top:639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二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9118;width:1713;height:195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60;top:87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6;top:9118;width:1713;height:195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0;top:87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四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772;width:3780;height:780">
                    <v:shape id="shape_0" stroked="f" o:allowincell="f" style="position:absolute;left:0;top:5772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129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6"/>
                                <w:sz w:val="27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pacing w:val="-6"/>
                                <w:sz w:val="29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39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2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pacing w:val="-6"/>
                                <w:sz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47"/>
                                <w:szCs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0,6477" to="3779,6477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60;top:5772;width:3960;height:5304">
                  <v:shape id="shape_0" stroked="f" o:allowincell="f" style="position:absolute;left:6004;top:9110;width:1735;height:1965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6;top:6864;width:1734;height:1964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9111;width:1734;height:1964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639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17"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五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639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六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87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七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873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八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60;top:5772;width:3780;height:780">
                    <v:shape id="shape_0" stroked="f" o:allowincell="f" style="position:absolute;left:3960;top:5772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8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20"/>
                                <w:sz w:val="39"/>
                                <w:szCs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40,6477" to="7739,6477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40;top:6864;width:1800;height:2027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group id="shape_0" style="position:absolute;left:12240;top:5772;width:3960;height:5304">
                  <v:shape id="shape_0" stroked="f" o:allowincell="f" style="position:absolute;left:14284;top:9110;width:1735;height:196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06;top:6864;width:1734;height:1964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0;top:9111;width:1734;height:196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group id="shape_0" style="position:absolute;left:13500;top:6396;width:2700;height:2809">
                    <v:shape id="shape_0" stroked="f" o:allowincell="f" style="position:absolute;left:13500;top:639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shadow/>
                                <w:kern w:val="2"/>
                                <w:spacing w:val="-6"/>
                                <w:szCs w:val="27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kern w:val="2"/>
                                <w:sz w:val="18"/>
                                <w:b/>
                                <w:spacing w:val="-20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五</w:t>
                            </w:r>
                            <w:r>
                              <w:rPr>
                                <w:shadow/>
                                <w:kern w:val="2"/>
                                <w:sz w:val="18"/>
                                <w:spacing w:val="-20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80;top:639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500;top:873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七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80;top:8736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八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9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z w:val="47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57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z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z w:val="5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240;top:5772;width:3780;height:780">
                    <v:shape id="shape_0" stroked="f" o:allowincell="f" style="position:absolute;left:12240;top:5772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8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20"/>
                                <w:sz w:val="39"/>
                                <w:szCs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420,6477" to="16019,6477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419;top:6864;width:1800;height:202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12240;top:-156;width:3960;height:5304">
                  <v:shape id="shape_0" stroked="f" o:allowincell="f" style="position:absolute;left:14284;top:3182;width:1735;height:196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06;top:936;width:1734;height:196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420;top:3183;width:1734;height:196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group id="shape_0" style="position:absolute;left:13500;top:468;width:2700;height:2808">
                    <v:shape id="shape_0" stroked="f" o:allowincell="f" style="position:absolute;left:13500;top:46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17"/>
                                <w:shadow/>
                                <w:kern w:val="2"/>
                                <w:spacing w:val="-6"/>
                                <w:szCs w:val="27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kern w:val="2"/>
                                <w:sz w:val="18"/>
                                <w:b/>
                                <w:spacing w:val="-20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五</w:t>
                            </w:r>
                            <w:r>
                              <w:rPr>
                                <w:shadow/>
                                <w:kern w:val="2"/>
                                <w:sz w:val="18"/>
                                <w:spacing w:val="-20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80;top:46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六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500;top:280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7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七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480;top:2808;width:71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b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八</w:t>
                            </w:r>
                            <w:r>
                              <w:rPr>
                                <w:shadow/>
                                <w:kern w:val="2"/>
                                <w:spacing w:val="-20"/>
                                <w:sz w:val="18"/>
                                <w:szCs w:val="18"/>
                                <w:rFonts w:ascii="华文隶书" w:hAnsi="华文隶书" w:eastAsia="华文隶书" w:cs="华文中宋"/>
                                <w:color w:val="CC3300"/>
                                <w:lang w:val="en-US" w:eastAsia="zh-CN" w:bidi="ar-SA"/>
                              </w:rPr>
                              <w:t>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95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39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z w:val="47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hadow/>
                                <w:sz w:val="57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z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hadow/>
                                <w:szCs w:val="53"/>
                                <w:sz w:val="5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240;top:-156;width:3780;height:780">
                    <v:shape id="shape_0" stroked="f" o:allowincell="f" style="position:absolute;left:12240;top:-156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8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20"/>
                                <w:sz w:val="39"/>
                                <w:szCs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2420,549" to="16019,549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2419;top:936;width:1800;height:202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  <v:group id="shape_0" style="position:absolute;left:3960;top:-156;width:3960;height:5304">
                  <v:shape id="shape_0" stroked="f" o:allowincell="f" style="position:absolute;left:6004;top:3182;width:1735;height:1965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6;top:936;width:1734;height:1964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40;top:3183;width:1734;height:196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0;top:46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z w:val="17"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五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280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七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0;top:280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八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960;top:-156;width:3780;height:780">
                    <v:shape id="shape_0" stroked="f" o:allowincell="f" style="position:absolute;left:3960;top:-156;width:377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860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20"/>
                                <w:sz w:val="39"/>
                                <w:szCs w:val="39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40,549" to="7739,549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140;top:936;width:1800;height:2027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0;top:46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六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0pt;margin-top:7.8pt;width:35.95pt;height:23.35pt;mso-wrap-style:none;v-text-anchor:middle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</wp:posOffset>
                </wp:positionV>
                <wp:extent cx="7773035" cy="101041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3120" cy="10104120"/>
                          <a:chOff x="0" y="0"/>
                          <a:chExt cx="7773120" cy="101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14840" cy="48045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343080" y="79236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0640" y="495360"/>
                              <a:ext cx="291384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149"/>
                                  <w:jc w:val="both"/>
                                  <w:rPr/>
                                </w:pPr>
                                <w:r>
                                  <w:rPr>
                                    <w:sz w:val="31"/>
                                    <w:b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2005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23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农历乙酉年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25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26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26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000160" y="79236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29040" y="495360"/>
                              <a:ext cx="68580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二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343080" y="293940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14360" y="2674800"/>
                              <a:ext cx="68580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2000160" y="293940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600360" cy="54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96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398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 w:val="41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z w:val="45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hadow/>
                                      <w:sz w:val="55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hadow/>
                                      <w:szCs w:val="53"/>
                                      <w:sz w:val="45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hadow/>
                                      <w:szCs w:val="53"/>
                                      <w:sz w:val="55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080" y="523080"/>
                                <a:ext cx="34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47680" y="2674800"/>
                              <a:ext cx="68580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四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299560"/>
                            <a:ext cx="3714840" cy="480456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343080" y="79272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0640" y="495360"/>
                              <a:ext cx="291384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149"/>
                                  <w:jc w:val="both"/>
                                  <w:rPr/>
                                </w:pPr>
                                <w:r>
                                  <w:rPr>
                                    <w:sz w:val="31"/>
                                    <w:b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2005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23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农历乙酉年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6"/>
                                    <w:szCs w:val="27"/>
                                    <w:sz w:val="25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26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26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2000160" y="79272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29040" y="495360"/>
                              <a:ext cx="68580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二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343080" y="293940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14360" y="2674800"/>
                              <a:ext cx="68580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三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2000160" y="2939400"/>
                              <a:ext cx="1486080" cy="18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3600360" cy="54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99640" cy="54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ind w:firstLine="398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6"/>
                                      <w:sz w:val="41"/>
                                      <w:szCs w:val="27"/>
                                      <w:rFonts w:ascii="黑体;SimHei" w:hAnsi="黑体;SimHei" w:eastAsia="黑体;SimHei" w:cs="华文中宋"/>
                                      <w:color w:val="CC9900"/>
                                      <w:lang w:val="en-US" w:eastAsia="zh-CN" w:bidi="ar-SA"/>
                                    </w:rPr>
                                    <w:t>请您记住：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z w:val="45"/>
                                      <w:szCs w:val="24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“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hadow/>
                                      <w:sz w:val="55"/>
                                      <w:szCs w:val="53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真善忍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hadow/>
                                      <w:szCs w:val="53"/>
                                      <w:sz w:val="45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”</w:t>
                                  </w:r>
                                  <w:r>
                                    <w:rPr>
                                      <w:kern w:val="2"/>
                                      <w:spacing w:val="-6"/>
                                      <w:shadow/>
                                      <w:szCs w:val="53"/>
                                      <w:sz w:val="55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2080" y="523440"/>
                                <a:ext cx="3428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47680" y="2674800"/>
                              <a:ext cx="685800" cy="44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四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1040" y="49680"/>
                            <a:ext cx="3772080" cy="4754880"/>
                          </a:xfrm>
                        </wpg:grpSpPr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718280" y="2918880"/>
                              <a:ext cx="1505520" cy="18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57240" y="2919600"/>
                              <a:ext cx="1504800" cy="183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71640" y="45468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17"/>
                                    <w:shadow/>
                                    <w:kern w:val="2"/>
                                    <w:spacing w:val="-6"/>
                                    <w:szCs w:val="27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hadow/>
                                    <w:kern w:val="2"/>
                                    <w:sz w:val="26"/>
                                    <w:b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五</w:t>
                                </w:r>
                                <w:r>
                                  <w:rPr>
                                    <w:shadow/>
                                    <w:kern w:val="2"/>
                                    <w:sz w:val="26"/>
                                    <w:spacing w:val="-20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6320" y="45468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六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268020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七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72080" cy="495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720" y="0"/>
                                <a:ext cx="360036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80"/>
                                    <w:ind w:firstLine="855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57"/>
                                      <w:szCs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49500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29080" y="267444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八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1680480" y="792360"/>
                              <a:ext cx="1520280" cy="188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80280" y="792360"/>
                              <a:ext cx="1520280" cy="188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1040" y="5349240"/>
                            <a:ext cx="3772080" cy="4754880"/>
                          </a:xfrm>
                        </wpg:grpSpPr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1718280" y="2919240"/>
                              <a:ext cx="1505520" cy="183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43000" y="45468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五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45468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六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268020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七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72080" cy="49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9536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720" y="0"/>
                                <a:ext cx="3600360" cy="49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80"/>
                                    <w:ind w:firstLine="855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z w:val="57"/>
                                      <w:szCs w:val="47"/>
                                      <w:rFonts w:ascii="隶书" w:hAnsi="隶书" w:eastAsia="隶书" w:cs="Times New Roman"/>
                                      <w:color w:val="CC0000"/>
                                      <w:lang w:val="en-US" w:eastAsia="zh-CN" w:bidi="ar-SA"/>
                                    </w:rPr>
                                    <w:t>法轮大法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29080" y="2674800"/>
                              <a:ext cx="68580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八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26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57240" y="2919600"/>
                              <a:ext cx="1504800" cy="183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1680480" y="743040"/>
                              <a:ext cx="1520280" cy="188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80280" y="743040"/>
                              <a:ext cx="1520280" cy="188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3.9pt;width:612.1pt;height:795.65pt" coordorigin="-360,78" coordsize="12242,15913">
                <v:group id="shape_0" style="position:absolute;left:-360;top:78;width:5851;height:7566">
                  <v:shape id="shape_0" stroked="f" o:allowincell="f" style="position:absolute;left:180;top:1326;width:2339;height:2936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91;top:858;width:458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149"/>
                            <w:jc w:val="both"/>
                            <w:rPr/>
                          </w:pPr>
                          <w:r>
                            <w:rPr>
                              <w:sz w:val="31"/>
                              <w:b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2005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23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农历乙酉年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25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hadow/>
                              <w:kern w:val="2"/>
                              <w:sz w:val="26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一</w:t>
                          </w:r>
                          <w:r>
                            <w:rPr>
                              <w:shadow/>
                              <w:kern w:val="2"/>
                              <w:sz w:val="26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1326;width:2339;height:2936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0;top:858;width:107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二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4707;width:2339;height:2936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0;top:4291;width:107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4707;width:2339;height:2936;mso-wrap-style:none;v-text-anchor:middle" type="_x0000_t75">
                    <v:imagedata r:id="rId85" o:detectmouseclick="t"/>
                    <v:stroke color="#3465a4" joinstyle="round" endcap="flat"/>
                    <w10:wrap type="none"/>
                  </v:shape>
                  <v:group id="shape_0" style="position:absolute;left:-360;top:78;width:5669;height:858">
                    <v:shape id="shape_0" stroked="f" o:allowincell="f" style="position:absolute;left:-360;top:78;width:5668;height:8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6"/>
                                <w:sz w:val="41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pacing w:val="-6"/>
                                <w:sz w:val="45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pacing w:val="-6"/>
                                <w:shadow/>
                                <w:sz w:val="55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pacing w:val="-6"/>
                                <w:shadow/>
                                <w:szCs w:val="53"/>
                                <w:sz w:val="45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pacing w:val="-6"/>
                                <w:shadow/>
                                <w:szCs w:val="53"/>
                                <w:sz w:val="55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89,902" to="5309,902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82;top:4291;width:107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四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60;top:8424;width:5851;height:7566">
                  <v:shape id="shape_0" stroked="f" o:allowincell="f" style="position:absolute;left:180;top:9672;width:2339;height:2936;mso-wrap-style:none;v-text-anchor:middle" type="_x0000_t75">
                    <v:imagedata r:id="rId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91;top:9204;width:4588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149"/>
                            <w:jc w:val="both"/>
                            <w:rPr/>
                          </w:pPr>
                          <w:r>
                            <w:rPr>
                              <w:sz w:val="31"/>
                              <w:b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2005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23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农历乙酉年</w:t>
                          </w:r>
                          <w:r>
                            <w:rPr>
                              <w:shadow/>
                              <w:kern w:val="2"/>
                              <w:spacing w:val="-6"/>
                              <w:szCs w:val="27"/>
                              <w:sz w:val="25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hadow/>
                              <w:kern w:val="2"/>
                              <w:sz w:val="26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一</w:t>
                          </w:r>
                          <w:r>
                            <w:rPr>
                              <w:shadow/>
                              <w:kern w:val="2"/>
                              <w:sz w:val="26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9672;width:2339;height:2936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10;top:9204;width:107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二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13053;width:2339;height:2936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10;top:12636;width:107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三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13053;width:2339;height:2936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-360;top:8424;width:5669;height:858">
                    <v:shape id="shape_0" stroked="f" o:allowincell="f" style="position:absolute;left:-360;top:8424;width:5668;height:8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ind w:firstLine="398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6"/>
                                <w:sz w:val="41"/>
                                <w:szCs w:val="27"/>
                                <w:rFonts w:ascii="黑体;SimHei" w:hAnsi="黑体;SimHei" w:eastAsia="黑体;SimHei" w:cs="华文中宋"/>
                                <w:color w:val="CC9900"/>
                                <w:lang w:val="en-US" w:eastAsia="zh-CN" w:bidi="ar-SA"/>
                              </w:rPr>
                              <w:t>请您记住：</w:t>
                            </w:r>
                            <w:r>
                              <w:rPr>
                                <w:kern w:val="2"/>
                                <w:spacing w:val="-6"/>
                                <w:sz w:val="45"/>
                                <w:szCs w:val="24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pacing w:val="-6"/>
                                <w:shadow/>
                                <w:sz w:val="55"/>
                                <w:szCs w:val="53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真善忍</w:t>
                            </w:r>
                            <w:r>
                              <w:rPr>
                                <w:kern w:val="2"/>
                                <w:spacing w:val="-6"/>
                                <w:shadow/>
                                <w:szCs w:val="53"/>
                                <w:sz w:val="45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pacing w:val="-6"/>
                                <w:shadow/>
                                <w:szCs w:val="53"/>
                                <w:sz w:val="55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89,9248" to="5309,9248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82;top:12636;width:1079;height:7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四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41;top:156;width:5940;height:7488">
                  <v:shape id="shape_0" stroked="f" o:allowincell="f" style="position:absolute;left:8647;top:4753;width:2370;height:2890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31;top:4754;width:2369;height:2889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71;top:873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17"/>
                              <w:shadow/>
                              <w:kern w:val="2"/>
                              <w:spacing w:val="-6"/>
                              <w:szCs w:val="27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hadow/>
                              <w:kern w:val="2"/>
                              <w:sz w:val="26"/>
                              <w:b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五</w:t>
                          </w:r>
                          <w:r>
                            <w:rPr>
                              <w:shadow/>
                              <w:kern w:val="2"/>
                              <w:sz w:val="26"/>
                              <w:spacing w:val="-20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71;top:873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六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1;top:4377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七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41;top:156;width:5940;height:780">
                    <v:shape id="shape_0" stroked="f" o:allowincell="f" style="position:absolute;left:6211;top:156;width:566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8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57"/>
                                <w:szCs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941,936" to="11160,936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081;top:4368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八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7;top:1404;width:2393;height:2963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7;top:1404;width:2393;height:2963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5941;top:8502;width:5940;height:7489">
                  <v:shape id="shape_0" stroked="f" o:allowincell="f" style="position:absolute;left:8647;top:13099;width:2370;height:2890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41;top:9218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五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1;top:9218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六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1;top:12723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七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41;top:8502;width:5940;height:780">
                    <v:line id="shape_0" from="5941,9282" to="11160,9282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211;top:8502;width:5669;height:7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8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z w:val="57"/>
                                <w:szCs w:val="47"/>
                                <w:rFonts w:ascii="隶书" w:hAnsi="隶书" w:eastAsia="隶书" w:cs="Times New Roman"/>
                                <w:color w:val="CC0000"/>
                                <w:lang w:val="en-US" w:eastAsia="zh-CN" w:bidi="ar-SA"/>
                              </w:rPr>
                              <w:t>法轮大法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081;top:12715;width:1079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八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26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1;top:13100;width:2369;height:2889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7;top:9672;width:2393;height:2963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7;top:9672;width:2393;height:2963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5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8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1.png"/><Relationship Id="rId71" Type="http://schemas.openxmlformats.org/officeDocument/2006/relationships/image" Target="media/image2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7.png"/><Relationship Id="rId76" Type="http://schemas.openxmlformats.org/officeDocument/2006/relationships/image" Target="media/image6.png"/><Relationship Id="rId77" Type="http://schemas.openxmlformats.org/officeDocument/2006/relationships/image" Target="media/image8.png"/><Relationship Id="rId78" Type="http://schemas.openxmlformats.org/officeDocument/2006/relationships/image" Target="media/image5.png"/><Relationship Id="rId79" Type="http://schemas.openxmlformats.org/officeDocument/2006/relationships/image" Target="media/image7.png"/><Relationship Id="rId80" Type="http://schemas.openxmlformats.org/officeDocument/2006/relationships/image" Target="media/image6.png"/><Relationship Id="rId81" Type="http://schemas.openxmlformats.org/officeDocument/2006/relationships/image" Target="media/image8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3.png"/><Relationship Id="rId85" Type="http://schemas.openxmlformats.org/officeDocument/2006/relationships/image" Target="media/image4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4.png"/><Relationship Id="rId90" Type="http://schemas.openxmlformats.org/officeDocument/2006/relationships/image" Target="media/image5.png"/><Relationship Id="rId91" Type="http://schemas.openxmlformats.org/officeDocument/2006/relationships/image" Target="media/image7.png"/><Relationship Id="rId92" Type="http://schemas.openxmlformats.org/officeDocument/2006/relationships/image" Target="media/image6.png"/><Relationship Id="rId93" Type="http://schemas.openxmlformats.org/officeDocument/2006/relationships/image" Target="media/image8.png"/><Relationship Id="rId94" Type="http://schemas.openxmlformats.org/officeDocument/2006/relationships/image" Target="media/image5.png"/><Relationship Id="rId95" Type="http://schemas.openxmlformats.org/officeDocument/2006/relationships/image" Target="media/image7.png"/><Relationship Id="rId96" Type="http://schemas.openxmlformats.org/officeDocument/2006/relationships/image" Target="media/image6.png"/><Relationship Id="rId97" Type="http://schemas.openxmlformats.org/officeDocument/2006/relationships/image" Target="media/image8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1:12:00Z</dcterms:created>
  <dc:creator>goodtime</dc:creator>
  <dc:description/>
  <dc:language>en-US</dc:language>
  <cp:lastModifiedBy>goodtime</cp:lastModifiedBy>
  <cp:lastPrinted>2004-10-27T19:18:00Z</cp:lastPrinted>
  <dcterms:modified xsi:type="dcterms:W3CDTF">2004-10-28T02:57:00Z</dcterms:modified>
  <cp:revision>6</cp:revision>
  <dc:subject/>
  <dc:title/>
</cp:coreProperties>
</file>