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04" w:right="504" w:gutter="0" w:header="0" w:top="504" w:footer="0" w:bottom="504"/>
          <w:pgNumType w:fmt="decimal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 w:before="240" w:after="240"/>
        <w:jc w:val="center"/>
        <w:rPr>
          <w:rFonts w:cs="华文中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6289040</wp:posOffset>
                </wp:positionV>
                <wp:extent cx="6915150" cy="37350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373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pt;margin-top:495.2pt;width:544.45pt;height:294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92470</wp:posOffset>
            </wp:positionH>
            <wp:positionV relativeFrom="paragraph">
              <wp:posOffset>4966970</wp:posOffset>
            </wp:positionV>
            <wp:extent cx="1169035" cy="12484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4260</wp:posOffset>
                </wp:positionH>
                <wp:positionV relativeFrom="paragraph">
                  <wp:posOffset>3743960</wp:posOffset>
                </wp:positionV>
                <wp:extent cx="3263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294.8pt" to="540.75pt,294.8pt" stroked="t" o:allowincell="f" style="position:absolute">
                <v:stroke color="#333399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46700</wp:posOffset>
            </wp:positionH>
            <wp:positionV relativeFrom="paragraph">
              <wp:posOffset>9424670</wp:posOffset>
            </wp:positionV>
            <wp:extent cx="1450975" cy="469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299210</wp:posOffset>
                </wp:positionV>
                <wp:extent cx="6880860" cy="4907915"/>
                <wp:effectExtent l="0" t="0" r="190442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1040" cy="4907880"/>
                          <a:chOff x="0" y="0"/>
                          <a:chExt cx="6881040" cy="4907880"/>
                        </a:xfrm>
                      </wpg:grpSpPr>
                      <wps:wsp>
                        <wps:cNvSpPr txBox="1"/>
                        <wps:spPr>
                          <a:xfrm>
                            <a:off x="0" y="133200"/>
                            <a:ext cx="3397320" cy="477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8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cs="Times New Roman" w:ascii="华文新魏" w:hAnsi="华文新魏" w:eastAsia="华文新魏"/>
                                  <w:color w:val="auto"/>
                                  <w:lang w:val="en-US" w:eastAsia="zh-CN" w:bidi="ar-SA"/>
                                </w:rPr>
                                <w:t>说真话无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“天安门自焚事件”被制造出台后，被非法关押的法轮功学员无一不是面临着极其严峻的考验。日夜不让睡觉，强迫看电视，人人表态。劳教队长找到一个学法律的法轮功学员，以下是对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劳教队长：“‘天安门自焚’的事你可能知道了，你怎么看这件事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大法学员：“‘天安门自焚’是假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劳教队长：“你怎么知道是假的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大法学员：“你对法轮功没有真正的了解，因此就缺乏一个正确的认识。打个比方说吧，你看过魔术表演，无论魔术大师怎么变，你都不会相信那是真的。因为你有一个明确的认识：魔术都是假的，你只不过是看不出它的破绽在哪儿罢了。如果你认真读读法轮功的书或是好好向法轮功学员了解了解，你就会知道法轮功是教人向善的好功法，他能健康人的身体、提升人的道德，于国于民有百利而无一害。那么，无论电视上如何给法轮功造谣，尽管你不一定能把其中的破绽都一一分析出来，但你会知道那肯定不是法轮功学员干的。《转法轮》里明文规定修炼人绝对不能杀生，还说：不按法轮大法的要求做，就不能算炼功人！由此我可以肯定“天安门自焚”不是法轮功所为……”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0"/>
                            <a:ext cx="3416400" cy="49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劳教队长：“上面要求你们看‘天安门自焚’录像，你看完后再发表意见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大法学员：“我不想看，我想看我们师父的讲法录像带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劳教队长：“那不行。假的一定会有破绽，你不想看看破绽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大法学员：“其实你们的目地是想让我放弃修炼，我们有超强的免疫力。‘天安门自焚’丝毫不能动摇我们的信念，但对世人的毒害是相当大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劳教队长：“既然有免疫力，那么看则无妨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大法学员：“看后我要讲实话，你们不能阻止我讲话，你要答应我说真话无罪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劳教队长：“看后有何感想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大法学员：“太假了，漏洞百出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劳教队长：“说说看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大法学员：“其一、电视镜头表明警察使用的是灭火器灭的火，一分半钟之间的突发事件，是谁有先见之明而准备了这么多灭火器呢？除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有预谋！其二、从自焚场面看，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广角镜、长焦距、特写镜头和跟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镜头，特别是跟踪镜头使我不敢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定自焚是突发事件。其三、…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劳教队长：“我有事，改日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谈。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000" y="153720"/>
                            <a:ext cx="2314440" cy="442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116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8160" y="371520"/>
                              <a:ext cx="1916280" cy="57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666633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02.3pt;width:541.8pt;height:386.45pt" coordorigin="-36,2046" coordsize="10836,77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;top:2256;width:5349;height:7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68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华文行楷" w:hAnsi="华文行楷" w:eastAsia="华文行楷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华文行楷" w:hAnsi="华文行楷" w:eastAsia="华文行楷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cs="Times New Roman" w:ascii="华文新魏" w:hAnsi="华文新魏" w:eastAsia="华文新魏"/>
                            <w:color w:val="auto"/>
                            <w:lang w:val="en-US" w:eastAsia="zh-CN" w:bidi="ar-SA"/>
                          </w:rPr>
                          <w:t>说真话无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“天安门自焚事件”被制造出台后，被非法关押的法轮功学员无一不是面临着极其严峻的考验。日夜不让睡觉，强迫看电视，人人表态。劳教队长找到一个学法律的法轮功学员，以下是对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劳教队长：“‘天安门自焚’的事你可能知道了，你怎么看这件事？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大法学员：“‘天安门自焚’是假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劳教队长：“你怎么知道是假的？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大法学员：“你对法轮功没有真正的了解，因此就缺乏一个正确的认识。打个比方说吧，你看过魔术表演，无论魔术大师怎么变，你都不会相信那是真的。因为你有一个明确的认识：魔术都是假的，你只不过是看不出它的破绽在哪儿罢了。如果你认真读读法轮功的书或是好好向法轮功学员了解了解，你就会知道法轮功是教人向善的好功法，他能健康人的身体、提升人的道德，于国于民有百利而无一害。那么，无论电视上如何给法轮功造谣，尽管你不一定能把其中的破绽都一一分析出来，但你会知道那肯定不是法轮功学员干的。《转法轮》里明文规定修炼人绝对不能杀生，还说：不按法轮大法的要求做，就不能算炼功人！由此我可以肯定“天安门自焚”不是法轮功所为……”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0;top:2046;width:5379;height:7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劳教队长：“上面要求你们看‘天安门自焚’录像，你看完后再发表意见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大法学员：“我不想看，我想看我们师父的讲法录像带。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劳教队长：“那不行。假的一定会有破绽，你不想看看破绽？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大法学员：“其实你们的目地是想让我放弃修炼，我们有超强的免疫力。‘天安门自焚’丝毫不能动摇我们的信念，但对世人的毒害是相当大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劳教队长：“既然有免疫力，那么看则无妨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大法学员：“看后我要讲实话，你们不能阻止我讲话，你要答应我说真话无罪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劳教队长：“看后有何感想？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大法学员：“太假了，漏洞百出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劳教队长：“说说看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大法学员：“其一、电视镜头表明警察使用的是灭火器灭的火，一分半钟之间的突发事件，是谁有先见之明而准备了这么多灭火器呢？除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有预谋！其二、从自焚场面看，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广角镜、长焦距、特写镜头和跟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镜头，特别是跟踪镜头使我不敢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定自焚是突发事件。其三、……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劳教队长：“我有事，改日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谈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2;top:2288;width:3645;height:69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72;top:2288;width:962;height:69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#666633" stroked="f" o:allowincell="f" style="position:absolute;left:1399;top:2873;width:3017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color w:val="FF9900"/>
          <w:sz w:val="22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ge">
                  <wp:posOffset>434340</wp:posOffset>
                </wp:positionV>
                <wp:extent cx="3267075" cy="12573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隶变简体;宋体"/>
                                <w:sz w:val="32"/>
                              </w:rPr>
                            </w:pPr>
                            <w:r>
                              <w:rPr>
                                <w:rFonts w:eastAsia="方正隶变简体;宋体"/>
                                <w:sz w:val="32"/>
                              </w:rPr>
                              <w:drawing>
                                <wp:inline distT="0" distB="0" distL="0" distR="0">
                                  <wp:extent cx="3035935" cy="56134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62" r="-1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93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方正隶变简体;宋体"/>
                                <w:sz w:val="32"/>
                              </w:rPr>
                              <w:t>第</w:t>
                            </w:r>
                            <w:r>
                              <w:rPr>
                                <w:rFonts w:eastAsia="方正隶变简体;宋体"/>
                                <w:sz w:val="32"/>
                              </w:rPr>
                              <w:t>15</w:t>
                            </w:r>
                            <w:r>
                              <w:rPr>
                                <w:rFonts w:eastAsia="方正隶变简体;宋体"/>
                                <w:sz w:val="32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华文新魏"/>
                              </w:rPr>
                              <w:t>诚心相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华文新魏"/>
                              </w:rPr>
                              <w:t>愿君珍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3560" cy="19939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8" r="-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356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99pt;mso-wrap-distance-left:9.05pt;mso-wrap-distance-right:9.05pt;mso-wrap-distance-top:0pt;mso-wrap-distance-bottom:0pt;margin-top:34.2pt;mso-position-vertical-relative:page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方正隶变简体;宋体"/>
                          <w:sz w:val="32"/>
                        </w:rPr>
                      </w:pPr>
                      <w:r>
                        <w:rPr>
                          <w:rFonts w:eastAsia="方正隶变简体;宋体"/>
                          <w:sz w:val="32"/>
                        </w:rPr>
                        <w:drawing>
                          <wp:inline distT="0" distB="0" distL="0" distR="0">
                            <wp:extent cx="3035935" cy="56134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62" r="-1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93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方正隶变简体;宋体"/>
                          <w:sz w:val="32"/>
                        </w:rPr>
                        <w:t>第</w:t>
                      </w:r>
                      <w:r>
                        <w:rPr>
                          <w:rFonts w:eastAsia="方正隶变简体;宋体"/>
                          <w:sz w:val="32"/>
                        </w:rPr>
                        <w:t>15</w:t>
                      </w:r>
                      <w:r>
                        <w:rPr>
                          <w:rFonts w:eastAsia="方正隶变简体;宋体"/>
                          <w:sz w:val="32"/>
                        </w:rPr>
                        <w:t>期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华文新魏"/>
                        </w:rPr>
                        <w:t>诚心相告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华文新魏"/>
                        </w:rPr>
                        <w:t>愿君珍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3560" cy="19939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18" r="-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3560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9980</wp:posOffset>
                </wp:positionH>
                <wp:positionV relativeFrom="paragraph">
                  <wp:posOffset>6264910</wp:posOffset>
                </wp:positionV>
                <wp:extent cx="3268980" cy="3705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70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91.75pt;mso-wrap-distance-left:9.05pt;mso-wrap-distance-right:9.05pt;mso-wrap-distance-top:0pt;mso-wrap-distance-bottom:0pt;margin-top:493.3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9130</wp:posOffset>
                </wp:positionH>
                <wp:positionV relativeFrom="paragraph">
                  <wp:posOffset>6275070</wp:posOffset>
                </wp:positionV>
                <wp:extent cx="2976880" cy="3723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曹文霞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</w:rPr>
                              <w:t>6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岁，河北省廊坊市仇庄乡高圈村农民。在修炼法轮功之前，她患有多种疾病：半身麻木、肝炎、胃病等，花了很多钱、吃了很多药都不管用。自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</w:rPr>
                              <w:t>9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年学炼法轮功后，没花一分钱病就全好了。因此老人激动万分，逢人便说：“是法轮大法给了我第二次生命。大法太神奇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月份，廊坊市仇庄乡大队会计聂桂臣领着两名廊坊市的报社记者，还有乡政府两个女的和她的儿媳一起到她家。曹文霞告诉他们：“我炼功之前身体全是病，常和儿媳争吵。炼法轮功后病全好了，家庭也和睦了，电视和报纸上对法轮功的报道全是诬蔑和栽赃。”另一个记者让曹文霞老伴去煮碗面条，煮好后让儿媳妇双手端给婆婆。老伴有点纳闷，果断的说：“煮什么面条，我不煮。”曹文霞为了招待来客就让儿媳妇切个西瓜给他们吃，男记者就乘机让儿媳妇双手给婆婆曹文霞递一块过去，老人推辞不吃。他们就七嘴八舌的劝说：“吃吧！你看儿媳妇多孝顺你啊。”曹文霞无奈就接过了西瓜，谁知正中了他们的计，记者乘机偷拍了几个镜头。 记者又说：“再让儿媳妇给你梳梳头。”曹文霞一听不对劲：“这些事我自己都能做，干吗叫儿媳妇给我梳头呢？”老人终于明白了，他们别有用心，于是一拍大腿说：“你们要干什么？”他们自觉胆怯，就顺水推舟的说：“别梳了，别梳了”，起身匆匆溜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没过几天，报纸登出来了，老人一看惊呆了，说什么：“曹文霞炼功之前没病，炼功之后越炼病越多。炼功之前婆媳和睦，炼功之后婆媳不合。”并造谣说：“她再也不炼法轮功了。”老人越看越气愤，简直不敢相信一个记者，国家办的报纸怎么能这样颠倒黑白、胡说一通，欺骗不知真象的老百姓呢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通过曹文霞的这段经历，父老乡亲都明白了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原来广播、电视、报纸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法轮功的造谣宣传都是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样胡编乱造出来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pt;height:293.2pt;mso-wrap-distance-left:9.05pt;mso-wrap-distance-right:9.05pt;mso-wrap-distance-top:0pt;mso-wrap-distance-bottom:0pt;margin-top:494.1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黑体;SimHei" w:hAnsi="黑体;SimHei" w:eastAsia="黑体;SimHei"/>
                          <w:sz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曹文霞，</w:t>
                      </w:r>
                      <w:r>
                        <w:rPr>
                          <w:rFonts w:eastAsia="黑体;SimHei" w:ascii="黑体;SimHei" w:hAnsi="黑体;SimHei"/>
                          <w:sz w:val="22"/>
                        </w:rPr>
                        <w:t>67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岁，河北省廊坊市仇庄乡高圈村农民。在修炼法轮功之前，她患有多种疾病：半身麻木、肝炎、胃病等，花了很多钱、吃了很多药都不管用。自</w:t>
                      </w:r>
                      <w:r>
                        <w:rPr>
                          <w:rFonts w:eastAsia="黑体;SimHei" w:ascii="黑体;SimHei" w:hAnsi="黑体;SimHei"/>
                          <w:sz w:val="22"/>
                        </w:rPr>
                        <w:t>96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年学炼法轮功后，没花一分钱病就全好了。因此老人激动万分，逢人便说：“是法轮大法给了我第二次生命。大法太神奇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黑体;SimHei" w:hAnsi="黑体;SimHei" w:eastAsia="黑体;SimHei"/>
                          <w:sz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2"/>
                        </w:rPr>
                        <w:t>1999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sz w:val="22"/>
                        </w:rPr>
                        <w:t>8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月份，廊坊市仇庄乡大队会计聂桂臣领着两名廊坊市的报社记者，还有乡政府两个女的和她的儿媳一起到她家。曹文霞告诉他们：“我炼功之前身体全是病，常和儿媳争吵。炼法轮功后病全好了，家庭也和睦了，电视和报纸上对法轮功的报道全是诬蔑和栽赃。”另一个记者让曹文霞老伴去煮碗面条，煮好后让儿媳妇双手端给婆婆。老伴有点纳闷，果断的说：“煮什么面条，我不煮。”曹文霞为了招待来客就让儿媳妇切个西瓜给他们吃，男记者就乘机让儿媳妇双手给婆婆曹文霞递一块过去，老人推辞不吃。他们就七嘴八舌的劝说：“吃吧！你看儿媳妇多孝顺你啊。”曹文霞无奈就接过了西瓜，谁知正中了他们的计，记者乘机偷拍了几个镜头。 记者又说：“再让儿媳妇给你梳梳头。”曹文霞一听不对劲：“这些事我自己都能做，干吗叫儿媳妇给我梳头呢？”老人终于明白了，他们别有用心，于是一拍大腿说：“你们要干什么？”他们自觉胆怯，就顺水推舟的说：“别梳了，别梳了”，起身匆匆溜走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没过几天，报纸登出来了，老人一看惊呆了，说什么：“曹文霞炼功之前没病，炼功之后越炼病越多。炼功之前婆媳和睦，炼功之后婆媳不合。”并造谣说：“她再也不炼法轮功了。”老人越看越气愤，简直不敢相信一个记者，国家办的报纸怎么能这样颠倒黑白、胡说一通，欺骗不知真象的老百姓呢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黑体;SimHei" w:hAnsi="黑体;SimHei" w:eastAsia="黑体;SimHei"/>
                          <w:sz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通过曹文霞的这段经历，父老乡亲都明白了：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黑体;SimHei" w:hAnsi="黑体;SimHei" w:eastAsia="黑体;SimHei"/>
                          <w:sz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原来广播、电视、报纸对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黑体;SimHei" w:hAnsi="黑体;SimHei" w:eastAsia="黑体;SimHei"/>
                          <w:sz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法轮功的造谣宣传都是这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黑体;SimHei" w:hAnsi="黑体;SimHei" w:eastAsia="黑体;SimHei"/>
                          <w:sz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样胡编乱造出来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</wp:posOffset>
                </wp:positionH>
                <wp:positionV relativeFrom="paragraph">
                  <wp:posOffset>6334760</wp:posOffset>
                </wp:positionV>
                <wp:extent cx="568960" cy="3619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华文行楷" w:hAnsi="华文行楷" w:eastAsia="华文行楷"/>
                                <w:spacing w:val="-40"/>
                                <w:sz w:val="44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spacing w:val="-40"/>
                                <w:sz w:val="44"/>
                              </w:rPr>
                              <w:t>报纸怎能这样颠倒黑白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85pt;mso-wrap-distance-left:9.05pt;mso-wrap-distance-right:9.05pt;mso-wrap-distance-top:0pt;mso-wrap-distance-bottom:0pt;margin-top:498.8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华文行楷" w:hAnsi="华文行楷" w:eastAsia="华文行楷"/>
                          <w:spacing w:val="-40"/>
                          <w:sz w:val="44"/>
                        </w:rPr>
                      </w:pPr>
                      <w:r>
                        <w:rPr>
                          <w:rFonts w:ascii="华文行楷" w:hAnsi="华文行楷" w:eastAsia="华文行楷"/>
                          <w:spacing w:val="-40"/>
                          <w:sz w:val="44"/>
                        </w:rPr>
                        <w:t>报纸怎能这样颠倒黑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3590</wp:posOffset>
                </wp:positionH>
                <wp:positionV relativeFrom="paragraph">
                  <wp:posOffset>81280</wp:posOffset>
                </wp:positionV>
                <wp:extent cx="3611880" cy="1156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20"/>
                              <w:jc w:val="center"/>
                              <w:rPr>
                                <w:rFonts w:ascii="Times New Roman" w:hAnsi="Times New Roman" w:eastAsia="华文隶书" w:cs="Times New Roman"/>
                                <w:spacing w:val="-6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隶书"/>
                                <w:spacing w:val="-60"/>
                                <w:sz w:val="3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before="0" w:after="48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（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学了都知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身心全受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让你走正道</w:t>
                            </w:r>
                          </w:p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（二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大家要记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看似简单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其中有奥妙</w:t>
                            </w:r>
                          </w:p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（三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花钱买不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现在记住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将来得福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4.4pt;height:91.1pt;mso-wrap-distance-left:9.05pt;mso-wrap-distance-right:9.05pt;mso-wrap-distance-top:0pt;mso-wrap-distance-bottom:0pt;margin-top:6.4pt;mso-position-vertical-relative:text;margin-left:261.7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120"/>
                        <w:jc w:val="center"/>
                        <w:rPr>
                          <w:rFonts w:ascii="Times New Roman" w:hAnsi="Times New Roman" w:eastAsia="华文隶书" w:cs="Times New Roman"/>
                          <w:spacing w:val="-60"/>
                          <w:sz w:val="32"/>
                        </w:rPr>
                      </w:pPr>
                      <w:r>
                        <w:rPr>
                          <w:rFonts w:ascii="Times New Roman" w:hAnsi="Times New Roman" w:cs="Times New Roman" w:eastAsia="华文隶书"/>
                          <w:spacing w:val="-60"/>
                          <w:sz w:val="3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before="0" w:after="48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（一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法轮大法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学了都知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身心全受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让你走正道</w:t>
                      </w:r>
                    </w:p>
                    <w:p>
                      <w:pPr>
                        <w:pStyle w:val="Normal"/>
                        <w:spacing w:before="48" w:after="48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（二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法轮大法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大家要记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看似简单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其中有奥妙</w:t>
                      </w:r>
                    </w:p>
                    <w:p>
                      <w:pPr>
                        <w:pStyle w:val="Normal"/>
                        <w:spacing w:before="48" w:after="48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（三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法轮大法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花钱买不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现在记住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将来得福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48"/>
        <w:ind w:left="34" w:hanging="0"/>
        <w:jc w:val="center"/>
        <w:rPr>
          <w:rFonts w:ascii="华文细黑" w:hAnsi="华文细黑" w:eastAsia="华文新魏" w:cs="华文中宋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330200</wp:posOffset>
                </wp:positionV>
                <wp:extent cx="6896735" cy="0"/>
                <wp:effectExtent l="0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6pt" to="544.4pt,2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1790</wp:posOffset>
            </wp:positionH>
            <wp:positionV relativeFrom="paragraph">
              <wp:posOffset>-2540</wp:posOffset>
            </wp:positionV>
            <wp:extent cx="406400" cy="304800"/>
            <wp:effectExtent l="0" t="0" r="0" b="0"/>
            <wp:wrapTight wrapText="bothSides">
              <wp:wrapPolygon edited="0">
                <wp:start x="-518" y="0"/>
                <wp:lineTo x="-518" y="20925"/>
                <wp:lineTo x="21600" y="20925"/>
                <wp:lineTo x="21600" y="0"/>
                <wp:lineTo x="-518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62" r="-1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56020</wp:posOffset>
            </wp:positionH>
            <wp:positionV relativeFrom="paragraph">
              <wp:posOffset>22860</wp:posOffset>
            </wp:positionV>
            <wp:extent cx="406400" cy="3048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62" r="-1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eastAsia="华文新魏"/>
          <w:sz w:val="44"/>
          <w:lang w:val="en-US" w:eastAsia="en-US"/>
        </w:rPr>
        <w:t>河北廊坊市优秀教师陆彩霞遭迫害纪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-54610</wp:posOffset>
                </wp:positionV>
                <wp:extent cx="6858000" cy="4572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>
                                <w:rFonts w:eastAsia="华文隶书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华文隶书"/>
                              </w:rPr>
                              <w:t>明白是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楷体_GB2312;宋体"/>
                                <w:b/>
                                <w:bCs/>
                                <w:sz w:val="28"/>
                              </w:rPr>
                              <w:t>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宋体"/>
                                <w:b/>
                                <w:bCs/>
                                <w:sz w:val="28"/>
                              </w:rPr>
                              <w:t>北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宋体"/>
                                <w:b/>
                                <w:bCs/>
                                <w:sz w:val="28"/>
                              </w:rPr>
                              <w:t>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宋体"/>
                                <w:b/>
                                <w:bCs/>
                                <w:sz w:val="28"/>
                              </w:rPr>
                              <w:t>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华文隶书"/>
                              </w:rPr>
                              <w:t>自费印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华文隶书"/>
                              </w:rPr>
                              <w:t>敬请传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-4.3pt;mso-position-vertical-relative:text;margin-left: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>
                          <w:rFonts w:eastAsia="华文隶书"/>
                        </w:rPr>
                        <w:t>看到是缘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华文隶书"/>
                        </w:rPr>
                        <w:t>明白是福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楷体_GB2312;宋体"/>
                          <w:b/>
                          <w:bCs/>
                          <w:sz w:val="28"/>
                        </w:rPr>
                        <w:t>河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;宋体"/>
                          <w:b/>
                          <w:bCs/>
                          <w:sz w:val="28"/>
                        </w:rPr>
                        <w:t>北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;宋体"/>
                          <w:b/>
                          <w:bCs/>
                          <w:sz w:val="28"/>
                        </w:rPr>
                        <w:t>心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;宋体"/>
                          <w:b/>
                          <w:bCs/>
                          <w:sz w:val="28"/>
                        </w:rPr>
                        <w:t>语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华文隶书"/>
                        </w:rPr>
                        <w:t>自费印制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华文隶书"/>
                        </w:rPr>
                        <w:t>敬请传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04" w:right="504" w:gutter="0" w:header="0" w:top="504" w:footer="0" w:bottom="50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Web"/>
        <w:spacing w:lineRule="exact" w:line="300" w:before="0" w:after="0"/>
        <w:ind w:firstLine="440"/>
        <w:jc w:val="both"/>
        <w:rPr>
          <w:rFonts w:ascii="黑体;SimHei" w:hAnsi="黑体;SimHei" w:eastAsia="黑体;SimHei" w:cs="Times New Roman"/>
          <w:sz w:val="22"/>
          <w:szCs w:val="20"/>
          <w:lang w:val="zh-CN"/>
        </w:rPr>
      </w:pPr>
      <w:r>
        <w:rPr>
          <w:rFonts w:ascii="黑体;SimHei" w:hAnsi="黑体;SimHei" w:cs="Times New Roman" w:eastAsia="黑体;SimHei"/>
          <w:sz w:val="22"/>
          <w:szCs w:val="20"/>
          <w:lang w:val="zh-CN"/>
        </w:rPr>
        <w:t xml:space="preserve">陆彩霞， 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50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岁，河北省廊坊市第八小学教师， 她于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1995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年喜得大法，修炼后身体健康，精力充沛，家庭和睦。在工作中，因时时按照“真善忍”严格要求自己，受到了领导、同事、学生及家长的好评，曾被评为“优秀教师”。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黑体;SimHei" w:hAnsi="黑体;SimHei" w:eastAsia="黑体;SimHei" w:cs="Times New Roman"/>
          <w:sz w:val="22"/>
          <w:szCs w:val="20"/>
          <w:lang w:val="zh-CN"/>
        </w:rPr>
      </w:pPr>
      <w:r>
        <w:rPr>
          <w:rFonts w:eastAsia="黑体;SimHei" w:cs="Times New Roman" w:ascii="黑体;SimHei" w:hAnsi="黑体;SimHei"/>
          <w:sz w:val="22"/>
          <w:szCs w:val="20"/>
          <w:lang w:val="zh-CN"/>
        </w:rPr>
        <w:t>1999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年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7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月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20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日法轮功遭受江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××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非法镇压，陆彩霞于同年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10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月依法去北京上访，被非法关押了一个月，期间学生们非常想念陆老师，有一个学生曾在课堂上哭着说道：“陆老师，我想你，你赶快回来吧！”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黑体;SimHei" w:hAnsi="黑体;SimHei" w:eastAsia="黑体;SimHei" w:cs="Times New Roman"/>
          <w:sz w:val="22"/>
          <w:szCs w:val="20"/>
          <w:lang w:val="zh-CN"/>
        </w:rPr>
      </w:pPr>
      <w:r>
        <w:rPr>
          <w:rFonts w:ascii="黑体;SimHei" w:hAnsi="黑体;SimHei" w:cs="Times New Roman" w:eastAsia="黑体;SimHei"/>
          <w:sz w:val="22"/>
          <w:szCs w:val="20"/>
          <w:lang w:val="zh-CN"/>
        </w:rPr>
        <w:t>当陆彩霞老师被释放并再次走進教室时，学生们的掌声经久不息。不久当学生们听说陆老师又要被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610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抓走时，都不约而同的拥到她的办公室，陆彩霞老师含泪安慰学生们要好好学习。那几天不论是在楼道里，还是在校园里，一到下课，陆老师的身边总有一群天真可爱的学生们围着，有时甚至围了几层，学生们生怕陆老师真的离开他们。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黑体;SimHei" w:hAnsi="黑体;SimHei" w:eastAsia="黑体;SimHei" w:cs="Times New Roman"/>
          <w:sz w:val="22"/>
          <w:szCs w:val="20"/>
          <w:lang w:val="zh-CN"/>
        </w:rPr>
      </w:pPr>
      <w:r>
        <w:rPr>
          <w:rFonts w:ascii="黑体;SimHei" w:hAnsi="黑体;SimHei" w:cs="Times New Roman" w:eastAsia="黑体;SimHei"/>
          <w:sz w:val="22"/>
          <w:szCs w:val="20"/>
          <w:lang w:val="zh-CN"/>
        </w:rPr>
        <w:t>在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2000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年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4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月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21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日，新开路派出所来到学校，说“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4.25”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敏感日到了，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610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担心陆老师到北京去上访，就把她关進看守所。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4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月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25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日郭校长来到看守所，告诉她廊坊市安次区监察局已将她开除公职，没有任何理由，只因为她坚信法轮大法是正确的。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黑体;SimHei" w:hAnsi="黑体;SimHei" w:eastAsia="黑体;SimHei" w:cs="Times New Roman"/>
          <w:sz w:val="22"/>
          <w:szCs w:val="20"/>
          <w:lang w:val="zh-CN"/>
        </w:rPr>
      </w:pPr>
      <w:r>
        <w:rPr>
          <w:rFonts w:ascii="黑体;SimHei" w:hAnsi="黑体;SimHei" w:cs="Times New Roman" w:eastAsia="黑体;SimHei"/>
          <w:sz w:val="22"/>
          <w:szCs w:val="20"/>
          <w:lang w:val="zh-CN"/>
        </w:rPr>
        <w:t>陆彩霞老师这次在看守所被非法关押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50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多天，期间曾被转到廊坊霸州看守所，因炼功遭到恶警们的毒打，后经绝食抗议，才被释放。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黑体;SimHei" w:hAnsi="黑体;SimHei" w:eastAsia="黑体;SimHei" w:cs="Times New Roman"/>
          <w:sz w:val="22"/>
          <w:szCs w:val="20"/>
          <w:lang w:val="zh-CN"/>
        </w:rPr>
      </w:pPr>
      <w:r>
        <w:rPr>
          <w:rFonts w:ascii="黑体;SimHei" w:hAnsi="黑体;SimHei" w:cs="Times New Roman" w:eastAsia="黑体;SimHei"/>
          <w:sz w:val="22"/>
          <w:szCs w:val="20"/>
          <w:lang w:val="zh-CN"/>
        </w:rPr>
        <w:t>后来，陆彩霞老师分别于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2000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年国庆节和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2001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年元旦两次去北京上访，由于江氏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610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集团对進京上访的法轮功学员進行围追堵截、残酷打压，陆彩霞老师被迫流离失所。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黑体;SimHei" w:hAnsi="黑体;SimHei" w:eastAsia="黑体;SimHei" w:cs="Times New Roman"/>
          <w:sz w:val="22"/>
          <w:szCs w:val="20"/>
          <w:lang w:val="zh-CN"/>
        </w:rPr>
      </w:pPr>
      <w:r>
        <w:rPr>
          <w:rFonts w:eastAsia="黑体;SimHei" w:cs="Times New Roman" w:ascii="黑体;SimHei" w:hAnsi="黑体;SimHei"/>
          <w:sz w:val="22"/>
          <w:szCs w:val="20"/>
          <w:lang w:val="zh-CN"/>
        </w:rPr>
        <w:t>2001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年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5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月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9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日，陆彩霞老师在深圳大街上悬挂真象条幅时被抓，未经任何法律程序就判她三年劳教，非法关押在广东三水妇教所。期间，陆彩霞老师坚信法轮功教人修心向善做好人，拒绝洗脑和奴役劳动，因而经常遭到打骂，有时不让上厕所。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黑体;SimHei" w:hAnsi="黑体;SimHei" w:eastAsia="黑体;SimHei" w:cs="Times New Roman"/>
          <w:sz w:val="22"/>
          <w:szCs w:val="20"/>
          <w:lang w:val="zh-CN"/>
        </w:rPr>
      </w:pPr>
      <w:r>
        <w:rPr>
          <w:rFonts w:ascii="黑体;SimHei" w:hAnsi="黑体;SimHei" w:cs="Times New Roman" w:eastAsia="黑体;SimHei"/>
          <w:sz w:val="22"/>
          <w:szCs w:val="20"/>
          <w:lang w:val="zh-CN"/>
        </w:rPr>
        <w:t>有一天晚上，陆彩霞老师被逼下楼看“新闻联播”，当面对几百名被非法关押的法轮功学员时，陆彩霞觉得不能错过这次机会，一定要跟她们说几句真心话。于是当大家都安静的坐好等待队长讲话时，她毅然站起来大声疾呼：“同修们，法轮大法是正确的！法轮大法是千古冤案，我们不能被邪恶的伪善所欺骗，我们既没有犯法，又没有做错事，而且我们是在按照“真善忍”做好人，应当还我们自由！”</w:t>
      </w:r>
    </w:p>
    <w:p>
      <w:pPr>
        <w:pStyle w:val="NormalWeb"/>
        <w:spacing w:lineRule="exact" w:line="300" w:before="0" w:after="0"/>
        <w:ind w:firstLine="440"/>
        <w:jc w:val="both"/>
        <w:rPr/>
      </w:pPr>
      <w:r>
        <w:rPr>
          <w:rFonts w:ascii="黑体;SimHei" w:hAnsi="黑体;SimHei" w:cs="Times New Roman" w:eastAsia="黑体;SimHei"/>
          <w:sz w:val="22"/>
          <w:szCs w:val="20"/>
          <w:lang w:val="zh-CN"/>
        </w:rPr>
        <w:t>顿时，在场所有的人都被这突如其来的声音惊呆了，负责洗脑的王大队长和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7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、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8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个犯人一拥而上，完全撕下了她们平时的那副伪善面孔，气急败坏的连打带骂，有的捂嘴，有的揪头发。这时陆彩霞老师又喊道“同修们，看到了吧，这就是她们的‘善’……”这时王大队长吼道：“给我拉回去！”于是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7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、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8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个人连踢带打把陆彩霞老师推到楼道里，上楼时被她们推倒，她们便拽着她的衣领从一楼拖到三楼，勒得她差一点窒息，从此便被“严管”。陆彩霞老师又多次绝食抗议迫害，身心受到摧残，后致高血压，脑动脉硬化，后被“保外就医”放回。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黑体;SimHei" w:hAnsi="黑体;SimHei" w:eastAsia="黑体;SimHei" w:cs="Times New Roman"/>
          <w:sz w:val="22"/>
          <w:szCs w:val="20"/>
          <w:lang w:val="zh-CN"/>
        </w:rPr>
      </w:pPr>
      <w:r>
        <w:rPr>
          <w:rFonts w:ascii="黑体;SimHei" w:hAnsi="黑体;SimHei" w:cs="Times New Roman" w:eastAsia="黑体;SimHei"/>
          <w:sz w:val="22"/>
          <w:szCs w:val="20"/>
          <w:lang w:val="zh-CN"/>
        </w:rPr>
        <w:t>陆彩霞的丈夫因妻子和儿子都修炼法轮功受到株连，被停止工作半年多，经常遭到派出所、政保科人员骚扰，甚至被单位领导逼离婚，且先后被勒索现金</w:t>
      </w:r>
      <w:r>
        <w:rPr>
          <w:rFonts w:eastAsia="黑体;SimHei" w:cs="Times New Roman" w:ascii="黑体;SimHei" w:hAnsi="黑体;SimHei"/>
          <w:sz w:val="22"/>
          <w:szCs w:val="20"/>
          <w:lang w:val="zh-CN"/>
        </w:rPr>
        <w:t>4000</w:t>
      </w:r>
      <w:r>
        <w:rPr>
          <w:rFonts w:ascii="黑体;SimHei" w:hAnsi="黑体;SimHei" w:cs="Times New Roman" w:eastAsia="黑体;SimHei"/>
          <w:sz w:val="22"/>
          <w:szCs w:val="20"/>
          <w:lang w:val="zh-CN"/>
        </w:rPr>
        <w:t>多元，几年来饱尝了妻离子散之苦，精神上承受了巨大压力。但他亲眼看到了妻子修炼大法后的身心变化，看到了法轮大法给人们带来的美好！他坚信：纸里包不住火，谎言重复千遍还是谎言，真理历尽磨难必将永恒，法轮大法必有平反昭雪的那一天。</w:t>
      </w:r>
    </w:p>
    <w:p>
      <w:pPr>
        <w:sectPr>
          <w:type w:val="nextPage"/>
          <w:pgSz w:w="11906" w:h="16838"/>
          <w:pgMar w:left="448" w:right="448" w:gutter="0" w:header="0" w:top="505" w:footer="0" w:bottom="505"/>
          <w:pgNumType w:fmt="decimal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Web"/>
        <w:spacing w:lineRule="exact" w:line="300" w:before="0" w:after="0"/>
        <w:ind w:firstLine="400"/>
        <w:jc w:val="both"/>
        <w:rPr>
          <w:rFonts w:ascii="黑体;SimHei" w:hAnsi="黑体;SimHei" w:eastAsia="黑体;SimHei" w:cs="华文中宋"/>
          <w:sz w:val="22"/>
          <w:szCs w:val="20"/>
          <w:lang w:val="en-US" w:eastAsia="en-US"/>
        </w:rPr>
      </w:pPr>
      <w:r>
        <w:rPr>
          <w:rFonts w:eastAsia="黑体;SimHei" w:cs="华文中宋" w:ascii="黑体;SimHei" w:hAnsi="黑体;SimHei"/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910</wp:posOffset>
                </wp:positionH>
                <wp:positionV relativeFrom="paragraph">
                  <wp:posOffset>58420</wp:posOffset>
                </wp:positionV>
                <wp:extent cx="7039610" cy="3575050"/>
                <wp:effectExtent l="0" t="0" r="846201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9440" cy="3575160"/>
                          <a:chOff x="0" y="0"/>
                          <a:chExt cx="7039440" cy="3575160"/>
                        </a:xfrm>
                      </wpg:grpSpPr>
                      <wps:wsp>
                        <wps:cNvSpPr txBox="1"/>
                        <wps:spPr>
                          <a:xfrm>
                            <a:off x="0" y="567720"/>
                            <a:ext cx="2244240" cy="29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0"/>
                                  <w:sz w:val="28"/>
                                  <w:szCs w:val="24"/>
                                  <w:rFonts w:ascii="华文新魏" w:hAnsi="华文新魏" w:eastAsia="华文新魏" w:cs="华文中宋"/>
                                  <w:color w:val="auto"/>
                                  <w:lang w:val="en-US" w:eastAsia="zh-CN" w:bidi="ar-SA"/>
                                </w:rPr>
                                <w:t>问：李老师为什么跑到美国去了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答：李老师早在1998年就获准迁往美国定居，可不是1999年江泽民镇压了才到美国去的。其实法轮功自1992年传出，由于健身效果显著，教人重德行善，因此备受政府大力支持和广大群众的欢迎，被中国气功科研会接纳为直属功派，1993年荣获东方健康博览会“边缘科学進步奖”和大会最高金奖。李洪志老师的著作《转法轮》也由中国广播电视出版社公开发行，畅销全国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524520"/>
                            <a:ext cx="2326680" cy="30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美好的东西不分地域、民族，这么好的功法属于全人类，世界需要真善忍。1996年，李老师应邀到国外传功讲法，98正式移居美国。现在在世界60多个国家都有人修炼法轮功，只有在中国大陆（香港和澳门除外）被江泽民镇压。法轮功书籍被翻译成30多种文字在世界各地发行；法轮功受到各国政府的褒奖1200多项。现在，江泽民对法轮功的迫害已在多个国家被告上法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0"/>
                                  <w:sz w:val="28"/>
                                  <w:szCs w:val="24"/>
                                  <w:rFonts w:ascii="华文新魏" w:hAnsi="华文新魏" w:eastAsia="华文新魏" w:cs="华文中宋"/>
                                  <w:color w:val="auto"/>
                                  <w:lang w:val="en-US" w:eastAsia="zh-CN" w:bidi="ar-SA"/>
                                </w:rPr>
                                <w:t>问：炼法轮功对人有哪些好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答：法轮功要求修炼人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2800" y="0"/>
                            <a:ext cx="2456640" cy="357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“真、善、忍”的标准修炼。简单的说，就是要重德，与人为善，处处为别人着想。五套功法简单易学，短时间内就能达到祛病强身的奇效，使身体得以净化。修炼法轮功不但能祛病健身，使人变得诚实、善良、宽容、和平，而且能开启智慧，逐渐达到洞悉人生和宇宙奥秘的自在境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0"/>
                                  <w:sz w:val="28"/>
                                  <w:szCs w:val="24"/>
                                  <w:rFonts w:ascii="华文新魏" w:hAnsi="华文新魏" w:eastAsia="华文新魏" w:cs="华文中宋"/>
                                  <w:color w:val="auto"/>
                                  <w:lang w:val="en-US" w:eastAsia="zh-CN" w:bidi="ar-SA"/>
                                </w:rPr>
                                <w:t>问：法轮功那么好，为什么会遭到残酷镇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答：法轮功主张诚实、讲真话、尊重传统道德；鼓励人们通过实践“真善忍”来获得身心的健康与升华；从1992年传法到1999年镇压前，吸引了七千多万人来学炼，高于共产党的六千万人数，这是独裁者江泽民所不能容忍和感到害怕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11520"/>
                            <a:ext cx="7010280" cy="346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7320" y="82440"/>
                            <a:ext cx="28605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华文行楷" w:hAnsi="华文行楷" w:eastAsia="华文行楷" w:cs="华文中宋"/>
                                  <w:color w:val="auto"/>
                                  <w:lang w:val="en-US" w:eastAsia="zh-CN" w:bidi="ar-SA"/>
                                </w:rPr>
                                <w:t>百姓关心的几个问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7160" y="95400"/>
                            <a:ext cx="121212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4.6pt;width:554.3pt;height:281.5pt" coordorigin="-66,92" coordsize="11086,5630">
                <v:shape id="shape_0" stroked="f" o:allowincell="f" style="position:absolute;left:-66;top:986;width:3533;height:4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0"/>
                            <w:sz w:val="28"/>
                            <w:szCs w:val="24"/>
                            <w:rFonts w:ascii="华文新魏" w:hAnsi="华文新魏" w:eastAsia="华文新魏" w:cs="华文中宋"/>
                            <w:color w:val="auto"/>
                            <w:lang w:val="en-US" w:eastAsia="zh-CN" w:bidi="ar-SA"/>
                          </w:rPr>
                          <w:t>问：李老师为什么跑到美国去了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答：李老师早在1998年就获准迁往美国定居，可不是1999年江泽民镇压了才到美国去的。其实法轮功自1992年传出，由于健身效果显著，教人重德行善，因此备受政府大力支持和广大群众的欢迎，被中国气功科研会接纳为直属功派，1993年荣获东方健康博览会“边缘科学進步奖”和大会最高金奖。李洪志老师的著作《转法轮》也由中国广播电视出版社公开发行，畅销全国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8;top:918;width:3663;height:4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美好的东西不分地域、民族，这么好的功法属于全人类，世界需要真善忍。1996年，李老师应邀到国外传功讲法，98正式移居美国。现在在世界60多个国家都有人修炼法轮功，只有在中国大陆（香港和澳门除外）被江泽民镇压。法轮功书籍被翻译成30多种文字在世界各地发行；法轮功受到各国政府的褒奖1200多项。现在，江泽民对法轮功的迫害已在多个国家被告上法庭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0"/>
                            <w:sz w:val="28"/>
                            <w:szCs w:val="24"/>
                            <w:rFonts w:ascii="华文新魏" w:hAnsi="华文新魏" w:eastAsia="华文新魏" w:cs="华文中宋"/>
                            <w:color w:val="auto"/>
                            <w:lang w:val="en-US" w:eastAsia="zh-CN" w:bidi="ar-SA"/>
                          </w:rPr>
                          <w:t>问：炼法轮功对人有哪些好处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答：法轮功要求修炼人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1;top:92;width:3868;height:5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“真、善、忍”的标准修炼。简单的说，就是要重德，与人为善，处处为别人着想。五套功法简单易学，短时间内就能达到祛病强身的奇效，使身体得以净化。修炼法轮功不但能祛病健身，使人变得诚实、善良、宽容、和平，而且能开启智慧，逐渐达到洞悉人生和宇宙奥秘的自在境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0"/>
                            <w:sz w:val="28"/>
                            <w:szCs w:val="24"/>
                            <w:rFonts w:ascii="华文新魏" w:hAnsi="华文新魏" w:eastAsia="华文新魏" w:cs="华文中宋"/>
                            <w:color w:val="auto"/>
                            <w:lang w:val="en-US" w:eastAsia="zh-CN" w:bidi="ar-SA"/>
                          </w:rPr>
                          <w:t>问：法轮功那么好，为什么会遭到残酷镇压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答：法轮功主张诚实、讲真话、尊重传统道德；鼓励人们通过实践“真善忍”来获得身心的健康与升华；从1992年传法到1999年镇压前，吸引了七千多万人来学炼，高于共产党的六千万人数，这是独裁者江泽民所不能容忍和感到害怕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38;top:110;width:11039;height:54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08;top:222;width:4504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华文行楷" w:hAnsi="华文行楷" w:eastAsia="华文行楷" w:cs="华文中宋"/>
                            <w:color w:val="auto"/>
                            <w:lang w:val="en-US" w:eastAsia="zh-CN" w:bidi="ar-SA"/>
                          </w:rPr>
                          <w:t>百姓关心的几个问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;top:242;width:1908;height:7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spacing w:lineRule="exact" w:line="300" w:before="0" w:after="0"/>
        <w:ind w:firstLine="400"/>
        <w:jc w:val="both"/>
        <w:rPr>
          <w:rFonts w:ascii="黑体;SimHei" w:hAnsi="黑体;SimHei" w:eastAsia="黑体;SimHei" w:cs="华文中宋"/>
          <w:spacing w:val="-20"/>
          <w:sz w:val="22"/>
        </w:rPr>
      </w:pPr>
      <w:r>
        <w:rPr>
          <w:rFonts w:eastAsia="黑体;SimHei" w:cs="华文中宋" w:ascii="黑体;SimHei" w:hAnsi="黑体;SimHei"/>
          <w:spacing w:val="-20"/>
          <w:sz w:val="22"/>
        </w:rPr>
      </w:r>
    </w:p>
    <w:p>
      <w:pPr>
        <w:sectPr>
          <w:type w:val="continuous"/>
          <w:pgSz w:w="11906" w:h="16838"/>
          <w:pgMar w:left="448" w:right="448" w:gutter="0" w:header="0" w:top="505" w:footer="0" w:bottom="505"/>
          <w:cols w:num="3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firstLine="400"/>
        <w:jc w:val="both"/>
        <w:rPr>
          <w:rFonts w:ascii="黑体;SimHei" w:hAnsi="黑体;SimHei" w:eastAsia="黑体;SimHei" w:cs="华文中宋"/>
          <w:spacing w:val="-20"/>
          <w:sz w:val="22"/>
        </w:rPr>
      </w:pPr>
      <w:r>
        <w:rPr>
          <w:rFonts w:eastAsia="黑体;SimHei" w:cs="华文中宋" w:ascii="黑体;SimHei" w:hAnsi="黑体;SimHei"/>
          <w:spacing w:val="-20"/>
          <w:sz w:val="22"/>
        </w:rPr>
      </w:r>
    </w:p>
    <w:p>
      <w:pPr>
        <w:sectPr>
          <w:type w:val="continuous"/>
          <w:pgSz w:w="11906" w:h="16838"/>
          <w:pgMar w:left="448" w:right="448" w:gutter="0" w:header="0" w:top="505" w:footer="0" w:bottom="505"/>
          <w:cols w:num="2" w:space="28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华文中宋" w:hAnsi="华文中宋" w:eastAsia="华文中宋" w:cs="华文中宋"/>
          <w:spacing w:val="-20"/>
          <w:sz w:val="28"/>
        </w:rPr>
      </w:pPr>
      <w:r>
        <w:rPr>
          <w:rFonts w:eastAsia="华文中宋" w:cs="华文中宋" w:ascii="华文中宋" w:hAnsi="华文中宋"/>
          <w:spacing w:val="-20"/>
          <w:sz w:val="28"/>
        </w:rPr>
      </w:r>
    </w:p>
    <w:p>
      <w:pPr>
        <w:pStyle w:val="NormalWeb"/>
        <w:spacing w:lineRule="exact" w:line="300" w:before="24" w:after="0"/>
        <w:jc w:val="both"/>
        <w:rPr>
          <w:rFonts w:ascii="黑体;SimHei" w:hAnsi="黑体;SimHei" w:eastAsia="黑体;SimHei" w:cs="黑体;SimHei"/>
          <w:sz w:val="22"/>
        </w:rPr>
      </w:pPr>
      <w:r>
        <w:rPr>
          <w:rFonts w:eastAsia="黑体;SimHei" w:cs="黑体;SimHei" w:ascii="黑体;SimHei" w:hAnsi="黑体;SimHei"/>
          <w:sz w:val="22"/>
        </w:rPr>
        <w:t xml:space="preserve"> </w:t>
      </w:r>
    </w:p>
    <w:sectPr>
      <w:type w:val="nextPage"/>
      <w:pgSz w:w="11906" w:h="16838"/>
      <w:pgMar w:left="504" w:right="389" w:gutter="0" w:header="0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华文细黑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jc w:val="both"/>
      <w:outlineLvl w:val="2"/>
    </w:pPr>
    <w:rPr>
      <w:rFonts w:ascii="黑体;SimHei" w:hAnsi="黑体;SimHei" w:eastAsia="黑体;SimHei" w:cs="Arial"/>
      <w:b/>
      <w:bCs/>
      <w:sz w:val="26"/>
      <w:szCs w:val="26"/>
    </w:rPr>
  </w:style>
  <w:style w:type="character" w:styleId="WW8Num1z0">
    <w:name w:val="WW8Num1z0"/>
    <w:qFormat/>
    <w:rPr>
      <w:rFonts w:ascii="宋体;SimSun" w:hAnsi="宋体;SimSun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character" w:styleId="Bn121">
    <w:name w:val="bn121"/>
    <w:basedOn w:val="DefaultParagraphFont"/>
    <w:qFormat/>
    <w:rPr>
      <w:color w:val="CC3333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pacing w:val="6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spacing w:lineRule="exact" w:line="380"/>
    </w:pPr>
    <w:rPr>
      <w:rFonts w:ascii="华文隶书" w:hAnsi="华文隶书" w:eastAsia="华文隶书"/>
      <w:spacing w:val="-20"/>
      <w:sz w:val="40"/>
    </w:rPr>
  </w:style>
  <w:style w:type="paragraph" w:styleId="TextBodyIndent">
    <w:name w:val="Body Text Indent"/>
    <w:basedOn w:val="Normal"/>
    <w:pPr>
      <w:ind w:firstLine="440"/>
      <w:jc w:val="both"/>
    </w:pPr>
    <w:rPr>
      <w:rFonts w:ascii="华文细黑" w:hAnsi="华文细黑" w:eastAsia="华文细黑" w:cs="华文细黑"/>
      <w:sz w:val="22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kern w:val="2"/>
      <w:szCs w:val="22"/>
    </w:rPr>
  </w:style>
  <w:style w:type="paragraph" w:styleId="BodyTextIndent2">
    <w:name w:val="Body Text Indent 2"/>
    <w:basedOn w:val="Normal"/>
    <w:qFormat/>
    <w:pPr>
      <w:spacing w:lineRule="exact" w:line="300"/>
      <w:ind w:firstLine="420"/>
      <w:jc w:val="both"/>
    </w:pPr>
    <w:rPr>
      <w:rFonts w:ascii="华文细黑" w:hAnsi="华文细黑" w:eastAsia="华文细黑" w:cs="华文细黑"/>
      <w:spacing w:val="-10"/>
      <w:sz w:val="22"/>
    </w:rPr>
  </w:style>
  <w:style w:type="paragraph" w:styleId="BodyTextIndent3">
    <w:name w:val="Body Text Indent 3"/>
    <w:basedOn w:val="Normal"/>
    <w:qFormat/>
    <w:pPr>
      <w:ind w:firstLine="880"/>
      <w:jc w:val="both"/>
    </w:pPr>
    <w:rPr>
      <w:rFonts w:ascii="华文细黑" w:hAnsi="华文细黑" w:eastAsia="华文细黑" w:cs="华文中宋"/>
      <w:sz w:val="44"/>
      <w:szCs w:val="44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黑体;SimHei" w:hAnsi="黑体;SimHe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0:35:00Z</dcterms:created>
  <dc:creator>A</dc:creator>
  <dc:description/>
  <dc:language>en-US</dc:language>
  <cp:lastModifiedBy> </cp:lastModifiedBy>
  <cp:lastPrinted>2004-09-12T08:47:00Z</cp:lastPrinted>
  <dcterms:modified xsi:type="dcterms:W3CDTF">2004-10-05T20:38:00Z</dcterms:modified>
  <cp:revision>4</cp:revision>
  <dc:subject/>
  <dc:title>第3期        诚心相告    愿君珍惜</dc:title>
</cp:coreProperties>
</file>