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hd w:fill="D8D8D8" w:val="clear"/>
          <w:lang w:val="en-US" w:eastAsia="en-US"/>
        </w:rPr>
      </w:pPr>
      <w:r>
        <w:rPr>
          <w:color w:val="FF0000"/>
          <w:shd w:fill="D8D8D8" w:val="clear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1714500" cy="3467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-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color w:val="333399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99060</wp:posOffset>
                </wp:positionV>
                <wp:extent cx="1714500" cy="3467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33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-7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color w:val="3333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99060</wp:posOffset>
                </wp:positionV>
                <wp:extent cx="1714500" cy="3467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33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-7.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color w:val="3333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99060</wp:posOffset>
                </wp:positionV>
                <wp:extent cx="1714500" cy="346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-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color w:val="333399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hd w:fill="D8D8D8" w:val="clear"/>
        </w:rPr>
      </w:pPr>
      <w:r>
        <w:rPr>
          <w:color w:val="FF0000"/>
          <w:shd w:fill="D8D8D8" w:val="clear"/>
        </w:rPr>
      </w:r>
    </w:p>
    <w:p>
      <w:pPr>
        <w:pStyle w:val="Normal"/>
        <w:rPr>
          <w:color w:val="FF0000"/>
          <w:shd w:fill="D8D8D8" w:val="clear"/>
        </w:rPr>
      </w:pPr>
      <w:r>
        <w:rPr>
          <w:color w:val="FF0000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1714500" cy="34671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1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color w:val="333399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00</wp:posOffset>
                </wp:positionV>
                <wp:extent cx="1714500" cy="34671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33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19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color w:val="3333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2476500</wp:posOffset>
                </wp:positionV>
                <wp:extent cx="1714500" cy="34671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33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19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color w:val="3333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00</wp:posOffset>
                </wp:positionV>
                <wp:extent cx="1714500" cy="34671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19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color w:val="333399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42660</wp:posOffset>
                </wp:positionV>
                <wp:extent cx="1714500" cy="3467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475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color w:val="333399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042660</wp:posOffset>
                </wp:positionV>
                <wp:extent cx="1714500" cy="3467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3399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33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475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color w:val="333399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eastAsia="隶书" w:ascii="隶书" w:hAnsi="隶书"/>
                          <w:color w:val="333399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eastAsia="隶书" w:ascii="隶书" w:hAnsi="隶书"/>
                          <w:color w:val="3333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6042660</wp:posOffset>
                </wp:positionV>
                <wp:extent cx="1714500" cy="3467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33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475.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color w:val="333399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color w:val="3333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042660</wp:posOffset>
                </wp:positionV>
                <wp:extent cx="1714500" cy="3467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pPr>
                            <w:r>
                              <w:rPr>
                                <w:rFonts w:eastAsia="华文隶书"/>
                                <w:color w:val="00008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44"/>
                              </w:rPr>
                              <w:t>送您好运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color w:val="800000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金猴新喜年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我送君真言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法轮大法好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常念福无边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心善万事顺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正气邪胆寒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牢记真善忍</w:t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color w:val="800000"/>
                                <w:sz w:val="36"/>
                              </w:rPr>
                              <w:t>得福永平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3pt;mso-wrap-distance-left:9.05pt;mso-wrap-distance-right:9.05pt;mso-wrap-distance-top:0pt;mso-wrap-distance-bottom:0pt;margin-top:475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华文隶书"/>
                          <w:color w:val="000080"/>
                          <w:sz w:val="23"/>
                        </w:rPr>
                      </w:pPr>
                      <w:r>
                        <w:rPr>
                          <w:rFonts w:eastAsia="华文隶书"/>
                          <w:color w:val="000080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eastAsia="华文隶书"/>
                          <w:color w:val="800000"/>
                          <w:sz w:val="44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44"/>
                        </w:rPr>
                        <w:t>送您好运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rFonts w:eastAsia="华文隶书"/>
                          <w:color w:val="800000"/>
                          <w:sz w:val="32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金猴新喜年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我送君真言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法轮大法好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常念福无边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心善万事顺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正气邪胆寒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牢记真善忍</w:t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br/>
                      </w:r>
                      <w:r>
                        <w:rPr>
                          <w:rFonts w:eastAsia="华文隶书"/>
                          <w:color w:val="800000"/>
                          <w:sz w:val="36"/>
                        </w:rPr>
                        <w:t>得福永平安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36"/>
                        </w:rPr>
                      </w:pPr>
                      <w:r>
                        <w:rPr>
                          <w:color w:val="333399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010"/>
      <w:pgMar w:left="284" w:right="284" w:gutter="0" w:header="0" w:top="284" w:footer="0" w:bottom="4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3:04:00Z</dcterms:created>
  <dc:creator>user</dc:creator>
  <dc:description/>
  <dc:language>en-US</dc:language>
  <cp:lastModifiedBy>A</cp:lastModifiedBy>
  <dcterms:modified xsi:type="dcterms:W3CDTF">2004-10-09T00:05:00Z</dcterms:modified>
  <cp:revision>3</cp:revision>
  <dc:subject/>
  <dc:title/>
</cp:coreProperties>
</file>