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315720" cy="175387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1315720" cy="175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315720" cy="17538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1315720" cy="17538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49980</wp:posOffset>
                </wp:positionH>
                <wp:positionV relativeFrom="paragraph">
                  <wp:posOffset>-106680</wp:posOffset>
                </wp:positionV>
                <wp:extent cx="1729740" cy="3482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482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320"/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  <w:t>生命的护身符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120"/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  <w:t>诚心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color w:val="FF0000"/>
                              </w:rPr>
                              <w:t>　</w:t>
                            </w: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　　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佛光普照　礼义圆明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危难中　勿相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color w:val="FF660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36.2pt;height:274.2pt;mso-wrap-distance-left:9.05pt;mso-wrap-distance-right:9.05pt;mso-wrap-distance-top:0pt;mso-wrap-distance-bottom:0pt;margin-top:-8.4pt;mso-position-vertical-relative:text;margin-left:28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60"/>
                        <w:ind w:firstLine="320"/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  <w:t>生命的护身符</w:t>
                      </w:r>
                    </w:p>
                    <w:p>
                      <w:pPr>
                        <w:pStyle w:val="Normal"/>
                        <w:spacing w:lineRule="exact" w:line="320" w:before="0" w:after="120"/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  <w:t>诚心念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color w:val="FF0000"/>
                        </w:rPr>
                        <w:t>　</w:t>
                      </w: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　　真善忍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eastAsia="隶书" w:ascii="隶书" w:hAnsi="隶书"/>
                          <w:color w:val="FF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佛光普照　礼义圆明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危难中　勿相忘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eastAsia="华文楷体" w:ascii="华文楷体" w:hAnsi="华文楷体"/>
                          <w:color w:val="FF660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78780</wp:posOffset>
                </wp:positionH>
                <wp:positionV relativeFrom="paragraph">
                  <wp:posOffset>-106680</wp:posOffset>
                </wp:positionV>
                <wp:extent cx="1729740" cy="3482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482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320"/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  <w:t>生命的护身符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120"/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  <w:t>诚心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color w:val="FF0000"/>
                              </w:rPr>
                              <w:t>　</w:t>
                            </w: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　　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佛光普照　礼义圆明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危难中　勿相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color w:val="FF660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36.2pt;height:274.2pt;mso-wrap-distance-left:9.05pt;mso-wrap-distance-right:9.05pt;mso-wrap-distance-top:0pt;mso-wrap-distance-bottom:0pt;margin-top:-8.4pt;mso-position-vertical-relative:text;margin-left:4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60"/>
                        <w:ind w:firstLine="320"/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  <w:t>生命的护身符</w:t>
                      </w:r>
                    </w:p>
                    <w:p>
                      <w:pPr>
                        <w:pStyle w:val="Normal"/>
                        <w:spacing w:lineRule="exact" w:line="320" w:before="0" w:after="120"/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  <w:t>诚心念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color w:val="FF0000"/>
                        </w:rPr>
                        <w:t>　</w:t>
                      </w: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　　真善忍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eastAsia="隶书" w:ascii="隶书" w:hAnsi="隶书"/>
                          <w:color w:val="FF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佛光普照　礼义圆明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危难中　勿相忘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eastAsia="华文楷体" w:ascii="华文楷体" w:hAnsi="华文楷体"/>
                          <w:color w:val="FF660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-106680</wp:posOffset>
                </wp:positionV>
                <wp:extent cx="1729740" cy="3482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482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320"/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  <w:t>生命的护身符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120"/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  <w:t>诚心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color w:val="FF0000"/>
                              </w:rPr>
                              <w:t>　</w:t>
                            </w: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　　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佛光普照　礼义圆明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危难中　勿相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color w:val="FF660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36.2pt;height:274.2pt;mso-wrap-distance-left:9.05pt;mso-wrap-distance-right:9.05pt;mso-wrap-distance-top:0pt;mso-wrap-distance-bottom:0pt;margin-top:-8.4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60"/>
                        <w:ind w:firstLine="320"/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  <w:t>生命的护身符</w:t>
                      </w:r>
                    </w:p>
                    <w:p>
                      <w:pPr>
                        <w:pStyle w:val="Normal"/>
                        <w:spacing w:lineRule="exact" w:line="320" w:before="0" w:after="120"/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  <w:t>诚心念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color w:val="FF0000"/>
                        </w:rPr>
                        <w:t>　</w:t>
                      </w: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　　真善忍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eastAsia="隶书" w:ascii="隶书" w:hAnsi="隶书"/>
                          <w:color w:val="FF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佛光普照　礼义圆明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危难中　勿相忘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eastAsia="华文楷体" w:ascii="华文楷体" w:hAnsi="华文楷体"/>
                          <w:color w:val="FF660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21180</wp:posOffset>
                </wp:positionH>
                <wp:positionV relativeFrom="paragraph">
                  <wp:posOffset>-106680</wp:posOffset>
                </wp:positionV>
                <wp:extent cx="1729740" cy="34823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482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320"/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  <w:t>生命的护身符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120"/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  <w:t>诚心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color w:val="FF0000"/>
                              </w:rPr>
                              <w:t>　</w:t>
                            </w: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　　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佛光普照　礼义圆明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危难中　勿相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color w:val="FF660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36.2pt;height:274.2pt;mso-wrap-distance-left:9.05pt;mso-wrap-distance-right:9.05pt;mso-wrap-distance-top:0pt;mso-wrap-distance-bottom:0pt;margin-top:-8.4pt;mso-position-vertical-relative:text;margin-left:1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60"/>
                        <w:ind w:firstLine="320"/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  <w:t>生命的护身符</w:t>
                      </w:r>
                    </w:p>
                    <w:p>
                      <w:pPr>
                        <w:pStyle w:val="Normal"/>
                        <w:spacing w:lineRule="exact" w:line="320" w:before="0" w:after="120"/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  <w:t>诚心念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color w:val="FF0000"/>
                        </w:rPr>
                        <w:t>　</w:t>
                      </w: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　　真善忍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eastAsia="隶书" w:ascii="隶书" w:hAnsi="隶书"/>
                          <w:color w:val="FF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佛光普照　礼义圆明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危难中　勿相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eastAsia="华文楷体" w:ascii="华文楷体" w:hAnsi="华文楷体"/>
                          <w:color w:val="FF660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2575560</wp:posOffset>
            </wp:positionV>
            <wp:extent cx="1315720" cy="175387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2575560</wp:posOffset>
            </wp:positionV>
            <wp:extent cx="1315720" cy="175387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2575560</wp:posOffset>
            </wp:positionV>
            <wp:extent cx="1315720" cy="175387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000</wp:posOffset>
            </wp:positionH>
            <wp:positionV relativeFrom="paragraph">
              <wp:posOffset>2575560</wp:posOffset>
            </wp:positionV>
            <wp:extent cx="1315720" cy="175387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6141720</wp:posOffset>
            </wp:positionV>
            <wp:extent cx="1315720" cy="175387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57400</wp:posOffset>
            </wp:positionH>
            <wp:positionV relativeFrom="paragraph">
              <wp:posOffset>6141720</wp:posOffset>
            </wp:positionV>
            <wp:extent cx="1315720" cy="175387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86200</wp:posOffset>
            </wp:positionH>
            <wp:positionV relativeFrom="paragraph">
              <wp:posOffset>6141720</wp:posOffset>
            </wp:positionV>
            <wp:extent cx="1315720" cy="175387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15000</wp:posOffset>
            </wp:positionH>
            <wp:positionV relativeFrom="paragraph">
              <wp:posOffset>6141720</wp:posOffset>
            </wp:positionV>
            <wp:extent cx="1315720" cy="175387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49980</wp:posOffset>
                </wp:positionH>
                <wp:positionV relativeFrom="paragraph">
                  <wp:posOffset>2468880</wp:posOffset>
                </wp:positionV>
                <wp:extent cx="1729740" cy="34823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482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320"/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  <w:t>生命的护身符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120"/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  <w:t>诚心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color w:val="FF0000"/>
                              </w:rPr>
                              <w:t>　</w:t>
                            </w: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　　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佛光普照　礼义圆明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危难中　勿相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color w:val="FF660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36.2pt;height:274.2pt;mso-wrap-distance-left:9.05pt;mso-wrap-distance-right:9.05pt;mso-wrap-distance-top:0pt;mso-wrap-distance-bottom:0pt;margin-top:194.4pt;mso-position-vertical-relative:text;margin-left:28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60"/>
                        <w:ind w:firstLine="320"/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  <w:t>生命的护身符</w:t>
                      </w:r>
                    </w:p>
                    <w:p>
                      <w:pPr>
                        <w:pStyle w:val="Normal"/>
                        <w:spacing w:lineRule="exact" w:line="320" w:before="0" w:after="120"/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  <w:t>诚心念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color w:val="FF0000"/>
                        </w:rPr>
                        <w:t>　</w:t>
                      </w: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　　真善忍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eastAsia="隶书" w:ascii="隶书" w:hAnsi="隶书"/>
                          <w:color w:val="FF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佛光普照　礼义圆明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危难中　勿相忘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eastAsia="华文楷体" w:ascii="华文楷体" w:hAnsi="华文楷体"/>
                          <w:color w:val="FF660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78780</wp:posOffset>
                </wp:positionH>
                <wp:positionV relativeFrom="paragraph">
                  <wp:posOffset>2468880</wp:posOffset>
                </wp:positionV>
                <wp:extent cx="1729740" cy="34823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482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320"/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  <w:t>生命的护身符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120"/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  <w:t>诚心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color w:val="FF0000"/>
                              </w:rPr>
                              <w:t>　</w:t>
                            </w: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　　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佛光普照　礼义圆明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危难中　勿相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color w:val="FF660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36.2pt;height:274.2pt;mso-wrap-distance-left:9.05pt;mso-wrap-distance-right:9.05pt;mso-wrap-distance-top:0pt;mso-wrap-distance-bottom:0pt;margin-top:194.4pt;mso-position-vertical-relative:text;margin-left:4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60"/>
                        <w:ind w:firstLine="320"/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  <w:t>生命的护身符</w:t>
                      </w:r>
                    </w:p>
                    <w:p>
                      <w:pPr>
                        <w:pStyle w:val="Normal"/>
                        <w:spacing w:lineRule="exact" w:line="320" w:before="0" w:after="120"/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  <w:t>诚心念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color w:val="FF0000"/>
                        </w:rPr>
                        <w:t>　</w:t>
                      </w: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　　真善忍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eastAsia="隶书" w:ascii="隶书" w:hAnsi="隶书"/>
                          <w:color w:val="FF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佛光普照　礼义圆明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危难中　勿相忘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eastAsia="华文楷体" w:ascii="华文楷体" w:hAnsi="华文楷体"/>
                          <w:color w:val="FF660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2468880</wp:posOffset>
                </wp:positionV>
                <wp:extent cx="1729740" cy="34823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482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320"/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  <w:t>生命的护身符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120"/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  <w:t>诚心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color w:val="FF0000"/>
                              </w:rPr>
                              <w:t>　</w:t>
                            </w: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　　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佛光普照　礼义圆明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危难中　勿相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color w:val="FF660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36.2pt;height:274.2pt;mso-wrap-distance-left:9.05pt;mso-wrap-distance-right:9.05pt;mso-wrap-distance-top:0pt;mso-wrap-distance-bottom:0pt;margin-top:194.4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60"/>
                        <w:ind w:firstLine="320"/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  <w:t>生命的护身符</w:t>
                      </w:r>
                    </w:p>
                    <w:p>
                      <w:pPr>
                        <w:pStyle w:val="Normal"/>
                        <w:spacing w:lineRule="exact" w:line="320" w:before="0" w:after="120"/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  <w:t>诚心念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color w:val="FF0000"/>
                        </w:rPr>
                        <w:t>　</w:t>
                      </w: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　　真善忍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eastAsia="隶书" w:ascii="隶书" w:hAnsi="隶书"/>
                          <w:color w:val="FF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佛光普照　礼义圆明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危难中　勿相忘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eastAsia="华文楷体" w:ascii="华文楷体" w:hAnsi="华文楷体"/>
                          <w:color w:val="FF660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21180</wp:posOffset>
                </wp:positionH>
                <wp:positionV relativeFrom="paragraph">
                  <wp:posOffset>2468880</wp:posOffset>
                </wp:positionV>
                <wp:extent cx="1729740" cy="34823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482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320"/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  <w:t>生命的护身符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120"/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  <w:t>诚心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color w:val="FF0000"/>
                              </w:rPr>
                              <w:t>　</w:t>
                            </w: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　　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佛光普照　礼义圆明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危难中　勿相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color w:val="FF660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36.2pt;height:274.2pt;mso-wrap-distance-left:9.05pt;mso-wrap-distance-right:9.05pt;mso-wrap-distance-top:0pt;mso-wrap-distance-bottom:0pt;margin-top:194.4pt;mso-position-vertical-relative:text;margin-left:1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60"/>
                        <w:ind w:firstLine="320"/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  <w:t>生命的护身符</w:t>
                      </w:r>
                    </w:p>
                    <w:p>
                      <w:pPr>
                        <w:pStyle w:val="Normal"/>
                        <w:spacing w:lineRule="exact" w:line="320" w:before="0" w:after="120"/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  <w:t>诚心念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color w:val="FF0000"/>
                        </w:rPr>
                        <w:t>　</w:t>
                      </w: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　　真善忍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eastAsia="隶书" w:ascii="隶书" w:hAnsi="隶书"/>
                          <w:color w:val="FF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佛光普照　礼义圆明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危难中　勿相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eastAsia="华文楷体" w:ascii="华文楷体" w:hAnsi="华文楷体"/>
                          <w:color w:val="FF660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49980</wp:posOffset>
                </wp:positionH>
                <wp:positionV relativeFrom="paragraph">
                  <wp:posOffset>6035040</wp:posOffset>
                </wp:positionV>
                <wp:extent cx="1729740" cy="34823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482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320"/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  <w:t>生命的护身符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120"/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  <w:t>诚心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color w:val="FF0000"/>
                              </w:rPr>
                              <w:t>　</w:t>
                            </w: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　　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佛光普照　礼义圆明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危难中　勿相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color w:val="FF660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36.2pt;height:274.2pt;mso-wrap-distance-left:9.05pt;mso-wrap-distance-right:9.05pt;mso-wrap-distance-top:0pt;mso-wrap-distance-bottom:0pt;margin-top:475.2pt;mso-position-vertical-relative:text;margin-left:28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60"/>
                        <w:ind w:firstLine="320"/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  <w:t>生命的护身符</w:t>
                      </w:r>
                    </w:p>
                    <w:p>
                      <w:pPr>
                        <w:pStyle w:val="Normal"/>
                        <w:spacing w:lineRule="exact" w:line="320" w:before="0" w:after="120"/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  <w:t>诚心念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color w:val="FF0000"/>
                        </w:rPr>
                        <w:t>　</w:t>
                      </w: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　　真善忍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eastAsia="隶书" w:ascii="隶书" w:hAnsi="隶书"/>
                          <w:color w:val="FF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佛光普照　礼义圆明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危难中　勿相忘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eastAsia="华文楷体" w:ascii="华文楷体" w:hAnsi="华文楷体"/>
                          <w:color w:val="FF660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478780</wp:posOffset>
                </wp:positionH>
                <wp:positionV relativeFrom="paragraph">
                  <wp:posOffset>6035040</wp:posOffset>
                </wp:positionV>
                <wp:extent cx="1729740" cy="34823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482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320"/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  <w:t>生命的护身符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120"/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  <w:t>诚心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color w:val="FF0000"/>
                              </w:rPr>
                              <w:t>　</w:t>
                            </w: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　　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佛光普照　礼义圆明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危难中　勿相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color w:val="FF660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36.2pt;height:274.2pt;mso-wrap-distance-left:9.05pt;mso-wrap-distance-right:9.05pt;mso-wrap-distance-top:0pt;mso-wrap-distance-bottom:0pt;margin-top:475.2pt;mso-position-vertical-relative:text;margin-left:4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60"/>
                        <w:ind w:firstLine="320"/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  <w:t>生命的护身符</w:t>
                      </w:r>
                    </w:p>
                    <w:p>
                      <w:pPr>
                        <w:pStyle w:val="Normal"/>
                        <w:spacing w:lineRule="exact" w:line="320" w:before="0" w:after="120"/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  <w:t>诚心念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color w:val="FF0000"/>
                        </w:rPr>
                        <w:t>　</w:t>
                      </w: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　　真善忍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eastAsia="隶书" w:ascii="隶书" w:hAnsi="隶书"/>
                          <w:color w:val="FF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佛光普照　礼义圆明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危难中　勿相忘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eastAsia="华文楷体" w:ascii="华文楷体" w:hAnsi="华文楷体"/>
                          <w:color w:val="FF660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6035040</wp:posOffset>
                </wp:positionV>
                <wp:extent cx="1729740" cy="34823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482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320"/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  <w:t>生命的护身符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120"/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  <w:t>诚心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color w:val="FF0000"/>
                              </w:rPr>
                              <w:t>　</w:t>
                            </w: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　　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佛光普照　礼义圆明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危难中　勿相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color w:val="FF660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36.2pt;height:274.2pt;mso-wrap-distance-left:9.05pt;mso-wrap-distance-right:9.05pt;mso-wrap-distance-top:0pt;mso-wrap-distance-bottom:0pt;margin-top:475.2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60"/>
                        <w:ind w:firstLine="320"/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  <w:t>生命的护身符</w:t>
                      </w:r>
                    </w:p>
                    <w:p>
                      <w:pPr>
                        <w:pStyle w:val="Normal"/>
                        <w:spacing w:lineRule="exact" w:line="320" w:before="0" w:after="120"/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  <w:t>诚心念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color w:val="FF0000"/>
                        </w:rPr>
                        <w:t>　</w:t>
                      </w: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　　真善忍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eastAsia="隶书" w:ascii="隶书" w:hAnsi="隶书"/>
                          <w:color w:val="FF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佛光普照　礼义圆明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危难中　勿相忘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eastAsia="华文楷体" w:ascii="华文楷体" w:hAnsi="华文楷体"/>
                          <w:color w:val="FF660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21180</wp:posOffset>
                </wp:positionH>
                <wp:positionV relativeFrom="paragraph">
                  <wp:posOffset>6035040</wp:posOffset>
                </wp:positionV>
                <wp:extent cx="1729740" cy="34823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482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320"/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2"/>
                                <w:szCs w:val="32"/>
                              </w:rPr>
                              <w:t>生命的护身符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120"/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6600"/>
                                <w:sz w:val="24"/>
                                <w:szCs w:val="21"/>
                              </w:rPr>
                              <w:t>诚心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color w:val="FF0000"/>
                              </w:rPr>
                              <w:t>　</w:t>
                            </w: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  <w:t>　　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佛光普照　礼义圆明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FF6600"/>
                                <w:sz w:val="24"/>
                                <w:szCs w:val="21"/>
                              </w:rPr>
                              <w:t>危难中　勿相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/>
                                <w:color w:val="FF66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color w:val="FF660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36.2pt;height:274.2pt;mso-wrap-distance-left:9.05pt;mso-wrap-distance-right:9.05pt;mso-wrap-distance-top:0pt;mso-wrap-distance-bottom:0pt;margin-top:475.2pt;mso-position-vertical-relative:text;margin-left:1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60"/>
                        <w:ind w:firstLine="320"/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2"/>
                          <w:szCs w:val="32"/>
                        </w:rPr>
                        <w:t>生命的护身符</w:t>
                      </w:r>
                    </w:p>
                    <w:p>
                      <w:pPr>
                        <w:pStyle w:val="Normal"/>
                        <w:spacing w:lineRule="exact" w:line="320" w:before="0" w:after="120"/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隶书" w:hAnsi="隶书" w:eastAsia="隶书"/>
                          <w:color w:val="FF6600"/>
                          <w:sz w:val="24"/>
                          <w:szCs w:val="21"/>
                        </w:rPr>
                        <w:t>诚心念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color w:val="FF0000"/>
                        </w:rPr>
                        <w:t>　</w:t>
                      </w: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  <w:t>　　真善忍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隶书" w:hAnsi="隶书" w:eastAsia="隶书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eastAsia="隶书" w:ascii="隶书" w:hAnsi="隶书"/>
                          <w:color w:val="FF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佛光普照　礼义圆明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FF6600"/>
                          <w:sz w:val="24"/>
                          <w:szCs w:val="21"/>
                        </w:rPr>
                        <w:t>危难中　勿相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/>
                          <w:color w:val="FF6600"/>
                          <w:sz w:val="22"/>
                          <w:szCs w:val="21"/>
                        </w:rPr>
                      </w:pPr>
                      <w:r>
                        <w:rPr>
                          <w:rFonts w:eastAsia="华文楷体" w:ascii="华文楷体" w:hAnsi="华文楷体"/>
                          <w:color w:val="FF660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7010"/>
      <w:pgMar w:left="284" w:right="284" w:gutter="0" w:header="0" w:top="284" w:footer="0" w:bottom="4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3:01:00Z</dcterms:created>
  <dc:creator>user</dc:creator>
  <dc:description/>
  <dc:language>en-US</dc:language>
  <cp:lastModifiedBy>A</cp:lastModifiedBy>
  <cp:lastPrinted>2004-09-29T23:00:00Z</cp:lastPrinted>
  <dcterms:modified xsi:type="dcterms:W3CDTF">2004-09-30T03:01:00Z</dcterms:modified>
  <cp:revision>2</cp:revision>
  <dc:subject/>
  <dc:title/>
</cp:coreProperties>
</file>