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30</wp:posOffset>
                </wp:positionH>
                <wp:positionV relativeFrom="paragraph">
                  <wp:posOffset>-198120</wp:posOffset>
                </wp:positionV>
                <wp:extent cx="2538730" cy="354647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354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960" cy="34429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344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279.25pt;mso-wrap-distance-left:9.05pt;mso-wrap-distance-right:9.05pt;mso-wrap-distance-top:0pt;mso-wrap-distance-bottom:0pt;margin-top:-15.6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960" cy="34429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344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1714500" cy="6934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加拿大法轮功学员毛凤英  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同舟                绘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清心                制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.6pt;mso-wrap-distance-left:9.05pt;mso-wrap-distance-right:9.05pt;mso-wrap-distance-top:0pt;mso-wrap-distance-bottom:0pt;margin-top:11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b/>
                          <w:b/>
                          <w:bCs/>
                          <w:color w:val="7F7F7F"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加拿大法轮功学员毛凤英  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b/>
                          <w:b/>
                          <w:bCs/>
                          <w:color w:val="7F7F7F"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同舟                绘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7F7F7F"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清心                制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179320</wp:posOffset>
                </wp:positionV>
                <wp:extent cx="2447290" cy="1143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版已突破近日大陆大部分地区的封网（可通过其它方式到无界网络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wujie.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载）。如果发现一时连不上无界网，可在无界浏览器界面上点“重新搜索</w:t>
                            </w:r>
                            <w:r>
                              <w:rPr/>
                              <w:t>(Retry)”</w:t>
                            </w:r>
                            <w:r>
                              <w:rPr/>
                              <w:t>键，无界浏览器立即给出三个新的有效服务器，您再从三个服务器中挑选其中一个最好的使用。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90pt;mso-wrap-distance-left:9.05pt;mso-wrap-distance-right:9.05pt;mso-wrap-distance-top:0pt;mso-wrap-distance-bottom:0pt;margin-top:171.6pt;mso-position-vertical-relative:text;margin-left:189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</w:t>
                      </w:r>
                      <w:r>
                        <w:rPr/>
                        <w:t>2</w:t>
                      </w:r>
                      <w:r>
                        <w:rPr/>
                        <w:t>版已突破近日大陆大部分地区的封网（可通过其它方式到无界网络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.wujie.ne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下载）。如果发现一时连不上无界网，可在无界浏览器界面上点“重新搜索</w:t>
                      </w:r>
                      <w:r>
                        <w:rPr/>
                        <w:t>(Retry)”</w:t>
                      </w:r>
                      <w:r>
                        <w:rPr/>
                        <w:t>键，无界浏览器立即给出三个新的有效服务器，您再从三个服务器中挑选其中一个最好的使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-99060</wp:posOffset>
                </wp:positionV>
                <wp:extent cx="1826260" cy="13747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374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855" cy="12738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08.25pt;mso-wrap-distance-left:9.05pt;mso-wrap-distance-right:9.05pt;mso-wrap-distance-top:0pt;mso-wrap-distance-bottom:0pt;margin-top:-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855" cy="12738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2773680"/>
                <wp:effectExtent l="0" t="0" r="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2773800"/>
                          <a:chOff x="0" y="0"/>
                          <a:chExt cx="625320" cy="2773800"/>
                        </a:xfrm>
                      </wpg:grpSpPr>
                      <wps:wsp>
                        <wps:cNvSpPr txBox="1"/>
                        <wps:spPr>
                          <a:xfrm>
                            <a:off x="200160" y="1136160"/>
                            <a:ext cx="3333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求医问药顽症难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247644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1190160"/>
                            <a:ext cx="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49.25pt;height:218.4pt" coordorigin="-180,-156" coordsize="985,4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;top:1633;width:524;height:19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求医问药顽症难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oval id="shape_0" fillcolor="silver" stroked="t" o:allowincell="f" style="position:absolute;left:-7;top:3744;width:457;height:467;mso-wrap-style:none;v-text-anchor:middle">
                  <v:fill o:detectmouseclick="t" type="solid" color2="#3f3f3f"/>
                  <v:stroke color="silver" weight="9360" joinstyle="miter" endcap="flat"/>
                  <w10:wrap type="square"/>
                </v:oval>
                <v:line id="shape_0" from="241,1718" to="241,3898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156;width:984;height:176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3pt;margin-top:193.1pt;width:11.45pt;height:11.65pt;mso-wrap-style:none;v-text-anchor:middle" type="_x0000_t136">
            <v:path textpathok="t"/>
            <v:textpath on="t" fitshape="t" string="1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5029200" cy="69342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pacing w:lineRule="exact" w:line="320" w:before="0" w:after="0"/>
                              <w:jc w:val="both"/>
                              <w:rPr>
                                <w:rFonts w:ascii="幼圆" w:hAnsi="幼圆" w:eastAsia="幼圆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22"/>
                              </w:rPr>
                              <w:t>我曾是国内医院护士。</w:t>
                            </w:r>
                            <w:r>
                              <w:rPr>
                                <w:rFonts w:eastAsia="幼圆" w:ascii="幼圆" w:hAnsi="幼圆"/>
                                <w:sz w:val="22"/>
                              </w:rPr>
                              <w:t>1978</w:t>
                            </w:r>
                            <w:r>
                              <w:rPr>
                                <w:rFonts w:ascii="幼圆" w:hAnsi="幼圆" w:eastAsia="幼圆"/>
                                <w:sz w:val="22"/>
                              </w:rPr>
                              <w:t>年几所大医院诊断我为丙型慢性活动性肝炎。丙型肝炎最难治，结果不是肝硬化就是肝癌。我被病魔缠身十八年，症状是持续性肝脾疼痛，感冒劳累，情绪不佳时更痛，还有恶心食欲不振，失眠乏力，全身怕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.6pt;mso-wrap-distance-left:9.05pt;mso-wrap-distance-right:9.05pt;mso-wrap-distance-top:0pt;mso-wrap-distance-bottom:0pt;margin-top:2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widowControl w:val="false"/>
                        <w:spacing w:lineRule="exact" w:line="320" w:before="0" w:after="0"/>
                        <w:jc w:val="both"/>
                        <w:rPr>
                          <w:rFonts w:ascii="幼圆" w:hAnsi="幼圆" w:eastAsia="幼圆"/>
                          <w:sz w:val="22"/>
                        </w:rPr>
                      </w:pPr>
                      <w:r>
                        <w:rPr>
                          <w:rFonts w:ascii="幼圆" w:hAnsi="幼圆" w:eastAsia="幼圆"/>
                          <w:sz w:val="22"/>
                        </w:rPr>
                        <w:t>我曾是国内医院护士。</w:t>
                      </w:r>
                      <w:r>
                        <w:rPr>
                          <w:rFonts w:eastAsia="幼圆" w:ascii="幼圆" w:hAnsi="幼圆"/>
                          <w:sz w:val="22"/>
                        </w:rPr>
                        <w:t>1978</w:t>
                      </w:r>
                      <w:r>
                        <w:rPr>
                          <w:rFonts w:ascii="幼圆" w:hAnsi="幼圆" w:eastAsia="幼圆"/>
                          <w:sz w:val="22"/>
                        </w:rPr>
                        <w:t>年几所大医院诊断我为丙型慢性活动性肝炎。丙型肝炎最难治，结果不是肝硬化就是肝癌。我被病魔缠身十八年，症状是持续性肝脾疼痛，感冒劳累，情绪不佳时更痛，还有恶心食欲不振，失眠乏力，全身怕冷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129540</wp:posOffset>
                </wp:positionV>
                <wp:extent cx="4544060" cy="287464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287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4830" cy="26441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4830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226.35pt;mso-wrap-distance-left:9.05pt;mso-wrap-distance-right:9.05pt;mso-wrap-distance-top:0pt;mso-wrap-distance-bottom:0pt;margin-top:-1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4830" cy="26441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4830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029835" cy="3568700"/>
                <wp:effectExtent l="0" t="0" r="28448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3568680"/>
                          <a:chOff x="0" y="0"/>
                          <a:chExt cx="5029920" cy="3568680"/>
                        </a:xfrm>
                      </wpg:grpSpPr>
                      <wps:wsp>
                        <wps:cNvSpPr/>
                        <wps:spPr>
                          <a:xfrm>
                            <a:off x="4698360" y="10152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992520"/>
                            <a:ext cx="39996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炼大法显现奇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4760" y="39888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720" y="1764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50540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776320"/>
                            <a:ext cx="5029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多次住院。使用最好的药，偏方，中药治疗等，也只能暂时缓解。省一级的名老中医和全国著名的肝病专家我都求到了。中西药物从未间断，负债累累，可是旧病不好又添胃炎、肾炎、低血压。无法再去上班，96年初只好在家休息治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396.05pt;height:281.05pt" coordorigin="-180,-159" coordsize="7921,5621">
                <v:oval id="shape_0" fillcolor="silver" stroked="t" o:allowincell="f" style="position:absolute;left:7219;top:1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21;top:1404;width:629;height:21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炼大法显现奇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97,469" to="7497,327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33;top:119;width:229;height:233;mso-wrap-style:none;v-text-anchor:middle" type="_x0000_t136">
                  <v:path textpathok="t"/>
                  <v:textpath on="t" fitshape="t" string="2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80;top:-159;width:7094;height:452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213;width:79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多次住院。使用最好的药，偏方，中药治疗等，也只能暂时缓解。省一级的名老中医和全国著名的肝病专家我都求到了。中西药物从未间断，负债累累，可是旧病不好又添胃炎、肾炎、低血压。无法再去上班，96年初只好在家休息治疗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568700"/>
                <wp:effectExtent l="0" t="0" r="35229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568680"/>
                          <a:chOff x="0" y="0"/>
                          <a:chExt cx="5144040" cy="356868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625320" cy="336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136160"/>
                              <a:ext cx="333360" cy="124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求医问药顽症难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" y="307296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1190520"/>
                              <a:ext cx="0" cy="18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6253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2160" y="315036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72040" y="0"/>
                            <a:ext cx="447408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920" y="2776320"/>
                            <a:ext cx="4686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在绝望中那么留恋人生，怨天尤人，内心痛苦总是泪流满面，脾气也变得十分暴躁，丈夫不在身边，苦闷无处诉说，只能对八十多岁的老父亲发泄，打骂孩子。一些好心人劝我想开些，可我想不开。面对死亡谁会慷慨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.05pt;height:281.05pt" coordorigin="-180,-159" coordsize="8101,5621">
                <v:group id="shape_0" style="position:absolute;left:-180;top:-155;width:985;height:5308">
                  <v:shape id="shape_0" fillcolor="white" stroked="t" o:allowincell="f" style="position:absolute;left:135;top:1634;width:524;height:195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求医问药顽症难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silver" stroked="t" o:allowincell="f" style="position:absolute;left:-7;top:4685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line id="shape_0" from="241,1720" to="241,4683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80;top:-155;width:984;height:1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7;top:4802;width:229;height:233;mso-wrap-style:none;v-text-anchor:middle" type="_x0000_t136">
                  <v:path textpathok="t"/>
                  <v:textpath on="t" fitshape="t" string="3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21;top:-159;width:7045;height:452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1;top:4213;width:73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在绝望中那么留恋人生，怨天尤人，内心痛苦总是泪流满面，脾气也变得十分暴躁，丈夫不在身边，苦闷无处诉说，只能对八十多岁的老父亲发泄，打骂孩子。一些好心人劝我想开些，可我想不开。面对死亡谁会慷慨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568700"/>
                <wp:effectExtent l="0" t="0" r="322897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568680"/>
                          <a:chOff x="0" y="0"/>
                          <a:chExt cx="5144040" cy="3568680"/>
                        </a:xfrm>
                      </wpg:grpSpPr>
                      <wpg:grpSp>
                        <wpg:cNvGrpSpPr/>
                        <wpg:grpSpPr>
                          <a:xfrm>
                            <a:off x="4572720" y="101520"/>
                            <a:ext cx="571680" cy="336816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1000"/>
                              <a:ext cx="399960" cy="138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修炼大法显现奇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2080440"/>
                              <a:ext cx="57168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2040" y="297360"/>
                              <a:ext cx="0" cy="178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0720" y="1764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48380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776320"/>
                            <a:ext cx="44578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1996年7月22日上午我遇到以前的一位大婶，告诉我她炼法轮功以后病都没了，见我的病容，就劝我炼功。我感到安慰就答应了。第二天早上，我带也患有肝脾肿大的九岁女儿到炼功点学了动作，借了《转法轮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.05pt;height:281.05pt" coordorigin="-180,-159" coordsize="8101,5621">
                <v:group id="shape_0" style="position:absolute;left:7021;top:1;width:900;height:5304">
                  <v:oval id="shape_0" fillcolor="silver" stroked="t" o:allowincell="f" style="position:absolute;left:7219;top:1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shape id="shape_0" fillcolor="white" stroked="t" o:allowincell="f" style="position:absolute;left:7021;top:1404;width:629;height:217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修炼大法显现奇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7021;top:3277;width:899;height:202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line id="shape_0" from="7497,469" to="7497,327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333;top:119;width:229;height:233;mso-wrap-style:none;v-text-anchor:middle" type="_x0000_t136">
                  <v:path textpathok="t"/>
                  <v:textpath on="t" fitshape="t" string="4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80;top:-159;width:7060;height:452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213;width:70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1996年7月22日上午我遇到以前的一位大婶，告诉我她炼法轮功以后病都没了，见我的病容，就劝我炼功。我感到安慰就答应了。第二天早上，我带也患有肝脾肿大的九岁女儿到炼功点学了动作，借了《转法轮》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99060</wp:posOffset>
                </wp:positionV>
                <wp:extent cx="5257800" cy="3568700"/>
                <wp:effectExtent l="0" t="0" r="141605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68680"/>
                          <a:chOff x="0" y="0"/>
                          <a:chExt cx="5257800" cy="3568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85080" y="0"/>
                            <a:ext cx="448380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6320"/>
                            <a:ext cx="5257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先看了 “治病问题”，“医院治病与气功治病”，清楚了病的来源和我的病为什么治不好。再从头看第二页说：“我这里不讲治病，我们也不治病。但是真正修炼的人，……我要给你净化身体。净化身体只局限在真正来学功的人，真正来学法的人。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760" y="2520"/>
                            <a:ext cx="625320" cy="277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800" y="1136160"/>
                              <a:ext cx="333360" cy="124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求医问药顽症难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7120" y="1190160"/>
                              <a:ext cx="0" cy="138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6253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9800" y="247644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920" y="25538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7.8pt;width:414pt;height:281pt" coordorigin="-360,-156" coordsize="8280,5620">
                <v:shape id="shape_0" stroked="f" o:allowincell="f" style="position:absolute;left:719;top:-156;width:7060;height:452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360;top:4216;width:82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先看了 “治病问题”，“医院治病与气功治病”，清楚了病的来源和我的病为什么治不好。再从头看第二页说：“我这里不讲治病，我们也不治病。但是真正修炼的人，……我要给你净化身体。净化身体只局限在真正来学功的人，真正来学法的人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266;top:-152;width:985;height:4368">
                  <v:shape id="shape_0" fillcolor="white" stroked="t" o:allowincell="f" style="position:absolute;left:49;top:1637;width:524;height:195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求医问药顽症难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55,1722" to="155,3902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266;top:-152;width:984;height:176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oval id="shape_0" fillcolor="silver" stroked="t" o:allowincell="f" style="position:absolute;left:-93;top:3748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</v:group>
                <v:shape id="shape_0" fillcolor="white" stroked="t" o:allowincell="f" style="position:absolute;left:21;top:3866;width:229;height:233;mso-wrap-style:none;v-text-anchor:middle" type="_x0000_t136">
                  <v:path textpathok="t"/>
                  <v:textpath on="t" fitshape="t" string="5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3500" cy="3469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469680"/>
                          <a:chOff x="0" y="0"/>
                          <a:chExt cx="5143680" cy="3469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51476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6320"/>
                            <a:ext cx="4686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看到这想：那我就做一个真正修炼的人。念头一闪过，顿感肝脾疼痛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显减轻，长期干苦的口中唾液似甘泉涌出。书中的话句句吸引着我，真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相见恨晚，早把治病的念头抛在脑后，越看身体越舒服，直看到夜里一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101520"/>
                            <a:ext cx="571680" cy="336816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1000"/>
                              <a:ext cx="399960" cy="138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修炼大法显现奇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2080440"/>
                              <a:ext cx="57168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2400" y="297360"/>
                              <a:ext cx="0" cy="178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0000" y="1764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4.95pt;height:273.25pt" coordorigin="-180,-159" coordsize="8099,5465">
                <v:shape id="shape_0" stroked="f" o:allowincell="f" style="position:absolute;left:-180;top:-159;width:7109;height:45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3;width:73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看到这想：那我就做一个真正修炼的人。念头一闪过，顿感肝脾疼痛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显减轻，长期干苦的口中唾液似甘泉涌出。书中的话句句吸引着我，真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相见恨晚，早把治病的念头抛在脑后，越看身体越舒服，直看到夜里一点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20;top:1;width:900;height:5304">
                  <v:oval id="shape_0" fillcolor="silver" stroked="t" o:allowincell="f" style="position:absolute;left:7218;top:1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shape id="shape_0" fillcolor="white" stroked="t" o:allowincell="f" style="position:absolute;left:7020;top:1404;width:629;height:217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修炼大法显现奇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7020;top:3277;width:899;height:202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line id="shape_0" from="7496,469" to="7496,327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332;top:119;width:229;height:233;mso-wrap-style:none;v-text-anchor:middle" type="_x0000_t136">
                  <v:path textpathok="t"/>
                  <v:textpath on="t" fitshape="t" string="6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5055235" cy="3467735"/>
                <wp:effectExtent l="0" t="0" r="112776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3467880"/>
                          <a:chOff x="0" y="0"/>
                          <a:chExt cx="5055120" cy="3467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25320" cy="336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135800"/>
                              <a:ext cx="333360" cy="124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求医问药顽症难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" y="307260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1190520"/>
                              <a:ext cx="0" cy="18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6253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2160" y="31482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71680" y="0"/>
                            <a:ext cx="4483800" cy="28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2774160"/>
                            <a:ext cx="4457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第二天炼功就感到一身轻松，什么病的症状都没有了，走路生风，骑自行车似有人推，上楼上多高都不累。女儿的病也不翼而飞了，达到一身轻状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398.05pt;height:273.05pt" coordorigin="-180,-156" coordsize="7961,5461">
                <v:group id="shape_0" style="position:absolute;left:-180;top:-155;width:985;height:5307">
                  <v:shape id="shape_0" fillcolor="white" stroked="t" o:allowincell="f" style="position:absolute;left:135;top:1634;width:524;height:195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求医问药顽症难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silver" stroked="t" o:allowincell="f" style="position:absolute;left:-7;top:4684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line id="shape_0" from="241,1720" to="241,4683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80;top:-155;width:984;height:176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7;top:4802;width:229;height:233;mso-wrap-style:none;v-text-anchor:middle" type="_x0000_t136">
                  <v:path textpathok="t"/>
                  <v:textpath on="t" fitshape="t" string="7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20;top:-156;width:7060;height:44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1;top:4213;width:70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第二天炼功就感到一身轻松，什么病的症状都没有了，走路生风，骑自行车似有人推，上楼上多高都不累。女儿的病也不翼而飞了，达到一身轻状态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568700"/>
                <wp:effectExtent l="0" t="0" r="281432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568680"/>
                          <a:chOff x="0" y="0"/>
                          <a:chExt cx="5144040" cy="3568680"/>
                        </a:xfrm>
                      </wpg:grpSpPr>
                      <wpg:grpSp>
                        <wpg:cNvGrpSpPr/>
                        <wpg:grpSpPr>
                          <a:xfrm>
                            <a:off x="4572720" y="101520"/>
                            <a:ext cx="571680" cy="336816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1000"/>
                              <a:ext cx="399960" cy="138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修炼大法显现奇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2080440"/>
                              <a:ext cx="57168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2040" y="297360"/>
                              <a:ext cx="0" cy="178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0720" y="1764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452052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776320"/>
                            <a:ext cx="4572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炼功时我能看到许多旋转的法轮，还能听到风扇般的声音，感到身体在扩大。没多久，我去参加集体炼功，静坐中就出现了书中讲的那种状态：坐来坐去什么也没有了。只有自己的思维，一点意念知道自己在炼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.05pt;height:281.05pt" coordorigin="-180,-159" coordsize="8101,5621">
                <v:group id="shape_0" style="position:absolute;left:7021;top:1;width:900;height:5304">
                  <v:oval id="shape_0" fillcolor="silver" stroked="t" o:allowincell="f" style="position:absolute;left:7219;top:1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shape id="shape_0" fillcolor="white" stroked="t" o:allowincell="f" style="position:absolute;left:7021;top:1404;width:629;height:217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修炼大法显现奇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7021;top:3277;width:899;height:202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line id="shape_0" from="7497,469" to="7497,327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333;top:119;width:229;height:233;mso-wrap-style:none;v-text-anchor:middle" type="_x0000_t136">
                  <v:path textpathok="t"/>
                  <v:textpath on="t" fitshape="t" string="8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80;top:-159;width:7118;height:452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213;width:71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炼功时我能看到许多旋转的法轮，还能听到风扇般的声音，感到身体在扩大。没多久，我去参加集体炼功，静坐中就出现了书中讲的那种状态：坐来坐去什么也没有了。只有自己的思维，一点意念知道自己在炼功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469640"/>
                <wp:effectExtent l="0" t="0" r="338582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469680"/>
                          <a:chOff x="0" y="0"/>
                          <a:chExt cx="5144040" cy="346968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625320" cy="336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136160"/>
                              <a:ext cx="333360" cy="124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求医问药顽症难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" y="307296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1190520"/>
                              <a:ext cx="0" cy="18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6253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2160" y="315036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571680" y="0"/>
                            <a:ext cx="453456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2776320"/>
                            <a:ext cx="4572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修大法一个月后，我母女俩去医院检查，全部恢复正常。伴随我们多年的顽症，不治自愈，真是神奇。我们彻底丢掉了药罐子，买了几十套大法资料，前往各亲友家中把大法书籍送给他们，他们也走上了修炼之路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pt;height:273.25pt" coordorigin="-180,-159" coordsize="8100,5465">
                <v:group id="shape_0" style="position:absolute;left:-180;top:-155;width:985;height:5308">
                  <v:shape id="shape_0" fillcolor="white" stroked="t" o:allowincell="f" style="position:absolute;left:135;top:1634;width:524;height:195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求医问药顽症难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silver" stroked="t" o:allowincell="f" style="position:absolute;left:-7;top:4685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line id="shape_0" from="241,1720" to="241,4683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80;top:-155;width:984;height:176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7;top:4802;width:229;height:233;mso-wrap-style:none;v-text-anchor:middle" type="_x0000_t136">
                  <v:path textpathok="t"/>
                  <v:textpath on="t" fitshape="t" string="9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20;top:-159;width:7140;height:452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1;top:4213;width:71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修大法一个月后，我母女俩去医院检查，全部恢复正常。伴随我们多年的顽症，不治自愈，真是神奇。我们彻底丢掉了药罐子，买了几十套大法资料，前往各亲友家中把大法书籍送给他们，他们也走上了修炼之路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3500" cy="3469640"/>
                <wp:effectExtent l="0" t="0" r="3829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469680"/>
                          <a:chOff x="0" y="0"/>
                          <a:chExt cx="5143680" cy="3469680"/>
                        </a:xfrm>
                      </wpg:grpSpPr>
                      <wpg:grpSp>
                        <wpg:cNvGrpSpPr/>
                        <wpg:grpSpPr>
                          <a:xfrm>
                            <a:off x="4572000" y="101520"/>
                            <a:ext cx="571680" cy="336816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1000"/>
                              <a:ext cx="399960" cy="138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修炼大法显现奇效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2080440"/>
                              <a:ext cx="57168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2400" y="297360"/>
                              <a:ext cx="0" cy="178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0000" y="1764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451476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6320"/>
                            <a:ext cx="4457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到国外后，我丈夫看到我母女的变化，也走上了修炼之路。我还于97年11月又生了一个健康活泼的男孩。消息传到国内，亲人们简直不敢相信。法轮大法创造了我生命中的奇迹，使我重新获得了新的生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4.95pt;height:273.25pt" coordorigin="-180,-159" coordsize="8099,5465">
                <v:group id="shape_0" style="position:absolute;left:7020;top:1;width:900;height:5304">
                  <v:oval id="shape_0" fillcolor="silver" stroked="t" o:allowincell="f" style="position:absolute;left:7218;top:1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shape id="shape_0" fillcolor="white" stroked="t" o:allowincell="f" style="position:absolute;left:7020;top:1404;width:629;height:217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修炼大法显现奇效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7020;top:3277;width:899;height:202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line id="shape_0" from="7496,469" to="7496,327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332;top:119;width:229;height:233;mso-wrap-style:none;v-text-anchor:middle" type="_x0000_t136">
                  <v:path textpathok="t"/>
                  <v:textpath on="t" fitshape="t" string="10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80;top:-159;width:7109;height:452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3;width:70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到国外后，我丈夫看到我母女的变化，也走上了修炼之路。我还于97年11月又生了一个健康活泼的男孩。消息传到国内，亲人们简直不敢相信。法轮大法创造了我生命中的奇迹，使我重新获得了新的生命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568700"/>
                <wp:effectExtent l="0" t="0" r="407162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568680"/>
                          <a:chOff x="0" y="0"/>
                          <a:chExt cx="5144040" cy="356868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625320" cy="277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1136160"/>
                              <a:ext cx="333360" cy="124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修大法消除顽症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" y="247644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1190160"/>
                              <a:ext cx="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6253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2160" y="25538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完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572040" y="0"/>
                            <a:ext cx="454392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776320"/>
                            <a:ext cx="5143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想到因肝病死亡的院长和同学如果能得大法也许能幸免，当年的病友们还在为了治病全天排队挂专家号。我多想告诉难友我恢复健康的秘诀。但国内镇压法轮功使我未能如愿，我为他们感到十分不安。朋友们，法轮大法是高德大法，请珍惜机缘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.05pt;height:281.05pt" coordorigin="-180,-159" coordsize="8101,5621">
                <v:group id="shape_0" style="position:absolute;left:-180;top:-155;width:985;height:4368">
                  <v:shape id="shape_0" fillcolor="white" stroked="t" o:allowincell="f" style="position:absolute;left:135;top:1634;width:524;height:195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修大法消除顽症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silver" stroked="t" o:allowincell="f" style="position:absolute;left:-7;top:3745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line id="shape_0" from="241,1719" to="241,40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80;top:-155;width:984;height:176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7;top:3863;width:229;height:233;mso-wrap-style:none;v-text-anchor:middle" type="_x0000_t136">
                  <v:path textpathok="t"/>
                  <v:textpath on="t" fitshape="t" string="完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21;top:-159;width:7155;height:452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213;width:80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想到因肝病死亡的院长和同学如果能得大法也许能幸免，当年的病友们还在为了治病全天排队挂专家号。我多想告诉难友我恢复健康的秘诀。但国内镇压法轮功使我未能如愿，我为他们感到十分不安。朋友们，法轮大法是高德大法，请珍惜机缘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8391" w:h="5953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60"/>
    </w:pPr>
    <w:rPr>
      <w:rFonts w:ascii="华文行楷" w:hAnsi="华文行楷" w:eastAsia="华文行楷"/>
      <w:color w:val="7F7F7F"/>
      <w:kern w:val="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wujie.net/" TargetMode="External"/><Relationship Id="rId5" Type="http://schemas.openxmlformats.org/officeDocument/2006/relationships/hyperlink" Target="http://www.wujie.net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image" Target="media/image6.jpeg"/><Relationship Id="rId16" Type="http://schemas.openxmlformats.org/officeDocument/2006/relationships/image" Target="media/image3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3.jpeg"/><Relationship Id="rId24" Type="http://schemas.openxmlformats.org/officeDocument/2006/relationships/image" Target="media/image9.jpeg"/><Relationship Id="rId25" Type="http://schemas.openxmlformats.org/officeDocument/2006/relationships/image" Target="media/image3.jpeg"/><Relationship Id="rId26" Type="http://schemas.openxmlformats.org/officeDocument/2006/relationships/image" Target="media/image10.jpeg"/><Relationship Id="rId27" Type="http://schemas.openxmlformats.org/officeDocument/2006/relationships/image" Target="media/image7.jpeg"/><Relationship Id="rId28" Type="http://schemas.openxmlformats.org/officeDocument/2006/relationships/image" Target="media/image10.jpeg"/><Relationship Id="rId29" Type="http://schemas.openxmlformats.org/officeDocument/2006/relationships/image" Target="media/image7.jpeg"/><Relationship Id="rId30" Type="http://schemas.openxmlformats.org/officeDocument/2006/relationships/image" Target="media/image3.jpeg"/><Relationship Id="rId31" Type="http://schemas.openxmlformats.org/officeDocument/2006/relationships/image" Target="media/image11.jpeg"/><Relationship Id="rId32" Type="http://schemas.openxmlformats.org/officeDocument/2006/relationships/image" Target="media/image3.jpeg"/><Relationship Id="rId33" Type="http://schemas.openxmlformats.org/officeDocument/2006/relationships/image" Target="media/image11.jpeg"/><Relationship Id="rId34" Type="http://schemas.openxmlformats.org/officeDocument/2006/relationships/image" Target="media/image7.jpeg"/><Relationship Id="rId35" Type="http://schemas.openxmlformats.org/officeDocument/2006/relationships/image" Target="media/image12.jpeg"/><Relationship Id="rId36" Type="http://schemas.openxmlformats.org/officeDocument/2006/relationships/image" Target="media/image7.jpeg"/><Relationship Id="rId37" Type="http://schemas.openxmlformats.org/officeDocument/2006/relationships/image" Target="media/image12.jpeg"/><Relationship Id="rId38" Type="http://schemas.openxmlformats.org/officeDocument/2006/relationships/image" Target="media/image3.jpeg"/><Relationship Id="rId39" Type="http://schemas.openxmlformats.org/officeDocument/2006/relationships/image" Target="media/image13.jpeg"/><Relationship Id="rId40" Type="http://schemas.openxmlformats.org/officeDocument/2006/relationships/image" Target="media/image3.jpeg"/><Relationship Id="rId41" Type="http://schemas.openxmlformats.org/officeDocument/2006/relationships/image" Target="media/image13.jpeg"/><Relationship Id="rId42" Type="http://schemas.openxmlformats.org/officeDocument/2006/relationships/image" Target="media/image7.jpeg"/><Relationship Id="rId43" Type="http://schemas.openxmlformats.org/officeDocument/2006/relationships/image" Target="media/image14.jpeg"/><Relationship Id="rId44" Type="http://schemas.openxmlformats.org/officeDocument/2006/relationships/image" Target="media/image7.jpeg"/><Relationship Id="rId45" Type="http://schemas.openxmlformats.org/officeDocument/2006/relationships/image" Target="media/image14.jpeg"/><Relationship Id="rId46" Type="http://schemas.openxmlformats.org/officeDocument/2006/relationships/image" Target="media/image3.jpeg"/><Relationship Id="rId47" Type="http://schemas.openxmlformats.org/officeDocument/2006/relationships/image" Target="media/image15.jpeg"/><Relationship Id="rId48" Type="http://schemas.openxmlformats.org/officeDocument/2006/relationships/image" Target="media/image3.jpeg"/><Relationship Id="rId49" Type="http://schemas.openxmlformats.org/officeDocument/2006/relationships/image" Target="media/image15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2:58:00Z</dcterms:created>
  <dc:creator>ly</dc:creator>
  <dc:description/>
  <dc:language>en-US</dc:language>
  <cp:lastModifiedBy>A</cp:lastModifiedBy>
  <dcterms:modified xsi:type="dcterms:W3CDTF">2004-11-01T23:46:00Z</dcterms:modified>
  <cp:revision>7</cp:revision>
  <dc:subject/>
  <dc:title> </dc:title>
</cp:coreProperties>
</file>