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2700</wp:posOffset>
                </wp:positionV>
                <wp:extent cx="6717665" cy="9930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7600" cy="9930600"/>
                          <a:chOff x="0" y="0"/>
                          <a:chExt cx="6717600" cy="993060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3276000" cy="9928080"/>
                          </a:xfrm>
                        </wpg:grpSpPr>
                        <pic:pic xmlns:pic="http://schemas.openxmlformats.org/drawingml/2006/picture">
                          <pic:nvPicPr>
                            <pic:cNvPr id="0" name="护身符新定%20拷贝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40" y="0"/>
                              <a:ext cx="3270960" cy="243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护身符新定%20拷贝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489760"/>
                              <a:ext cx="3276000" cy="244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护身符新定%20拷贝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040" y="4987800"/>
                              <a:ext cx="3270960" cy="243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护身符新定%20拷贝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7487280"/>
                              <a:ext cx="3276000" cy="244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41600" y="0"/>
                            <a:ext cx="3276000" cy="9928080"/>
                          </a:xfrm>
                        </wpg:grpSpPr>
                        <pic:pic xmlns:pic="http://schemas.openxmlformats.org/drawingml/2006/picture">
                          <pic:nvPicPr>
                            <pic:cNvPr id="4" name="护身符新定%20拷贝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040" y="0"/>
                              <a:ext cx="3270960" cy="243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护身符新定%20拷贝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2489760"/>
                              <a:ext cx="3276000" cy="244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护身符新定%20拷贝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040" y="4987800"/>
                              <a:ext cx="3270960" cy="243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护身符新定%20拷贝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7487280"/>
                              <a:ext cx="3276000" cy="244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pt;width:528.9pt;height:781.95pt" coordorigin="240,20" coordsize="10578,15639">
                <v:group id="shape_0" style="position:absolute;left:240;top:24;width:5159;height:156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护身符新定%20拷贝" stroked="f" o:allowincell="f" style="position:absolute;left:248;top:24;width:5150;height:3837;mso-wrap-style:none;v-text-anchor:middle" type="_x0000_t75">
                    <v:imagedata r:id="rId10" o:detectmouseclick="t"/>
                    <v:stroke color="#3465a4" joinstyle="round" endcap="flat"/>
                    <w10:wrap type="square"/>
                  </v:shape>
                  <v:shape id="shape_0" ID="护身符新定%20拷贝" stroked="f" o:allowincell="f" style="position:absolute;left:240;top:3945;width:5158;height:3843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ID="护身符新定%20拷贝" stroked="f" o:allowincell="f" style="position:absolute;left:248;top:7879;width:5150;height:3837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ID="护身符新定%20拷贝" stroked="f" o:allowincell="f" style="position:absolute;left:240;top:11815;width:5158;height:3843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</v:group>
                <v:group id="shape_0" style="position:absolute;left:5660;top:20;width:5159;height:15635">
                  <v:shape id="shape_0" ID="护身符新定%20拷贝" stroked="f" o:allowincell="f" style="position:absolute;left:5668;top:20;width:5150;height:3837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ID="护身符新定%20拷贝" stroked="f" o:allowincell="f" style="position:absolute;left:5660;top:3941;width:5158;height:3843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ID="护身符新定%20拷贝" stroked="f" o:allowincell="f" style="position:absolute;left:5668;top:7875;width:5150;height:3837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ID="护身符新定%20拷贝" stroked="f" o:allowincell="f" style="position:absolute;left:5660;top:11811;width:5158;height:3843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981200" cy="99542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9954360"/>
                          <a:chOff x="0" y="0"/>
                          <a:chExt cx="1981080" cy="995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20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66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12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156pt;height:783.8pt" coordorigin="1440,0" coordsize="3120,156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394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790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1186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2100</wp:posOffset>
                </wp:positionH>
                <wp:positionV relativeFrom="paragraph">
                  <wp:posOffset>635</wp:posOffset>
                </wp:positionV>
                <wp:extent cx="1981200" cy="99542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9954360"/>
                          <a:chOff x="0" y="0"/>
                          <a:chExt cx="1981080" cy="995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20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66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3120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0pt;width:156pt;height:783.8pt" coordorigin="6460,0" coordsize="3120,15676">
                <v:shape id="shape_0" fillcolor="white" stroked="f" o:allowincell="f" style="position:absolute;left:6460;top: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0;top:394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0;top:790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60;top:1186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432" w:right="432" w:gutter="0" w:header="0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9:37:00Z</dcterms:created>
  <dc:creator>A</dc:creator>
  <dc:description/>
  <dc:language>en-US</dc:language>
  <cp:lastModifiedBy>A</cp:lastModifiedBy>
  <cp:lastPrinted>2004-11-14T15:12:00Z</cp:lastPrinted>
  <dcterms:modified xsi:type="dcterms:W3CDTF">2004-11-15T16:31:00Z</dcterms:modified>
  <cp:revision>3</cp:revision>
  <dc:subject/>
  <dc:title/>
</cp:coreProperties>
</file>