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12700</wp:posOffset>
                </wp:positionV>
                <wp:extent cx="6680200" cy="9994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0160" cy="9995040"/>
                          <a:chOff x="0" y="0"/>
                          <a:chExt cx="6680160" cy="999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63760" cy="9995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7543800"/>
                              <a:ext cx="3263760" cy="245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5029200"/>
                              <a:ext cx="3263760" cy="245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514600"/>
                              <a:ext cx="3263760" cy="245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263760" cy="245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16400" y="0"/>
                            <a:ext cx="3263760" cy="9995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7543800"/>
                              <a:ext cx="3263760" cy="245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5029200"/>
                              <a:ext cx="3263760" cy="245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2514600"/>
                              <a:ext cx="3263760" cy="245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3263760" cy="245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1pt;width:526pt;height:787pt" coordorigin="240,-20" coordsize="10520,15740">
                <v:group id="shape_0" style="position:absolute;left:240;top:-20;width:5140;height:157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0;top:11860;width:5139;height:3859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0;top:7900;width:5139;height:3859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0;top:3940;width:5139;height:3859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0;top:-20;width:5139;height:3859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</v:group>
                <v:group id="shape_0" style="position:absolute;left:5620;top:-20;width:5140;height:15740">
                  <v:shape id="shape_0" stroked="f" o:allowincell="f" style="position:absolute;left:5620;top:11860;width:5139;height:3859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20;top:7900;width:5139;height:3859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20;top:3940;width:5139;height:3859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620;top:-20;width:5139;height:3859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981200" cy="99542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9954360"/>
                          <a:chOff x="0" y="0"/>
                          <a:chExt cx="1981080" cy="995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20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66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12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156pt;height:783.8pt" coordorigin="1440,0" coordsize="3120,156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394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790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1186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2100</wp:posOffset>
                </wp:positionH>
                <wp:positionV relativeFrom="paragraph">
                  <wp:posOffset>635</wp:posOffset>
                </wp:positionV>
                <wp:extent cx="1981200" cy="99542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9954360"/>
                          <a:chOff x="0" y="0"/>
                          <a:chExt cx="1981080" cy="995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20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66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12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0pt;width:156pt;height:783.8pt" coordorigin="6460,0" coordsize="3120,15676">
                <v:shape id="shape_0" fillcolor="white" stroked="f" o:allowincell="f" style="position:absolute;left:6460;top: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0;top:394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0;top:790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0;top:1186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432" w:right="432" w:gutter="0" w:header="0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20:19:00Z</dcterms:created>
  <dc:creator>A</dc:creator>
  <dc:description/>
  <dc:language>en-US</dc:language>
  <cp:lastModifiedBy>A</cp:lastModifiedBy>
  <cp:lastPrinted>2004-11-14T15:14:00Z</cp:lastPrinted>
  <dcterms:modified xsi:type="dcterms:W3CDTF">2004-11-15T16:32:00Z</dcterms:modified>
  <cp:revision>3</cp:revision>
  <dc:subject/>
  <dc:title/>
</cp:coreProperties>
</file>