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480</wp:posOffset>
                </wp:positionH>
                <wp:positionV relativeFrom="paragraph">
                  <wp:posOffset>7695565</wp:posOffset>
                </wp:positionV>
                <wp:extent cx="6720840" cy="26282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840" cy="2628360"/>
                          <a:chOff x="0" y="0"/>
                          <a:chExt cx="6720840" cy="262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7168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49160" y="0"/>
                            <a:ext cx="327168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605.95pt;width:529.2pt;height:206.95pt" coordorigin="248,12119" coordsize="10584,4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8;top:12119;width:5151;height:4138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679;top:12119;width:5151;height:413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0</wp:posOffset>
                </wp:positionH>
                <wp:positionV relativeFrom="paragraph">
                  <wp:posOffset>5016500</wp:posOffset>
                </wp:positionV>
                <wp:extent cx="6720840" cy="26282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840" cy="2628360"/>
                          <a:chOff x="0" y="0"/>
                          <a:chExt cx="6720840" cy="2628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27168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49160" y="0"/>
                            <a:ext cx="327168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395pt;width:529.2pt;height:206.95pt" coordorigin="260,7900" coordsize="10584,4139">
                <v:shape id="shape_0" stroked="f" o:allowincell="f" style="position:absolute;left:260;top:7900;width:5151;height:4138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692;top:7900;width:5151;height:413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80</wp:posOffset>
                </wp:positionH>
                <wp:positionV relativeFrom="paragraph">
                  <wp:posOffset>2345055</wp:posOffset>
                </wp:positionV>
                <wp:extent cx="6720840" cy="26282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840" cy="2628360"/>
                          <a:chOff x="0" y="0"/>
                          <a:chExt cx="6720840" cy="2628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27168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49160" y="0"/>
                            <a:ext cx="327168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pt;margin-top:184.65pt;width:529.2pt;height:206.95pt" coordorigin="268,3693" coordsize="10584,4139">
                <v:shape id="shape_0" stroked="f" o:allowincell="f" style="position:absolute;left:268;top:3693;width:5151;height:413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5700;top:3693;width:5151;height:413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0</wp:posOffset>
                </wp:positionH>
                <wp:positionV relativeFrom="paragraph">
                  <wp:posOffset>-342900</wp:posOffset>
                </wp:positionV>
                <wp:extent cx="6720840" cy="26282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0840" cy="2628360"/>
                          <a:chOff x="0" y="0"/>
                          <a:chExt cx="6720840" cy="2628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27168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9160" y="0"/>
                            <a:ext cx="327168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-27pt;width:529.2pt;height:206.95pt" coordorigin="280,-540" coordsize="10584,4139">
                <v:shape id="shape_0" stroked="f" o:allowincell="f" style="position:absolute;left:280;top:-540;width:5151;height:413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5712;top:-540;width:5151;height:413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635</wp:posOffset>
                </wp:positionV>
                <wp:extent cx="1981200" cy="242316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旅途漫漫，你我有缘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人生小站，久别重见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万千感慨，无从叙起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唯有送上，一席真言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生善念福万千。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.8pt;mso-wrap-distance-left:9.05pt;mso-wrap-distance-right:9.05pt;mso-wrap-distance-top:0pt;mso-wrap-distance-bottom:0pt;margin-top:0pt;mso-position-vertical-relative:text;margin-left:64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你我有缘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旅途漫漫，你我有缘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人生小站，久别重见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万千感慨，无从叙起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唯有送上，一席真言；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生善念福万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2501900</wp:posOffset>
                </wp:positionV>
                <wp:extent cx="1981200" cy="242316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旅途漫漫，你我有缘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人生小站，久别重见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万千感慨，无从叙起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唯有送上，一席真言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生善念福万千。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.8pt;mso-wrap-distance-left:9.05pt;mso-wrap-distance-right:9.05pt;mso-wrap-distance-top:0pt;mso-wrap-distance-bottom:0pt;margin-top:197pt;mso-position-vertical-relative:text;margin-left:64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你我有缘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旅途漫漫，你我有缘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人生小站，久别重见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万千感慨，无从叙起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唯有送上，一席真言；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生善念福万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800</wp:posOffset>
                </wp:positionH>
                <wp:positionV relativeFrom="paragraph">
                  <wp:posOffset>5019040</wp:posOffset>
                </wp:positionV>
                <wp:extent cx="1981200" cy="242316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旅途漫漫，你我有缘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人生小站，久别重见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万千感慨，无从叙起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唯有送上，一席真言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生善念福万千。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.8pt;mso-wrap-distance-left:9.05pt;mso-wrap-distance-right:9.05pt;mso-wrap-distance-top:0pt;mso-wrap-distance-bottom:0pt;margin-top:395.2pt;mso-position-vertical-relative:text;margin-left:64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你我有缘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旅途漫漫，你我有缘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人生小站，久别重见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万千感慨，无从叙起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唯有送上，一席真言；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生善念福万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800</wp:posOffset>
                </wp:positionH>
                <wp:positionV relativeFrom="paragraph">
                  <wp:posOffset>7520940</wp:posOffset>
                </wp:positionV>
                <wp:extent cx="1981200" cy="242316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旅途漫漫，你我有缘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人生小站，久别重见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万千感慨，无从叙起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唯有送上，一席真言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生善念福万千。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.8pt;mso-wrap-distance-left:9.05pt;mso-wrap-distance-right:9.05pt;mso-wrap-distance-top:0pt;mso-wrap-distance-bottom:0pt;margin-top:592.2pt;mso-position-vertical-relative:text;margin-left:64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你我有缘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旅途漫漫，你我有缘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人生小站，久别重见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万千感慨，无从叙起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唯有送上，一席真言；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生善念福万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800</wp:posOffset>
                </wp:positionH>
                <wp:positionV relativeFrom="paragraph">
                  <wp:posOffset>12700</wp:posOffset>
                </wp:positionV>
                <wp:extent cx="1981200" cy="24231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旅途漫漫，你我有缘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人生小站，久别重见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万千感慨，无从叙起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唯有送上，一席真言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生善念福万千。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.8pt;mso-wrap-distance-left:9.05pt;mso-wrap-distance-right:9.05pt;mso-wrap-distance-top:0pt;mso-wrap-distance-bottom:0pt;margin-top:1pt;mso-position-vertical-relative:text;margin-left:334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你我有缘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旅途漫漫，你我有缘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人生小站，久别重见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万千感慨，无从叙起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唯有送上，一席真言；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生善念福万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1800</wp:posOffset>
                </wp:positionH>
                <wp:positionV relativeFrom="paragraph">
                  <wp:posOffset>2514600</wp:posOffset>
                </wp:positionV>
                <wp:extent cx="1981200" cy="242316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旅途漫漫，你我有缘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人生小站，久别重见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万千感慨，无从叙起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唯有送上，一席真言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生善念福万千。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.8pt;mso-wrap-distance-left:9.05pt;mso-wrap-distance-right:9.05pt;mso-wrap-distance-top:0pt;mso-wrap-distance-bottom:0pt;margin-top:198pt;mso-position-vertical-relative:text;margin-left:334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你我有缘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旅途漫漫，你我有缘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人生小站，久别重见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万千感慨，无从叙起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唯有送上，一席真言；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生善念福万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1800</wp:posOffset>
                </wp:positionH>
                <wp:positionV relativeFrom="paragraph">
                  <wp:posOffset>5031740</wp:posOffset>
                </wp:positionV>
                <wp:extent cx="1981200" cy="242316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旅途漫漫，你我有缘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人生小站，久别重见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万千感慨，无从叙起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唯有送上，一席真言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生善念福万千。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.8pt;mso-wrap-distance-left:9.05pt;mso-wrap-distance-right:9.05pt;mso-wrap-distance-top:0pt;mso-wrap-distance-bottom:0pt;margin-top:396.2pt;mso-position-vertical-relative:text;margin-left:334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你我有缘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旅途漫漫，你我有缘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人生小站，久别重见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万千感慨，无从叙起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唯有送上，一席真言；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生善念福万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1800</wp:posOffset>
                </wp:positionH>
                <wp:positionV relativeFrom="paragraph">
                  <wp:posOffset>7533640</wp:posOffset>
                </wp:positionV>
                <wp:extent cx="1981200" cy="242316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你我有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旅途漫漫，你我有缘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人生小站，久别重见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万千感慨，无从叙起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唯有送上，一席真言；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15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善待大法得福报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向大法享平安。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江氏谎言切莫信，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eastAsia="幼圆"/>
                                <w:sz w:val="28"/>
                              </w:rPr>
                            </w:pPr>
                            <w:r>
                              <w:rPr>
                                <w:rFonts w:eastAsia="幼圆"/>
                                <w:sz w:val="28"/>
                              </w:rPr>
                              <w:t>心生善念福万千。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.8pt;mso-wrap-distance-left:9.05pt;mso-wrap-distance-right:9.05pt;mso-wrap-distance-top:0pt;mso-wrap-distance-bottom:0pt;margin-top:593.2pt;mso-position-vertical-relative:text;margin-left:334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你我有缘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旅途漫漫，你我有缘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人生小站，久别重见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万千感慨，无从叙起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唯有送上，一席真言；</w:t>
                      </w:r>
                    </w:p>
                    <w:p>
                      <w:pPr>
                        <w:pStyle w:val="Normal"/>
                        <w:spacing w:lineRule="exact" w:line="160"/>
                        <w:ind w:left="115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善待大法得福报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向大法享平安。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江氏谎言切莫信，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eastAsia="幼圆"/>
                          <w:sz w:val="28"/>
                        </w:rPr>
                      </w:pPr>
                      <w:r>
                        <w:rPr>
                          <w:rFonts w:eastAsia="幼圆"/>
                          <w:sz w:val="28"/>
                        </w:rPr>
                        <w:t>心生善念福万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32" w:right="432" w:gutter="0" w:header="0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3:49:00Z</dcterms:created>
  <dc:creator>A</dc:creator>
  <dc:description/>
  <dc:language>en-US</dc:language>
  <cp:lastModifiedBy>A</cp:lastModifiedBy>
  <cp:lastPrinted>2004-11-14T15:12:00Z</cp:lastPrinted>
  <dcterms:modified xsi:type="dcterms:W3CDTF">2004-11-15T16:29:00Z</dcterms:modified>
  <cp:revision>3</cp:revision>
  <dc:subject/>
  <dc:title/>
</cp:coreProperties>
</file>