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7658100</wp:posOffset>
                </wp:positionV>
                <wp:extent cx="6718300" cy="2628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8320" cy="2629080"/>
                          <a:chOff x="0" y="0"/>
                          <a:chExt cx="6718320" cy="262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7672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41600" y="0"/>
                            <a:ext cx="327672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603pt;width:529pt;height:207pt" coordorigin="240,12060" coordsize="10580,4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12060;width:5159;height:413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660;top:12060;width:5159;height:413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4978400</wp:posOffset>
            </wp:positionV>
            <wp:extent cx="3276600" cy="2628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0</wp:posOffset>
            </wp:positionH>
            <wp:positionV relativeFrom="paragraph">
              <wp:posOffset>4978400</wp:posOffset>
            </wp:positionV>
            <wp:extent cx="3276600" cy="2628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311400</wp:posOffset>
                </wp:positionV>
                <wp:extent cx="6718300" cy="26289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8320" cy="2629080"/>
                          <a:chOff x="0" y="0"/>
                          <a:chExt cx="6718320" cy="2629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27672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41600" y="0"/>
                            <a:ext cx="327672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82pt;width:529pt;height:207pt" coordorigin="240,3640" coordsize="10580,4140">
                <v:shape id="shape_0" stroked="f" o:allowincell="f" style="position:absolute;left:240;top:3640;width:5159;height:413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660;top:3640;width:5159;height:413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-351790</wp:posOffset>
                </wp:positionV>
                <wp:extent cx="6718300" cy="26289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8320" cy="2629080"/>
                          <a:chOff x="0" y="0"/>
                          <a:chExt cx="6718320" cy="2629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7672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41600" y="0"/>
                            <a:ext cx="327672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27.7pt;width:529pt;height:207pt" coordorigin="240,-554" coordsize="10580,4140">
                <v:shape id="shape_0" stroked="f" o:allowincell="f" style="position:absolute;left:240;top:-554;width:5159;height:413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5660;top:-554;width:5159;height:413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1981200" cy="103695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369440"/>
                          <a:chOff x="0" y="0"/>
                          <a:chExt cx="1981080" cy="10369440"/>
                        </a:xfrm>
                      </wpg:grpSpPr>
                      <wps:wsp>
                        <wps:cNvSpPr txBox="1"/>
                        <wps:spPr>
                          <a:xfrm>
                            <a:off x="0" y="528588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4628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076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18pt;width:156pt;height:816.5pt" coordorigin="1440,-360" coordsize="3120,163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7964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12154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-36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383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0</wp:posOffset>
                </wp:positionH>
                <wp:positionV relativeFrom="paragraph">
                  <wp:posOffset>-228600</wp:posOffset>
                </wp:positionV>
                <wp:extent cx="1981200" cy="1036955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369440"/>
                          <a:chOff x="0" y="0"/>
                          <a:chExt cx="1981080" cy="10369440"/>
                        </a:xfrm>
                      </wpg:grpSpPr>
                      <wps:wsp>
                        <wps:cNvSpPr txBox="1"/>
                        <wps:spPr>
                          <a:xfrm>
                            <a:off x="0" y="528588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4628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0760"/>
                            <a:ext cx="1981080" cy="242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你我有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旅途漫漫，你我有缘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人生小站，久别重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万千感慨，无从叙起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唯有送上，一席真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1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善待大法得福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向大法享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江氏谎言切莫信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幼圆" w:cs="Times New Roman"/>
                                  <w:color w:val="auto"/>
                                  <w:lang w:val="en-US" w:eastAsia="zh-CN" w:bidi="ar-SA"/>
                                </w:rPr>
                                <w:t>心生善念福万千。</w:t>
                              </w:r>
                            </w:p>
                          </w:txbxContent>
                        </wps:txbx>
                        <wps:bodyPr wrap="square" lIns="45720" rIns="45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-18pt;width:156pt;height:816.5pt" coordorigin="6720,-360" coordsize="3120,16330">
                <v:shape id="shape_0" fillcolor="white" stroked="f" o:allowincell="f" style="position:absolute;left:6720;top:7964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20;top:12154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20;top:-36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20;top:3830;width:3119;height:3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你我有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旅途漫漫，你我有缘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人生小站，久别重见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万千感慨，无从叙起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唯有送上，一席真言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1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善待大法得福报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向大法享平安。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江氏谎言切莫信，</w:t>
                        </w:r>
                      </w:p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幼圆" w:cs="Times New Roman"/>
                            <w:color w:val="auto"/>
                            <w:lang w:val="en-US" w:eastAsia="zh-CN" w:bidi="ar-SA"/>
                          </w:rPr>
                          <w:t>心生善念福万千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432" w:right="432" w:gutter="0" w:header="0" w:top="576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3:07:00Z</dcterms:created>
  <dc:creator>A</dc:creator>
  <dc:description/>
  <dc:language>en-US</dc:language>
  <cp:lastModifiedBy>A</cp:lastModifiedBy>
  <cp:lastPrinted>2004-11-14T22:07:00Z</cp:lastPrinted>
  <dcterms:modified xsi:type="dcterms:W3CDTF">2004-11-15T16:20:00Z</dcterms:modified>
  <cp:revision>4</cp:revision>
  <dc:subject/>
  <dc:title/>
</cp:coreProperties>
</file>