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4799965" cy="3575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575160"/>
                          <a:chOff x="0" y="0"/>
                          <a:chExt cx="4799880" cy="3575160"/>
                        </a:xfrm>
                      </wpg:grpSpPr>
                      <pic:pic xmlns:pic="http://schemas.openxmlformats.org/drawingml/2006/picture">
                        <pic:nvPicPr>
                          <pic:cNvPr id="0" name="0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25240" y="0"/>
                            <a:ext cx="2474640" cy="35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77380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b/>
                                  <w:bCs/>
                                  <w:rFonts w:ascii="宋体;SimSun" w:hAnsi="宋体;SimSun" w:eastAsia="宋体;SimSun" w:cs="Times New Roman"/>
                                  <w:color w:val="7F7F7F"/>
                                  <w:lang w:val="en-US" w:eastAsia="zh-CN" w:bidi="ar-SA"/>
                                </w:rPr>
                                <w:t>美国大法弟子  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b/>
                                  <w:bCs/>
                                  <w:rFonts w:ascii="宋体;SimSun" w:hAnsi="宋体;SimSun" w:eastAsia="宋体;SimSun" w:cs="Times New Roman"/>
                                  <w:color w:val="7F7F7F"/>
                                  <w:lang w:val="en-US" w:eastAsia="zh-CN" w:bidi="ar-SA"/>
                                </w:rPr>
                                <w:t>同舟        绘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b/>
                                  <w:bCs/>
                                  <w:rFonts w:ascii="宋体;SimSun" w:hAnsi="宋体;SimSun" w:eastAsia="宋体;SimSun" w:cs="Times New Roman"/>
                                  <w:color w:val="7F7F7F"/>
                                  <w:lang w:val="en-US" w:eastAsia="zh-CN" w:bidi="ar-SA"/>
                                </w:rPr>
                                <w:t>清心        制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未标题-1%20拷贝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7640"/>
                            <a:ext cx="2374920" cy="18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6pt;width:377.95pt;height:281.5pt" coordorigin="0,-312" coordsize="7559,5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0" stroked="f" o:allowincell="f" style="position:absolute;left:3662;top:-312;width:3896;height:56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4056;width:197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b/>
                            <w:bCs/>
                            <w:rFonts w:ascii="宋体;SimSun" w:hAnsi="宋体;SimSun" w:eastAsia="宋体;SimSun" w:cs="Times New Roman"/>
                            <w:color w:val="7F7F7F"/>
                            <w:lang w:val="en-US" w:eastAsia="zh-CN" w:bidi="ar-SA"/>
                          </w:rPr>
                          <w:t>美国大法弟子  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b/>
                            <w:bCs/>
                            <w:rFonts w:ascii="宋体;SimSun" w:hAnsi="宋体;SimSun" w:eastAsia="宋体;SimSun" w:cs="Times New Roman"/>
                            <w:color w:val="7F7F7F"/>
                            <w:lang w:val="en-US" w:eastAsia="zh-CN" w:bidi="ar-SA"/>
                          </w:rPr>
                          <w:t>同舟        绘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b/>
                            <w:bCs/>
                            <w:rFonts w:ascii="宋体;SimSun" w:hAnsi="宋体;SimSun" w:eastAsia="宋体;SimSun" w:cs="Times New Roman"/>
                            <w:color w:val="7F7F7F"/>
                            <w:lang w:val="en-US" w:eastAsia="zh-CN" w:bidi="ar-SA"/>
                          </w:rPr>
                          <w:t>清心        制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未标题-1%20拷贝" stroked="f" o:allowincell="f" style="position:absolute;left:0;top:-1;width:3739;height:29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5112385" cy="3566160"/>
                <wp:effectExtent l="0" t="0" r="14789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360" cy="3566160"/>
                          <a:chOff x="0" y="0"/>
                          <a:chExt cx="5112360" cy="3566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120" y="1136520"/>
                            <a:ext cx="333360" cy="163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修大法 获新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307260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119052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314784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spacing w:val="1"/>
                                  <w:rFonts w:ascii="华文细黑" w:hAnsi="华文细黑" w:eastAsia="华文细黑" w:cs="华文细黑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0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1680" y="0"/>
                            <a:ext cx="4541040" cy="28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040" y="2773800"/>
                            <a:ext cx="44578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我叫汪志远，在美国哈佛医学院心血管研究所做研究工作。98年2月开始修炼法轮功，经过修炼，我深深地体会到法轮大法是真正的正法修炼，可以使人心灵升华、身体健康，成为一个高尚的人、一个超常的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402.55pt;height:280.8pt" coordorigin="-180,-156" coordsize="8051,5616">
                <v:shape id="shape_0" stroked="f" o:allowincell="f" style="position:absolute;left:-180;top:-156;width:984;height:1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3;top:1634;width:524;height:257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修大法 获新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silver" stroked="t" o:allowincell="f" style="position:absolute;left:-29;top:4683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19,1719" to="219,468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84;top:4801;width:229;height:233;mso-wrap-style:none;v-text-anchor:middle" type="_x0000_t136">
                  <v:path textpathok="t"/>
                  <v:textpath on="t" fitshape="t" string="1" style="font-family:&quot;华文细黑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01" stroked="f" o:allowincell="f" style="position:absolute;left:720;top:-156;width:7150;height:45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1;top:4212;width:70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我叫汪志远，在美国哈佛医学院心血管研究所做研究工作。98年2月开始修炼法轮功，经过修炼，我深深地体会到法轮大法是真正的正法修炼，可以使人心灵升华、身体健康，成为一个高尚的人、一个超常的人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44145</wp:posOffset>
                </wp:positionV>
                <wp:extent cx="5143500" cy="3512820"/>
                <wp:effectExtent l="0" t="0" r="28829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512880"/>
                          <a:chOff x="0" y="0"/>
                          <a:chExt cx="5143680" cy="3512880"/>
                        </a:xfrm>
                      </wpg:grpSpPr>
                      <wps:wsp>
                        <wps:cNvSpPr/>
                        <wps:spPr>
                          <a:xfrm>
                            <a:off x="4697640" y="14472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134720"/>
                            <a:ext cx="399960" cy="12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法轮大法是正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320" y="44208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0" y="2225160"/>
                            <a:ext cx="5716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0000" y="2196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0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5880" y="0"/>
                            <a:ext cx="4505400" cy="28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19520"/>
                            <a:ext cx="45720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我于83年接触气功。当时我患脊肌萎缩症，中西医均无法治疗。西方医学明确将此病判为不治之症，我自己也是医生，深知走投无路，只好求助于气功，想碰碰运气。学了一种，起初感觉还不错，于是坚持练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1.35pt;width:404.95pt;height:276.65pt" coordorigin="-180,-227" coordsize="8099,5533">
                <v:oval id="shape_0" fillcolor="silver" stroked="t" o:allowincell="f" style="position:absolute;left:7218;top:1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20;top:1560;width:629;height:20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法轮大法是正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66,469" to="7466,327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0;top:3277;width:899;height:202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332;top:119;width:229;height:233;mso-wrap-style:none;v-text-anchor:middle" type="_x0000_t136">
                  <v:path textpathok="t"/>
                  <v:textpath on="t" fitshape="t" string="2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02" stroked="f" o:allowincell="f" style="position:absolute;left:-77;top:-227;width:7094;height:443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213;width:71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我于83年接触气功。当时我患脊肌萎缩症，中西医均无法治疗。西方医学明确将此病判为不治之症，我自己也是医生，深知走投无路，只好求助于气功，想碰碰运气。学了一种，起初感觉还不错，于是坚持练功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025</wp:posOffset>
                </wp:positionH>
                <wp:positionV relativeFrom="paragraph">
                  <wp:posOffset>2377440</wp:posOffset>
                </wp:positionV>
                <wp:extent cx="290830" cy="29718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973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5.75pt;margin-top:187.2pt;width:22.85pt;height:23.35pt;mso-wrap-style:none;v-text-anchor:middle">
                <v:fill o:detectmouseclick="t" type="solid" color2="#3f3f3f"/>
                <v:stroke color="silver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</wp:posOffset>
                </wp:positionH>
                <wp:positionV relativeFrom="paragraph">
                  <wp:posOffset>1091565</wp:posOffset>
                </wp:positionV>
                <wp:extent cx="0" cy="1483995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85.95pt" to="6.65pt,202.75pt" stroked="t" o:allowincell="f" style="position:absolute;flip:y">
                <v:stroke color="silver" weight="936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white" stroked="t" o:allowincell="f" style="position:absolute;margin-left:-0.05pt;margin-top:193.1pt;width:11.45pt;height:11.65pt;mso-wrap-style:none;v-text-anchor:middle" type="_x0000_t136">
            <v:path textpathok="t"/>
            <v:textpath on="t" fitshape="t" string="3" style="font-family:&quot;华文细黑&quot;;font-size:9pt"/>
            <v:fill o:detectmouseclick="t" type="solid" color2="black"/>
            <v:stroke color="white" weight="9360" joinstyle="miter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5029200" cy="7924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很快出现了新的问题，越练有些功能越强，病却越多。患了十二指肠溃疡、肠炎、尿路结石等，</w:t>
                            </w:r>
                            <w:r>
                              <w:rPr>
                                <w:rFonts w:eastAsia="幼圆" w:cs="宋体;SimSun" w:ascii="幼圆" w:hAnsi="幼圆"/>
                                <w:color w:val="000000"/>
                                <w:sz w:val="22"/>
                                <w:szCs w:val="26"/>
                              </w:rPr>
                              <w:t>94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年、</w:t>
                            </w:r>
                            <w:r>
                              <w:rPr>
                                <w:rFonts w:eastAsia="幼圆" w:cs="宋体;SimSun" w:ascii="幼圆" w:hAnsi="幼圆"/>
                                <w:color w:val="000000"/>
                                <w:sz w:val="22"/>
                                <w:szCs w:val="26"/>
                              </w:rPr>
                              <w:t>97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年二次上消化道大出血。出现了休克。此后头昏无力，记忆力减退，明显衰老。我意识到那不是我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要的功法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，决心找真正的高功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夫</w:t>
                            </w:r>
                            <w:r>
                              <w:rPr>
                                <w:rFonts w:ascii="幼圆" w:hAnsi="幼圆" w:cs="宋体;SimSun" w:eastAsia="幼圆"/>
                                <w:color w:val="000000"/>
                                <w:sz w:val="22"/>
                                <w:szCs w:val="26"/>
                              </w:rPr>
                              <w:t>师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2.4pt;mso-wrap-distance-left:9.05pt;mso-wrap-distance-right:9.05pt;mso-wrap-distance-top:0pt;mso-wrap-distance-bottom:0pt;margin-top:210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很快出现了新的问题，越练有些功能越强，病却越多。患了十二指肠溃疡、肠炎、尿路结石等，</w:t>
                      </w:r>
                      <w:r>
                        <w:rPr>
                          <w:rFonts w:eastAsia="幼圆" w:cs="宋体;SimSun" w:ascii="幼圆" w:hAnsi="幼圆"/>
                          <w:color w:val="000000"/>
                          <w:sz w:val="22"/>
                          <w:szCs w:val="26"/>
                        </w:rPr>
                        <w:t>94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年、</w:t>
                      </w:r>
                      <w:r>
                        <w:rPr>
                          <w:rFonts w:eastAsia="幼圆" w:cs="宋体;SimSun" w:ascii="幼圆" w:hAnsi="幼圆"/>
                          <w:color w:val="000000"/>
                          <w:sz w:val="22"/>
                          <w:szCs w:val="26"/>
                        </w:rPr>
                        <w:t>97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年二次上消化道大出血。出现了休克。此后头昏无力，记忆力减退，明显衰老。我意识到那不是我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要的功法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，决心找真正的高功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夫</w:t>
                      </w:r>
                      <w:r>
                        <w:rPr>
                          <w:rFonts w:ascii="幼圆" w:hAnsi="幼圆" w:cs="宋体;SimSun" w:eastAsia="幼圆"/>
                          <w:color w:val="000000"/>
                          <w:sz w:val="22"/>
                          <w:szCs w:val="26"/>
                        </w:rPr>
                        <w:t>师父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275</wp:posOffset>
                </wp:positionH>
                <wp:positionV relativeFrom="paragraph">
                  <wp:posOffset>-99060</wp:posOffset>
                </wp:positionV>
                <wp:extent cx="625475" cy="11226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595" cy="103187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" t="-23" r="-4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59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88.4pt;mso-wrap-distance-left:9.05pt;mso-wrap-distance-right:9.05pt;mso-wrap-distance-top:0pt;mso-wrap-distance-bottom:0pt;margin-top:-7.8pt;mso-position-vertical-relative:text;margin-left:-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595" cy="103187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0" t="-23" r="-4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59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1033145</wp:posOffset>
                </wp:positionV>
                <wp:extent cx="342265" cy="16459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修大法 获新生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129.6pt;mso-wrap-distance-left:9.05pt;mso-wrap-distance-right:9.05pt;mso-wrap-distance-top:0pt;mso-wrap-distance-bottom:0pt;margin-top:81.35pt;mso-position-vertical-relative:text;margin-left:1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修大法 获新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</wp:posOffset>
                </wp:positionH>
                <wp:positionV relativeFrom="paragraph">
                  <wp:posOffset>-100965</wp:posOffset>
                </wp:positionV>
                <wp:extent cx="4480560" cy="277558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277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5615" cy="2607310"/>
                                  <wp:effectExtent l="0" t="0" r="0" b="0"/>
                                  <wp:docPr id="13" name="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5615" cy="260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218.55pt;mso-wrap-distance-left:9.05pt;mso-wrap-distance-right:9.05pt;mso-wrap-distance-top:0pt;mso-wrap-distance-bottom:0pt;margin-top:-7.9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5615" cy="2607310"/>
                            <wp:effectExtent l="0" t="0" r="0" b="0"/>
                            <wp:docPr id="14" name="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5615" cy="260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32080</wp:posOffset>
                </wp:positionV>
                <wp:extent cx="5029200" cy="35001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00280"/>
                          <a:chOff x="0" y="0"/>
                          <a:chExt cx="5029200" cy="3500280"/>
                        </a:xfrm>
                      </wpg:grpSpPr>
                      <wps:wsp>
                        <wps:cNvSpPr/>
                        <wps:spPr>
                          <a:xfrm>
                            <a:off x="4697640" y="13212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122120"/>
                            <a:ext cx="399960" cy="12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法轮大法是正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320" y="42912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000" y="2070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0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480560" cy="28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06560"/>
                            <a:ext cx="5029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我和几位朋友到处寻求，可是社会上流传的尽是歪门邪道，骗人钱财的假气功。真是求师无门啊！95年我出国前，我们约好分头找，谁找到了师父互相通告。98年2月，国内的朋友来信告诉我：法轮功是真正的修炼大法，是最好的功法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0.4pt;width:396pt;height:275.55pt" coordorigin="-180,-208" coordsize="7920,5511">
                <v:oval id="shape_0" fillcolor="silver" stroked="t" o:allowincell="f" style="position:absolute;left:7218;top:0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20;top:1559;width:629;height:20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法轮大法是正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66,468" to="7466,327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32;top:118;width:229;height:233;mso-wrap-style:none;v-text-anchor:middle" type="_x0000_t136">
                  <v:path textpathok="t"/>
                  <v:textpath on="t" fitshape="t" string="4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04" stroked="f" o:allowincell="f" style="position:absolute;left:-180;top:-208;width:7055;height:44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212;width:79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我和几位朋友到处寻求，可是社会上流传的尽是歪门邪道，骗人钱财的假气功。真是求师无门啊！95年我出国前，我们约好分头找，谁找到了师父互相通告。98年2月，国内的朋友来信告诉我：法轮功是真正的修炼大法，是最好的功法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98120</wp:posOffset>
                </wp:positionV>
                <wp:extent cx="5029835" cy="3665855"/>
                <wp:effectExtent l="0" t="0" r="41021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3665880"/>
                          <a:chOff x="0" y="0"/>
                          <a:chExt cx="5029920" cy="3665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9972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120" y="1236240"/>
                            <a:ext cx="333360" cy="163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修大法 获新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247716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1289520"/>
                            <a:ext cx="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255384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spacing w:val="1"/>
                                  <w:rFonts w:ascii="华文细黑" w:hAnsi="华文细黑" w:eastAsia="华文细黑" w:cs="华文细黑"/>
                                  <w:lang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0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71680" y="0"/>
                            <a:ext cx="4452120" cy="277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2774160"/>
                            <a:ext cx="5029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第一天听老师讲法反应非常明显，后背感到有一股股热流。听课前头脑昏昏沉沉。可听完课，眼睛亮头脑清晰，全身舒畅。这是老师给我清理了身体！第五天胃病、尿结石的症状消失了。肌肉跳动、肌无力等很快也消失了，法轮大法给了我新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5.6pt;width:396.05pt;height:288.65pt" coordorigin="-180,-312" coordsize="7921,5773">
                <v:shape id="shape_0" stroked="f" o:allowincell="f" style="position:absolute;left:-180;top:-155;width:984;height:176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3;top:1635;width:524;height:257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修大法 获新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silver" stroked="t" o:allowincell="f" style="position:absolute;left:-29;top:3589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19,1719" to="219,389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;top:3710;width:229;height:233;mso-wrap-style:none;v-text-anchor:middle" type="_x0000_t136">
                  <v:path textpathok="t"/>
                  <v:textpath on="t" fitshape="t" string="5" style="font-family:&quot;华文细黑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05" stroked="f" o:allowincell="f" style="position:absolute;left:720;top:-312;width:7010;height:437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9;top:4057;width:791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第一天听老师讲法反应非常明显，后背感到有一股股热流。听课前头脑昏昏沉沉。可听完课，眼睛亮头脑清晰，全身舒畅。这是老师给我清理了身体！第五天胃病、尿结石的症状消失了。肌肉跳动、肌无力等很快也消失了，法轮大法给了我新生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</wp:posOffset>
                </wp:positionH>
                <wp:positionV relativeFrom="paragraph">
                  <wp:posOffset>-99060</wp:posOffset>
                </wp:positionV>
                <wp:extent cx="5086350" cy="3467100"/>
                <wp:effectExtent l="0" t="0" r="304292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3467160"/>
                          <a:chOff x="0" y="0"/>
                          <a:chExt cx="5086440" cy="3467160"/>
                        </a:xfrm>
                      </wpg:grpSpPr>
                      <wps:wsp>
                        <wps:cNvSpPr/>
                        <wps:spPr>
                          <a:xfrm>
                            <a:off x="4640760" y="9900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760" y="1089000"/>
                            <a:ext cx="399960" cy="12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法轮大法是正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8080" y="39636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14760" y="2179440"/>
                            <a:ext cx="5716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3120" y="17388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0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514760" cy="28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2773800"/>
                            <a:ext cx="4457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99年三月纽约法会，见到了李老师，师父亲自解答了我和儿子的问题，解除了我们修炼中的疑虑，真是极大的鼓励。我是个坚强的人，可在法会上我却一直在流泪。此后不久，我体会到了李老师讲的很多超常现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7.8pt;width:400.5pt;height:273pt" coordorigin="-90,-156" coordsize="8010,5460">
                <v:oval id="shape_0" fillcolor="silver" stroked="t" o:allowincell="f" style="position:absolute;left:7218;top:0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20;top:1559;width:629;height:20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法轮大法是正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66,468" to="7466,327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0;top:3276;width:899;height:202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332;top:118;width:229;height:233;mso-wrap-style:none;v-text-anchor:middle" type="_x0000_t136">
                  <v:path textpathok="t"/>
                  <v:textpath on="t" fitshape="t" string="6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06" stroked="f" o:allowincell="f" style="position:absolute;left:-90;top:-156;width:7109;height:452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4212;width:70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99年三月纽约法会，见到了李老师，师父亲自解答了我和儿子的问题，解除了我们修炼中的疑虑，真是极大的鼓励。我是个坚强的人，可在法会上我却一直在流泪。此后不久，我体会到了李老师讲的很多超常现象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5029835" cy="3467100"/>
                <wp:effectExtent l="0" t="0" r="173799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3467160"/>
                          <a:chOff x="0" y="0"/>
                          <a:chExt cx="5029920" cy="3467160"/>
                        </a:xfrm>
                      </wpg:grpSpPr>
                      <wps:wsp>
                        <wps:cNvSpPr txBox="1"/>
                        <wps:spPr>
                          <a:xfrm>
                            <a:off x="720" y="2773800"/>
                            <a:ext cx="5029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看了老师《溶于法中》讲的学法的重要性，我开始认真读书，每天读1－3讲《转法轮》。读第七遍后出现了一个奇妙的景象，每次一翻开书，每页纸呈红色，越读越红，象火，有时从字缝中射出金光！真正使我体悟到《转法轮》是一部天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120" y="1136520"/>
                            <a:ext cx="333360" cy="163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修大法 获新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247644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1190160"/>
                            <a:ext cx="0" cy="158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255132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spacing w:val="1"/>
                                  <w:rFonts w:ascii="华文细黑" w:hAnsi="华文细黑" w:eastAsia="华文细黑" w:cs="华文细黑"/>
                                  <w:lang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07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71680" y="0"/>
                            <a:ext cx="4452120" cy="27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396.05pt;height:273pt" coordorigin="-180,-156" coordsize="7921,5460">
                <v:shape id="shape_0" fillcolor="white" stroked="f" o:allowincell="f" style="position:absolute;left:-179;top:4212;width:79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看了老师《溶于法中》讲的学法的重要性，我开始认真读书，每天读1－3讲《转法轮》。读第七遍后出现了一个奇妙的景象，每次一翻开书，每页纸呈红色，越读越红，象火，有时从字缝中射出金光！真正使我体悟到《转法轮》是一部天书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80;top:-156;width:984;height:176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3;top:1634;width:524;height:257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修大法 获新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silver" stroked="t" o:allowincell="f" style="position:absolute;left:-29;top:3744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19,1718" to="219,4210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;top:3862;width:229;height:233;mso-wrap-style:none;v-text-anchor:middle" type="_x0000_t136">
                  <v:path textpathok="t"/>
                  <v:textpath on="t" fitshape="t" string="7" style="font-family:&quot;华文细黑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07" stroked="f" o:allowincell="f" style="position:absolute;left:720;top:-156;width:7010;height:436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5143500" cy="3566160"/>
                <wp:effectExtent l="0" t="0" r="281432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566160"/>
                          <a:chOff x="0" y="0"/>
                          <a:chExt cx="5143680" cy="3566160"/>
                        </a:xfrm>
                      </wpg:grpSpPr>
                      <wps:wsp>
                        <wps:cNvSpPr/>
                        <wps:spPr>
                          <a:xfrm>
                            <a:off x="4697640" y="9900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089000"/>
                            <a:ext cx="399960" cy="12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法轮大法是正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320" y="39636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572000" y="2179440"/>
                            <a:ext cx="57168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0000" y="17388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08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480560" cy="28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3800"/>
                            <a:ext cx="44578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越感到大法好就越想把他介绍给更多人，首先想到的就是劝我母亲修炼大法。出国之后我最放心不下的就是多病的母亲，心想如能让她得法该多好！至少可以祛病。我告诉她，法轮大法不是一般的练功，而是修炼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404.95pt;height:280.8pt" coordorigin="-180,-156" coordsize="8099,5616">
                <v:oval id="shape_0" fillcolor="silver" stroked="t" o:allowincell="f" style="position:absolute;left:7218;top:0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20;top:1559;width:629;height:20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法轮大法是正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66,468" to="7466,327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20;top:3276;width:899;height:202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332;top:118;width:229;height:233;mso-wrap-style:none;v-text-anchor:middle" type="_x0000_t136">
                  <v:path textpathok="t"/>
                  <v:textpath on="t" fitshape="t" string="8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08" stroked="f" o:allowincell="f" style="position:absolute;left:-180;top:-156;width:7055;height:452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212;width:70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越感到大法好就越想把他介绍给更多人，首先想到的就是劝我母亲修炼大法。出国之后我最放心不下的就是多病的母亲，心想如能让她得法该多好！至少可以祛病。我告诉她，法轮大法不是一般的练功，而是修炼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100965</wp:posOffset>
                </wp:positionV>
                <wp:extent cx="5103495" cy="3568700"/>
                <wp:effectExtent l="0" t="0" r="410591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3568680"/>
                          <a:chOff x="0" y="0"/>
                          <a:chExt cx="5103360" cy="35686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2520"/>
                            <a:ext cx="625320" cy="112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120" y="1139040"/>
                            <a:ext cx="333360" cy="163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修大法 获新生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247896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1192680"/>
                            <a:ext cx="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255384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 w:val="false"/>
                                  <w:spacing w:val="1"/>
                                  <w:rFonts w:ascii="华文细黑" w:hAnsi="华文细黑" w:eastAsia="华文细黑" w:cs="华文细黑"/>
                                  <w:lang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09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72040" y="0"/>
                            <a:ext cx="4531320" cy="28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2776320"/>
                            <a:ext cx="50292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三个月后我打电话回去，母亲说：“我修炼法轮大法了，我听讲法的第三天头脑清醒了，眼睛亮了，以后每天早上去公园参加炼功学法，只炼了一个月病都没了，现在什么家务都可以做。” 曾经年迈多病的母亲声音宏亮语气坚定，，真是奇迹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95pt;width:401.8pt;height:281.05pt" coordorigin="-180,-159" coordsize="8036,5621">
                <v:shape id="shape_0" stroked="f" o:allowincell="f" style="position:absolute;left:-180;top:-155;width:984;height:176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3;top:1635;width:524;height:257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修大法 获新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silver" stroked="t" o:allowincell="f" style="position:absolute;left:-29;top:3745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line id="shape_0" from="219,1719" to="219,389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;top:3863;width:229;height:233;mso-wrap-style:none;v-text-anchor:middle" type="_x0000_t136">
                  <v:path textpathok="t"/>
                  <v:textpath on="t" fitshape="t" string="9" style="font-family:&quot;华文细黑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09" stroked="f" o:allowincell="f" style="position:absolute;left:721;top:-159;width:7135;height:452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79;top:4213;width:791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三个月后我打电话回去，母亲说：“我修炼法轮大法了，我听讲法的第三天头脑清醒了，眼睛亮了，以后每天早上去公园参加炼功学法，只炼了一个月病都没了，现在什么家务都可以做。” 曾经年迈多病的母亲声音宏亮语气坚定，，真是奇迹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-153670</wp:posOffset>
                </wp:positionV>
                <wp:extent cx="5029200" cy="3521710"/>
                <wp:effectExtent l="0" t="0" r="158750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521880"/>
                          <a:chOff x="0" y="0"/>
                          <a:chExt cx="5029200" cy="3521880"/>
                        </a:xfrm>
                      </wpg:grpSpPr>
                      <wps:wsp>
                        <wps:cNvSpPr/>
                        <wps:spPr>
                          <a:xfrm>
                            <a:off x="4697640" y="153720"/>
                            <a:ext cx="290880" cy="297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143720"/>
                            <a:ext cx="399960" cy="12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36"/>
                                  <w:rFonts w:ascii="华文行楷" w:hAnsi="华文行楷" w:eastAsia="华文行楷" w:cs="Times New Roman"/>
                                  <w:color w:val="7F7F7F"/>
                                  <w:lang w:val="en-US" w:eastAsia="zh-CN" w:bidi="ar-SA"/>
                                </w:rPr>
                                <w:t>法轮大法是正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320" y="450720"/>
                            <a:ext cx="0" cy="178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0000" y="228600"/>
                            <a:ext cx="146160" cy="148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Arial" w:hAnsi="Arial" w:eastAsia="Arial" w:cs="Arial"/>
                                  <w:lang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66960" bIns="66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10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7240" y="0"/>
                            <a:ext cx="4514760" cy="292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28160"/>
                            <a:ext cx="5029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幼圆" w:hAnsi="幼圆" w:eastAsia="幼圆" w:cs="宋体;SimSun"/>
                                  <w:color w:val="000000"/>
                                  <w:lang w:val="en-US" w:eastAsia="zh-CN" w:bidi="ar-SA"/>
                                </w:rPr>
                                <w:t>她曾是晚期肺癌患者，放射治疗后身体虚弱，还患高血压、糖尿病、胆结石、胃炎、关节炎，整天头昏眼花、心慌气短。医生对她的治疗失去信心，经过一个月的修炼康复，每天7个小时炼功学法，还干家务活。这奇迹是千真万确的事实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2.1pt;width:396pt;height:277.25pt" coordorigin="-180,-242" coordsize="7920,5545">
                <v:oval id="shape_0" fillcolor="silver" stroked="t" o:allowincell="f" style="position:absolute;left:7218;top:0;width:457;height:467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shape id="shape_0" fillcolor="white" stroked="t" o:allowincell="f" style="position:absolute;left:7020;top:1559;width:629;height:20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60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36"/>
                            <w:rFonts w:ascii="华文行楷" w:hAnsi="华文行楷" w:eastAsia="华文行楷" w:cs="Times New Roman"/>
                            <w:color w:val="7F7F7F"/>
                            <w:lang w:val="en-US" w:eastAsia="zh-CN" w:bidi="ar-SA"/>
                          </w:rPr>
                          <w:t>法轮大法是正法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66,468" to="7466,327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32;top:118;width:229;height:233;mso-wrap-style:none;v-text-anchor:middle" type="_x0000_t136">
                  <v:path textpathok="t"/>
                  <v:textpath on="t" fitshape="t" string="10" style="font-family:&quot;Arial&quot;;font-size:9pt"/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10" stroked="f" o:allowincell="f" style="position:absolute;left:-90;top:-242;width:7109;height:460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4212;width:79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6"/>
                            <w:rFonts w:ascii="幼圆" w:hAnsi="幼圆" w:eastAsia="幼圆" w:cs="宋体;SimSun"/>
                            <w:color w:val="000000"/>
                            <w:lang w:val="en-US" w:eastAsia="zh-CN" w:bidi="ar-SA"/>
                          </w:rPr>
                          <w:t>她曾是晚期肺癌患者，放射治疗后身体虚弱，还患高血压、糖尿病、胆结石、胃炎、关节炎，整天头昏眼花、心慌气短。医生对她的治疗失去信心，经过一个月的修炼康复，每天7个小时炼功学法，还干家务活。这奇迹是千真万确的事实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hyperlink r:id="rId49">
        <w:r>
          <w:rPr>
            <w:sz w:val="2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-99060</wp:posOffset>
                  </wp:positionV>
                  <wp:extent cx="5096510" cy="3467100"/>
                  <wp:effectExtent l="0" t="0" r="1388745" b="0"/>
                  <wp:wrapNone/>
                  <wp:docPr id="2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096520" cy="3467160"/>
                            <a:chOff x="0" y="0"/>
                            <a:chExt cx="5096520" cy="3467160"/>
                          </a:xfrm>
                        </wpg:grpSpPr>
                        <wps:wsp>
                          <wps:cNvSpPr/>
                          <wps:spPr>
                            <a:xfrm>
                              <a:off x="4650840" y="9900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4840" y="1089000"/>
                              <a:ext cx="399960" cy="128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法轮大法是正法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08160" y="396360"/>
                              <a:ext cx="0" cy="178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524840" y="2179440"/>
                              <a:ext cx="57168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625320" cy="11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6120" y="1136520"/>
                              <a:ext cx="333360" cy="163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36"/>
                                    <w:rFonts w:ascii="华文行楷" w:hAnsi="华文行楷" w:eastAsia="华文行楷" w:cs="Times New Roman"/>
                                    <w:color w:val="7F7F7F"/>
                                    <w:lang w:val="en-US" w:eastAsia="zh-CN" w:bidi="ar-SA"/>
                                  </w:rPr>
                                  <w:t>修大法 获新生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760" y="3072600"/>
                              <a:ext cx="29088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1190520"/>
                              <a:ext cx="0" cy="18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120" y="3147840"/>
                              <a:ext cx="146160" cy="14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细黑" w:hAnsi="华文细黑" w:eastAsia="华文细黑" w:cs="华文细黑"/>
                                    <w:lang w:bidi="hi-IN"/>
                                  </w:rPr>
                                  <w:t>完</w:t>
                                </w:r>
                              </w:p>
                            </w:txbxContent>
                          </wps:txbx>
                          <wps:bodyPr wrap="none" lIns="158760" rIns="158760" tIns="66960" bIns="66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800360" y="891720"/>
                              <a:ext cx="143568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67560" y="0"/>
                              <a:ext cx="266688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0" w:leader="none"/>
                                    <w:tab w:val="left" w:pos="840" w:leader="none"/>
                                    <w:tab w:val="left" w:pos="1260" w:leader="none"/>
                                    <w:tab w:val="left" w:pos="1680" w:leader="none"/>
                                    <w:tab w:val="left" w:pos="2100" w:leader="none"/>
                                    <w:tab w:val="left" w:pos="2520" w:leader="none"/>
                                    <w:tab w:val="left" w:pos="2940" w:leader="none"/>
                                    <w:tab w:val="left" w:pos="3360" w:leader="none"/>
                                    <w:tab w:val="left" w:pos="3780" w:leader="none"/>
                                    <w:tab w:val="left" w:pos="4200" w:leader="none"/>
                                    <w:tab w:val="left" w:pos="4620" w:leader="none"/>
                                    <w:tab w:val="left" w:pos="5040" w:leader="none"/>
                                    <w:tab w:val="left" w:pos="5460" w:leader="none"/>
                                    <w:tab w:val="left" w:pos="5880" w:leader="none"/>
                                    <w:tab w:val="left" w:pos="6300" w:leader="none"/>
                                    <w:tab w:val="left" w:pos="6720" w:leader="none"/>
                                    <w:tab w:val="left" w:pos="7140" w:leader="none"/>
                                    <w:tab w:val="left" w:pos="7560" w:leader="none"/>
                                    <w:tab w:val="left" w:pos="7980" w:leader="none"/>
                                    <w:tab w:val="left" w:pos="8400" w:leader="none"/>
                                    <w:tab w:val="left" w:pos="8820" w:leader="none"/>
                                    <w:tab w:val="left" w:pos="9240" w:leader="none"/>
                                    <w:tab w:val="left" w:pos="9660" w:leader="none"/>
                                    <w:tab w:val="left" w:pos="10080" w:leader="none"/>
                                    <w:tab w:val="left" w:pos="10500" w:leader="none"/>
                                    <w:tab w:val="left" w:pos="10920" w:leader="none"/>
                                    <w:tab w:val="left" w:pos="11340" w:leader="none"/>
                                    <w:tab w:val="left" w:pos="11760" w:leader="none"/>
                                    <w:tab w:val="left" w:pos="12180" w:leader="none"/>
                                    <w:tab w:val="left" w:pos="12600" w:leader="none"/>
                                    <w:tab w:val="left" w:pos="13020" w:leader="none"/>
                                    <w:tab w:val="left" w:pos="13440" w:leader="none"/>
                                    <w:tab w:val="left" w:pos="13860" w:leader="none"/>
                                    <w:tab w:val="left" w:pos="14280" w:leader="none"/>
                                    <w:tab w:val="left" w:pos="14700" w:leader="none"/>
                                    <w:tab w:val="left" w:pos="15120" w:leader="none"/>
                                    <w:tab w:val="left" w:pos="15540" w:leader="none"/>
                                    <w:tab w:val="left" w:pos="15960" w:leader="none"/>
                                    <w:tab w:val="left" w:pos="16380" w:leader="none"/>
                                    <w:tab w:val="left" w:pos="16800" w:leader="none"/>
                                  </w:tabs>
                                  <w:overflowPunct w:val="false"/>
                                  <w:bidi w:val="0"/>
                                  <w:spacing w:before="240" w:after="0"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隶书" w:cs="Times New Roman"/>
                                    <w:color w:val="auto"/>
                                    <w:lang w:val="en-US" w:eastAsia="zh-CN" w:bidi="ar-SA"/>
                                  </w:rPr>
                                  <w:t>人生在世如萍浮   迷茫辗转历尽苦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840" w:leader="none"/>
                                    <w:tab w:val="left" w:pos="1260" w:leader="none"/>
                                    <w:tab w:val="left" w:pos="1680" w:leader="none"/>
                                    <w:tab w:val="left" w:pos="2100" w:leader="none"/>
                                    <w:tab w:val="left" w:pos="2520" w:leader="none"/>
                                    <w:tab w:val="left" w:pos="2940" w:leader="none"/>
                                    <w:tab w:val="left" w:pos="3360" w:leader="none"/>
                                    <w:tab w:val="left" w:pos="3780" w:leader="none"/>
                                    <w:tab w:val="left" w:pos="4200" w:leader="none"/>
                                    <w:tab w:val="left" w:pos="4620" w:leader="none"/>
                                    <w:tab w:val="left" w:pos="5040" w:leader="none"/>
                                    <w:tab w:val="left" w:pos="5460" w:leader="none"/>
                                    <w:tab w:val="left" w:pos="5880" w:leader="none"/>
                                    <w:tab w:val="left" w:pos="6300" w:leader="none"/>
                                    <w:tab w:val="left" w:pos="6720" w:leader="none"/>
                                    <w:tab w:val="left" w:pos="7140" w:leader="none"/>
                                    <w:tab w:val="left" w:pos="7560" w:leader="none"/>
                                    <w:tab w:val="left" w:pos="7980" w:leader="none"/>
                                    <w:tab w:val="left" w:pos="8400" w:leader="none"/>
                                    <w:tab w:val="left" w:pos="8820" w:leader="none"/>
                                    <w:tab w:val="left" w:pos="9240" w:leader="none"/>
                                    <w:tab w:val="left" w:pos="9660" w:leader="none"/>
                                    <w:tab w:val="left" w:pos="10080" w:leader="none"/>
                                    <w:tab w:val="left" w:pos="10500" w:leader="none"/>
                                    <w:tab w:val="left" w:pos="10920" w:leader="none"/>
                                    <w:tab w:val="left" w:pos="11340" w:leader="none"/>
                                    <w:tab w:val="left" w:pos="11760" w:leader="none"/>
                                    <w:tab w:val="left" w:pos="12180" w:leader="none"/>
                                    <w:tab w:val="left" w:pos="12600" w:leader="none"/>
                                    <w:tab w:val="left" w:pos="13020" w:leader="none"/>
                                    <w:tab w:val="left" w:pos="13440" w:leader="none"/>
                                    <w:tab w:val="left" w:pos="13860" w:leader="none"/>
                                    <w:tab w:val="left" w:pos="14280" w:leader="none"/>
                                    <w:tab w:val="left" w:pos="14700" w:leader="none"/>
                                    <w:tab w:val="left" w:pos="15120" w:leader="none"/>
                                    <w:tab w:val="left" w:pos="15540" w:leader="none"/>
                                    <w:tab w:val="left" w:pos="15960" w:leader="none"/>
                                    <w:tab w:val="left" w:pos="16380" w:leader="none"/>
                                    <w:tab w:val="left" w:pos="16800" w:leader="none"/>
                                  </w:tabs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48"/>
                                    <w:rFonts w:ascii="Times New Roman" w:hAnsi="Times New Roman" w:eastAsia="隶书" w:cs="Times New Roman"/>
                                    <w:color w:val="auto"/>
                                    <w:lang w:val="en-US" w:eastAsia="zh-CN" w:bidi="ar-SA"/>
                                  </w:rPr>
                                  <w:t>多难人生路何在   闻法得法是至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120" y="2377440"/>
                              <a:ext cx="3543480" cy="9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44"/>
                                    <w:rFonts w:ascii="隶书" w:hAnsi="隶书" w:eastAsia="隶书" w:cs="Times New Roman"/>
                                    <w:color w:val="auto"/>
                                    <w:lang w:val="en-US" w:eastAsia="zh-CN" w:bidi="ar-SA"/>
                                  </w:rPr>
                                  <w:t>突破网络封锁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无界浏览器6.3.2版已突破近日大陆大部分地区的封网（可通过其它方式到无界网络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://www.wujie.net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下载）。如果发现一时连不上无界网，可在无界浏览器界面上点“重新搜索(Retry)”键，无界浏览器立即给出三个新的有效服务器，您再从三个服务器中挑选其中一个最好的使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3200" y="173880"/>
                              <a:ext cx="146160" cy="148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Arial" w:hAnsi="Arial" w:eastAsia="Arial" w:cs="Arial"/>
                                    <w:lang w:bidi="hi-IN"/>
                                  </w:rPr>
                                  <w:t>完</w:t>
                                </w:r>
                              </w:p>
                            </w:txbxContent>
                          </wps:txbx>
                          <wps:bodyPr wrap="none" lIns="158760" rIns="158760" tIns="66960" bIns="66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5.25pt;margin-top:-7.8pt;width:401.3pt;height:273pt" coordorigin="-105,-156" coordsize="8026,5460">
                  <v:oval id="shape_0" fillcolor="silver" stroked="t" o:allowincell="f" style="position:absolute;left:7219;top:0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shape id="shape_0" fillcolor="white" stroked="t" o:allowincell="f" style="position:absolute;left:7021;top:1559;width:629;height:201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法轮大法是正法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467,468" to="7467,327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21;top:3276;width:899;height:202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5;top:-156;width:984;height:176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88;top:1634;width:524;height:257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36"/>
                              <w:rFonts w:ascii="华文行楷" w:hAnsi="华文行楷" w:eastAsia="华文行楷" w:cs="Times New Roman"/>
                              <w:color w:val="7F7F7F"/>
                              <w:lang w:val="en-US" w:eastAsia="zh-CN" w:bidi="ar-SA"/>
                            </w:rPr>
                            <w:t>修大法 获新生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silver" stroked="t" o:allowincell="f" style="position:absolute;left:46;top:4683;width:457;height:467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  <v:line id="shape_0" from="294,1719" to="294,4682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;top:4801;width:229;height:233;mso-wrap-style:none;v-text-anchor:middle" type="_x0000_t136">
                    <v:path textpathok="t"/>
                    <v:textpath on="t" fitshape="t" string="完" style="font-family:&quot;华文细黑&quot;;font-size:9pt"/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730;top:1248;width:2260;height:233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891;top:-156;width:4199;height:140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0" w:leader="none"/>
                              <w:tab w:val="left" w:pos="840" w:leader="none"/>
                              <w:tab w:val="left" w:pos="1260" w:leader="none"/>
                              <w:tab w:val="left" w:pos="1680" w:leader="none"/>
                              <w:tab w:val="left" w:pos="2100" w:leader="none"/>
                              <w:tab w:val="left" w:pos="2520" w:leader="none"/>
                              <w:tab w:val="left" w:pos="2940" w:leader="none"/>
                              <w:tab w:val="left" w:pos="3360" w:leader="none"/>
                              <w:tab w:val="left" w:pos="3780" w:leader="none"/>
                              <w:tab w:val="left" w:pos="4200" w:leader="none"/>
                              <w:tab w:val="left" w:pos="4620" w:leader="none"/>
                              <w:tab w:val="left" w:pos="5040" w:leader="none"/>
                              <w:tab w:val="left" w:pos="5460" w:leader="none"/>
                              <w:tab w:val="left" w:pos="5880" w:leader="none"/>
                              <w:tab w:val="left" w:pos="6300" w:leader="none"/>
                              <w:tab w:val="left" w:pos="6720" w:leader="none"/>
                              <w:tab w:val="left" w:pos="7140" w:leader="none"/>
                              <w:tab w:val="left" w:pos="7560" w:leader="none"/>
                              <w:tab w:val="left" w:pos="7980" w:leader="none"/>
                              <w:tab w:val="left" w:pos="8400" w:leader="none"/>
                              <w:tab w:val="left" w:pos="8820" w:leader="none"/>
                              <w:tab w:val="left" w:pos="9240" w:leader="none"/>
                              <w:tab w:val="left" w:pos="9660" w:leader="none"/>
                              <w:tab w:val="left" w:pos="10080" w:leader="none"/>
                              <w:tab w:val="left" w:pos="10500" w:leader="none"/>
                              <w:tab w:val="left" w:pos="10920" w:leader="none"/>
                              <w:tab w:val="left" w:pos="11340" w:leader="none"/>
                              <w:tab w:val="left" w:pos="11760" w:leader="none"/>
                              <w:tab w:val="left" w:pos="12180" w:leader="none"/>
                              <w:tab w:val="left" w:pos="12600" w:leader="none"/>
                              <w:tab w:val="left" w:pos="13020" w:leader="none"/>
                              <w:tab w:val="left" w:pos="13440" w:leader="none"/>
                              <w:tab w:val="left" w:pos="13860" w:leader="none"/>
                              <w:tab w:val="left" w:pos="14280" w:leader="none"/>
                              <w:tab w:val="left" w:pos="14700" w:leader="none"/>
                              <w:tab w:val="left" w:pos="15120" w:leader="none"/>
                              <w:tab w:val="left" w:pos="15540" w:leader="none"/>
                              <w:tab w:val="left" w:pos="15960" w:leader="none"/>
                              <w:tab w:val="left" w:pos="16380" w:leader="none"/>
                              <w:tab w:val="left" w:pos="16800" w:leader="none"/>
                            </w:tabs>
                            <w:overflowPunct w:val="false"/>
                            <w:bidi w:val="0"/>
                            <w:spacing w:before="240" w:after="0"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48"/>
                              <w:rFonts w:ascii="Times New Roman" w:hAnsi="Times New Roman" w:eastAsia="隶书" w:cs="Times New Roman"/>
                              <w:color w:val="auto"/>
                              <w:lang w:val="en-US" w:eastAsia="zh-CN" w:bidi="ar-SA"/>
                            </w:rPr>
                            <w:t>人生在世如萍浮   迷茫辗转历尽苦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840" w:leader="none"/>
                              <w:tab w:val="left" w:pos="1260" w:leader="none"/>
                              <w:tab w:val="left" w:pos="1680" w:leader="none"/>
                              <w:tab w:val="left" w:pos="2100" w:leader="none"/>
                              <w:tab w:val="left" w:pos="2520" w:leader="none"/>
                              <w:tab w:val="left" w:pos="2940" w:leader="none"/>
                              <w:tab w:val="left" w:pos="3360" w:leader="none"/>
                              <w:tab w:val="left" w:pos="3780" w:leader="none"/>
                              <w:tab w:val="left" w:pos="4200" w:leader="none"/>
                              <w:tab w:val="left" w:pos="4620" w:leader="none"/>
                              <w:tab w:val="left" w:pos="5040" w:leader="none"/>
                              <w:tab w:val="left" w:pos="5460" w:leader="none"/>
                              <w:tab w:val="left" w:pos="5880" w:leader="none"/>
                              <w:tab w:val="left" w:pos="6300" w:leader="none"/>
                              <w:tab w:val="left" w:pos="6720" w:leader="none"/>
                              <w:tab w:val="left" w:pos="7140" w:leader="none"/>
                              <w:tab w:val="left" w:pos="7560" w:leader="none"/>
                              <w:tab w:val="left" w:pos="7980" w:leader="none"/>
                              <w:tab w:val="left" w:pos="8400" w:leader="none"/>
                              <w:tab w:val="left" w:pos="8820" w:leader="none"/>
                              <w:tab w:val="left" w:pos="9240" w:leader="none"/>
                              <w:tab w:val="left" w:pos="9660" w:leader="none"/>
                              <w:tab w:val="left" w:pos="10080" w:leader="none"/>
                              <w:tab w:val="left" w:pos="10500" w:leader="none"/>
                              <w:tab w:val="left" w:pos="10920" w:leader="none"/>
                              <w:tab w:val="left" w:pos="11340" w:leader="none"/>
                              <w:tab w:val="left" w:pos="11760" w:leader="none"/>
                              <w:tab w:val="left" w:pos="12180" w:leader="none"/>
                              <w:tab w:val="left" w:pos="12600" w:leader="none"/>
                              <w:tab w:val="left" w:pos="13020" w:leader="none"/>
                              <w:tab w:val="left" w:pos="13440" w:leader="none"/>
                              <w:tab w:val="left" w:pos="13860" w:leader="none"/>
                              <w:tab w:val="left" w:pos="14280" w:leader="none"/>
                              <w:tab w:val="left" w:pos="14700" w:leader="none"/>
                              <w:tab w:val="left" w:pos="15120" w:leader="none"/>
                              <w:tab w:val="left" w:pos="15540" w:leader="none"/>
                              <w:tab w:val="left" w:pos="15960" w:leader="none"/>
                              <w:tab w:val="left" w:pos="16380" w:leader="none"/>
                              <w:tab w:val="left" w:pos="16800" w:leader="none"/>
                            </w:tabs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48"/>
                              <w:rFonts w:ascii="Times New Roman" w:hAnsi="Times New Roman" w:eastAsia="隶书" w:cs="Times New Roman"/>
                              <w:color w:val="auto"/>
                              <w:lang w:val="en-US" w:eastAsia="zh-CN" w:bidi="ar-SA"/>
                            </w:rPr>
                            <w:t>多难人生路何在   闻法得法是至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1;top:3588;width:5579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44"/>
                              <w:rFonts w:ascii="隶书" w:hAnsi="隶书" w:eastAsia="隶书" w:cs="Times New Roman"/>
                              <w:color w:val="auto"/>
                              <w:lang w:val="en-US" w:eastAsia="zh-CN" w:bidi="ar-SA"/>
                            </w:rPr>
                            <w:t>突破网络封锁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无界浏览器6.3.2版已突破近日大陆大部分地区的封网（可通过其它方式到无界网络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://www.wujie.net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下载）。如果发现一时连不上无界网，可在无界浏览器界面上点“重新搜索(Retry)”键，无界浏览器立即给出三个新的有效服务器，您再从三个服务器中挑选其中一个最好的使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333;top:118;width:229;height:233;mso-wrap-style:none;v-text-anchor:middle" type="_x0000_t136">
                    <v:path textpathok="t"/>
                    <v:textpath on="t" fitshape="t" string="完" style="font-family:&quot;Arial&quot;;font-size:9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8391" w:h="5953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细黑">
    <w:charset w:val="01"/>
    <w:family w:val="roman"/>
    <w:pitch w:val="default"/>
  </w:font>
  <w:font w:name="幼圆">
    <w:charset w:val="86"/>
    <w:family w:val="modern"/>
    <w:pitch w:val="default"/>
  </w:font>
  <w:font w:name="Arial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60"/>
    </w:pPr>
    <w:rPr>
      <w:rFonts w:ascii="华文行楷" w:hAnsi="华文行楷" w:eastAsia="华文行楷"/>
      <w:color w:val="7F7F7F"/>
      <w:kern w:val="0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3.jpeg"/><Relationship Id="rId21" Type="http://schemas.openxmlformats.org/officeDocument/2006/relationships/image" Target="media/image9.jpeg"/><Relationship Id="rId22" Type="http://schemas.openxmlformats.org/officeDocument/2006/relationships/image" Target="media/image3.jpeg"/><Relationship Id="rId23" Type="http://schemas.openxmlformats.org/officeDocument/2006/relationships/image" Target="media/image9.jpeg"/><Relationship Id="rId24" Type="http://schemas.openxmlformats.org/officeDocument/2006/relationships/image" Target="media/image5.jpeg"/><Relationship Id="rId25" Type="http://schemas.openxmlformats.org/officeDocument/2006/relationships/image" Target="media/image10.jpeg"/><Relationship Id="rId26" Type="http://schemas.openxmlformats.org/officeDocument/2006/relationships/image" Target="media/image5.jpeg"/><Relationship Id="rId27" Type="http://schemas.openxmlformats.org/officeDocument/2006/relationships/image" Target="media/image10.jpeg"/><Relationship Id="rId28" Type="http://schemas.openxmlformats.org/officeDocument/2006/relationships/image" Target="media/image3.jpeg"/><Relationship Id="rId29" Type="http://schemas.openxmlformats.org/officeDocument/2006/relationships/image" Target="media/image11.jpeg"/><Relationship Id="rId30" Type="http://schemas.openxmlformats.org/officeDocument/2006/relationships/image" Target="media/image3.jpeg"/><Relationship Id="rId31" Type="http://schemas.openxmlformats.org/officeDocument/2006/relationships/image" Target="media/image11.jpeg"/><Relationship Id="rId32" Type="http://schemas.openxmlformats.org/officeDocument/2006/relationships/image" Target="media/image5.jpeg"/><Relationship Id="rId33" Type="http://schemas.openxmlformats.org/officeDocument/2006/relationships/image" Target="media/image12.jpeg"/><Relationship Id="rId34" Type="http://schemas.openxmlformats.org/officeDocument/2006/relationships/image" Target="media/image5.jpeg"/><Relationship Id="rId35" Type="http://schemas.openxmlformats.org/officeDocument/2006/relationships/image" Target="media/image12.jpeg"/><Relationship Id="rId36" Type="http://schemas.openxmlformats.org/officeDocument/2006/relationships/image" Target="media/image3.jpeg"/><Relationship Id="rId37" Type="http://schemas.openxmlformats.org/officeDocument/2006/relationships/image" Target="media/image13.jpeg"/><Relationship Id="rId38" Type="http://schemas.openxmlformats.org/officeDocument/2006/relationships/image" Target="media/image3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4.jpeg"/><Relationship Id="rId42" Type="http://schemas.openxmlformats.org/officeDocument/2006/relationships/image" Target="media/image5.jpeg"/><Relationship Id="rId43" Type="http://schemas.openxmlformats.org/officeDocument/2006/relationships/image" Target="media/image3.jpeg"/><Relationship Id="rId44" Type="http://schemas.openxmlformats.org/officeDocument/2006/relationships/image" Target="media/image15.jpeg"/><Relationship Id="rId45" Type="http://schemas.openxmlformats.org/officeDocument/2006/relationships/hyperlink" Target="http://www.wujie.net/" TargetMode="External"/><Relationship Id="rId46" Type="http://schemas.openxmlformats.org/officeDocument/2006/relationships/image" Target="media/image5.jpeg"/><Relationship Id="rId47" Type="http://schemas.openxmlformats.org/officeDocument/2006/relationships/image" Target="media/image3.jpeg"/><Relationship Id="rId48" Type="http://schemas.openxmlformats.org/officeDocument/2006/relationships/image" Target="media/image15.jpeg"/><Relationship Id="rId49" Type="http://schemas.openxmlformats.org/officeDocument/2006/relationships/hyperlink" Target="http://www.wujie.net/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2:55:00Z</dcterms:created>
  <dc:creator>ly</dc:creator>
  <dc:description/>
  <dc:language>en-US</dc:language>
  <cp:lastModifiedBy>A</cp:lastModifiedBy>
  <cp:lastPrinted>2004-11-16T21:56:00Z</cp:lastPrinted>
  <dcterms:modified xsi:type="dcterms:W3CDTF">2004-11-17T03:03:00Z</dcterms:modified>
  <cp:revision>3</cp:revision>
  <dc:subject/>
  <dc:title> </dc:title>
</cp:coreProperties>
</file>