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46120" cy="2377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4612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55.55pt;height:18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10820</wp:posOffset>
                </wp:positionV>
                <wp:extent cx="9944100" cy="2192020"/>
                <wp:effectExtent l="0" t="0" r="864870" b="2476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2192040"/>
                          <a:chOff x="0" y="0"/>
                          <a:chExt cx="9944280" cy="219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36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8680" y="1260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72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86600" y="1260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72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6pt;width:783pt;height:172.6pt" coordorigin="180,332" coordsize="15660,3452">
                <v:group id="shape_0" style="position:absolute;left:180;top:332;width:4500;height:3432">
                  <v:rect id="shape_0" stroked="f" o:allowincell="f" style="position:absolute;left:180;top:332;width:4499;height:3431;mso-wrap-style:none;v-text-anchor:middle">
                    <v:imagedata r:id="rId5" o:detectmouseclick="t"/>
                    <v:stroke color="#3465a4" joinstyle="round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9;top:602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800;top:352;width:4500;height:3432">
                  <v:rect id="shape_0" stroked="f" o:allowincell="f" style="position:absolute;left:5800;top:352;width:4499;height:3431;mso-wrap-style:none;v-text-anchor:middle">
                    <v:imagedata r:id="rId6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6269;top:622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340;top:352;width:4500;height:3432">
                  <v:rect id="shape_0" stroked="f" o:allowincell="f" style="position:absolute;left:11340;top:352;width:4499;height:3431;mso-wrap-style:none;v-text-anchor:middle">
                    <v:imagedata r:id="rId7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11809;top:622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636520</wp:posOffset>
                </wp:positionV>
                <wp:extent cx="9944100" cy="2192020"/>
                <wp:effectExtent l="0" t="0" r="864870" b="2476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2192040"/>
                          <a:chOff x="0" y="0"/>
                          <a:chExt cx="9944280" cy="219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36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8680" y="1260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72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86600" y="1260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72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7.6pt;width:783pt;height:172.6pt" coordorigin="180,4152" coordsize="15660,3452">
                <v:group id="shape_0" style="position:absolute;left:180;top:4152;width:4500;height:3432">
                  <v:rect id="shape_0" stroked="f" o:allowincell="f" style="position:absolute;left:180;top:4152;width:4499;height:3431;mso-wrap-style:none;v-text-anchor:middle">
                    <v:imagedata r:id="rId11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649;top:4422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800;top:4172;width:4500;height:3432">
                  <v:rect id="shape_0" stroked="f" o:allowincell="f" style="position:absolute;left:5800;top:4172;width:4499;height:3431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6269;top:4442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340;top:4172;width:4500;height:3432">
                  <v:rect id="shape_0" stroked="f" o:allowincell="f" style="position:absolute;left:11340;top:4172;width:4499;height:3431;mso-wrap-style:none;v-text-anchor:middle">
                    <v:imagedata r:id="rId13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11809;top:4442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052060</wp:posOffset>
                </wp:positionV>
                <wp:extent cx="9944100" cy="2192020"/>
                <wp:effectExtent l="0" t="0" r="864870" b="2476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2192040"/>
                          <a:chOff x="0" y="0"/>
                          <a:chExt cx="9944280" cy="219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36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8680" y="1260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72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86600" y="12600"/>
                            <a:ext cx="28576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217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171720"/>
                              <a:ext cx="2286000" cy="19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切莫错过万古缘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人生此时不一般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多听多看才不冤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世界各地炼大法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谎言一下被揭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劝君牢记真善忍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不枉尘世走一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常念法轮大法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32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吉祥如意永相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97.8pt;width:783pt;height:172.6pt" coordorigin="180,7956" coordsize="15660,3452">
                <v:group id="shape_0" style="position:absolute;left:180;top:7956;width:4500;height:3432">
                  <v:rect id="shape_0" stroked="f" o:allowincell="f" style="position:absolute;left:180;top:7956;width:4499;height:3431;mso-wrap-style:none;v-text-anchor:middle">
                    <v:imagedata r:id="rId17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649;top:8226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800;top:7976;width:4500;height:3432">
                  <v:rect id="shape_0" stroked="f" o:allowincell="f" style="position:absolute;left:5800;top:7976;width:4499;height:3431;mso-wrap-style:none;v-text-anchor:middle">
                    <v:imagedata r:id="rId18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6269;top:8247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340;top:7976;width:4500;height:3432">
                  <v:rect id="shape_0" stroked="f" o:allowincell="f" style="position:absolute;left:11340;top:7976;width:4499;height:3431;mso-wrap-style:none;v-text-anchor:middle">
                    <v:imagedata r:id="rId19" o:detectmouseclick="t"/>
                    <v:stroke color="#3465a4" joinstyle="round" endcap="flat"/>
                    <w10:wrap type="square"/>
                  </v:rect>
                  <v:shape id="shape_0" stroked="f" o:allowincell="f" style="position:absolute;left:11809;top:8247;width:3599;height:31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切莫错过万古缘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人生此时不一般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多听多看才不冤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世界各地炼大法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谎言一下被揭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劝君牢记真善忍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不枉尘世走一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常念法轮大法好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32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吉祥如意永相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46120" cy="23774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4612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7.25pt;width:255.55pt;height:187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599.4pt;margin-top:192.85pt;width:140.35pt;height:179.95pt;mso-wrap-style:none;v-text-anchor:middle;rotation:90" type="_x0000_t136">
            <v:path textpathok="t"/>
            <v:textpath on="t" fitshape="t" string="切莫错过万古缘，&#10;人生此时不一般，&#10;多听多看才不冤，&#10;世界各地炼大法，&#10;谎言一下被揭穿。&#10;&#10;劝君牢记真善忍，&#10;不枉尘世走一遭。&#10;常念法轮大法好，&#10;吉祥如意永相伴。&#10;" style="font-family:&quot;华文行楷&quot;;font-size:14pt"/>
            <v:fill o:detectmouseclick="t" type="solid" color2="yellow" opacity="0.86"/>
            <v:stroke color="#3465a4" joinstyle="round" endcap="flat"/>
            <v:shadow on="t" obscured="f" color="#b2b2b2"/>
            <w10:wrap type="none"/>
          </v:shape>
        </w:pict>
      </w:r>
    </w:p>
    <w:sectPr>
      <w:type w:val="nextPage"/>
      <w:pgSz w:orient="landscape" w:w="16838" w:h="11906"/>
      <w:pgMar w:left="284" w:right="284" w:gutter="0" w:header="0" w:top="113" w:footer="0" w:bottom="113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4:49:00Z</dcterms:created>
  <dc:creator>aaa</dc:creator>
  <dc:description/>
  <dc:language>en-US</dc:language>
  <cp:lastModifiedBy>A</cp:lastModifiedBy>
  <cp:lastPrinted>2004-11-18T21:19:00Z</cp:lastPrinted>
  <dcterms:modified xsi:type="dcterms:W3CDTF">2004-11-19T02:22:00Z</dcterms:modified>
  <cp:revision>9</cp:revision>
  <dc:subject/>
  <dc:title> </dc:title>
</cp:coreProperties>
</file>