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 w:before="312" w:after="0"/>
        <w:ind w:firstLine="400"/>
        <w:rPr>
          <w:rFonts w:ascii="华文隶书" w:hAnsi="华文隶书" w:eastAsia="华文隶书" w:cs="华文细黑"/>
          <w:b/>
          <w:b/>
          <w:sz w:val="40"/>
          <w:szCs w:val="40"/>
        </w:rPr>
      </w:pPr>
      <w:r>
        <w:rPr>
          <w:rFonts w:ascii="华文隶书" w:hAnsi="华文隶书" w:cs="华文细黑" w:eastAsia="华文隶书"/>
          <w:b/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085465" cy="395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95640"/>
                          <a:chOff x="0" y="0"/>
                          <a:chExt cx="3085560" cy="39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068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4080" y="365760"/>
                            <a:ext cx="2751480" cy="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242.95pt;height:31.15pt" coordorigin="0,211" coordsize="4859,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1;width:772;height:6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26;top:787;width:4332;height: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　　幸福的日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33985</wp:posOffset>
                </wp:positionV>
                <wp:extent cx="1714500" cy="277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77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华文细黑" w:hAnsi="华文细黑" w:eastAsia="华文细黑" w:cs="华文细黑"/>
                                <w:sz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什么疑问，第二天师父讲课时疑问都得到解答。我们真感到心里想什么师父都知道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32"/>
                              <w:rPr>
                                <w:rFonts w:ascii="华文细黑" w:hAnsi="华文细黑" w:eastAsia="华文细黑" w:cs="华文细黑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2"/>
                                <w:sz w:val="22"/>
                              </w:rPr>
                              <w:t>参加师父办的济南一期班已经过去十年的时间，在这十年的修炼中，我为讲清大法的真象坐过牢，也由于执著心放不下而走过弯路，但是我对师父、对大法坚定的心从来没有动摇过，我会在修炼的路上坚定的走下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8.4pt;mso-wrap-distance-left:9.05pt;mso-wrap-distance-right:9.05pt;mso-wrap-distance-top:0pt;mso-wrap-distance-bottom:0pt;margin-top:10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华文细黑" w:hAnsi="华文细黑" w:eastAsia="华文细黑" w:cs="华文细黑"/>
                          <w:sz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什么疑问，第二天师父讲课时疑问都得到解答。我们真感到心里想什么师父都知道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32"/>
                        <w:rPr>
                          <w:rFonts w:ascii="华文细黑" w:hAnsi="华文细黑" w:eastAsia="华文细黑" w:cs="华文细黑"/>
                          <w:spacing w:val="-2"/>
                          <w:sz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2"/>
                          <w:sz w:val="22"/>
                        </w:rPr>
                        <w:t>参加师父办的济南一期班已经过去十年的时间，在这十年的修炼中，我为讲清大法的真象坐过牢，也由于执著心放不下而走过弯路，但是我对师父、对大法坚定的心从来没有动摇过，我会在修炼的路上坚定的走下去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2"/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2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　 </w:t>
      </w:r>
    </w:p>
    <w:p>
      <w:pPr>
        <w:pStyle w:val="Normal"/>
        <w:spacing w:lineRule="exact" w:line="310" w:before="312" w:after="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文</w:t>
      </w:r>
      <w:r>
        <w:rPr>
          <w:rFonts w:eastAsia="华文细黑" w:cs="华文细黑" w:ascii="华文细黑" w:hAnsi="华文细黑"/>
          <w:sz w:val="22"/>
        </w:rPr>
        <w:t>/</w:t>
      </w:r>
      <w:r>
        <w:rPr>
          <w:rFonts w:ascii="华文细黑" w:hAnsi="华文细黑" w:cs="华文细黑" w:eastAsia="华文细黑"/>
          <w:sz w:val="22"/>
        </w:rPr>
        <w:t xml:space="preserve">大陆法轮功学员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【慧园】</w:t>
      </w:r>
      <w:r>
        <w:rPr>
          <w:rFonts w:eastAsia="华文细黑" w:cs="华文细黑" w:ascii="华文细黑" w:hAnsi="华文细黑"/>
          <w:sz w:val="22"/>
        </w:rPr>
        <w:t>1994</w:t>
      </w:r>
      <w:r>
        <w:rPr>
          <w:rFonts w:ascii="华文细黑" w:hAnsi="华文细黑" w:cs="华文细黑" w:eastAsia="华文细黑"/>
          <w:sz w:val="22"/>
        </w:rPr>
        <w:t>年</w:t>
      </w:r>
      <w:r>
        <w:rPr>
          <w:rFonts w:eastAsia="华文细黑" w:cs="华文细黑" w:ascii="华文细黑" w:hAnsi="华文细黑"/>
          <w:sz w:val="22"/>
        </w:rPr>
        <w:t>1</w:t>
      </w:r>
      <w:r>
        <w:rPr>
          <w:rFonts w:ascii="华文细黑" w:hAnsi="华文细黑" w:cs="华文细黑" w:eastAsia="华文细黑"/>
          <w:sz w:val="22"/>
        </w:rPr>
        <w:t>月</w:t>
      </w:r>
      <w:r>
        <w:rPr>
          <w:rFonts w:eastAsia="华文细黑" w:cs="华文细黑" w:ascii="华文细黑" w:hAnsi="华文细黑"/>
          <w:sz w:val="22"/>
        </w:rPr>
        <w:t>25</w:t>
      </w:r>
      <w:r>
        <w:rPr>
          <w:rFonts w:ascii="华文细黑" w:hAnsi="华文细黑" w:cs="华文细黑" w:eastAsia="华文细黑"/>
          <w:sz w:val="22"/>
        </w:rPr>
        <w:t>日，我有幸参加了李洪志老师在山东省济南青年科技中心举办的</w:t>
      </w:r>
      <w:r>
        <w:rPr>
          <w:rFonts w:eastAsia="华文细黑" w:cs="华文细黑" w:ascii="华文细黑" w:hAnsi="华文细黑"/>
          <w:sz w:val="22"/>
        </w:rPr>
        <w:t>8</w:t>
      </w:r>
      <w:r>
        <w:rPr>
          <w:rFonts w:ascii="华文细黑" w:hAnsi="华文细黑" w:cs="华文细黑" w:eastAsia="华文细黑"/>
          <w:sz w:val="22"/>
        </w:rPr>
        <w:t>天法轮功学习班。当时约有</w:t>
      </w:r>
      <w:r>
        <w:rPr>
          <w:rFonts w:eastAsia="华文细黑" w:cs="华文细黑" w:ascii="华文细黑" w:hAnsi="华文细黑"/>
          <w:sz w:val="22"/>
        </w:rPr>
        <w:t>600</w:t>
      </w:r>
      <w:r>
        <w:rPr>
          <w:rFonts w:ascii="华文细黑" w:hAnsi="华文细黑" w:cs="华文细黑" w:eastAsia="华文细黑"/>
          <w:sz w:val="22"/>
        </w:rPr>
        <w:t>多人参加。</w:t>
      </w:r>
    </w:p>
    <w:p>
      <w:pPr>
        <w:pStyle w:val="Normal"/>
        <w:spacing w:lineRule="exact" w:line="310"/>
        <w:ind w:firstLine="40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我和三位来自湖南、大庆的小伙子同住一个宿舍。组委会把会场守门的任务交给了我们。</w:t>
      </w:r>
      <w:r>
        <w:rPr>
          <w:rFonts w:eastAsia="华文细黑" w:cs="华文细黑" w:ascii="华文细黑" w:hAnsi="华文细黑"/>
          <w:sz w:val="22"/>
        </w:rPr>
        <w:t>25</w:t>
      </w:r>
      <w:r>
        <w:rPr>
          <w:rFonts w:ascii="华文细黑" w:hAnsi="华文细黑" w:cs="华文细黑" w:eastAsia="华文细黑"/>
          <w:sz w:val="22"/>
        </w:rPr>
        <w:t>日师父先作了第一场报告会，我们四个人在会场守门，学员凭听课证依次入场。我们只顾低着头看每个人的听课证，大约</w:t>
      </w:r>
      <w:r>
        <w:rPr>
          <w:rFonts w:eastAsia="华文细黑" w:cs="华文细黑" w:ascii="华文细黑" w:hAnsi="华文细黑"/>
          <w:sz w:val="22"/>
        </w:rPr>
        <w:t>8</w:t>
      </w:r>
      <w:r>
        <w:rPr>
          <w:rFonts w:ascii="华文细黑" w:hAnsi="华文细黑" w:cs="华文细黑" w:eastAsia="华文细黑"/>
          <w:sz w:val="22"/>
        </w:rPr>
        <w:t>点钟，师父带着女儿默默的随着学员从大门入场。我们看到师父手里没有听课证，就拦着问：“听课证呢？”这时师父很慈悲的轻声的说：“我是来讲课的。”当时大家才发现原来是师父，我们都不好意思的笑了。师父看上去只有</w:t>
      </w:r>
      <w:r>
        <w:rPr>
          <w:rFonts w:eastAsia="华文细黑" w:cs="华文细黑" w:ascii="华文细黑" w:hAnsi="华文细黑"/>
          <w:sz w:val="22"/>
        </w:rPr>
        <w:t>20</w:t>
      </w:r>
      <w:r>
        <w:rPr>
          <w:rFonts w:ascii="华文细黑" w:hAnsi="华文细黑" w:cs="华文细黑" w:eastAsia="华文细黑"/>
          <w:sz w:val="22"/>
        </w:rPr>
        <w:t>多岁，高大英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6330</wp:posOffset>
                </wp:positionH>
                <wp:positionV relativeFrom="paragraph">
                  <wp:posOffset>1711325</wp:posOffset>
                </wp:positionV>
                <wp:extent cx="1488440" cy="3469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3469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（一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大法普度人间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造福众生亿万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恶者妒嫉诬陷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黑手断君福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（二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发愿为君结缘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不畏千难万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一份大法真象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包含心血无限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（三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冲破阻碍险关</w:t>
                            </w:r>
                            <w:r>
                              <w:rPr>
                                <w:rFonts w:eastAsia="华文隶书" w:cs="华文楷体" w:ascii="华文隶书" w:hAnsi="华文隶书"/>
                                <w:sz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踏遍万水千山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撒播幸福种子</w:t>
                            </w:r>
                            <w:r>
                              <w:rPr>
                                <w:rFonts w:eastAsia="华文隶书" w:cs="华文楷体" w:ascii="华文隶书" w:hAnsi="华文隶书"/>
                                <w:sz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福缘送到眼前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华文隶书" w:hAnsi="华文隶书" w:eastAsia="华文隶书" w:cs="华文楷体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（四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不论贫富贵贱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我都牵挂心间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君有美好未来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我才欢乐开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（五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只为君得美好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有人被害入监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狱中把君惦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是否已结福缘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（六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不谈辛苦辛酸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无需报酬称赞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只愿君结福缘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未来幸福万千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2pt;height:273.2pt;mso-wrap-distance-left:9.05pt;mso-wrap-distance-right:9.05pt;mso-wrap-distance-top:0pt;mso-wrap-distance-bottom:0pt;margin-top:134.75pt;mso-position-vertical-relative:text;margin-left:287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（一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大法普度人间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造福众生亿万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恶者妒嫉诬陷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黑手断君福缘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（二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发愿为君结缘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不畏千难万险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一份大法真象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包含心血无限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（三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冲破阻碍险关</w:t>
                      </w:r>
                      <w:r>
                        <w:rPr>
                          <w:rFonts w:eastAsia="华文隶书" w:cs="华文楷体" w:ascii="华文隶书" w:hAnsi="华文隶书"/>
                          <w:sz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踏遍万水千山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撒播幸福种子</w:t>
                      </w:r>
                      <w:r>
                        <w:rPr>
                          <w:rFonts w:eastAsia="华文隶书" w:cs="华文楷体" w:ascii="华文隶书" w:hAnsi="华文隶书"/>
                          <w:sz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福缘送到眼前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华文隶书" w:hAnsi="华文隶书" w:eastAsia="华文隶书" w:cs="华文楷体"/>
                          <w:sz w:val="24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（四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不论贫富贵贱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我都牵挂心间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君有美好未来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我才欢乐开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（五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只为君得美好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有人被害入监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狱中把君惦念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是否已结福缘？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（六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不谈辛苦辛酸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无需报酬称赞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只愿君结福缘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  <w:sz w:val="24"/>
                        </w:rPr>
                      </w:pPr>
                      <w:r>
                        <w:rPr>
                          <w:rFonts w:eastAsia="华文隶书"/>
                          <w:sz w:val="24"/>
                        </w:rPr>
                        <w:t>未来幸福万千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2230</wp:posOffset>
                </wp:positionH>
                <wp:positionV relativeFrom="paragraph">
                  <wp:posOffset>1711325</wp:posOffset>
                </wp:positionV>
                <wp:extent cx="1488440" cy="3469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3469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2pt;height:273.2pt;mso-wrap-distance-left:9.05pt;mso-wrap-distance-right:9.05pt;mso-wrap-distance-top:0pt;mso-wrap-distance-bottom:0pt;margin-top:134.75pt;mso-position-vertical-relative:text;margin-left:404.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讲课开始后，师父单手立掌向在场的许多学员致意。现在回忆起来，师父是那么的平易近人和慈悲，没有一点架子。师尊生活十分俭朴，平时总是穿一件棕黄色夹克，只有上课前才换上蓝色西服。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记得在报告会上师父让大家体验法轮，让大家把手伸出来，当时我感到手上有东西在旋转，手发热，感到身体周围都有东西在旋转。师父还给大家调整身体，叫大家想病气从右脚出去，随着师父手向下挥，大家跟着号令齐跺右脚，然后又换左脚把病气排出。师父说：“你在哪我都够得着你。”（意思是说坐得远的学员）师父给大家调整身体时，有时打的手印很快，一连串动作，令人目不暇接。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在第一堂课教第一套功法时，我身边一位女学员不停的干呕就是吐不出来，师父从讲台上下来，在她身上快速的拍了几下，她立刻在墙角吐了出来，不再干呕了。每次听完课后，我们都十分激动，晚上回到宿舍后大家都要交流当天讲课的内容，谈到很晚才睡，大家只要有</w:t>
      </w:r>
    </w:p>
    <w:p>
      <w:pPr>
        <w:pStyle w:val="Normal"/>
        <w:spacing w:lineRule="exact" w:line="160"/>
        <w:ind w:firstLine="400"/>
        <w:rPr>
          <w:rFonts w:ascii="华文细黑" w:hAnsi="华文细黑" w:eastAsia="华文细黑" w:cs="华文细黑"/>
          <w:sz w:val="22"/>
          <w:lang w:val="en-US" w:eastAsia="en-US"/>
        </w:rPr>
      </w:pPr>
      <w:r>
        <w:rPr>
          <w:rFonts w:eastAsia="华文细黑" w:cs="华文细黑" w:ascii="华文细黑" w:hAnsi="华文细黑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14725</wp:posOffset>
            </wp:positionH>
            <wp:positionV relativeFrom="paragraph">
              <wp:posOffset>160655</wp:posOffset>
            </wp:positionV>
            <wp:extent cx="3276600" cy="4095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29200</wp:posOffset>
            </wp:positionH>
            <wp:positionV relativeFrom="paragraph">
              <wp:posOffset>1943735</wp:posOffset>
            </wp:positionV>
            <wp:extent cx="1638300" cy="11715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59385</wp:posOffset>
                </wp:positionV>
                <wp:extent cx="3317240" cy="30734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073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Cs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bCs/>
                                <w:color w:val="800000"/>
                                <w:sz w:val="40"/>
                              </w:rPr>
                              <w:t>“</w:t>
                            </w:r>
                            <w:r>
                              <w:rPr>
                                <w:rFonts w:eastAsia="华文行楷"/>
                                <w:bCs/>
                                <w:color w:val="800000"/>
                                <w:sz w:val="40"/>
                              </w:rPr>
                              <w:t>我也修炼法轮功！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（民间故事两则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＊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独资老板：“我也修炼法轮功！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幼圆"/>
                                <w:sz w:val="22"/>
                              </w:rPr>
                            </w:pPr>
                            <w:r>
                              <w:rPr>
                                <w:rFonts w:eastAsia="幼圆"/>
                                <w:sz w:val="22"/>
                              </w:rPr>
                              <w:t>某市有个独资的工厂。老板经过多日的观察，发现一个女工宿舍的人，和其他员工不一样：她们兢兢业业的干活，任劳任怨，在利益上不争不讲，宿舍的管理也井井有条。经过询问才知道，这些人都是学法轮大法学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幼圆"/>
                                <w:sz w:val="22"/>
                              </w:rPr>
                            </w:pPr>
                            <w:r>
                              <w:rPr>
                                <w:rFonts w:eastAsia="幼圆"/>
                                <w:sz w:val="22"/>
                              </w:rPr>
                              <w:t>老板拿了《转法轮》一书看了，知道法轮功是修“真、善、忍”的，坚定的说：“我也修炼法轮功！”他还提倡员工们都来学炼法轮功，并把每天的工间操改为炼法轮功的动功。于是，整个工厂人的素质和经济效益都大大提高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＊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为别人着想，生意更红火了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幼圆"/>
                                <w:sz w:val="22"/>
                              </w:rPr>
                            </w:pPr>
                            <w:r>
                              <w:rPr>
                                <w:rFonts w:eastAsia="幼圆"/>
                                <w:sz w:val="22"/>
                              </w:rPr>
                              <w:t>北方某市，有个服装个体批发户，老板自从学炼法轮功以后，为用户着想，为服装零售户着想，公平交易，货真价实。批发的是薄利，零售的也比较便宜，销售量就大。春天到了，把下家卖剩下的冬装收回来；秋天到了，把下家卖剩下的夏装收回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来。这样做以后，个体零售户一年四季都敢于进货了，来这里上货的零售户也多了起来，结果这个服装批发户的生意更红火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242pt;mso-wrap-distance-left:9.05pt;mso-wrap-distance-right:9.05pt;mso-wrap-distance-top:0pt;mso-wrap-distance-bottom:0pt;margin-top:12.5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Cs/>
                          <w:color w:val="800000"/>
                          <w:sz w:val="40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bCs/>
                          <w:color w:val="800000"/>
                          <w:sz w:val="40"/>
                        </w:rPr>
                        <w:t>“</w:t>
                      </w:r>
                      <w:r>
                        <w:rPr>
                          <w:rFonts w:eastAsia="华文行楷"/>
                          <w:bCs/>
                          <w:color w:val="800000"/>
                          <w:sz w:val="40"/>
                        </w:rPr>
                        <w:t>我也修炼法轮功！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（民间故事两则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＊＊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4"/>
                        </w:rPr>
                        <w:t>独资老板：“我也修炼法轮功！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eastAsia="幼圆"/>
                          <w:sz w:val="22"/>
                        </w:rPr>
                      </w:pPr>
                      <w:r>
                        <w:rPr>
                          <w:rFonts w:eastAsia="幼圆"/>
                          <w:sz w:val="22"/>
                        </w:rPr>
                        <w:t>某市有个独资的工厂。老板经过多日的观察，发现一个女工宿舍的人，和其他员工不一样：她们兢兢业业的干活，任劳任怨，在利益上不争不讲，宿舍的管理也井井有条。经过询问才知道，这些人都是学法轮大法学的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eastAsia="幼圆"/>
                          <w:sz w:val="22"/>
                        </w:rPr>
                      </w:pPr>
                      <w:r>
                        <w:rPr>
                          <w:rFonts w:eastAsia="幼圆"/>
                          <w:sz w:val="22"/>
                        </w:rPr>
                        <w:t>老板拿了《转法轮》一书看了，知道法轮功是修“真、善、忍”的，坚定的说：“我也修炼法轮功！”他还提倡员工们都来学炼法轮功，并把每天的工间操改为炼法轮功的动功。于是，整个工厂人的素质和经济效益都大大提高了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＊＊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4"/>
                        </w:rPr>
                        <w:t>为别人着想，生意更红火了！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eastAsia="幼圆"/>
                          <w:sz w:val="22"/>
                        </w:rPr>
                      </w:pPr>
                      <w:r>
                        <w:rPr>
                          <w:rFonts w:eastAsia="幼圆"/>
                          <w:sz w:val="22"/>
                        </w:rPr>
                        <w:t>北方某市，有个服装个体批发户，老板自从学炼法轮功以后，为用户着想，为服装零售户着想，公平交易，货真价实。批发的是薄利，零售的也比较便宜，销售量就大。春天到了，把下家卖剩下的冬装收回来；秋天到了，把下家卖剩下的夏装收回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来。这样做以后，个体零售户一年四季都敢于进货了，来这里上货的零售户也多了起来，结果这个服装批发户的生意更红火了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 w:before="156" w:after="0"/>
        <w:ind w:firstLine="400"/>
        <w:rPr>
          <w:rFonts w:ascii="华文细黑" w:hAnsi="华文细黑" w:eastAsia="华文细黑" w:cs="华文细黑"/>
          <w:sz w:val="22"/>
        </w:rPr>
      </w:pPr>
      <w:r>
        <w:rPr>
          <w:rFonts w:ascii="隶书" w:hAnsi="隶书" w:cs="宋体;SimSun" w:eastAsia="隶书"/>
          <w:sz w:val="4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4206875</wp:posOffset>
                </wp:positionV>
                <wp:extent cx="3202940" cy="25781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5781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linkedTxbx id="5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pt;height:203pt;mso-wrap-distance-left:9.05pt;mso-wrap-distance-right:9.05pt;mso-wrap-distance-top:0pt;mso-wrap-distance-bottom:0pt;margin-top:331.25pt;mso-position-vertical-relative:text;margin-left:-1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 w:before="120" w:after="0"/>
        <w:jc w:val="center"/>
        <w:rPr>
          <w:rFonts w:ascii="华文行楷" w:hAnsi="华文行楷" w:eastAsia="华文行楷" w:cs="宋体;SimSun"/>
          <w:sz w:val="40"/>
        </w:rPr>
      </w:pPr>
      <w:r>
        <w:rPr>
          <w:rFonts w:eastAsia="华文行楷" w:cs="宋体;SimSun" w:ascii="华文行楷" w:hAnsi="华文行楷"/>
          <w:sz w:val="40"/>
        </w:rPr>
      </w:r>
    </w:p>
    <w:p>
      <w:pPr>
        <w:pStyle w:val="Normal"/>
        <w:spacing w:lineRule="exact" w:line="520" w:before="120" w:after="0"/>
        <w:jc w:val="center"/>
        <w:rPr>
          <w:rFonts w:ascii="华文行楷" w:hAnsi="华文行楷" w:eastAsia="华文行楷" w:cs="宋体;SimSun"/>
          <w:sz w:val="40"/>
        </w:rPr>
      </w:pPr>
      <w:r>
        <w:rPr>
          <w:rFonts w:eastAsia="华文行楷" w:cs="宋体;SimSun" w:ascii="华文行楷" w:hAnsi="华文行楷"/>
          <w:sz w:val="40"/>
        </w:rPr>
      </w:r>
    </w:p>
    <w:p>
      <w:pPr>
        <w:pStyle w:val="Normal"/>
        <w:spacing w:lineRule="exact" w:line="520" w:before="120" w:after="0"/>
        <w:jc w:val="center"/>
        <w:rPr>
          <w:rFonts w:ascii="华文行楷" w:hAnsi="华文行楷" w:eastAsia="华文行楷" w:cs="宋体;SimSun"/>
          <w:sz w:val="40"/>
        </w:rPr>
      </w:pPr>
      <w:r>
        <w:rPr>
          <w:rFonts w:eastAsia="华文行楷" w:cs="宋体;SimSun" w:ascii="华文行楷" w:hAnsi="华文行楷"/>
          <w:sz w:val="40"/>
        </w:rPr>
      </w:r>
    </w:p>
    <w:p>
      <w:pPr>
        <w:pStyle w:val="Normal"/>
        <w:spacing w:lineRule="exact" w:line="520" w:before="120" w:after="0"/>
        <w:jc w:val="center"/>
        <w:rPr>
          <w:rFonts w:ascii="华文行楷" w:hAnsi="华文行楷" w:eastAsia="华文行楷" w:cs="宋体;SimSun"/>
          <w:sz w:val="40"/>
        </w:rPr>
      </w:pPr>
      <w:r>
        <w:rPr>
          <w:rFonts w:eastAsia="华文行楷" w:cs="宋体;SimSun" w:ascii="华文行楷" w:hAnsi="华文行楷"/>
          <w:sz w:val="40"/>
        </w:rPr>
      </w:r>
    </w:p>
    <w:p>
      <w:pPr>
        <w:pStyle w:val="Normal"/>
        <w:spacing w:lineRule="exact" w:line="520" w:before="120" w:after="0"/>
        <w:jc w:val="center"/>
        <w:rPr>
          <w:rFonts w:ascii="华文行楷" w:hAnsi="华文行楷" w:eastAsia="华文行楷" w:cs="宋体;SimSun"/>
          <w:sz w:val="40"/>
        </w:rPr>
      </w:pPr>
      <w:r>
        <w:rPr>
          <w:rFonts w:eastAsia="华文行楷" w:cs="宋体;SimSun" w:ascii="华文行楷" w:hAnsi="华文行楷"/>
          <w:sz w:val="40"/>
        </w:rPr>
      </w:r>
    </w:p>
    <w:p>
      <w:pPr>
        <w:pStyle w:val="Normal"/>
        <w:spacing w:lineRule="exact" w:line="520" w:before="120" w:after="0"/>
        <w:jc w:val="center"/>
        <w:rPr>
          <w:rFonts w:ascii="华文行楷" w:hAnsi="华文行楷" w:eastAsia="华文行楷" w:cs="宋体;SimSun"/>
          <w:sz w:val="40"/>
        </w:rPr>
      </w:pPr>
      <w:r>
        <w:rPr>
          <w:rFonts w:eastAsia="华文行楷" w:cs="宋体;SimSun" w:ascii="华文行楷" w:hAnsi="华文行楷"/>
          <w:sz w:val="40"/>
        </w:rPr>
      </w:r>
    </w:p>
    <w:p>
      <w:pPr>
        <w:pStyle w:val="Normal"/>
        <w:spacing w:lineRule="exact" w:line="520" w:before="120" w:after="0"/>
        <w:jc w:val="center"/>
        <w:rPr>
          <w:rFonts w:ascii="华文行楷" w:hAnsi="华文行楷" w:eastAsia="华文行楷" w:cs="宋体;SimSun"/>
          <w:sz w:val="40"/>
        </w:rPr>
      </w:pPr>
      <w:r>
        <w:rPr>
          <w:rFonts w:eastAsia="华文行楷" w:cs="宋体;SimSun" w:ascii="华文行楷" w:hAnsi="华文行楷"/>
          <w:sz w:val="40"/>
        </w:rPr>
      </w:r>
    </w:p>
    <w:p>
      <w:pPr>
        <w:pStyle w:val="Normal"/>
        <w:spacing w:lineRule="exact" w:line="520" w:before="120" w:after="0"/>
        <w:jc w:val="center"/>
        <w:rPr>
          <w:rFonts w:ascii="华文行楷" w:hAnsi="华文行楷" w:eastAsia="华文行楷" w:cs="宋体;SimSun"/>
          <w:sz w:val="40"/>
        </w:rPr>
      </w:pPr>
      <w:r>
        <w:rPr>
          <w:rFonts w:eastAsia="华文行楷" w:cs="宋体;SimSun" w:ascii="华文行楷" w:hAnsi="华文行楷"/>
          <w:sz w:val="40"/>
        </w:rPr>
      </w:r>
    </w:p>
    <w:p>
      <w:pPr>
        <w:pStyle w:val="Normal"/>
        <w:spacing w:lineRule="exact" w:line="520"/>
        <w:jc w:val="center"/>
        <w:rPr>
          <w:rFonts w:ascii="华文行楷" w:hAnsi="华文行楷" w:eastAsia="华文行楷" w:cs="宋体;SimSun"/>
          <w:sz w:val="40"/>
        </w:rPr>
      </w:pPr>
      <w:r>
        <w:rPr>
          <w:rFonts w:ascii="华文行楷" w:hAnsi="华文行楷" w:cs="宋体;SimSun" w:eastAsia="华文行楷"/>
          <w:sz w:val="40"/>
        </w:rPr>
        <w:t>植物人睁开了眼睛</w:t>
      </w:r>
    </w:p>
    <w:p>
      <w:pPr>
        <w:pStyle w:val="Normal"/>
        <w:spacing w:lineRule="exact" w:line="310" w:before="156" w:after="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我是个中医师，有时会被请到医院里为病人看诊。有一次到医院里看一个脑瘤病患。这位病患是从加护病房转出来的，当她在加护病房时是昏迷的，完全不能行动，也不能讲话，连眼睛都没睁开过。第一次去看她时，我为她针灸，妻就在她的耳边教她念“法轮大法好”，不但如此，还念《论语》给她听。第二次再看她，能用手指比出一些有意义的数字，以后愈来愈好。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一个多月没有再去医院探视，最近又有机会看她，进步到能以手指弯曲表示谢谢，手臂抬起表示打招呼，还能写一些有意义的字句。再次在她耳边跟她说“法轮大法好”，而且嘱她要常念这五个字，我竟能在她的口型上分辨出她会说“法轮大法好”，只是没有声音而已。当时每位在旁边的人都惊讶极了。同病房另一床的看护看到此景，走过来请教我一些问题。我一一答复后，问了看护，原来她照顾的是位出车祸之后变成植物人的病患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4880</wp:posOffset>
                </wp:positionH>
                <wp:positionV relativeFrom="paragraph">
                  <wp:posOffset>1732915</wp:posOffset>
                </wp:positionV>
                <wp:extent cx="3420110" cy="584708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8470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40"/>
                              </w:rPr>
                              <w:t>被机器碾过五指的手保住了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156" w:after="0"/>
                              <w:ind w:firstLine="440"/>
                              <w:rPr>
                                <w:rFonts w:ascii="幼圆" w:hAnsi="幼圆" w:eastAsia="幼圆" w:cs="宋体;SimSun"/>
                                <w:sz w:val="22"/>
                              </w:rPr>
                            </w:pPr>
                            <w:r>
                              <w:rPr>
                                <w:rFonts w:ascii="幼圆" w:hAnsi="幼圆" w:cs="宋体;SimSun" w:eastAsia="幼圆"/>
                                <w:sz w:val="22"/>
                              </w:rPr>
                              <w:t>我是一名打工者，近期在一次偶然的事故中被机器把右手五指碾的粉碎性骨折，当时满手血肉模糊。我想这下这只手该没指望了。按一般常理，当时被机器碾的严重程度来，看五指难以留存了。 我疼痛难忍，失望、害怕，就在我无助的时候，突然身边的朋友（不是炼法轮功的）提醒我默念“大法好，真善忍好，请李大师帮助”。我就真诚的心念。从进手术室到现在近</w:t>
                            </w:r>
                            <w:r>
                              <w:rPr>
                                <w:rFonts w:eastAsia="幼圆" w:cs="宋体;SimSun" w:ascii="幼圆" w:hAnsi="幼圆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幼圆" w:hAnsi="幼圆" w:cs="宋体;SimSun" w:eastAsia="幼圆"/>
                                <w:sz w:val="22"/>
                              </w:rPr>
                              <w:t xml:space="preserve">多天了，只疼了半宿（方言：半夜的意思）。医生每次给我换药，都说全病室的人我伤的最重，却恢复得最快。我佩服法轮功的神奇。我对亲朋说：“是法轮功保住了我的手，是李大师给我保住了手，等以后我要加倍报答。”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40"/>
                              <w:rPr>
                                <w:rFonts w:ascii="幼圆" w:hAnsi="幼圆" w:eastAsia="幼圆" w:cs="宋体;SimSun"/>
                                <w:sz w:val="22"/>
                              </w:rPr>
                            </w:pPr>
                            <w:r>
                              <w:rPr>
                                <w:rFonts w:ascii="幼圆" w:hAnsi="幼圆" w:cs="宋体;SimSun" w:eastAsia="幼圆"/>
                                <w:sz w:val="22"/>
                              </w:rPr>
                              <w:t>现在我的亲朋和同病室的四位病友及他们的家属，还有工地一块干活的人看到我身上出现的奇迹，都想看法轮大法书。对了，我还做过一个梦，梦见一位神仙告诉我：快入吧（指修炼法轮大法），还有很多人在欢迎我。我由衷的感谢那位让我知道法轮功真实情况的“法轮”大姐，感谢她让我知道了“法轮大法好”，“真善忍好”，也感谢她这些天来经常来看望我们，对我无微不至的关心，她只要到我们的身边，我们就觉得心里踏实。听说她五年来受尽了迫害，遭受了很多的苦难；还听说有许许多多象她一样的人，到现在还在遭受苦难。我们听到后都感到愤慨，为有这样的国家领导人感到耻辱。</w:t>
                            </w:r>
                          </w:p>
                        </w:txbxContent>
                      </wps:txbx>
                      <wps:bodyPr anchor="t" lIns="91440" tIns="91440" rIns="9144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3pt;height:460.4pt;mso-wrap-distance-left:9.05pt;mso-wrap-distance-right:9.05pt;mso-wrap-distance-top:0pt;mso-wrap-distance-bottom:0pt;margin-top:136.45pt;mso-position-vertical-relative:text;margin-left:274.4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40"/>
                        </w:rPr>
                        <w:t>被机器碾过五指的手保住了</w:t>
                      </w:r>
                    </w:p>
                    <w:p>
                      <w:pPr>
                        <w:pStyle w:val="Normal"/>
                        <w:spacing w:lineRule="exact" w:line="310" w:before="156" w:after="0"/>
                        <w:ind w:firstLine="440"/>
                        <w:rPr>
                          <w:rFonts w:ascii="幼圆" w:hAnsi="幼圆" w:eastAsia="幼圆" w:cs="宋体;SimSun"/>
                          <w:sz w:val="22"/>
                        </w:rPr>
                      </w:pPr>
                      <w:r>
                        <w:rPr>
                          <w:rFonts w:ascii="幼圆" w:hAnsi="幼圆" w:cs="宋体;SimSun" w:eastAsia="幼圆"/>
                          <w:sz w:val="22"/>
                        </w:rPr>
                        <w:t>我是一名打工者，近期在一次偶然的事故中被机器把右手五指碾的粉碎性骨折，当时满手血肉模糊。我想这下这只手该没指望了。按一般常理，当时被机器碾的严重程度来，看五指难以留存了。 我疼痛难忍，失望、害怕，就在我无助的时候，突然身边的朋友（不是炼法轮功的）提醒我默念“大法好，真善忍好，请李大师帮助”。我就真诚的心念。从进手术室到现在近</w:t>
                      </w:r>
                      <w:r>
                        <w:rPr>
                          <w:rFonts w:eastAsia="幼圆" w:cs="宋体;SimSun" w:ascii="幼圆" w:hAnsi="幼圆"/>
                          <w:sz w:val="22"/>
                        </w:rPr>
                        <w:t>10</w:t>
                      </w:r>
                      <w:r>
                        <w:rPr>
                          <w:rFonts w:ascii="幼圆" w:hAnsi="幼圆" w:cs="宋体;SimSun" w:eastAsia="幼圆"/>
                          <w:sz w:val="22"/>
                        </w:rPr>
                        <w:t xml:space="preserve">多天了，只疼了半宿（方言：半夜的意思）。医生每次给我换药，都说全病室的人我伤的最重，却恢复得最快。我佩服法轮功的神奇。我对亲朋说：“是法轮功保住了我的手，是李大师给我保住了手，等以后我要加倍报答。” 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40"/>
                        <w:rPr>
                          <w:rFonts w:ascii="幼圆" w:hAnsi="幼圆" w:eastAsia="幼圆" w:cs="宋体;SimSun"/>
                          <w:sz w:val="22"/>
                        </w:rPr>
                      </w:pPr>
                      <w:r>
                        <w:rPr>
                          <w:rFonts w:ascii="幼圆" w:hAnsi="幼圆" w:cs="宋体;SimSun" w:eastAsia="幼圆"/>
                          <w:sz w:val="22"/>
                        </w:rPr>
                        <w:t>现在我的亲朋和同病室的四位病友及他们的家属，还有工地一块干活的人看到我身上出现的奇迹，都想看法轮大法书。对了，我还做过一个梦，梦见一位神仙告诉我：快入吧（指修炼法轮大法），还有很多人在欢迎我。我由衷的感谢那位让我知道法轮功真实情况的“法轮”大姐，感谢她让我知道了“法轮大法好”，“真善忍好”，也感谢她这些天来经常来看望我们，对我无微不至的关心，她只要到我们的身边，我们就觉得心里踏实。听说她五年来受尽了迫害，遭受了很多的苦难；还听说有许许多多象她一样的人，到现在还在遭受苦难。我们听到后都感到愤慨，为有这样的国家领导人感到耻辱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我前去植物人病患的床边，凑在她耳边也一样的告诉她“法轮大法好”，并且要她默念“法轮大法好”五个字，奇迹发生了，植物人竟然张开眼睛，并且滴溜溜、骨碌碌的看我。看护也惊呆了，告诉我说，在医院这么久从未看到她有这种反应、这种眼神的，“法轮大法好”这五个字还真神奇了。 </w:t>
      </w:r>
    </w:p>
    <w:p>
      <w:pPr>
        <w:pStyle w:val="Normal"/>
        <w:spacing w:lineRule="exact" w:line="310"/>
        <w:rPr>
          <w:rFonts w:ascii="宋体;SimSun" w:hAnsi="宋体;SimSun" w:eastAsia="华文细黑" w:cs="宋体;SimSun"/>
          <w:b/>
          <w:b/>
          <w:bCs/>
          <w:sz w:val="23"/>
          <w:u w:val="single"/>
          <w:lang w:val="en-US" w:eastAsia="en-US"/>
        </w:rPr>
      </w:pPr>
      <w:r>
        <w:rPr>
          <w:rFonts w:eastAsia="华文细黑" w:cs="宋体;SimSun" w:ascii="宋体;SimSun" w:hAnsi="宋体;SimSun"/>
          <w:b/>
          <w:bCs/>
          <w:sz w:val="23"/>
          <w:u w:val="single"/>
          <w:lang w:val="en-US" w:eastAsia="en-US"/>
        </w:rPr>
        <w:object w:dxaOrig="4845" w:dyaOrig="6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55pt;margin-top:0.45pt;width:244.45pt;height:29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61743202" r:id="rId8"/>
        </w:object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 w:before="0" w:after="156"/>
        <w:ind w:firstLine="400"/>
        <w:rPr>
          <w:rFonts w:ascii="方正姚体;黑体" w:hAnsi="方正姚体;黑体" w:eastAsia="方正姚体;黑体" w:cs="宋体;SimSun"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59685</wp:posOffset>
            </wp:positionH>
            <wp:positionV relativeFrom="paragraph">
              <wp:posOffset>1096645</wp:posOffset>
            </wp:positionV>
            <wp:extent cx="640715" cy="72009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姚体;黑体" w:hAnsi="方正姚体;黑体" w:cs="宋体;SimSun" w:eastAsia="方正姚体;黑体"/>
          <w:sz w:val="22"/>
        </w:rPr>
        <w:t>我经常看到一位</w:t>
      </w:r>
      <w:r>
        <w:rPr>
          <w:rFonts w:eastAsia="方正姚体;黑体" w:cs="宋体;SimSun" w:ascii="方正姚体;黑体" w:hAnsi="方正姚体;黑体"/>
          <w:sz w:val="22"/>
        </w:rPr>
        <w:t>50</w:t>
      </w:r>
      <w:r>
        <w:rPr>
          <w:rFonts w:ascii="方正姚体;黑体" w:hAnsi="方正姚体;黑体" w:cs="宋体;SimSun" w:eastAsia="方正姚体;黑体"/>
          <w:sz w:val="22"/>
        </w:rPr>
        <w:t>岁左右的患脑血栓的病人在市场附近拄着拐艰难的行走着。在</w:t>
      </w:r>
      <w:r>
        <w:rPr>
          <w:rFonts w:eastAsia="方正姚体;黑体" w:cs="宋体;SimSun" w:ascii="方正姚体;黑体" w:hAnsi="方正姚体;黑体"/>
          <w:sz w:val="22"/>
        </w:rPr>
        <w:t>2004</w:t>
      </w:r>
      <w:r>
        <w:rPr>
          <w:rFonts w:ascii="方正姚体;黑体" w:hAnsi="方正姚体;黑体" w:cs="宋体;SimSun" w:eastAsia="方正姚体;黑体"/>
          <w:sz w:val="22"/>
        </w:rPr>
        <w:t>年的春节前后，有一次和他走个对面，我就和他唠起来了。他叫栾有魁，我问他得病几年了。他说话不清楚，伴有语言障碍。通过他的讲述，我知道他得病</w:t>
      </w:r>
      <w:r>
        <w:rPr>
          <w:rFonts w:eastAsia="方正姚体;黑体" w:cs="宋体;SimSun" w:ascii="方正姚体;黑体" w:hAnsi="方正姚体;黑体"/>
          <w:sz w:val="22"/>
        </w:rPr>
        <w:t>4</w:t>
      </w:r>
      <w:r>
        <w:rPr>
          <w:rFonts w:ascii="方正姚体;黑体" w:hAnsi="方正姚体;黑体" w:cs="宋体;SimSun" w:eastAsia="方正姚体;黑体"/>
          <w:sz w:val="22"/>
        </w:rPr>
        <w:t xml:space="preserve">年了，爱人和他离婚了，和女儿在一起过。 </w:t>
      </w:r>
    </w:p>
    <w:p>
      <w:pPr>
        <w:pStyle w:val="Normal"/>
        <w:spacing w:lineRule="exact" w:line="440"/>
        <w:rPr>
          <w:rFonts w:ascii="隶书" w:hAnsi="隶书" w:eastAsia="隶书" w:cs="宋体;SimSun"/>
          <w:sz w:val="40"/>
        </w:rPr>
      </w:pPr>
      <w:r>
        <w:rPr>
          <w:rFonts w:ascii="隶书" w:hAnsi="隶书" w:cs="宋体;SimSun" w:eastAsia="隶书"/>
          <w:sz w:val="40"/>
        </w:rPr>
        <w:t>默念“法轮大法好”</w:t>
      </w:r>
    </w:p>
    <w:p>
      <w:pPr>
        <w:pStyle w:val="Normal"/>
        <w:spacing w:lineRule="exact" w:line="440"/>
        <w:ind w:firstLine="800"/>
        <w:rPr>
          <w:rFonts w:ascii="隶书" w:hAnsi="隶书" w:eastAsia="隶书" w:cs="宋体;SimSun"/>
          <w:sz w:val="40"/>
        </w:rPr>
      </w:pPr>
      <w:r>
        <w:rPr>
          <w:rFonts w:ascii="隶书" w:hAnsi="隶书" w:cs="宋体;SimSun" w:eastAsia="隶书"/>
          <w:sz w:val="40"/>
        </w:rPr>
        <w:t>脑血栓病人得痊愈</w:t>
      </w:r>
    </w:p>
    <w:p>
      <w:pPr>
        <w:pStyle w:val="Normal"/>
        <w:spacing w:lineRule="exact" w:line="310"/>
        <w:ind w:firstLine="400"/>
        <w:rPr>
          <w:rFonts w:ascii="华文细黑" w:hAnsi="华文细黑" w:eastAsia="华文细黑" w:cs="华文细黑"/>
          <w:sz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15100</wp:posOffset>
            </wp:positionH>
            <wp:positionV relativeFrom="paragraph">
              <wp:posOffset>1635125</wp:posOffset>
            </wp:positionV>
            <wp:extent cx="342900" cy="69342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cs="华文细黑" w:eastAsia="华文细黑"/>
          <w:sz w:val="22"/>
        </w:rPr>
        <w:t>就在今年的十一前后，我又在市场碰到他了，他没拄拐。我惊奇的问：“你什么时候扔的拐，怎么治好的？”因为脑血栓的病人要想恢复太难了，谁都知道神经系统的病最不好治。他高兴的跟我说：“我扔拐一个多月了！”接着他就跟我讲天安门自焚是假的，是栽赃陷害法轮功，天安门的警察拿着灭火器、灭火毯巡逻，一分多钟就灭火了；塑料最爱着火了，还装汽油的，人坐那烧成那样，怀里装汽油的瓶子却好好的，这不是骗人嘛！接着又说：“我在楼道里看到法轮功发的小报上写的默念‘法轮大法好’，百病消，天灾人祸惹不着，我就念呀，我说不清楚，我就心里念。就这样，我的病好了，我扔拐已经一个多月了。”我听他说话吐字也清</w:t>
      </w:r>
    </w:p>
    <w:p>
      <w:pPr>
        <w:pStyle w:val="Normal"/>
        <w:spacing w:lineRule="exact" w:line="31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</w:r>
    </w:p>
    <w:p>
      <w:pPr>
        <w:pStyle w:val="Normal"/>
        <w:spacing w:lineRule="exact" w:line="31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楚流利了。我都走出挺远了，他还对我说：“我说不清</w:t>
      </w:r>
    </w:p>
    <w:p>
      <w:pPr>
        <w:pStyle w:val="Normal"/>
        <w:spacing w:lineRule="exact" w:line="310"/>
        <w:rPr/>
      </w:pPr>
      <w:r>
        <w:rPr>
          <w:rFonts w:ascii="华文细黑" w:hAnsi="华文细黑" w:cs="华文细黑" w:eastAsia="华文细黑"/>
          <w:sz w:val="22"/>
        </w:rPr>
        <w:t>楚，我就在心里念呀，就这样我的病好了。”当时只顾替他高兴，同时又非常感动，高兴的是被病魔缠身</w:t>
      </w:r>
      <w:r>
        <w:rPr>
          <w:rFonts w:eastAsia="华文细黑" w:cs="华文细黑" w:ascii="华文细黑" w:hAnsi="华文细黑"/>
          <w:sz w:val="22"/>
        </w:rPr>
        <w:t>4</w:t>
      </w:r>
      <w:r>
        <w:rPr>
          <w:rFonts w:ascii="华文细黑" w:hAnsi="华文细黑" w:cs="华文细黑" w:eastAsia="华文细黑"/>
          <w:sz w:val="22"/>
        </w:rPr>
        <w:t>年，没花一分钱，没吃一片药，真信“法轮大法好”，病就神奇的好了。感动的是我们伟大慈悲的师父替众生承受得太多太多，一个</w:t>
      </w:r>
      <w:r>
        <w:rPr>
          <w:rFonts w:ascii="华文细黑" w:hAnsi="华文细黑" w:cs="华文细黑" w:eastAsia="华文细黑"/>
          <w:sz w:val="22"/>
        </w:rPr>
        <w:t>不修炼的</w:t>
      </w:r>
      <w:r>
        <w:rPr>
          <w:rFonts w:ascii="华文细黑" w:hAnsi="华文细黑" w:cs="华文细黑" w:eastAsia="华文细黑"/>
          <w:sz w:val="22"/>
        </w:rPr>
        <w:t>人只要真信“法轮大法好”，师父就替他承受，替他把业消了。在</w:t>
      </w:r>
      <w:r>
        <w:rPr>
          <w:rFonts w:eastAsia="华文细黑" w:cs="华文细黑" w:ascii="华文细黑" w:hAnsi="华文细黑"/>
          <w:sz w:val="22"/>
        </w:rPr>
        <w:t>10</w:t>
      </w:r>
      <w:r>
        <w:rPr>
          <w:rFonts w:ascii="华文细黑" w:hAnsi="华文细黑" w:cs="华文细黑" w:eastAsia="华文细黑"/>
          <w:sz w:val="22"/>
        </w:rPr>
        <w:t>月</w:t>
      </w:r>
      <w:r>
        <w:rPr>
          <w:rFonts w:eastAsia="华文细黑" w:cs="华文细黑" w:ascii="华文细黑" w:hAnsi="华文细黑"/>
          <w:sz w:val="22"/>
        </w:rPr>
        <w:t>14</w:t>
      </w:r>
      <w:r>
        <w:rPr>
          <w:rFonts w:ascii="华文细黑" w:hAnsi="华文细黑" w:cs="华文细黑" w:eastAsia="华文细黑"/>
          <w:sz w:val="22"/>
        </w:rPr>
        <w:t xml:space="preserve">日这天早上市场，我又碰到了他。他又说：“我念‘法轮大法好’念好的。别人害怕，我不害怕，我就是念‘法轮大法好’念好的，我半夜睡醒觉也念。”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法轮大法的超常神奇，使无数炼法轮功的人祛病健身，多少不治之症，多少慢性病，只要真心修炼都不治而愈，使炼功者身心健康，所以中国有近一亿人炼，世界上有</w:t>
      </w:r>
      <w:r>
        <w:rPr>
          <w:rFonts w:eastAsia="华文细黑" w:cs="华文细黑" w:ascii="华文细黑" w:hAnsi="华文细黑"/>
          <w:sz w:val="22"/>
        </w:rPr>
        <w:t>60</w:t>
      </w:r>
      <w:r>
        <w:rPr>
          <w:rFonts w:ascii="华文细黑" w:hAnsi="华文细黑" w:cs="华文细黑" w:eastAsia="华文细黑"/>
          <w:sz w:val="22"/>
        </w:rPr>
        <w:t xml:space="preserve">多个国家和地区的人在炼。法轮大法又使无数真信“法轮大法好”的世人百病消，不治自愈。象栾有魁这样真信“法轮大法好”的人，没花一分钱，没吃一片药，没扎一针，只是心诚的默念“法轮大法好”，病就神奇的好了，说话也清楚了。 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567" w:right="567" w:gutter="0" w:header="340" w:top="567" w:footer="34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华文隶书">
    <w:charset w:val="86"/>
    <w:family w:val="auto"/>
    <w:pitch w:val="variable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方正姚体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441pt;margin-top:34.75pt;width:69.55pt;height:143.95pt;mso-wrap-style:none;v-text-anchor:middle" type="_x0000_t136">
          <v:path textpathok="t"/>
          <v:textpath on="t" fitshape="t" string="善&#10;缘" style="font-family:&quot;隶书&quot;;font-size:48pt"/>
          <v:fill o:detectmouseclick="t" type="solid" color2="black"/>
          <v:stroke color="black" weight="19080" joinstyle="miter" endcap="flat"/>
          <w10:wrap type="square"/>
        </v:shape>
      </w:pict>
    </w:r>
    <w:r>
      <w:rPr>
        <w:rFonts w:eastAsia="华文行楷"/>
        <w:sz w:val="24"/>
      </w:rPr>
      <w:t>人生此时不一般，多听多看才不冤；不久真象就要显，方知今日是机缘！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362575</wp:posOffset>
              </wp:positionH>
              <wp:positionV relativeFrom="paragraph">
                <wp:posOffset>188595</wp:posOffset>
              </wp:positionV>
              <wp:extent cx="1390650" cy="29368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2936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b/>
                              <w:bCs/>
                              <w:sz w:val="16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b/>
                              <w:bCs/>
                              <w:sz w:val="16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b/>
                              <w:bCs/>
                            </w:rPr>
                            <w:t>82</w:t>
                          </w:r>
                          <w:r>
                            <w:rPr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2004</w:t>
                          </w:r>
                          <w:r>
                            <w:rPr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b/>
                              <w:bCs/>
                            </w:rPr>
                            <w:t>15</w:t>
                          </w:r>
                          <w:r>
                            <w:rPr>
                              <w:b/>
                              <w:bCs/>
                            </w:rPr>
                            <w:t>日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.5pt;height:231.25pt;mso-wrap-distance-left:9.05pt;mso-wrap-distance-right:9.05pt;mso-wrap-distance-top:0pt;mso-wrap-distance-bottom:0pt;margin-top:14.85pt;mso-position-vertical-relative:text;margin-left:422.25pt;mso-position-horizontal-relative:text">
              <v:textbox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b/>
                        <w:bCs/>
                        <w:sz w:val="16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b/>
                        <w:bCs/>
                        <w:sz w:val="16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b/>
                        <w:bCs/>
                      </w:rPr>
                      <w:t>82</w:t>
                    </w:r>
                    <w:r>
                      <w:rPr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2004</w:t>
                    </w:r>
                    <w:r>
                      <w:rPr>
                        <w:b/>
                        <w:bCs/>
                      </w:rPr>
                      <w:t>年</w:t>
                    </w:r>
                    <w:r>
                      <w:rPr>
                        <w:b/>
                        <w:bCs/>
                      </w:rPr>
                      <w:t>11</w:t>
                    </w:r>
                    <w:r>
                      <w:rPr>
                        <w:b/>
                        <w:bCs/>
                      </w:rPr>
                      <w:t>月</w:t>
                    </w:r>
                    <w:r>
                      <w:rPr>
                        <w:b/>
                        <w:bCs/>
                      </w:rPr>
                      <w:t>15</w:t>
                    </w:r>
                    <w:r>
                      <w:rPr>
                        <w:b/>
                        <w:bCs/>
                      </w:rPr>
                      <w:t>日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ascii="宋体;SimSun" w:hAnsi="宋体;SimSun" w:cs="宋体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宋体" w:hAnsi="楷体_GB2312;宋体" w:eastAsia="楷体_GB2312;宋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宋体" w:hAnsi="楷体_GB2312;宋体" w:eastAsia="楷体_GB2312;宋体" w:cs="宋体;SimSun"/>
      <w:sz w:val="23"/>
    </w:rPr>
  </w:style>
  <w:style w:type="paragraph" w:styleId="BodyText2">
    <w:name w:val="Body Text 2"/>
    <w:basedOn w:val="Normal"/>
    <w:qFormat/>
    <w:pPr>
      <w:ind w:right="2595" w:hanging="0"/>
    </w:pPr>
    <w:rPr>
      <w:rFonts w:eastAsia="幼圆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2:23:00Z</dcterms:created>
  <dc:creator>Billgates</dc:creator>
  <dc:description/>
  <dc:language>en-US</dc:language>
  <cp:lastModifiedBy>A</cp:lastModifiedBy>
  <cp:lastPrinted>2004-11-19T20:15:00Z</cp:lastPrinted>
  <dcterms:modified xsi:type="dcterms:W3CDTF">2004-11-20T01:31:00Z</dcterms:modified>
  <cp:revision>7</cp:revision>
  <dc:subject/>
  <dc:title>中文影片《沙尘暴》获莫斯科国际电影节特别奖 </dc:title>
</cp:coreProperties>
</file>