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920740</wp:posOffset>
                </wp:positionV>
                <wp:extent cx="9372600" cy="9144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914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466.2pt;width:737.95pt;height:71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0</wp:posOffset>
            </wp:positionH>
            <wp:positionV relativeFrom="paragraph">
              <wp:posOffset>-217805</wp:posOffset>
            </wp:positionV>
            <wp:extent cx="10287000" cy="72726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27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隶书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before="0" w:after="30"/>
      <w:jc w:val="center"/>
      <w:outlineLvl w:val="0"/>
    </w:pPr>
    <w:rPr>
      <w:rFonts w:eastAsia="文鼎CS大隶书;黑体"/>
      <w:bCs/>
      <w:kern w:val="2"/>
      <w:sz w:val="72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eklyBodyCharCharCharChar">
    <w:name w:val="WeeklyBody Char Char Char Char"/>
    <w:basedOn w:val="Normal"/>
    <w:qFormat/>
    <w:pPr>
      <w:autoSpaceDE w:val="false"/>
      <w:snapToGrid w:val="false"/>
      <w:spacing w:lineRule="auto" w:line="216"/>
      <w:ind w:firstLine="482"/>
      <w:jc w:val="left"/>
    </w:pPr>
    <w:rPr>
      <w:rFonts w:ascii="文鼎CS大隶书;黑体" w:hAnsi="文鼎CS大隶书;黑体" w:eastAsia="文鼎CS大隶书;黑体" w:cs="Arial"/>
      <w:spacing w:val="10"/>
      <w:kern w:val="0"/>
      <w:sz w:val="36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2:43:00Z</dcterms:created>
  <dc:creator>1</dc:creator>
  <dc:description/>
  <dc:language>en-US</dc:language>
  <cp:lastModifiedBy>A</cp:lastModifiedBy>
  <cp:lastPrinted>2004-01-12T08:59:00Z</cp:lastPrinted>
  <dcterms:modified xsi:type="dcterms:W3CDTF">2004-11-24T01:16:00Z</dcterms:modified>
  <cp:revision>5</cp:revision>
  <dc:subject/>
  <dc:title>善良的朋友们，您知道江泽民被以“群体灭绝罪、反人类罪、酷刑罪”等多项罪名，被起诉到国际法庭的消息吗？您知道全世界关于“全球公审江泽民”的真实情况吗？江泽民为了迫害众多信仰“真、善、忍”的善良民众，把精心策划的“天安门自焚杀人案”，及多个杀人血案一律栽赃</dc:title>
</cp:coreProperties>
</file>