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7383780" cy="25336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960" cy="2533680"/>
                          <a:chOff x="0" y="0"/>
                          <a:chExt cx="7383960" cy="253368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20"/>
                            <a:ext cx="3660120" cy="253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23480" y="0"/>
                            <a:ext cx="3660120" cy="253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0pt;width:581.4pt;height:199.5pt" coordorigin="-4,0" coordsize="11628,3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-4;top:4;width:5763;height:398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1" stroked="f" o:allowincell="f" style="position:absolute;left:5860;top:0;width:5763;height:39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41600</wp:posOffset>
            </wp:positionV>
            <wp:extent cx="3660140" cy="2531110"/>
            <wp:effectExtent l="0" t="0" r="0" b="0"/>
            <wp:wrapSquare wrapText="bothSides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3640</wp:posOffset>
            </wp:positionH>
            <wp:positionV relativeFrom="paragraph">
              <wp:posOffset>2639060</wp:posOffset>
            </wp:positionV>
            <wp:extent cx="3660140" cy="2531110"/>
            <wp:effectExtent l="0" t="0" r="0" b="0"/>
            <wp:wrapSquare wrapText="bothSides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83200</wp:posOffset>
                </wp:positionV>
                <wp:extent cx="7383780" cy="253365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960" cy="2533680"/>
                          <a:chOff x="0" y="0"/>
                          <a:chExt cx="7383960" cy="2533680"/>
                        </a:xfrm>
                      </wpg:grpSpPr>
                      <pic:pic xmlns:pic="http://schemas.openxmlformats.org/drawingml/2006/picture">
                        <pic:nvPicPr>
                          <pic:cNvPr id="2" name="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20"/>
                            <a:ext cx="3660120" cy="253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23480" y="0"/>
                            <a:ext cx="3660120" cy="253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6pt;width:581.4pt;height:199.5pt" coordorigin="0,8320" coordsize="11628,3990">
                <v:shape id="shape_0" ID="1" stroked="f" o:allowincell="f" style="position:absolute;left:0;top:8324;width:5763;height:398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1" stroked="f" o:allowincell="f" style="position:absolute;left:5864;top:8320;width:5763;height:398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7924800</wp:posOffset>
            </wp:positionV>
            <wp:extent cx="3660140" cy="2531110"/>
            <wp:effectExtent l="0" t="0" r="0" b="0"/>
            <wp:wrapSquare wrapText="bothSides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6180</wp:posOffset>
            </wp:positionH>
            <wp:positionV relativeFrom="paragraph">
              <wp:posOffset>7922260</wp:posOffset>
            </wp:positionV>
            <wp:extent cx="3660140" cy="2531110"/>
            <wp:effectExtent l="0" t="0" r="0" b="0"/>
            <wp:wrapSquare wrapText="bothSides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0:11:00Z</dcterms:created>
  <dc:creator>A</dc:creator>
  <dc:description/>
  <dc:language>en-US</dc:language>
  <cp:lastModifiedBy>A</cp:lastModifiedBy>
  <dcterms:modified xsi:type="dcterms:W3CDTF">2004-11-27T00:15:00Z</dcterms:modified>
  <cp:revision>1</cp:revision>
  <dc:subject/>
  <dc:title/>
</cp:coreProperties>
</file>